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муниципального Собрания Кунцево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09.2007 №41-4.МС/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сональный соста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ёжной общественной пал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 муниципальном Собрании Кунцево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1"/>
        <w:gridCol w:w="3649"/>
        <w:gridCol w:w="35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ind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какой организации выдвину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, учёб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Серг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Местное отделение  ВПП </w:t>
            </w:r>
          </w:p>
          <w:p>
            <w:pPr>
              <w:pStyle w:val="Normal"/>
              <w:rPr/>
            </w:pPr>
            <w:r>
              <w:rPr/>
              <w:t xml:space="preserve">«Единая Россия»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. приёмная депутата МГД А.Б.Милявского, помощник  депута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л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Роман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МО, завлаб.синхр. перевода ре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 Дмитрий Иван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ИЛС», электромехани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с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Владимировн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й Совет р-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Зодчие», методи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ндр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ула кино Марфино», специали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Алекс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колледж ГИУВ МО РФ, студент 4-го кур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колледж ГИУВ МО РФ, студент 4-го курс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в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Давид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ое отделение  В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Единая Россия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ервис-центр, инженер. Московский институт юриспруден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лодёжный Совет р-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ОУ «Налоговая Академия» зам.ген.директо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лександр Олег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ОО «Молодая  гвардия  Единой России» местное отделение райо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ая компания «ЭраТаланта»,пом. психолог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Серг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. обществ. организация</w:t>
            </w:r>
          </w:p>
          <w:p>
            <w:pPr>
              <w:pStyle w:val="Normal"/>
              <w:rPr/>
            </w:pPr>
            <w:r>
              <w:rPr/>
              <w:t>«Синегория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ПУ (псих.-пед. универс-т)</w:t>
            </w:r>
          </w:p>
          <w:p>
            <w:pPr>
              <w:pStyle w:val="Normal"/>
              <w:rPr/>
            </w:pPr>
            <w:r>
              <w:rPr/>
              <w:t>студент, Центр внешк. работы «Синегория» (педагог-орг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е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лодёжный Совет р-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гуман.образ. МАТИ-РГТУ им. Циалковского, зам. ген. директо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Валерье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Местное отделение  В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Единая Россия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ибазис», консультант по программному обуче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лодёжный Совет р-на Кунцев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ТИ»-РГТУ им.К.Э. Циалковского, студен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8:39:00Z</dcterms:created>
  <dc:creator>.</dc:creator>
  <dc:description/>
  <cp:keywords/>
  <dc:language>en-US</dc:language>
  <cp:lastModifiedBy>Sport 3</cp:lastModifiedBy>
  <cp:lastPrinted>2005-02-24T15:56:00Z</cp:lastPrinted>
  <dcterms:modified xsi:type="dcterms:W3CDTF">2007-09-17T19:48:00Z</dcterms:modified>
  <cp:revision>45</cp:revision>
  <dc:subject/>
  <dc:title>             Приложение 2</dc:title>
</cp:coreProperties>
</file>