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25.12.2007.             45-1.МС/7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ходе реализации Программы комплексной реконструк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рталов 7, 20, 45-46, 18, 47-48 и посёлка Рублё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Кунцево на период до 2010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главного инженера ЗАО «Инвестстрой» В.Г.Морозова, генерального директора ЗАО «Кунцево-Инвест» И.П.Юдовского, депутатов Е.З.Антонова, В.Н.Рудакова о ходе реализации Программы комплексной реконструкции кварталов 7, 20, 45-46, 18, 47-48 и посёлка Рублёво района Кунцево на период до 2010 года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Информацию</w:t>
      </w:r>
      <w:r>
        <w:rPr>
          <w:sz w:val="26"/>
          <w:szCs w:val="26"/>
        </w:rPr>
        <w:t xml:space="preserve"> главного инженера ЗАО «Инвестстрой» В.Г.Морозова, генерального директора ЗАО «Кунцево-Инвест» И.П.Юдовского, депутатов Е.З.Антонова, В.Н.Рудакова о ходе реализации Программы комплексной реконструкции кварталов 7, 20, 45-46, 18, 47-48 и посёлка Рублёво района Кунцево на период до 2010 года</w:t>
      </w:r>
      <w:r>
        <w:rPr>
          <w:b/>
          <w:sz w:val="26"/>
          <w:szCs w:val="26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целях информирования жителей </w:t>
      </w:r>
      <w:r>
        <w:rPr>
          <w:b/>
          <w:sz w:val="26"/>
          <w:szCs w:val="26"/>
        </w:rPr>
        <w:t>рекомендовать управе района Кунцево совместно с ЗАО «Кунцево-Инвест»</w:t>
      </w:r>
      <w:r>
        <w:rPr>
          <w:sz w:val="26"/>
          <w:szCs w:val="26"/>
        </w:rPr>
        <w:t xml:space="preserve"> после разработки и утверждения проекта планировки посёлка Рублёво </w:t>
      </w:r>
      <w:r>
        <w:rPr>
          <w:b/>
          <w:sz w:val="26"/>
          <w:szCs w:val="26"/>
        </w:rPr>
        <w:t>организовать публичные слушания</w:t>
      </w:r>
      <w:r>
        <w:rPr>
          <w:sz w:val="26"/>
          <w:szCs w:val="26"/>
        </w:rPr>
        <w:t xml:space="preserve"> по обсуждению указанного градостроительного докум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3. Учитывая многочисленные просьбы жителей муниципального образования Кунцево,</w:t>
      </w:r>
      <w:r>
        <w:rPr>
          <w:b/>
          <w:color w:val="000000"/>
          <w:sz w:val="26"/>
          <w:szCs w:val="26"/>
        </w:rPr>
        <w:t xml:space="preserve"> обратиться от имени муниципального Собрания Кунцево</w:t>
      </w:r>
      <w:r>
        <w:rPr>
          <w:color w:val="000000"/>
          <w:sz w:val="26"/>
          <w:szCs w:val="26"/>
        </w:rPr>
        <w:t xml:space="preserve"> к Мэру Москвы Ю.М.Лужкову, депутатам Московской городской Думы А.Б.Милявскому, Е.В.Герасимову, префекту Западного административного округа Ю.М.Алпатову, в ОАО «Москапстрой», ЗАО «Инвестстрой» </w:t>
      </w:r>
      <w:r>
        <w:rPr>
          <w:b/>
          <w:color w:val="000000"/>
          <w:sz w:val="26"/>
          <w:szCs w:val="26"/>
        </w:rPr>
        <w:t>с предложением о строительстве городского (муниципального) полноразмерного бассейна</w:t>
      </w:r>
      <w:r>
        <w:rPr>
          <w:color w:val="000000"/>
          <w:sz w:val="26"/>
          <w:szCs w:val="26"/>
        </w:rPr>
        <w:t xml:space="preserve"> со стоянкой для временного хранения автотранспорта по адресу ул. Ярцевская, вл.25-27 – на территории, занимаемой в настоящее время ЗАО «Тоннельный отряд №6 Мосметростроя» без оформления земельно-правовых отнош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7-12-27T11:51:00Z</cp:lastPrinted>
  <dcterms:modified xsi:type="dcterms:W3CDTF">2007-12-27T08:51:00Z</dcterms:modified>
  <cp:revision>101</cp:revision>
  <dc:subject/>
  <dc:title>                                                                                                               </dc:title>
</cp:coreProperties>
</file>