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20.11.2007.             43-1.МС/7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776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полнении в 2007 году Программы по комплексному</w:t>
      </w:r>
    </w:p>
    <w:p>
      <w:pPr>
        <w:pStyle w:val="Normal"/>
        <w:widowControl w:val="false"/>
        <w:autoSpaceDE w:val="false"/>
        <w:ind w:right="2776" w:hanging="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у «Мой двор, мой подъезд», итогах Конкурса «Улучшаем своё жилище» и плана капитального ремонта жилищного фонда, благоустройства территории района Кунцево.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right="27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управы района Кунцево С.А.Тимошина, первого заместителя главы управы района Кунцево В.В.Говердовского, заместителя главы управы района Кунцево С.К.Котлярова, депутата А.А.Никитина о выполнении в 2007 году Программы по комплексному благоустройству «Мой двор, мой подъезд», итогах Конкурса «Улучшаем своё жилище» и плана капитального ремонта жилищного фонда, благоустройства территории района Кунцево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главы управы района Кунцево С.А.Тимошина, первого заместителя главы управы района Кунцево В.В.Говердовского, заместителя главы управы района Кунцево С.К.Котлярова, депутата А.А.Никитина о выполнении в 2007 году Программы по комплексному благоустройству «Мой двор, мой подъезд», итогах Конкурса «Улучшаем своё жилище» и плана капитального ремонта жилищного фонда, благоустройства территории района Кунцево </w:t>
      </w:r>
      <w:r>
        <w:rPr>
          <w:b/>
          <w:sz w:val="28"/>
        </w:rPr>
        <w:t>принять к свед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В апреле 2008 года </w:t>
      </w:r>
      <w:r>
        <w:rPr>
          <w:sz w:val="28"/>
          <w:szCs w:val="28"/>
        </w:rPr>
        <w:t xml:space="preserve">на заседании муниципального Собрания Кунцево </w:t>
      </w:r>
      <w:r>
        <w:rPr>
          <w:b/>
          <w:sz w:val="28"/>
          <w:szCs w:val="28"/>
        </w:rPr>
        <w:t>рассмотреть вопрос</w:t>
      </w:r>
      <w:r>
        <w:rPr>
          <w:sz w:val="28"/>
          <w:szCs w:val="28"/>
        </w:rPr>
        <w:t xml:space="preserve"> «</w:t>
      </w:r>
      <w:r>
        <w:rPr>
          <w:sz w:val="28"/>
        </w:rPr>
        <w:t xml:space="preserve">О Программе по комплексному благоустройству «Мой двор, мой подъезд», Конкурсе «Улучшаем своё жилище» </w:t>
      </w:r>
      <w:r>
        <w:rPr>
          <w:sz w:val="28"/>
          <w:szCs w:val="28"/>
        </w:rPr>
        <w:t xml:space="preserve">и плане капитального ремонта жилищного фонда, благоустройства территории района Кунцево </w:t>
      </w:r>
      <w:r>
        <w:rPr>
          <w:sz w:val="28"/>
        </w:rPr>
        <w:t>в 2008 году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К.В.А.</cp:lastModifiedBy>
  <cp:lastPrinted>2006-11-13T18:19:00Z</cp:lastPrinted>
  <dcterms:modified xsi:type="dcterms:W3CDTF">2007-11-22T06:56:00Z</dcterms:modified>
  <cp:revision>73</cp:revision>
  <dc:subject/>
  <dc:title>                                                                                                               </dc:title>
</cp:coreProperties>
</file>