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6.12.2006.             44-3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с 01.12.2007 года изменений в штатное распис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руктуру) органов местного самоуправления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с учётом переданных полномочий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ы (государственных полномоч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и Руководителя Муниципалитета Кунцево Н.В.Ермакова, в соответствии с Указом Мэра Москвы от 03.12.2007 года №113-УМ «Об окладах месячного денежного содержания государственных гражданских служащих города Москвы»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ителя муниципального образования Кунцево В.А.Кудряшова и Руководителя Муниципалитета Кунцево Н.В.Ермакова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в штатное расписание (структуру) органов местного самоуправления муниципального образования Кунцево с </w:t>
      </w:r>
      <w:r>
        <w:rPr>
          <w:bCs/>
          <w:sz w:val="28"/>
          <w:szCs w:val="28"/>
        </w:rPr>
        <w:t xml:space="preserve">учётом переданных полномочий города Москвы (государственных полномочий) с 01.12.2007 года, </w:t>
      </w:r>
      <w:r>
        <w:rPr>
          <w:b/>
          <w:bCs/>
          <w:sz w:val="28"/>
          <w:szCs w:val="28"/>
        </w:rPr>
        <w:t>увеличив должностные оклады в 1,15 раза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риложени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12-20T17:25:00Z</cp:lastPrinted>
  <dcterms:modified xsi:type="dcterms:W3CDTF">2007-12-04T15:24:00Z</dcterms:modified>
  <cp:revision>86</cp:revision>
  <dc:subject/>
  <dc:title>                                                                                                               </dc:title>
</cp:coreProperties>
</file>