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0.04.2007.             38-6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об Указе Мэра Москвы от 02.03.2007 №10-УМ «О должностных окладах государственных гражданских служащих города Москвы», о ходе исполнения бюджета муниципального образования Кунцево (поступивших в бюджет доходах, произведённых расходах), численности муниципальных служащих и работников муниципального учреждения «Центр досуга Кунцево» и расходах на их денежное содержание за 1-й квартал 2007 года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 1),</w:t>
      </w:r>
      <w:r>
        <w:rPr>
          <w:sz w:val="28"/>
          <w:szCs w:val="28"/>
        </w:rPr>
        <w:t xml:space="preserve"> об Указе Мэра Москвы от 02.03.2007   №10-УМ «О должностных окладах государственных гражданских служащих города Москвы», о ходе исполнения бюджета муниципального образования Кунцево (поступивших в бюджет доходах, произведённых расходах), численности муниципальных служащих и работников муниципального учреждения «Центр досуга Кунцево» и расходах на их денежное содержание за 1-й квартал 2007 год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ответствии с Указом Мэра Москвы от 02.03.2007 года №10-УМ  «О должностных окладах государственных гражданских служащих города Москвы» и Законом города Москвы от 24.03.2004 года №15 «О муниципальной службе в городе Москве»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</w:rPr>
        <w:t>Внести изменения в штатное расписание (структуру)</w:t>
      </w:r>
      <w:r>
        <w:rPr>
          <w:rFonts w:cs="Times New Roman" w:ascii="Times New Roman" w:hAnsi="Times New Roman"/>
          <w:sz w:val="28"/>
          <w:szCs w:val="28"/>
        </w:rPr>
        <w:t xml:space="preserve"> органов местного самоуправления муниципального образования Кунцево, повысив должностные оклады Руководителя Муниципалитета Кунцево и заместителя Руководителя Муниципалитета Кунцево в 1,1 раз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b/>
          <w:sz w:val="28"/>
          <w:szCs w:val="28"/>
        </w:rPr>
        <w:t xml:space="preserve"> Ввести в действ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татное расписание (структуру)</w:t>
      </w:r>
      <w:r>
        <w:rPr>
          <w:rFonts w:cs="Times New Roman" w:ascii="Times New Roman" w:hAnsi="Times New Roman"/>
          <w:sz w:val="28"/>
          <w:szCs w:val="28"/>
        </w:rPr>
        <w:t xml:space="preserve"> органов местного самоуправления муниципального образования Кунцево с изменениями (Приложение 2)</w:t>
      </w:r>
      <w:r>
        <w:rPr>
          <w:rFonts w:cs="Times New Roman" w:ascii="Times New Roman" w:hAnsi="Times New Roman"/>
          <w:b/>
          <w:sz w:val="28"/>
          <w:szCs w:val="28"/>
        </w:rPr>
        <w:t xml:space="preserve"> с 01.03.2007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, что оплата расходов, связанных с повышением должностных окладов и увеличением, соответственно, оплаты труда Руководителя Муниципалитета Кунцево и заместителя Руководителя Муниципалитета Кунцево, в соответствии с пунктом 3 Указа Мэра Москвы от 02.03.2007 №10-УМ, будет обеспечена Департаментом финансов города Москвы за счёт средств, предусмотренных в бюджете города Москвы на 2007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 xml:space="preserve">Внести соответствующее изменение в решение </w:t>
      </w:r>
      <w:r>
        <w:rPr>
          <w:sz w:val="28"/>
          <w:szCs w:val="28"/>
        </w:rPr>
        <w:t>муниципального Собрания Кунцево от 19.12.2006 года №34-2.МС/6 «О бюджете муниципального образования Кунцево на 2007 год (третье чтение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 средства</w:t>
      </w:r>
      <w:r>
        <w:rPr>
          <w:sz w:val="28"/>
          <w:szCs w:val="28"/>
        </w:rPr>
        <w:t xml:space="preserve"> в сумме 104800 (Сто четыре тысячи восемьсот) рублей из свободного остатка, образовавшегося в бюджете муниципального образования Кунцево на 01.01.2007 года, Муниципальному учреждению «Центр досуга Кунцево» на оплату ставки педагога-организатора (баяниста) по трудовому договору на срок с 01.04.2007 года по 31.12.2007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b/>
          <w:sz w:val="28"/>
        </w:rPr>
        <w:t>Направить средства</w:t>
      </w:r>
      <w:r>
        <w:rPr>
          <w:sz w:val="28"/>
        </w:rPr>
        <w:t xml:space="preserve"> в сумме 121800 (Сто двадцать одна тысяча восемьсот) рублей из свободного остатка, образовавшегося в бюджете муниципального образования Кунцево на 01.01.2007 года, для выплаты ежемесячной надбавки директору и главному бухгалтеру Муниципального учреждения «Центр досуга Кунцево» в размере 50% от их должностных окладов с 01.04.2007 года по 31.12.2007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Руководителю Муниципалитета Кунцево Н.В.Ермакову </w:t>
      </w: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тветствующие изменения</w:t>
      </w:r>
      <w:r>
        <w:rPr>
          <w:sz w:val="28"/>
          <w:szCs w:val="28"/>
        </w:rPr>
        <w:t xml:space="preserve"> в Роспись доходов и расходов бюджета муниципального образования Кунцево на 2007 год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Разместить информацию</w:t>
      </w:r>
      <w:r>
        <w:rPr>
          <w:sz w:val="28"/>
          <w:szCs w:val="28"/>
        </w:rPr>
        <w:t xml:space="preserve"> о ходе исполнения бюджета муниципального образования Кунцево (поступивших в бюджет доходах, произведённых расходах), численности муниципальных служащих Муниципалитета Кунцево и работников муниципального учреждения «Центр досуга Кунцево» с указанием фактических затрат на их денежное содержание за 1-й квартал 2007 года (Приложение 3) на официальном сайте муниципального образования Кунцево</w:t>
      </w:r>
      <w:r>
        <w:rPr>
          <w:b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 в Интерне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User8968</cp:lastModifiedBy>
  <cp:lastPrinted>2007-04-10T10:17:00Z</cp:lastPrinted>
  <dcterms:modified xsi:type="dcterms:W3CDTF">2007-04-11T13:51:00Z</dcterms:modified>
  <cp:revision>141</cp:revision>
  <dc:subject/>
  <dc:title>                                                                                                           </dc:title>
</cp:coreProperties>
</file>