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3.02.2007.             36-1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боте Муниципалитета Кунцево по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существлению опеки и попеч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Н.В.Ермакова, депутатов Т.Ю.Бабичевой и Н.Б.Силиной о работе Муниципалитета Кунцево по организации и осуществлению опеки и попечительства, муниципальное Собрание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Т.Ю.Бабичевой и Н.Б.Силиной о работе Муниципалитета Кунцево по организации и осуществлению опеки и попечительства </w:t>
      </w:r>
      <w:r>
        <w:rPr>
          <w:b/>
          <w:color w:val="000000"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User8968</cp:lastModifiedBy>
  <cp:lastPrinted>2007-02-20T12:11:00Z</cp:lastPrinted>
  <dcterms:modified xsi:type="dcterms:W3CDTF">2007-03-02T11:54:00Z</dcterms:modified>
  <cp:revision>117</cp:revision>
  <dc:subject/>
  <dc:title>                                                                                                           </dc:title>
</cp:coreProperties>
</file>