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3.2007.             37-1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Программы комплексной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алов 7, 20, 45-46, 18, 47-48 и посёлка Рублё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инженера ЗАО «Инвестстрой» В.Г.Морозова, генерального директора ЗАО «Кунцево-Инвест» И.П.Юдовского, депутатов Е.З.Антонова, Б.А.Рылкина, В.Н.Рудаков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главного инженера ЗАО «Инвестстрой» В.Г.Морозова, генерального директора ЗАО «Кунцево-Инвест» И.П.Юдовского, депутатов Е.З.Антонова, Б.А.Рылкина, В.Н.Рудакова о ходе реализации Программы комплексной реконструкции кварталов 7, 20, 45-46, 18, 47-48 и посёлка Рублёво района Кунцево на период до 2010 года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титься</w:t>
      </w:r>
      <w:r>
        <w:rPr>
          <w:color w:val="000000"/>
          <w:sz w:val="28"/>
          <w:szCs w:val="28"/>
        </w:rPr>
        <w:t xml:space="preserve"> к руководителям Департамента градостроительной политики, развития и реконструкции города Москвы  и ОАО «Москапстрой»   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исьмом</w:t>
      </w:r>
      <w:r>
        <w:rPr>
          <w:color w:val="000000"/>
          <w:sz w:val="28"/>
          <w:szCs w:val="28"/>
        </w:rPr>
        <w:t xml:space="preserve"> о необходимости  ускорения темпов проектирования, строительства объектов социальной сферы  </w:t>
      </w:r>
      <w:r>
        <w:rPr>
          <w:b/>
          <w:color w:val="000000"/>
          <w:sz w:val="28"/>
          <w:szCs w:val="28"/>
        </w:rPr>
        <w:t>и просьбой</w:t>
      </w:r>
      <w:r>
        <w:rPr>
          <w:color w:val="000000"/>
          <w:sz w:val="28"/>
          <w:szCs w:val="28"/>
        </w:rPr>
        <w:t xml:space="preserve"> предоставить муниципальному Собранию Кунцево информацию о сроках проектирования объектов социальной сферы (пристроек к школам, поликлиник, детских садов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User8968</cp:lastModifiedBy>
  <cp:lastPrinted>2006-03-16T16:09:00Z</cp:lastPrinted>
  <dcterms:modified xsi:type="dcterms:W3CDTF">2007-03-16T12:06:00Z</dcterms:modified>
  <cp:revision>87</cp:revision>
  <dc:subject/>
  <dc:title>                                                                                                               </dc:title>
</cp:coreProperties>
</file>