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5.2007.             39-1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усилению в районе Кунце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жарной безопасности в летний период 2007 г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 главы управы района Кунцево С.А.Тимошина, первого заместителя главы управы района Кунцево В.В.Говердовского</w:t>
      </w:r>
      <w:r>
        <w:rPr>
          <w:sz w:val="28"/>
          <w:szCs w:val="28"/>
        </w:rPr>
        <w:t xml:space="preserve">, директора ГУП ДЕЗ района Кунцево А.С.Окутина, депутатов Т.Ю.Бабичевой, Н.Б.Силиной о мерах по усилению в районе Кунцево пожарной безопасности в летний период 2007 года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главы управы района Кунцево С.А.Тимошина, первого заместителя главы управы района Кунцево В.В.Говердовского</w:t>
      </w:r>
      <w:r>
        <w:rPr>
          <w:sz w:val="28"/>
          <w:szCs w:val="28"/>
        </w:rPr>
        <w:t xml:space="preserve">, директора ГУП ДЕЗ района Кунцево А.С.Окутина, депутатов Т.Ю.Бабичевой, Н.Б.Силиной о мерах по усилению в районе Кунцево пожарной безопасности в летний период 2007 год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54 000 (Пятьдесят четыре тысячи) рублей из свободного остатка, образовавшегося в бюджете муниципального образования Кунцево на 01.01.2007 года, на поощрение команды ГОУ СШ №1061 - победительницы Городского конкурса КВН-2007 по противопожарной тема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итету Кунцево (Н.В.Ермакову) </w:t>
      </w:r>
      <w:r>
        <w:rPr>
          <w:b/>
          <w:sz w:val="28"/>
          <w:szCs w:val="28"/>
        </w:rPr>
        <w:t>приобрести и передать школе</w:t>
      </w:r>
      <w:r>
        <w:rPr>
          <w:sz w:val="28"/>
          <w:szCs w:val="28"/>
        </w:rPr>
        <w:t xml:space="preserve"> оборудование, приборы и инструменты (по отдельному списку), обеспечивающие противопожарную безопасность  помещения школы на сумму 54 000 (Пятьдесят четыре тысячи)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User</cp:lastModifiedBy>
  <cp:lastPrinted>2006-05-24T18:08:00Z</cp:lastPrinted>
  <dcterms:modified xsi:type="dcterms:W3CDTF">2007-06-22T08:23:00Z</dcterms:modified>
  <cp:revision>94</cp:revision>
  <dc:subject/>
  <dc:title>                                                                                                               </dc:title>
</cp:coreProperties>
</file>