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2.2007.             36-5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 расходовании свободного остатка средств,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вшихся в бюджете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на 01.01.2007 год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Руководителя Муниципалитета Кунцево Н.В.Ермакова, председателя Кунцевской районной КДН и ЗП В.Г.Широкалова, директора МУ «Центр досуга Кунцево» Н.Б.Анохиной, директора ГУК города Москвы «Дом культуры «Рублёво» С.В.Мальцевой о необходимости выделения дополнительных средств для финансирования мероприятий по решению вопросов местного значения и переданных государственных полномочий из свободного остатка средств, образовавшихся в бюджете муниципального образования Кунцево на 01.01.2007 года, руководствуясь статьей 5 Федерального закона от 25.09.1996 №126-ФЗ «О финансовых основах местного самоуправления в Российской Федерации», статьей 242 Бюджетного кодекса Российской Федерации, статьей 66 Закона города Москвы от 09.10.2002 №51 «О бюджетном устройстве и бюджетном процессе в городе Москве», статьями 26 и 27 Закона города Москвы от 06.11.2002 №56 «Об организации местного самоуправления в городе Москве» и статьей 5 Закона города Москвы от 25.10.2006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, Руководителя Муниципалитета Кунцево Н.В.Ермакова, председателя Кунцевской районной КДН и ЗП В.Г.Широкалова, директора МУ «Центр досуга Кунцево» Н.Б.Анохиной, директора ГУК города Москвы «Дом культуры «Рублёво» С.В.Мальцевой о необходимости выделения дополнительных средств для финансирования мероприятий по решению вопросов местного значения и переданных государственных полномочий из свободного остатка средств, образовавшихся в бюджете муниципального образования Кунцево на 01.01.2007 года,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ыделить </w:t>
      </w:r>
      <w:r>
        <w:rPr>
          <w:sz w:val="28"/>
          <w:szCs w:val="28"/>
        </w:rPr>
        <w:t>Муниципальному учреждению «Центр досуга Кунцево» из свободного остатка средств, образовавшихся в бюджете муниципального образования Кунцево на 01.01.2007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В 2007 году – на обеспечение охраны Муниципального учреждения «Центр досуга Кунцево» на сумму </w:t>
      </w:r>
      <w:r>
        <w:rPr>
          <w:b/>
          <w:sz w:val="28"/>
          <w:szCs w:val="28"/>
        </w:rPr>
        <w:t>360000</w:t>
      </w:r>
      <w:r>
        <w:rPr>
          <w:sz w:val="28"/>
          <w:szCs w:val="28"/>
        </w:rPr>
        <w:t xml:space="preserve"> (Триста шестьдесят тысяч)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В 2007 году - на организацию Муниципальным учреждением «Центр досуга Кунцево» досуговых, социально-воспитательных мероприятий на сумму </w:t>
      </w:r>
      <w:r>
        <w:rPr>
          <w:b/>
          <w:sz w:val="28"/>
          <w:szCs w:val="28"/>
        </w:rPr>
        <w:t>1371900</w:t>
      </w:r>
      <w:r>
        <w:rPr>
          <w:sz w:val="28"/>
          <w:szCs w:val="28"/>
        </w:rPr>
        <w:t xml:space="preserve"> (Один миллион триста семьдесят одна тысяча девятьсот)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Разрешить </w:t>
      </w:r>
      <w:r>
        <w:rPr>
          <w:sz w:val="28"/>
          <w:szCs w:val="28"/>
        </w:rPr>
        <w:t xml:space="preserve">Руководителю Муниципалитета Кунцево Н.В.Ермакову </w:t>
      </w:r>
      <w:r>
        <w:rPr>
          <w:b/>
          <w:sz w:val="28"/>
          <w:szCs w:val="28"/>
        </w:rPr>
        <w:t xml:space="preserve">профинансировать </w:t>
      </w:r>
      <w:r>
        <w:rPr>
          <w:sz w:val="28"/>
          <w:szCs w:val="28"/>
        </w:rPr>
        <w:t>из свободного остатка средств, образовавшихся в бюджете муниципального образования Кунцево на 01.01.2007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С 01.03.2007 года - три ставки, с общим фондом оплаты труда на 10 месяцев – </w:t>
      </w:r>
      <w:r>
        <w:rPr>
          <w:b/>
          <w:sz w:val="28"/>
          <w:szCs w:val="28"/>
        </w:rPr>
        <w:t>480000</w:t>
      </w:r>
      <w:r>
        <w:rPr>
          <w:sz w:val="28"/>
          <w:szCs w:val="28"/>
        </w:rPr>
        <w:t xml:space="preserve"> (Четыреста восемьдесят тысяч) рублей, технических работни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итета Кунцево для выполнения хозяйственных работ и работ по делопроизвод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ктора бюджетного учёта и отчётности Муниципалитета Кунц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унцевской районной КДН и З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В 2007 году – местные традиционные праздничные программы на общую сумму </w:t>
      </w:r>
      <w:r>
        <w:rPr>
          <w:b/>
          <w:sz w:val="28"/>
          <w:szCs w:val="28"/>
        </w:rPr>
        <w:t>120000</w:t>
      </w:r>
      <w:r>
        <w:rPr>
          <w:sz w:val="28"/>
          <w:szCs w:val="28"/>
        </w:rPr>
        <w:t xml:space="preserve"> (Сто двадцать тысяч) рублей, в том числе: Масленица –55000 рублей; «Рублёвская палитра» – 35000 рублей; Игровая программа, посвящённая Дню защиты детей 1 июня – 300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ю Муниципалитета Кунцево Н.В.Ермакову внести соответствующие изменения в Роспись доходов и расходов бюджета муниципального образования Кунцево на 2007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User</cp:lastModifiedBy>
  <cp:lastPrinted>2007-02-21T15:05:00Z</cp:lastPrinted>
  <dcterms:modified xsi:type="dcterms:W3CDTF">2007-02-21T12:09:00Z</dcterms:modified>
  <cp:revision>122</cp:revision>
  <dc:subject/>
  <dc:title>                                                                                                           </dc:title>
</cp:coreProperties>
</file>