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5.12.2007.             45-7.МС/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8"/>
          <w:szCs w:val="28"/>
        </w:rPr>
        <w:t xml:space="preserve">Об обращении в муниципальное Собрание Кунцево группы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Жителей домов 43, 45, 47, корпус 1 по ул. Молодогвардейской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б обращении группы жителей домов 43, 45, 47, корпус 1 по ул. Молодогвардейской с протестом против сноса их домов в ходе комплексной реконструкции района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об обращении группы жителей домов 43, 45, 47, корпус 1 по ул. Молодогвардейской с протестом против сноса их домов в ходе комплексной реконструкции района Кунцево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 имени муниципального Собрания Кунцево в ответ на обращение в муниципальное Собрание Кунцево группы жителей с протестом против сноса в ходе комплексной реконструкции района Кунцево домов, в которых они проживают,</w:t>
      </w:r>
      <w:r>
        <w:rPr>
          <w:b/>
          <w:sz w:val="28"/>
          <w:szCs w:val="28"/>
        </w:rPr>
        <w:t xml:space="preserve"> подготовить письмо заявителям – представителям жителей </w:t>
      </w:r>
      <w:r>
        <w:rPr>
          <w:sz w:val="28"/>
          <w:szCs w:val="28"/>
        </w:rPr>
        <w:t>домов 43, 45, 47, корпус 1 по ул. Молодогвардейской с разъяснениями позиции депутатов муниципального Собрания Кунцево и их предложе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К.В.А.</cp:lastModifiedBy>
  <cp:lastPrinted>2007-03-29T16:49:00Z</cp:lastPrinted>
  <dcterms:modified xsi:type="dcterms:W3CDTF">2007-12-26T08:05:00Z</dcterms:modified>
  <cp:revision>212</cp:revision>
  <dc:subject/>
  <dc:title>                                                                                                           </dc:title>
</cp:coreProperties>
</file>