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0.10.2007.             42-2.МС/7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боте управы района Кунцево с районным Советом ветеранов войны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а, Вооружённых Сил и правоохранительных органов и другим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ыми объединениями, осуществляющими деятельность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Кунцев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Заслушав и обсудив информацию </w:t>
      </w:r>
      <w:r>
        <w:rPr>
          <w:sz w:val="28"/>
          <w:szCs w:val="28"/>
        </w:rPr>
        <w:t xml:space="preserve">заместителя главы управы района Кунцево по социальным вопросам С.К.Котлярова, депутатов А.А.Никитина, И.Г.Загоровской о работе управы района Кунцево с районным Советом ветеранов войны, труда, Вооружённых Сил и правоохранительных органов и другими общественными объединениями, осуществляющими деятельность на территории муниципального образования Кунцево, </w:t>
      </w:r>
      <w:r>
        <w:rPr>
          <w:sz w:val="28"/>
        </w:rPr>
        <w:t xml:space="preserve">муниципальное Собрание Кунцево </w:t>
      </w:r>
      <w:r>
        <w:rPr>
          <w:b/>
          <w:sz w:val="28"/>
        </w:rPr>
        <w:t>решило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</w:rPr>
        <w:t>Информацию</w:t>
      </w:r>
      <w:r>
        <w:rPr>
          <w:sz w:val="28"/>
        </w:rPr>
        <w:t xml:space="preserve"> </w:t>
      </w:r>
      <w:r>
        <w:rPr>
          <w:sz w:val="28"/>
          <w:szCs w:val="28"/>
        </w:rPr>
        <w:t>заместителя главы управы района Кунцево по социальным вопросам С.К.Котлярова, начальника отдела социального развития управы района Кунцево А.А.Безлепкина, депутатов А.А.Никитина, И.Г.Загоровской о работе управы района Кунцево с районным Советом ветеранов войны, труда, Вооружённых Сил и правоохранительных органов и другими общественными объединениями, осуществляющими деятельность на территории муниципального образования Кунцево,</w:t>
      </w:r>
      <w:r>
        <w:rPr>
          <w:sz w:val="28"/>
        </w:rPr>
        <w:t xml:space="preserve"> </w:t>
      </w:r>
      <w:r>
        <w:rPr>
          <w:b/>
          <w:sz w:val="28"/>
        </w:rPr>
        <w:t>принять к свед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/>
        <w:t xml:space="preserve">муниципального образования Кунцево                                          </w:t>
      </w:r>
      <w:r>
        <w:rPr>
          <w:b/>
          <w:bCs/>
        </w:rPr>
        <w:t>В.А.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К.В.А.</cp:lastModifiedBy>
  <cp:lastPrinted>2006-09-13T17:12:00Z</cp:lastPrinted>
  <dcterms:modified xsi:type="dcterms:W3CDTF">2007-11-01T14:30:00Z</dcterms:modified>
  <cp:revision>113</cp:revision>
  <dc:subject/>
  <dc:title>                                                                                                               </dc:title>
</cp:coreProperties>
</file>