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06.12.2007.             44-2.МС/7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6"/>
          <w:szCs w:val="26"/>
        </w:rPr>
        <w:t xml:space="preserve">О внесении изменений в решение муниципального Собрания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9.12.2006 года №34-2.МС/6 «О бюджете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Кунцево на 2007 год (третье чтение)».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необходимости внесения изменений в решение муниципального Собрания Кунцево от 19.12.2006 года №34-2.МС/6          «О бюджете муниципального образования Кунцево на 2007 год (третье чтение)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предложения</w:t>
      </w:r>
      <w:r>
        <w:rPr>
          <w:sz w:val="26"/>
          <w:szCs w:val="26"/>
        </w:rPr>
        <w:t xml:space="preserve"> Руководителя муниципального образования Кунцево В.А.Кудряшова, Руководителя Муниципалитета Кунцево Н.В.Ермакова о необходимости внесения изменений в решение муниципального Собрания Кунцево от 19.12.2006 года №34-2.МС/6 «О бюджете муниципального образования Кунцево на 2007 год (третье чтение)» </w:t>
      </w:r>
      <w:r>
        <w:rPr>
          <w:b/>
          <w:color w:val="000000"/>
          <w:sz w:val="26"/>
          <w:szCs w:val="26"/>
        </w:rPr>
        <w:t>принять к свед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умме 200000 (Двести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7 года, на оплату материалов и работ по ремонту помещения, а также на установку пожарной сигнализации в помещении по адресу Рублевское шоссе, дом 18, корпус 1, в соответствии с Постановлением Правительства Москвы от 31.07.2007 года №611 переданном Муниципалитету Кунцево для организации досуговой, социально-воспитательной, физкультурно-оздоровительной и спортивной работы с населением по месту ж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умме 60000 (Шестьдесят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7 года, Муниципальному учреждению «Центр досуга Кунцево» на приобретение компьютера для организации занятий с детьми и подростками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Внести соответствующие изменения</w:t>
      </w:r>
      <w:r>
        <w:rPr>
          <w:sz w:val="26"/>
          <w:szCs w:val="26"/>
        </w:rPr>
        <w:t xml:space="preserve"> в Роспись доходов и расходов бюджета муниципального образования Кунцево на 200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12-04T09:40:00Z</cp:lastPrinted>
  <dcterms:modified xsi:type="dcterms:W3CDTF">2007-12-06T14:20:00Z</dcterms:modified>
  <cp:revision>251</cp:revision>
  <dc:subject/>
  <dc:title>                                                                                                           </dc:title>
</cp:coreProperties>
</file>