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5.12.2007.             45-6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ходе эксперимента «Формирование воспитательного </w:t>
      </w:r>
    </w:p>
    <w:p>
      <w:pPr>
        <w:pStyle w:val="Normal"/>
        <w:jc w:val="both"/>
        <w:rPr/>
      </w:pPr>
      <w:r>
        <w:rPr>
          <w:sz w:val="28"/>
        </w:rPr>
        <w:t xml:space="preserve">пространства округа – социальной инфраструктуры детства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ерритории муниципального образования Кунцев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Заслушав и обсудив информацию</w:t>
      </w:r>
      <w:r>
        <w:rPr>
          <w:sz w:val="28"/>
        </w:rPr>
        <w:t xml:space="preserve"> депутатов М.П.Пыльновой, Н.Б.Силиной, И.Г.Загоровской, главы управы района Кунцево С.А.Тимошина о ходе эксперимента «Формирование воспитательного пространства округа – социальной инфраструктуры детства» на территории муниципального образования Кунцево</w:t>
      </w:r>
      <w:r>
        <w:rPr>
          <w:color w:val="000000"/>
          <w:sz w:val="28"/>
          <w:szCs w:val="28"/>
        </w:rPr>
        <w:t xml:space="preserve">, муниципальное Собрание Кунцево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b/>
          <w:sz w:val="28"/>
        </w:rPr>
        <w:t xml:space="preserve"> </w:t>
      </w:r>
      <w:r>
        <w:rPr>
          <w:sz w:val="28"/>
        </w:rPr>
        <w:t xml:space="preserve">депутатов М.П.Пыльновой, Н.Б.Силиной, И.Г.Загоровской, главы управы района Кунцево С.А.Тимошина о ходе эксперимента «Формирование воспитательного пространства округа – социальной инфраструктуры детства»,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Рекомендовать управе района Кунцево проработать вопрос создания Координационного Совета </w:t>
      </w:r>
      <w:r>
        <w:rPr>
          <w:sz w:val="28"/>
          <w:szCs w:val="28"/>
        </w:rPr>
        <w:t>по формированию воспитательного пространства округа со всеми заинтересованными участниками, в том числе руководителями учреждений социальной сферы, общественными объединениями на территории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 xml:space="preserve">исполнения настоящего решения возложить на Руководителя муниципального образования Кунцево В.А.Кудряшов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04:00Z</dcterms:created>
  <dc:creator>Василий</dc:creator>
  <dc:description/>
  <cp:keywords/>
  <dc:language>en-US</dc:language>
  <cp:lastModifiedBy>К.В.А.</cp:lastModifiedBy>
  <cp:lastPrinted>2004-06-14T10:15:00Z</cp:lastPrinted>
  <dcterms:modified xsi:type="dcterms:W3CDTF">2007-12-26T08:00:00Z</dcterms:modified>
  <cp:revision>44</cp:revision>
  <dc:subject/>
  <dc:title/>
</cp:coreProperties>
</file>