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3.02.2007.             36-4.МС/7.</w:t>
      </w:r>
    </w:p>
    <w:p>
      <w:pPr>
        <w:pStyle w:val="Con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</w:rPr>
        <w:t xml:space="preserve">О нагрудном знаке и удостоверени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я муниципального образования Кунцево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слушав и обсудив информацию Руководителя муниципального образования Кунцево В.А.Кудряшова, в соответствии с Законом города Москвы от 25.02.2004 №10 «О статусе выборного должностного лица местного самоуправления в городе Москве» и Уставом муниципального образования Кунцево, муниципальное Собрание Кунцево </w:t>
      </w:r>
      <w:r>
        <w:rPr>
          <w:rFonts w:cs="Times New Roman" w:ascii="Times New Roman" w:hAnsi="Times New Roman"/>
          <w:b/>
          <w:sz w:val="28"/>
        </w:rPr>
        <w:t>решило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b/>
          <w:sz w:val="28"/>
        </w:rPr>
        <w:t>Информацию</w:t>
      </w:r>
      <w:r>
        <w:rPr>
          <w:rFonts w:cs="Times New Roman" w:ascii="Times New Roman" w:hAnsi="Times New Roman"/>
          <w:sz w:val="28"/>
        </w:rPr>
        <w:t xml:space="preserve"> Руководителя муниципального образования Кунцево В.А.Кудряшова </w:t>
      </w:r>
      <w:r>
        <w:rPr>
          <w:rFonts w:cs="Times New Roman" w:ascii="Times New Roman" w:hAnsi="Times New Roman"/>
          <w:b/>
          <w:sz w:val="28"/>
        </w:rPr>
        <w:t>принять к свед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b/>
          <w:sz w:val="28"/>
        </w:rPr>
        <w:t xml:space="preserve">Положение </w:t>
      </w:r>
      <w:r>
        <w:rPr>
          <w:rFonts w:cs="Times New Roman" w:ascii="Times New Roman" w:hAnsi="Times New Roman"/>
          <w:sz w:val="28"/>
        </w:rPr>
        <w:t xml:space="preserve">о нагрудном знаке и удостоверении Руководителя муниципального образования Кунцево </w:t>
      </w:r>
      <w:r>
        <w:rPr>
          <w:rFonts w:cs="Times New Roman" w:ascii="Times New Roman" w:hAnsi="Times New Roman"/>
          <w:b/>
          <w:sz w:val="28"/>
        </w:rPr>
        <w:t xml:space="preserve">утвердить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b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исполнения настоящего решения возложить на Руководителя муниципального образования В.А.Кудряшо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Кунцево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rmal"/>
        <w:widowControl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решению муниципального Собрания</w:t>
      </w:r>
    </w:p>
    <w:p>
      <w:pPr>
        <w:pStyle w:val="ConsNormal"/>
        <w:widowControl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нцево                                                       от 13.02.2007 №36-4.МС/7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ложе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нагрудном знаке и удостоверени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ителя муниципального образования Кунцево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установлены нагрудный знак и удостоверение Руководителя муниципального образования Кунцево (далее - нагрудный знак, удостоверение), общие требования к организации их изготовления, хранения и выдачи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2. Нагрудный знак является символом статуса </w:t>
      </w:r>
      <w:r>
        <w:rPr>
          <w:sz w:val="28"/>
          <w:szCs w:val="28"/>
        </w:rPr>
        <w:t>Руководителя муниципального образования Кунце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3. Удостоверение является основным документом, подтверждающим личность и полномочия </w:t>
      </w:r>
      <w:r>
        <w:rPr>
          <w:sz w:val="28"/>
          <w:szCs w:val="28"/>
        </w:rPr>
        <w:t>Руководителя муниципального образования Кунцево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4. Описания нагрудного знака и удостоверения приведены в приложениях 1 и 2 к настоящему По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. Изготовление и хранение нагрудного знака и удостоверения  осуществляется Муниципалитетом Кунцево за счёт средств бюджета муниципального образования Кунце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6. Вручение нагрудного знака и удостоверения </w:t>
      </w:r>
      <w:r>
        <w:rPr>
          <w:sz w:val="28"/>
          <w:szCs w:val="28"/>
        </w:rPr>
        <w:t xml:space="preserve">Руководителю муниципального образования Кунцево </w:t>
      </w:r>
      <w:r>
        <w:rPr>
          <w:sz w:val="28"/>
        </w:rPr>
        <w:t>осуществляется председательствующим на заседании муниципального Собрания по выборам Руководителя муниципального образования Кунцево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7. Нагрудный знак носится на левой стороне груди, независимо от наличия других знаков или награ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8. При утрате знака выдаётся его дублик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9. </w:t>
      </w:r>
      <w:r>
        <w:rPr>
          <w:sz w:val="28"/>
          <w:szCs w:val="28"/>
        </w:rPr>
        <w:t>Руководитель муниципального образования Кунцево</w:t>
      </w:r>
      <w:r>
        <w:rPr>
          <w:sz w:val="28"/>
        </w:rPr>
        <w:t xml:space="preserve"> вправе носить нагрудный знак в течение срока действия его полномочий. По истечении срока полномочий или при их досрочном прекращении нагрудный знак остаётся у </w:t>
      </w:r>
      <w:r>
        <w:rPr>
          <w:sz w:val="28"/>
          <w:szCs w:val="28"/>
        </w:rPr>
        <w:t xml:space="preserve">Руководителя муниципального образования Кунцево </w:t>
      </w:r>
      <w:r>
        <w:rPr>
          <w:sz w:val="28"/>
        </w:rPr>
        <w:t>без права но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0. Удостоверение используется </w:t>
      </w:r>
      <w:r>
        <w:rPr>
          <w:sz w:val="28"/>
          <w:szCs w:val="28"/>
        </w:rPr>
        <w:t>Руководителем муниципального образования Кунцево</w:t>
      </w:r>
      <w:r>
        <w:rPr>
          <w:sz w:val="28"/>
        </w:rPr>
        <w:t xml:space="preserve"> в течение срока его полномочий и не может передаваться другому лицу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1. При утрате или порче удостоверения Руководителю муниципального образования Кунцево выдаётся новое удостоверение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left="56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Normal"/>
        <w:widowControl/>
        <w:ind w:left="56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ожению о нагрудном знаке и удостоверении Руководителя муниципального образования Кунцево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исание нагрудного знак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я муниципального образования Кунцево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агрудный знак Руководителя муниципального образования Кунцево (далее – нагрудный знак) представляет собой стилизованное изображение развевающегося флаг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Флаг состоит из прилегающей к древку красной вертикальной полосы, ширина которой составляет 1/4 длины флага и трёх горизонтальных, равных по ширине, расположенных сверху вниз в порядке – белой, синей, красной, полос – в остальной части флага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На вертикальной красной полосе помещено изображение памятника Юрию Долгорукому, на горизонтальных полосах надписи: на белой – «РУКОВОДИТЕЛЬ», на синей – «МУНИЦИПАЛЬНОГО», на красной – «ОБРАЗОВАНИЯ»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удный знак выполнен из латун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змер знака – 29 на 19 миллиметр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6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ConsNormal"/>
        <w:widowControl/>
        <w:ind w:left="5670" w:hanging="0"/>
        <w:jc w:val="center"/>
        <w:rPr/>
      </w:pPr>
      <w:r>
        <w:rPr>
          <w:rFonts w:cs="Times New Roman" w:ascii="Times New Roman" w:hAnsi="Times New Roman"/>
          <w:sz w:val="28"/>
        </w:rPr>
        <w:t>к Положению о нагрудном знаке и удостоверении Руководителя муниципального образования Кунцево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достовер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я муниципального образования Кунцево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удостоверения Руководителя муниципального образования </w:t>
      </w:r>
      <w:r>
        <w:rPr>
          <w:rFonts w:cs="Times New Roman" w:ascii="Times New Roman" w:hAnsi="Times New Roman"/>
          <w:sz w:val="28"/>
        </w:rPr>
        <w:t>Кунцево</w:t>
      </w:r>
      <w:r>
        <w:rPr>
          <w:rFonts w:cs="Times New Roman" w:ascii="Times New Roman" w:hAnsi="Times New Roman"/>
          <w:sz w:val="28"/>
          <w:szCs w:val="28"/>
        </w:rPr>
        <w:t xml:space="preserve"> (далее - удостоверение) представляет собой двухстраничную книжку, обтянутую кожзаменителем коричневого цве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внутренней наклейки удостоверения изготавливаются на отдельных бумажных бланках с защитной сеткой розового цвета, размером 92 мм на 61 мм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развернутого бланка удостоверения 200 мм на 63 мм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шняя сторон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й половине внешней стороны удостоверения тиснением фольгой золотистого цвета выполнено изображение памятника Юрию Долгорукому в прямоугольной рамке и надпись под ни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РУКОВОДИТЕЛЬ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МОСКВА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яя сторон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Левая страница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вой части страницы сверху вниз типографским способом размещаютс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дпись – «ВНУТРИГОРОДСКОЕ МУНИЦИПАЛЬНОЕ ОБРАЗОВАНИЕ КУНЦЕВО В ГОРОДЕ МОСКВЕ»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рок полномочий Руководителя муниципального образования Кунцево в формате «ХХХХ-ХХХХ»,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ст «Подпись _______________»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 для собственноручной подписи Руководителя муниципального образования Кунцев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вой части страницы предусмотрено место для цветной фотографии Руководителя муниципального образования Кунцево, анфас, без головного убора, размером 35 мм на 45 мм, скрепляемой печатью Руководителя муниципального образования Кунцево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я страниц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правой странице сверху вниз типографским способом размещаются: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дпись: «Удостоверение №77-045-01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ри пустые строки для последующего внесения фамилии, имени, отчества Руководителя муниципального образования Кунцево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ст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КОВОДИТЕЛ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ЦЕВО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зу с левой стороны размещается надпись в три строки: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ОСНОВАНИЕ: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 муниципального Собрания Кунцево от __ ____ 20___г. №_______.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_________________________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исываются вручную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я, имя, отчество Руководителя муниципального образования Кунцево,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и дата решения муниципального Собрания Кунцево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председательствующег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исанное вручную скрепляется печатью муниципального Собрания Кунцево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0:00Z</dcterms:created>
  <dc:creator>ConsultantPlus</dc:creator>
  <dc:description/>
  <dc:language>en-US</dc:language>
  <cp:lastModifiedBy>User</cp:lastModifiedBy>
  <cp:lastPrinted>2004-09-13T18:29:00Z</cp:lastPrinted>
  <dcterms:modified xsi:type="dcterms:W3CDTF">2007-02-12T14:45:00Z</dcterms:modified>
  <cp:revision>41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