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.12.2007.             45-5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Кунцево на 2008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Собрания Кунцево В.А.Кудряшова, депутатов Н.Б.Силиной, И.Г.Загоровской о Плане работы муниципального Собрания Кунцево на 2008 год</w:t>
      </w:r>
      <w:r>
        <w:rPr>
          <w:sz w:val="28"/>
        </w:rPr>
        <w:t xml:space="preserve">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Собрания Кунцево В.А.Кудряшова, депутатов Н.Б.Силиной, И.Г.Загоровской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на 2008 год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ладимир</dc:creator>
  <dc:description/>
  <cp:keywords/>
  <dc:language>en-US</dc:language>
  <cp:lastModifiedBy>Василий</cp:lastModifiedBy>
  <dcterms:modified xsi:type="dcterms:W3CDTF">2007-11-25T08:27:00Z</dcterms:modified>
  <cp:revision>122</cp:revision>
  <dc:subject/>
  <dc:title/>
</cp:coreProperties>
</file>