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4.2007.             №38-3.МС/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абот по строительству магазинов заказов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конос» по адресам: ул. Ивана Франко, владение 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. Маршала Тимошенко, владение 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требительского рынка и услуг управы района Кунцево В.Г.Хихленко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епутатов И.Г.Загоровской, Н.Б.Силиной, письмо от руководства ОАО </w:t>
      </w:r>
      <w:r>
        <w:rPr>
          <w:sz w:val="28"/>
        </w:rPr>
        <w:t xml:space="preserve">«Новый Импульс – Центр» </w:t>
      </w:r>
      <w:r>
        <w:rPr>
          <w:sz w:val="28"/>
          <w:szCs w:val="28"/>
        </w:rPr>
        <w:t xml:space="preserve">о ходе работ по строительству магазинов заказов сети «Утконос» по адресам: ул. Ивана Франко, владение 28 и ул. Маршала Тимошенко, владение 28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начальника отдела потребительского рынка и услуг управы района Кунцево В.Г.Хихленко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епутатов И.Г.Загоровской, Н.Б.Силиной, письмо от руководства ОАО </w:t>
      </w:r>
      <w:r>
        <w:rPr>
          <w:sz w:val="28"/>
        </w:rPr>
        <w:t xml:space="preserve">«Новый Импульс – Центр» </w:t>
      </w:r>
      <w:r>
        <w:rPr>
          <w:sz w:val="28"/>
          <w:szCs w:val="28"/>
        </w:rPr>
        <w:t xml:space="preserve">о ходе работ по строительству магазинов заказов сети «Утконос» по адресам: ул. Ивана Франко, владение 28 и ул. Маршала Тимошенко, владение 28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User8968</cp:lastModifiedBy>
  <dcterms:modified xsi:type="dcterms:W3CDTF">2007-04-11T13:35:00Z</dcterms:modified>
  <cp:revision>31</cp:revision>
  <dc:subject/>
  <dc:title>Проект</dc:title>
</cp:coreProperties>
</file>