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4.2007.             №38-4.МС/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стоянии работы управы района Кунцево с молодёжь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Кунцево и мер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её улучшению во взаимодействии с органами МСУ МОК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</w:t>
      </w:r>
      <w:r>
        <w:rPr>
          <w:sz w:val="28"/>
        </w:rPr>
        <w:t xml:space="preserve">заместителя главы управы района Кунцево Ю.В.Лакизы, </w:t>
      </w:r>
      <w:r>
        <w:rPr>
          <w:sz w:val="28"/>
          <w:szCs w:val="28"/>
        </w:rPr>
        <w:t xml:space="preserve">депутатов А.А.Никитина, Н.Б.Силиной о состоянии работы управы района Кунцево с молодёжью на территории муниципального образования Кунцево и мерах по её улучшению во взаимодействии с органами МСУ МОК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аместителя главы управы района Кунцево Ю.В.Лакизы, </w:t>
      </w:r>
      <w:r>
        <w:rPr>
          <w:sz w:val="28"/>
          <w:szCs w:val="28"/>
        </w:rPr>
        <w:t xml:space="preserve">депутатов А.А.Никитина, Н.Б.Силиной о состоянии работы управы района Кунцево с молодёжью на территории муниципального образования Кунцево и мерах по её улучшению во взаимодействии с органами МСУ МОК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Просить </w:t>
      </w:r>
      <w:r>
        <w:rPr>
          <w:sz w:val="28"/>
          <w:szCs w:val="28"/>
        </w:rPr>
        <w:t xml:space="preserve">заместителя главы управы района Кунцево Ю.В. Лакизу </w:t>
      </w:r>
      <w:r>
        <w:rPr>
          <w:b/>
          <w:sz w:val="28"/>
          <w:szCs w:val="28"/>
        </w:rPr>
        <w:t>подготовить и представить</w:t>
      </w:r>
      <w:r>
        <w:rPr>
          <w:sz w:val="28"/>
          <w:szCs w:val="28"/>
        </w:rPr>
        <w:t xml:space="preserve"> муниципальному Собранию программу и смету расходов на подготовку и проведение выездного лагеря для детей и подростков «группы риска» в августе 2007 года с целью принятия решения муниципальным Собранием о совместным с управой района Кунцево финансировании проведения лагеря.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b/>
          <w:sz w:val="28"/>
          <w:szCs w:val="28"/>
        </w:rPr>
        <w:t>Просить рабочую группу</w:t>
      </w:r>
      <w:r>
        <w:rPr>
          <w:sz w:val="28"/>
          <w:szCs w:val="28"/>
        </w:rPr>
        <w:t xml:space="preserve"> в согласованном составе: Председатель – депутат муниципального Собрания Кунцево А.Н.Жученко, члены – заместитель главы управы района Кунцево Ю.В.Лакиза, специалист по оргработе Муниципалитета Кунцево Т.Н.Рыжикова, помощник депутата Московской городской Думы А.Б.Милявского И.С.Брыков, председатель молодёжного Совета района Кунцево В.А.Сушенков, член молодёжного Совета района Кунцево- дублёр главы управы района Кунцево Т.М.Боричевская, член молодёжного Совета района Кунцево А.Н. Смиронов проработать вопрос о  возможности, порядке создания и  предполагаемом составе общественной молодёжной палаты при муниципальном Собрании Кунцево и подготовит необходимые проекты докум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ю об итогах работы рабочей группы заслушать</w:t>
      </w:r>
      <w:r>
        <w:rPr>
          <w:sz w:val="28"/>
          <w:szCs w:val="28"/>
        </w:rPr>
        <w:t xml:space="preserve"> на заседании муниципального Собрания 15 мая 2007 года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Кунцево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08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900"/>
      <w:jc w:val="both"/>
    </w:pPr>
    <w:rPr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4:28:00Z</dcterms:created>
  <dc:creator>Василий</dc:creator>
  <dc:description/>
  <cp:keywords/>
  <dc:language>en-US</dc:language>
  <cp:lastModifiedBy>User8968</cp:lastModifiedBy>
  <dcterms:modified xsi:type="dcterms:W3CDTF">2007-04-11T13:48:00Z</dcterms:modified>
  <cp:revision>35</cp:revision>
  <dc:subject/>
  <dc:title>Проект</dc:title>
</cp:coreProperties>
</file>