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30.10.2007.             42-6.МС/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бращении в муниципальное Собрание Кунцево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пы жителей дома №13 ул. Ельнинской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ьного образования Кунцево В.А.Кудряшова, первого заместителя главы управы района Кунцево В.В.Говердовского об обращении группы жителей дома №13 ул. Ельнинской по вопросу незаконного оборудования у дома автостоянки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ьного образования Кунцево В.А.Кудряшова, первого заместителя главы управы района Кунцево В.В.Говердовского об обращении группы жителей дома №13 ул. Ельнинской по вопросу незаконного оборудования у дома автостоянки</w:t>
      </w:r>
      <w:r>
        <w:rPr>
          <w:b/>
          <w:color w:val="000000"/>
          <w:sz w:val="28"/>
          <w:szCs w:val="28"/>
        </w:rPr>
        <w:t xml:space="preserve"> 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едложить управе района Кунце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брать</w:t>
      </w:r>
      <w:r>
        <w:rPr>
          <w:sz w:val="28"/>
          <w:szCs w:val="28"/>
        </w:rPr>
        <w:t xml:space="preserve"> незаконно оборудованную автостоянку от дома №13 ул. Ельнинской, предложив жильцам дома – владельцам автомобилей восстановить детскую площадку и оборудовать автостоянку в другом, определённом управой, мес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Василий</cp:lastModifiedBy>
  <cp:lastPrinted>2007-03-29T16:49:00Z</cp:lastPrinted>
  <dcterms:modified xsi:type="dcterms:W3CDTF">2007-10-16T15:02:00Z</dcterms:modified>
  <cp:revision>208</cp:revision>
  <dc:subject/>
  <dc:title>                                                                                                           </dc:title>
</cp:coreProperties>
</file>