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09.2007.             41-2.МС/7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Схемы раз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объектов мелкорознич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ти на территории района Кунцево на 2008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 xml:space="preserve">начальника отдела потребительского рынка и услуг управы района Кунцево В.Г.Хихленко, депутата И.Г.Загоровской о Схеме размещения нестационарных объектов мелкорозничной сети на территории района Кунцево на 2008 год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чальника отдела потребительского рынка и услуг управы района Кунцево В.Г.Хихленко, депутата И.Г.Загоровской о Схеме размещения нестационарных объектов мелкорозничной сети на территории района Кунцево на 2008 год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огласовать Схему</w:t>
      </w:r>
      <w:r>
        <w:rPr>
          <w:sz w:val="28"/>
          <w:szCs w:val="28"/>
        </w:rPr>
        <w:t xml:space="preserve"> размещения нестационарных объектов мелкорозничной сети на территории района Кунцево на 2008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суждение и соглас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хемы</w:t>
      </w:r>
      <w:r>
        <w:rPr>
          <w:sz w:val="28"/>
          <w:szCs w:val="28"/>
        </w:rPr>
        <w:t xml:space="preserve"> размещения нестационарных объектов мелкорозничной сети на территории района Кунцево </w:t>
      </w:r>
      <w:r>
        <w:rPr>
          <w:b/>
          <w:sz w:val="28"/>
          <w:szCs w:val="28"/>
        </w:rPr>
        <w:t>на 2009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сти в апреле 2008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6-09-13T17:12:00Z</cp:lastPrinted>
  <dcterms:modified xsi:type="dcterms:W3CDTF">2007-09-14T15:24:00Z</dcterms:modified>
  <cp:revision>104</cp:revision>
  <dc:subject/>
  <dc:title>                                                                                                               </dc:title>
</cp:coreProperties>
</file>