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5.05.2007.             39-3.МС/7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 Молодёжной общественной палате</w:t>
      </w:r>
    </w:p>
    <w:p>
      <w:pPr>
        <w:pStyle w:val="Normal"/>
        <w:jc w:val="both"/>
        <w:rPr/>
      </w:pPr>
      <w:r>
        <w:rPr/>
        <w:t>при муниципальном Собрании Кунцев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Заслушав и обсудив информацию депутата А.Н.Жученко, заместителя главы управы района Кунцево Ю.В.Лакизы, депутатов И.Г.Загоровской, М.П.Пыльновой о Молодёжной общественной палате при муниципальном Собрании Кунцево, муниципальное Собрание Кунцево </w:t>
      </w:r>
      <w:r>
        <w:rPr>
          <w:b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</w:t>
      </w:r>
      <w:r>
        <w:rPr>
          <w:b/>
        </w:rPr>
        <w:t xml:space="preserve">Информацию </w:t>
      </w:r>
      <w:r>
        <w:rPr/>
        <w:t>депутата А.Н.Жученко, заместителя главы управы района Кунцево Ю.В.Лакизы, депутатов И.Г.Загоровской, М.П.Пыльновой о Молодёжной общественной палате при муниципальном Собрании Кунцево</w:t>
      </w:r>
      <w:r>
        <w:rPr>
          <w:b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Для обеспечения взаимодействия молодых жителей муниципального образования Кунцево с органами местного самоуправления, в целях учёта потребностей и интересов молодёжи, защиты их прав и свобод, </w:t>
      </w:r>
      <w:r>
        <w:rPr>
          <w:b/>
        </w:rPr>
        <w:t>признать целесообразным сформировать</w:t>
      </w:r>
      <w:r>
        <w:rPr/>
        <w:t xml:space="preserve"> при муниципальном Собрании Кунцево </w:t>
      </w:r>
      <w:r>
        <w:rPr>
          <w:b/>
        </w:rPr>
        <w:t>Молодёжную общественную палату</w:t>
      </w:r>
      <w:r>
        <w:rPr/>
        <w:t xml:space="preserve"> на основе добровольного участия в её деятельности молодых граждан, представителей общественных объединений (организаций), осуществляющих деятельность в интересах молодёжи на территории внутригородского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r>
        <w:rPr>
          <w:b/>
        </w:rPr>
        <w:t>Утвердить</w:t>
      </w:r>
      <w:r>
        <w:rPr/>
        <w:t xml:space="preserve"> Положение о Молодёжной общественной палате при муниципальном Собрании Кунцево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>4.</w:t>
      </w:r>
      <w:r>
        <w:rPr>
          <w:b/>
          <w:lang w:val="en-US" w:eastAsia="en-US"/>
        </w:rPr>
        <w:t xml:space="preserve"> Поручить депутату А.Н.Жученко</w:t>
      </w:r>
      <w:r>
        <w:rPr>
          <w:lang w:val="en-US" w:eastAsia="en-US"/>
        </w:rPr>
        <w:t xml:space="preserve"> совместно с депутатами муниципального Собрания Кунцево, Муниципалитетом Кунцево, управой района Кунцево, </w:t>
      </w:r>
      <w:r>
        <w:rPr/>
        <w:t>общественными объединениями (организациями), осуществляющими деятельность в интересах молодёжи на территории внутригородского муниципального образования Кунцево</w:t>
      </w:r>
      <w:r>
        <w:rPr>
          <w:lang w:val="en-US" w:eastAsia="en-US"/>
        </w:rPr>
        <w:t xml:space="preserve"> до 01.09.2007 года вынести на обсуждение муниципального Собрания Кунцево персональный состав Молодежной общественной палаты при муниципальном Собрании Кунцево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5. </w:t>
      </w:r>
      <w:r>
        <w:rPr>
          <w:b/>
        </w:rPr>
        <w:t>Положение</w:t>
      </w:r>
      <w:r>
        <w:rPr/>
        <w:t xml:space="preserve"> о Молодёжной общественной палате при муниципальном Собрании Кунцево и </w:t>
      </w:r>
      <w:r>
        <w:rPr>
          <w:b/>
        </w:rPr>
        <w:t>Обращение</w:t>
      </w:r>
      <w:r>
        <w:rPr/>
        <w:t xml:space="preserve"> к молодым жителям муниципального образования Кунцево, общественным объединениям (организациям), осуществляющих деятельность в интересах молодёжи на территории внутригородского муниципального образования Кунцево, о направлении своих представителей в состав Молодёжной общественной палаты при муниципальном Собрании Кунцево (далее – Обращение)</w:t>
      </w:r>
      <w:r>
        <w:rPr>
          <w:b/>
        </w:rPr>
        <w:t xml:space="preserve"> </w:t>
      </w:r>
      <w:r>
        <w:rPr/>
        <w:t xml:space="preserve">на сайте муниципального образования Кунцево в сети Интернет </w:t>
      </w:r>
      <w:r>
        <w:rPr>
          <w:b/>
        </w:rPr>
        <w:t xml:space="preserve">-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ntse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>
          <w:b/>
        </w:rPr>
        <w:t xml:space="preserve">, а настоящее решение и Обращение опубликовать </w:t>
      </w:r>
      <w:r>
        <w:rPr/>
        <w:t>в газете «Кунцево»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</w:t>
      </w:r>
      <w:r>
        <w:rPr>
          <w:b/>
          <w:color w:val="000000"/>
        </w:rPr>
        <w:t xml:space="preserve">Контроль </w:t>
      </w:r>
      <w:r>
        <w:rPr>
          <w:color w:val="000000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уководитель </w:t>
      </w:r>
    </w:p>
    <w:p>
      <w:pPr>
        <w:pStyle w:val="Heading1"/>
        <w:rPr/>
      </w:pPr>
      <w:r>
        <w:rPr>
          <w:sz w:val="24"/>
        </w:rPr>
        <w:t xml:space="preserve">муниципального образования Кунцево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User</cp:lastModifiedBy>
  <cp:lastPrinted>2004-06-14T10:17:00Z</cp:lastPrinted>
  <dcterms:modified xsi:type="dcterms:W3CDTF">2007-06-22T08:26:00Z</dcterms:modified>
  <cp:revision>97</cp:revision>
  <dc:subject/>
  <dc:title>                                                                                                               </dc:title>
</cp:coreProperties>
</file>