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09.2007.             41-3.МС/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Программы комплексной реконстр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ёлка Рублёво района Кунцево на период до 2010 год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енерального директора ЗАО «Кунцево - Инвест» И.П.Юдовского, депутатов Е.З.Антонова, В.Н.Рудакова о ходе реализации Программы комплексной реконструкции посёлка Рублёво района Кунцево на период до 2010 года, муниципальное Собрание Кунцев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Информацию </w:t>
      </w:r>
      <w:r>
        <w:rPr>
          <w:sz w:val="28"/>
          <w:szCs w:val="28"/>
        </w:rPr>
        <w:t>генерального директора ЗАО «Кунцево - Инвест» И.П.Юдовского, депутатов Е.З.Антонова, В.Н.Рудакова о ходе реализации Программы комплексной реконструкции посёлка Рублёво района Кунцево на период до 2010 года</w:t>
      </w:r>
      <w:r>
        <w:rPr>
          <w:b/>
          <w:sz w:val="28"/>
          <w:szCs w:val="28"/>
        </w:rPr>
        <w:t xml:space="preserve"> принять к с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братить внимание </w:t>
      </w:r>
      <w:r>
        <w:rPr>
          <w:sz w:val="28"/>
          <w:szCs w:val="28"/>
        </w:rPr>
        <w:t>руководителей ЗАО «Кунцево - Инвест» на недостаточно эффективную работу с населением по информированию о строительстве объектов на территории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комендовать</w:t>
      </w:r>
      <w:r>
        <w:rPr>
          <w:sz w:val="28"/>
          <w:szCs w:val="28"/>
        </w:rPr>
        <w:t xml:space="preserve"> руководителям ЗАО «Кунцево - Инвест» создать в своей структуре квалифицированное подразделение по работе с населением, ведению информационной, разъяснительной деятельности по намечаемому и осуществляемому строительству в ходе реализации Программы комплексной реконструкции  кварталов района Кунцево и посёлка Рублё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братиться </w:t>
      </w:r>
      <w:r>
        <w:rPr>
          <w:sz w:val="28"/>
          <w:szCs w:val="28"/>
        </w:rPr>
        <w:t>в управу района Кунцево с просьбой организовать до конца 2007 года публичные слушания по проекту планировки посёлка Рублёво в рамках реализации Программы комплексной реконструкции кварталов района Кунцево и посёлка Рублё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</w:t>
      </w:r>
      <w:r>
        <w:rPr>
          <w:b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в газете «Кунцево», разместить на официальном сайте муниципального образования Кунцево в сети Интернет </w:t>
      </w:r>
      <w:r>
        <w:rPr>
          <w:b/>
          <w:sz w:val="28"/>
          <w:szCs w:val="28"/>
        </w:rPr>
        <w:t xml:space="preserve">-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untsev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, направить руководителям ЗАО «Кунцево - Инвест» и ОАО «Система-Галс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исполнения настоящего решения возложить на Руководителя муниципального образования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Кунцево                                          </w:t>
      </w:r>
      <w:r>
        <w:rPr>
          <w:b/>
          <w:bCs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6:00Z</dcterms:created>
  <dc:creator>Василий</dc:creator>
  <dc:description/>
  <cp:keywords/>
  <dc:language>en-US</dc:language>
  <cp:lastModifiedBy>К.В.А.</cp:lastModifiedBy>
  <cp:lastPrinted>2006-10-19T18:06:00Z</cp:lastPrinted>
  <dcterms:modified xsi:type="dcterms:W3CDTF">2007-09-19T07:59:00Z</dcterms:modified>
  <cp:revision>134</cp:revision>
  <dc:subject/>
  <dc:title>                                                                                                               </dc:title>
</cp:coreProperties>
</file>