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1.2007.             35-2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отчёте Руководителя 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Кунцево В.А.Кудряшова о работе за 2006 год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ёт Руководителя муниципального образования Кунцево В.А.Кудряшова о работе за 2006 год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Отчёт </w:t>
      </w:r>
      <w:r>
        <w:rPr>
          <w:sz w:val="28"/>
          <w:szCs w:val="28"/>
        </w:rPr>
        <w:t xml:space="preserve">Руководителя муниципального образования Кунцево В.А.Кудряшова о работе за 2006 год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Тезисы отчё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 муниципального образования Кунцево В.А.Кудряшова о работе за 2006 год 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в периодическом печатном издании управы района и муниципального образования Кунцево - газете «Кунцево»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07-01-07T12:35:00Z</dcterms:modified>
  <cp:revision>74</cp:revision>
  <dc:subject/>
  <dc:title/>
</cp:coreProperties>
</file>