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6.2007.             40-2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летнего отдыха,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жителей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ево на водоёмах и подготовке зоны отдыха «Рублё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главы управы района Кунцево Д.В.Лещенко, </w:t>
      </w:r>
      <w:r>
        <w:rPr>
          <w:sz w:val="28"/>
        </w:rPr>
        <w:t>депутатов А.В.Загорнова и М.П.Пыльновой</w:t>
      </w:r>
      <w:r>
        <w:rPr>
          <w:sz w:val="28"/>
          <w:szCs w:val="28"/>
        </w:rPr>
        <w:t xml:space="preserve"> об организации летнего отдыха, обеспечении безопасности жителей муниципального образования Кунцево на водоёмах и подготовке зоны отдыха «Рублёво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местителя главы управы района Кунцево Д.В.Лещенко, </w:t>
      </w:r>
      <w:r>
        <w:rPr>
          <w:sz w:val="28"/>
        </w:rPr>
        <w:t>депутатов А.В.Загорнова и М.П.Пыльновой</w:t>
      </w:r>
      <w:r>
        <w:rPr>
          <w:sz w:val="28"/>
          <w:szCs w:val="28"/>
        </w:rPr>
        <w:t xml:space="preserve"> об организации летнего отдыха, обеспечении безопасности жителей муниципального образования Кунцево на водоёмах и подготовке зоны отдыха «Рублёво»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знать успешной подготовительную работу</w:t>
      </w:r>
      <w:r>
        <w:rPr>
          <w:sz w:val="28"/>
          <w:szCs w:val="28"/>
        </w:rPr>
        <w:t xml:space="preserve"> управы района Кунцево по организации летнего отдыха, обеспечению безопасности жителей муниципального образования Кунцево на водоёмах и подготовке зоны отдыха «Рублёво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К.В.А.</cp:lastModifiedBy>
  <cp:lastPrinted>2004-06-14T10:17:00Z</cp:lastPrinted>
  <dcterms:modified xsi:type="dcterms:W3CDTF">2007-05-29T07:56:00Z</dcterms:modified>
  <cp:revision>92</cp:revision>
  <dc:subject/>
  <dc:title>                                                                                                               </dc:title>
</cp:coreProperties>
</file>