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0.04.2007.             38-2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грамме по комплексному благоустройству «Мой дво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одъезд», </w:t>
      </w:r>
      <w:r>
        <w:rPr>
          <w:sz w:val="28"/>
        </w:rPr>
        <w:t>Конкурсе «Улучшаем своё жилище»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и пл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жилищного фонда, благоустройства 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 района Кунцево в 2007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С.А.Тимошина, первого заместителя главы управы района Кунцево В.В.Говердовского, директора ГУП ДЕЗ района Кунцево А.С.Окутина, депутатов Е.З.Антонова и А.А.Никитина о Программе по комплексному благоустройству «Мой двор, мой подъезд», </w:t>
      </w:r>
      <w:r>
        <w:rPr>
          <w:sz w:val="28"/>
        </w:rPr>
        <w:t>Конкурсе «Улучшаем своё жилище»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и плане капитального ремонта жилищного фонда, благоустройства территории района Кунцево в 2007 году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главы управы района Кунцево С.А.Тимошина, первого заместителя главы управы района Кунцево В.В.Говердовского, директора ГУП ДЕЗ района Кунцево А.С.Окутина, депутатов Е.З.Антонова и А.А.Никитина о Программе по комплексному благоустройству «Мой двор, мой подъезд», </w:t>
      </w:r>
      <w:r>
        <w:rPr>
          <w:sz w:val="28"/>
        </w:rPr>
        <w:t>Конкурсе «Улучшаем своё жилище»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и плане капитального ремонта жилищного фонда, благоустройства территории района Кунцево в 2007 году</w:t>
      </w:r>
      <w:r>
        <w:rPr>
          <w:b/>
          <w:sz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User8968</cp:lastModifiedBy>
  <cp:lastPrinted>2005-10-21T15:45:00Z</cp:lastPrinted>
  <dcterms:modified xsi:type="dcterms:W3CDTF">2007-04-11T13:30:00Z</dcterms:modified>
  <cp:revision>77</cp:revision>
  <dc:subject/>
  <dc:title>                                                                                                               </dc:title>
</cp:coreProperties>
</file>