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9.2007.             41-5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епутатском запросе в от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БДД УВД по ЗАО города Москв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а Е.З.Антонова о неудовлетворительном положении с организацией дорожного движения в районе станции метро Молодёжная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депутата Е.З.Антонова о неудовлетворительном положении с организацией дорожного движения в районе станции метро Молодёжная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править депутатский запрос</w:t>
      </w:r>
      <w:r>
        <w:rPr>
          <w:sz w:val="28"/>
          <w:szCs w:val="28"/>
        </w:rPr>
        <w:t xml:space="preserve"> в отдел ГИБДД УВД по ЗАО города Москвы на имя его начальника С.Н.Чамовских с настоятельной просьбой незамедлительно навести порядок в организации дорожного движения в районе станции метро Молодёжная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</w:t>
      </w:r>
      <w:r>
        <w:rPr>
          <w:sz w:val="28"/>
          <w:szCs w:val="28"/>
        </w:rPr>
        <w:t xml:space="preserve"> за подготовку текста депутатского запроса – депутат </w:t>
      </w:r>
      <w:r>
        <w:rPr>
          <w:b/>
          <w:sz w:val="28"/>
          <w:szCs w:val="28"/>
        </w:rPr>
        <w:t>Е.З.Антон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7-09-12T19:12:00Z</dcterms:modified>
  <cp:revision>107</cp:revision>
  <dc:subject/>
  <dc:title>                                                                                                               </dc:title>
</cp:coreProperties>
</file>