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30.10.2007.             42-8.МС/7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6"/>
          <w:szCs w:val="26"/>
        </w:rPr>
        <w:t xml:space="preserve">О внесении изменений в решение муниципального Собрания Кунцево 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9.12.2006 года №34-2.МС/6 «О бюджете муниципального </w:t>
      </w:r>
    </w:p>
    <w:p>
      <w:pPr>
        <w:pStyle w:val="Normal"/>
        <w:widowControl w:val="false"/>
        <w:autoSpaceDE w:val="false"/>
        <w:ind w:right="76" w:hanging="0"/>
        <w:jc w:val="both"/>
        <w:rPr/>
      </w:pPr>
      <w:r>
        <w:rPr>
          <w:sz w:val="26"/>
          <w:szCs w:val="26"/>
        </w:rPr>
        <w:t xml:space="preserve">образования Кунцево на 2007 год (третье чтение)»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7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и предложения Руководителя муниципального образования Кунцево В.А.Кудряшова, Руководителя Муниципалитета Кунцево Н.В.Ермакова о необходимости внесения изменений в решение муниципального Собрания Кунцево от 19.12.2006 года №34-2.МС/6 «О бюджете муниципального образования Кунцево на 2007 год (третье чтение)», муниципальное Собрание Кунцево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нформац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предложения</w:t>
      </w:r>
      <w:r>
        <w:rPr>
          <w:sz w:val="26"/>
          <w:szCs w:val="26"/>
        </w:rPr>
        <w:t xml:space="preserve"> Руководителя муниципального образования Кунцево В.А.Кудряшова, Руководителя Муниципалитета Кунцево Н.В.Ермакова о необходимости внесения изменений в решение муниципального Собрания Кунцево от 19.12.2006 года №34-2.МС/6 «О бюджете муниципального образования Кунцево на 2007 год (третье чтение)» </w:t>
      </w:r>
      <w:r>
        <w:rPr>
          <w:b/>
          <w:color w:val="000000"/>
          <w:sz w:val="26"/>
          <w:szCs w:val="26"/>
        </w:rPr>
        <w:t>принять к свед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основании решений муниципального Собрания Кунцево, принятых в течение 2007 года, о финансировании дополнительных мероприятий за счёт средств свободного остатка, образовавшегося в бюджете муниципального образования Кунцево на 01.01.2007 года, а также в связи с принятием Закона города Москвы от 27 июня 2007года №25 «О внесении изменений в закон города Москвы от 22 ноября 2006 года №58 «О бюджете города Москвы на 2007год», увеличившего размеры субвенций и финансовой помощи бюджетам внутригородских муниципальных образований, в том числе бюджету муниципального образования Кунцево, </w:t>
      </w:r>
      <w:r>
        <w:rPr>
          <w:b/>
          <w:sz w:val="26"/>
          <w:szCs w:val="26"/>
        </w:rPr>
        <w:t xml:space="preserve">внести соответствующие изменения в решение </w:t>
      </w:r>
      <w:r>
        <w:rPr>
          <w:sz w:val="26"/>
          <w:szCs w:val="26"/>
        </w:rPr>
        <w:t>муниципального Собрания Кунцево от 19.12.2006 года №34-2.МС/6 «О бюджете муниципального образования Кунцево на 2007 год (третье чтение)» (Прилож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По предложению </w:t>
      </w:r>
      <w:r>
        <w:rPr>
          <w:sz w:val="26"/>
          <w:szCs w:val="26"/>
          <w:u w:val="single"/>
        </w:rPr>
        <w:t>Комиссии МСК по культурно-массовой, физкультурно-оздоровительной работе</w:t>
      </w:r>
      <w:r>
        <w:rPr>
          <w:sz w:val="26"/>
          <w:szCs w:val="26"/>
        </w:rPr>
        <w:t>, в целях информирования населения муниципального образования Кунцево и пропаганды опыта работы по организации досуговой, социально-воспитательной работы с населением по месту жительства в ходе реализации муниципальных проектов «Молодо-Зелено» и «Нескучный дом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1.</w:t>
      </w:r>
      <w:r>
        <w:rPr>
          <w:b/>
          <w:sz w:val="26"/>
          <w:szCs w:val="26"/>
        </w:rPr>
        <w:t xml:space="preserve"> Поручить Муниципалитету Кунцево подготовить и выпустить</w:t>
      </w:r>
      <w:r>
        <w:rPr>
          <w:sz w:val="26"/>
          <w:szCs w:val="26"/>
        </w:rPr>
        <w:t xml:space="preserve"> тематический многоцветный иллюстрированный проспект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>
          <w:b/>
          <w:sz w:val="26"/>
          <w:szCs w:val="26"/>
        </w:rPr>
        <w:t>Направить средства в сумме 60000 (Шестьдесят тысяч) рублей</w:t>
      </w:r>
      <w:r>
        <w:rPr>
          <w:sz w:val="26"/>
          <w:szCs w:val="26"/>
        </w:rPr>
        <w:t xml:space="preserve"> из свободного остатка, образовавшегося в бюджете муниципального образования Кунцево на 01.01.2007 года, на оплату тематического многоцветного иллюстрированного проспе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 связи с присуждением Муниципалитету Кунцево звания лауреата Всероссийского конкурса «Лучший муниципальный сайт-2007», проводимого Российской муниципальной академией, от имени муниципального Собрания Кунцев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>Объявить благодарность и выплатить единовременное денежное поощрение</w:t>
      </w:r>
      <w:r>
        <w:rPr>
          <w:sz w:val="26"/>
          <w:szCs w:val="26"/>
        </w:rPr>
        <w:t xml:space="preserve"> в размере по 30000 (Тридцать тысяч) рублей каждому за счёт средств свободного остатка, образовавшегося в бюджете муниципального образования Кунцево на 01.01.2007 года сотрудникам Муниципалитета Кунцево С.Ю.Зорину, Т.Н.Рыжиковой, И.А.Степановой, ответственным за оформление, сопровождение, обновление и пополнение сайта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2. </w:t>
      </w:r>
      <w:r>
        <w:rPr>
          <w:b/>
          <w:sz w:val="26"/>
          <w:szCs w:val="26"/>
        </w:rPr>
        <w:t>Направить сред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умме 114000 (Сто четырнадцать тысяч) рублей </w:t>
      </w:r>
      <w:r>
        <w:rPr>
          <w:sz w:val="26"/>
          <w:szCs w:val="26"/>
        </w:rPr>
        <w:t>из свободного остатка, образовавшегося в бюджете муниципального образования Кунцево на 01.01.2007 года, на поощрение сотрудников Муниципалитета Кунцево С.Ю.Зорина, Т.Н.Рыжиковой, И.А.Степаново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 </w:t>
      </w:r>
      <w:r>
        <w:rPr>
          <w:b/>
          <w:sz w:val="26"/>
          <w:szCs w:val="26"/>
        </w:rPr>
        <w:t>Направить благодарственные письма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ю Муниципалитета Кунцево Н.В.Ермакову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ору сайта Д.Н.Мусиков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Направить средства в сумме 110000 (Сто десять тысяч) рублей</w:t>
      </w:r>
      <w:r>
        <w:rPr>
          <w:sz w:val="26"/>
          <w:szCs w:val="26"/>
        </w:rPr>
        <w:t xml:space="preserve"> из свободного остатка, образовавшегося в бюджете муниципального образования Кунцево на 01.01.2007 года, на поощрение сотрудников МУ «Центр досуга Кунцево», принимавших участие в организации и проведении культурно-массовых мероприятий в выходные дни во дворах и на спортивных площадках муниципального образования Кунце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Направить сред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умме 38000 (Тридцать восемь тысяч) рублей</w:t>
      </w:r>
      <w:r>
        <w:rPr>
          <w:sz w:val="26"/>
          <w:szCs w:val="26"/>
        </w:rPr>
        <w:t xml:space="preserve"> из свободного остатка, образовавшегося в бюджете муниципального образования Кунцево на 01.01.2007 года, на приобретение 200 экземпляров фотоальбома «ОНИ ЗАЩИЩАЛИ ОТЕЧЕСТВО», посвящённого Афганской военной кампании, с целью использования его при проведении мероприятий по военно-патриотическому воспитанию граждан, в том числе школьников и призывников, проживающих на территории муниципального образования Кунцево, с последующей передачей в каждую школу по два экземпляра фотоальбома и вручением каждому призывнику по одному экземпляру фотоальбома в день отправки в ряды Российской Арм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</w:t>
      </w:r>
      <w:r>
        <w:rPr>
          <w:b/>
          <w:sz w:val="26"/>
          <w:szCs w:val="26"/>
        </w:rPr>
        <w:t>Направить сред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умм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0000 (Шестьдесят тысяч) рублей</w:t>
      </w:r>
      <w:r>
        <w:rPr>
          <w:sz w:val="26"/>
          <w:szCs w:val="26"/>
        </w:rPr>
        <w:t xml:space="preserve"> из свободного остатка, образовавшегося в бюджете муниципального образования Кунцево на 01.01.2007 года, на организацию и проведение ДК «Рублёво» четырёх праздничных новогодних благотворительных спектаклей для детей из малообеспеченных семей, детей, оставшихся без попечения родителей, детей-инвалидов и детей-сирот – жителей муниципального образования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8. В связи с тем, что отдельные мероприятия муниципального проекта «Молодо-зелено» реализуются в рамках единого Договора, заключённого по результатам конкурса, </w:t>
      </w:r>
      <w:r>
        <w:rPr>
          <w:b/>
          <w:color w:val="000000"/>
          <w:sz w:val="26"/>
          <w:szCs w:val="26"/>
        </w:rPr>
        <w:t>объединить суммы финансирования обоих проектов в один - «Нескучный дом»</w:t>
      </w:r>
      <w:r>
        <w:rPr>
          <w:color w:val="000000"/>
          <w:sz w:val="26"/>
          <w:szCs w:val="26"/>
        </w:rPr>
        <w:t xml:space="preserve"> и определить финансирование этого проекта </w:t>
      </w:r>
      <w:r>
        <w:rPr>
          <w:b/>
          <w:color w:val="000000"/>
          <w:sz w:val="26"/>
          <w:szCs w:val="26"/>
        </w:rPr>
        <w:t>в сумме 949000 (Девятьсот сорок девять тысяч)</w:t>
      </w:r>
      <w:r>
        <w:rPr>
          <w:color w:val="000000"/>
          <w:sz w:val="26"/>
          <w:szCs w:val="26"/>
        </w:rPr>
        <w:t xml:space="preserve">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b/>
          <w:sz w:val="26"/>
          <w:szCs w:val="26"/>
        </w:rPr>
        <w:t>Внести соответствующие изменения</w:t>
      </w:r>
      <w:r>
        <w:rPr>
          <w:sz w:val="26"/>
          <w:szCs w:val="26"/>
        </w:rPr>
        <w:t xml:space="preserve"> в Роспись доходов и расходов бюджета муниципального образования Кунцево на 200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</w:t>
      </w:r>
      <w:r>
        <w:rPr>
          <w:b/>
          <w:sz w:val="26"/>
          <w:szCs w:val="26"/>
        </w:rPr>
        <w:t xml:space="preserve"> Контроль </w:t>
      </w:r>
      <w:r>
        <w:rPr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К.В.А.</cp:lastModifiedBy>
  <cp:lastPrinted>2007-10-25T16:58:00Z</cp:lastPrinted>
  <dcterms:modified xsi:type="dcterms:W3CDTF">2007-11-01T14:22:00Z</dcterms:modified>
  <cp:revision>240</cp:revision>
  <dc:subject/>
  <dc:title>                                                                                                           </dc:title>
</cp:coreProperties>
</file>