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30.10.2007.             42-7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ндидатурах граждан, выдвигаем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обранием Кунц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ы участковых избирательных комисс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Кунцево по выборам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Думы ФС РФ 02.12.2007 года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 о кандидатурах граждан, предлагаемых для выдвижения муниципальным Собранием Кунцево в составы участковых избирательных комиссий района Кунцево по выборам депутатов Государственной Думы ФС РФ 02.12.2007 года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 о кандидатурах граждан, предлагаемых для выдвижения муниципальным Собранием Кунцево в составы участковых избирательных комиссий района Кунцево по выборам депутатов Государственной Думы ФС РФ 02.12.2007 года </w:t>
      </w:r>
      <w:r>
        <w:rPr>
          <w:b/>
          <w:color w:val="000000"/>
          <w:sz w:val="28"/>
          <w:szCs w:val="28"/>
        </w:rPr>
        <w:t>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ыдвинуть</w:t>
      </w:r>
      <w:r>
        <w:rPr>
          <w:sz w:val="28"/>
          <w:szCs w:val="28"/>
        </w:rPr>
        <w:t xml:space="preserve"> в составы участковых избирательных комиссий района Кунцево по выборам депутатов Государственной Думы ФС РФ 02.12.2007 года кандидатуры </w:t>
      </w:r>
      <w:r>
        <w:rPr>
          <w:b/>
          <w:sz w:val="28"/>
          <w:szCs w:val="28"/>
        </w:rPr>
        <w:t xml:space="preserve">граждан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ладимир</dc:creator>
  <dc:description/>
  <cp:keywords/>
  <dc:language>en-US</dc:language>
  <cp:lastModifiedBy>К.В.А.</cp:lastModifiedBy>
  <cp:lastPrinted>2004-12-02T11:48:00Z</cp:lastPrinted>
  <dcterms:modified xsi:type="dcterms:W3CDTF">2007-10-19T11:52:00Z</dcterms:modified>
  <cp:revision>64</cp:revision>
  <dc:subject/>
  <dc:title>                                                                                                           </dc:title>
</cp:coreProperties>
</file>