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09.2016               69-7.СД МОК/16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/>
      </w:pPr>
      <w:r>
        <w:rPr>
          <w:sz w:val="28"/>
          <w:szCs w:val="28"/>
        </w:rPr>
        <w:t>Об исполнении бюджета муниципального округа Кунцево за 1 полугодие 2016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color w:val="000000"/>
          <w:sz w:val="28"/>
          <w:szCs w:val="28"/>
        </w:rPr>
        <w:t>Совет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1 полугодие 2016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в сумме 8468,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в сумме 11249,9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 муниципального округа) в 2781,3 тыс. руб. и со следующими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По доходам бюджета муниципального округа за 1 полугодие 2016 года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о расходам бюджета муниципального округа за 1 полугодие 2016 года согласно приложениям №2, №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о источникам финансирования дефицита бюджета муниципального округа за 1 полугодие 2016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 kuntsevo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color w:val="000000"/>
          <w:sz w:val="28"/>
          <w:szCs w:val="28"/>
        </w:rPr>
        <w:t>В.А.Кудряш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13.09.2016 №69-7.СД МОК/16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I полугодие 2016 года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 298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 298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8,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 298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8,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 5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 533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2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87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3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78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2,6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 16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4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</w:r>
                </w:p>
              </w:tc>
              <w:tc>
                <w:tcPr>
                  <w:tcW w:w="65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ab/>
              <w:t xml:space="preserve">ВСЕГО:         </w:t>
              <w:tab/>
              <w:tab/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>20 901,7</w:t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8 468,5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</w:t>
            </w:r>
            <w:r>
              <w:rPr>
                <w:rFonts w:eastAsia="Calibri"/>
                <w:b/>
                <w:lang w:eastAsia="en-US"/>
              </w:rPr>
              <w:t>22,7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3.09.2016 №69-7.СД МОК/1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2016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 465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 465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</w:t>
                  </w:r>
                  <w:r>
                    <w:rPr>
                      <w:bCs/>
                    </w:rPr>
                    <w:t xml:space="preserve">6 825,0 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 825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768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11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,2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95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1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03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88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56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588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6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8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,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 251,7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249,9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3.09.2016 №69-7.СД МОК/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я бюджета 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i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FF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 36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6 825,0 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 РАЗДЕЛУ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3 36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8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0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791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7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7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84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2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36,7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314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8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768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11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63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9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2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95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8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03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588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242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5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2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18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9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 5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88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6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5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88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71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,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4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5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8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1 251,7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11 249,9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,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94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4536"/>
        <w:gridCol w:w="708"/>
        <w:gridCol w:w="4820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3.09.2016 №69-7.СД МОК/16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03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2016 года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4:00Z</dcterms:created>
  <dc:creator>lastovs</dc:creator>
  <dc:description/>
  <cp:keywords/>
  <dc:language>en-US</dc:language>
  <cp:lastModifiedBy>Paradise</cp:lastModifiedBy>
  <cp:lastPrinted>2015-10-13T16:55:00Z</cp:lastPrinted>
  <dcterms:modified xsi:type="dcterms:W3CDTF">2016-09-14T05:28:00Z</dcterms:modified>
  <cp:revision>47</cp:revision>
  <dc:subject/>
  <dc:title>Руководителю Комплекса</dc:title>
</cp:coreProperties>
</file>