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20.12.2016              72-11.СД МОК/16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боте </w:t>
      </w:r>
      <w:r>
        <w:rPr>
          <w:bCs/>
          <w:sz w:val="28"/>
          <w:szCs w:val="28"/>
        </w:rPr>
        <w:t>Комиссии аппарата Совета депутатов муниципального округа Кунцево по соблюдению требований к служебному поведению муниципальных служащих аппарата Совета депутатов муниципального округа Кунцево и урегулированию конфликтов интересов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вязи с информацией </w:t>
      </w:r>
      <w:r>
        <w:rPr>
          <w:sz w:val="28"/>
          <w:szCs w:val="28"/>
        </w:rPr>
        <w:t xml:space="preserve">главы муниципального округа Кунцево В.А.Кудряшова, депутата В.М.Заборского о работе </w:t>
      </w:r>
      <w:r>
        <w:rPr>
          <w:bCs/>
          <w:sz w:val="28"/>
          <w:szCs w:val="28"/>
        </w:rPr>
        <w:t>Комиссии аппарата Совета депутатов муниципального округа Кунцево по соблюдению требований к служебному поведению муниципальных служащих аппарата Совета депутатов муниципального округа Кунцево и урегулированию конфликтов интересов</w:t>
      </w:r>
      <w:r>
        <w:rPr>
          <w:color w:val="000000"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нформацию о работе </w:t>
      </w:r>
      <w:r>
        <w:rPr>
          <w:bCs/>
          <w:sz w:val="28"/>
          <w:szCs w:val="28"/>
        </w:rPr>
        <w:t>Комиссии аппарата Совета депутатов муниципального округа Кунцево по соблюдению требований к служебному поведению муниципальных служащих аппарата Совета депутатов муниципального округа Кунцево и урегулированию конфликтов интересов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решение разместить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Paradise</cp:lastModifiedBy>
  <cp:lastPrinted>2015-12-23T10:36:00Z</cp:lastPrinted>
  <dcterms:modified xsi:type="dcterms:W3CDTF">2016-12-13T07:56:00Z</dcterms:modified>
  <cp:revision>78</cp:revision>
  <dc:subject/>
  <dc:title>                                                                                                               </dc:title>
</cp:coreProperties>
</file>