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6              72-14.СД МОК/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правил землепользования и застройки города Москвы в отношении территорий Западного административного округа города Москвы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 xml:space="preserve">В соответствии с пунктом 23.1 статьи 8 Закона города Москвы от 06.11.2002 года №56 «Об организации местного самоуправления в городе Москве», пунктом 22 статьи 3 Устава </w:t>
      </w:r>
      <w:r>
        <w:rPr>
          <w:color w:val="000000"/>
          <w:sz w:val="28"/>
          <w:szCs w:val="28"/>
        </w:rPr>
        <w:t xml:space="preserve">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022" w:leader="none"/>
        </w:tabs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екте правил землепользования и застройки города Москвы в отношении территорий Западного административного округа города Москвы принять к сведению.</w:t>
      </w:r>
      <w:r>
        <w:rPr>
          <w:iCs/>
          <w:szCs w:val="28"/>
        </w:rPr>
        <w:t xml:space="preserve"> </w:t>
      </w:r>
    </w:p>
    <w:p>
      <w:pPr>
        <w:pStyle w:val="TextBodyIndent"/>
        <w:ind w:right="76" w:firstLine="72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6-12-21T10:08:00Z</cp:lastPrinted>
  <dcterms:modified xsi:type="dcterms:W3CDTF">2016-12-21T06:08:00Z</dcterms:modified>
  <cp:revision>85</cp:revision>
  <dc:subject/>
  <dc:title>                          О канд. гр. в сост. УИК по выб. деп. МСК 04.03.12                                                                                 </dc:title>
</cp:coreProperties>
</file>