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6                62-2.СД МОК/16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55" w:hanging="0"/>
        <w:jc w:val="both"/>
        <w:rPr/>
      </w:pPr>
      <w:r>
        <w:rPr>
          <w:sz w:val="28"/>
          <w:szCs w:val="28"/>
        </w:rPr>
        <w:t>Об информации заместителя главного врача ГБУЗ «Детская городская поликлиника №130 Департамента здравоохранения города Москвы» Н.Н.Смирновой о работе ГБУЗ «ДГП №130 ДЗМ» в 2015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заместителя главного врача ГБУЗ «Детская городская поликлиника №130 Департамента здравоохранения города Москвы» Н.Н.Смирновой о работе ГБУЗ «ДГП №130 ДЗМ» в 2015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Принять информацию заместителя главного врача ГБУЗ «Детская городская поликлиника №130 Департамента здравоохранения города Москвы» Н.Н.Смирновой о работе ГБУЗ «ДГП №130 ДЗМ» в 2015 году к сведению.</w:t>
      </w:r>
    </w:p>
    <w:p>
      <w:pPr>
        <w:pStyle w:val="TextBodyIndent"/>
        <w:ind w:firstLine="700"/>
        <w:rPr>
          <w:b/>
          <w:b/>
          <w:i/>
          <w:i/>
          <w:sz w:val="24"/>
          <w:szCs w:val="24"/>
        </w:rPr>
      </w:pPr>
      <w:r>
        <w:rPr/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5-02-18T15:32:00Z</cp:lastPrinted>
  <dcterms:modified xsi:type="dcterms:W3CDTF">2016-02-17T07:32:00Z</dcterms:modified>
  <cp:revision>35</cp:revision>
  <dc:subject/>
  <dc:title>Приложение 1</dc:title>
</cp:coreProperties>
</file>