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1.06.2016              67-6.СД МОК/16</w:t>
      </w:r>
    </w:p>
    <w:p>
      <w:pPr>
        <w:pStyle w:val="Normal"/>
        <w:widowControl w:val="false"/>
        <w:autoSpaceDE w:val="false"/>
        <w:ind w:right="43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22" w:hanging="0"/>
        <w:jc w:val="both"/>
        <w:rPr/>
      </w:pPr>
      <w:r>
        <w:rPr>
          <w:sz w:val="28"/>
          <w:szCs w:val="28"/>
        </w:rPr>
        <w:t>О представлении прокурора Кунцевской межрайонной прокуратуры ЗАО города Москвы от 10.05.2016 №16-1-2016 «Об устранении нарушений требований законодательства о муниципальной службе и противодействии коррупции»</w:t>
      </w:r>
    </w:p>
    <w:p>
      <w:pPr>
        <w:pStyle w:val="Normal"/>
        <w:widowControl w:val="false"/>
        <w:autoSpaceDE w:val="false"/>
        <w:ind w:right="488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представлении прокурора Кунцевской межрайонной прокуратуры ЗАО города Москвы от 10.05.2016 №16-1-2016 «Об устранении нарушений требований законодательства о муниципальной службе и противодействии коррупции»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Информацию главы муниципального округа Кунцево В.А.Кудряшова о представлении прокурора Кунцевской межрайонной прокуратуры ЗАО города Москвы от 10.05.2016 №16-1-2016 «Об устранении нарушений требований законодательства о муниципальной службе и противодействии коррупции»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Постоянной комиссии по организации работы Совета депутатов муниципального округа Кунцево (В.М.Заборский), организационному отделу аппарата Совета депутатов муниципального округа Кунцево (Т.Н.Рыжикова)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. Разработать и представить на утверждение Совету депутатов муниципального округа Кунцево проект решение Совета депутатов муниципального округа Кунцево о внесении изменений и дополнений в Устав муниципального округа Кунцево с учетом представления</w:t>
      </w:r>
      <w:r>
        <w:rPr/>
        <w:t xml:space="preserve"> </w:t>
      </w:r>
      <w:r>
        <w:rPr>
          <w:color w:val="000000"/>
          <w:sz w:val="28"/>
          <w:szCs w:val="28"/>
        </w:rPr>
        <w:t>прокурора Кунцевской межрайонной прокуратуры ЗАО города Москвы от 10.05.2016 №16-1-2016 «Об устранении нарушений требований законодательства о муниципальной службе и противодействии корруп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разместить на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kuntsevo.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134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6-06-22T15:39:00Z</cp:lastPrinted>
  <dcterms:modified xsi:type="dcterms:W3CDTF">2016-06-22T11:44:00Z</dcterms:modified>
  <cp:revision>811</cp:revision>
  <dc:subject/>
  <dc:title>                                                                                                           </dc:title>
</cp:coreProperties>
</file>