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2.04.2016              65-2.СД МОК/16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6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роекта изменения Схемы размещения сезонных кафе на территории района Кун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5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на основании обращения префектуры Западного административного округа города Москвы от 04.04.2016 №ОКЗ-1346/16-1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 xml:space="preserve">муниципального округа Кунцево решил: </w:t>
      </w:r>
    </w:p>
    <w:p>
      <w:pPr>
        <w:pStyle w:val="Normal"/>
        <w:ind w:right="-23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Согласовать проект </w:t>
      </w:r>
      <w:r>
        <w:rPr>
          <w:sz w:val="28"/>
          <w:szCs w:val="28"/>
        </w:rPr>
        <w:t>изменения Схемы размещения сезонных кафе на территории района Кунцево, включив в действующую Схему размещение сезонного летнего кафе  площадью 115 кв.м. при стационарном предприятии питания ООО «Хачапури Молодежная» по адресу: ул. Ярцевская, дом 19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2. Направить настоящее решение в управу района Кунцево, в префектуру Западного административного округа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r>
        <w:rPr>
          <w:color w:val="000000"/>
          <w:szCs w:val="28"/>
        </w:rPr>
        <w:t xml:space="preserve">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0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25:00Z</dcterms:created>
  <dc:creator>Василий</dc:creator>
  <dc:description/>
  <cp:keywords/>
  <dc:language>en-US</dc:language>
  <cp:lastModifiedBy>Paradise</cp:lastModifiedBy>
  <cp:lastPrinted>2012-07-05T08:47:00Z</cp:lastPrinted>
  <dcterms:modified xsi:type="dcterms:W3CDTF">2016-06-08T05:37:00Z</dcterms:modified>
  <cp:revision>14</cp:revision>
  <dc:subject/>
  <dc:title>                                                                                                               </dc:title>
</cp:coreProperties>
</file>