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0.12.2016              72-1.СД МОК/16</w:t>
      </w:r>
    </w:p>
    <w:p>
      <w:pPr>
        <w:pStyle w:val="Normal"/>
        <w:ind w:right="40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2596" w:hanging="0"/>
        <w:jc w:val="both"/>
        <w:rPr/>
      </w:pPr>
      <w:r>
        <w:rPr>
          <w:sz w:val="28"/>
          <w:szCs w:val="28"/>
        </w:rPr>
        <w:t>О согласовании сводного районного календарного плана по досуговой, социально-воспитательной, физкультурно-оздоровительной и спортивной работе с населением по месту жительства на первый квартал 2017 года</w:t>
      </w:r>
    </w:p>
    <w:p>
      <w:pPr>
        <w:pStyle w:val="Normal"/>
        <w:ind w:right="40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3 части 7 статьи 1 Закона города Москвы от 11.07.2012 года №39 «О наделении органов местного самоуправления муниципальных округов в городе Москве отдельными полномочиями города Москвы»</w:t>
      </w:r>
      <w:r>
        <w:rPr>
          <w:b/>
          <w:sz w:val="28"/>
          <w:szCs w:val="28"/>
        </w:rPr>
        <w:t xml:space="preserve"> 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right="76" w:firstLine="720"/>
        <w:jc w:val="both"/>
        <w:rPr/>
      </w:pPr>
      <w:r>
        <w:rPr>
          <w:sz w:val="28"/>
          <w:szCs w:val="28"/>
        </w:rPr>
        <w:t>1. Согласовать сводный районный календарный план по досуговой, социально-воспитательной, физкультурно-оздоровительной и спортивной работе с населением по месту жительства на первый квартал 2017 года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пию настоящего решения направить в Департамент территориальных органов исполнительной власти города Москвы, префектуру Западного административного округа города Москвы и в управу района Кунце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Опубликовать настоящее решение в бюллетене «Московский муниципальный вестник» и разместить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sectPr>
          <w:type w:val="nextPage"/>
          <w:pgSz w:w="11906" w:h="16838"/>
          <w:pgMar w:left="1134" w:right="866" w:gutter="0" w:header="0" w:top="28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left="9356" w:hanging="0"/>
        <w:jc w:val="both"/>
        <w:rPr>
          <w:sz w:val="28"/>
          <w:szCs w:val="28"/>
        </w:rPr>
      </w:pPr>
      <w:bookmarkStart w:id="0" w:name="RANGE!A1%3AI47"/>
      <w:bookmarkEnd w:id="0"/>
      <w:r>
        <w:rPr>
          <w:sz w:val="28"/>
          <w:szCs w:val="28"/>
        </w:rPr>
        <w:t xml:space="preserve">Приложение </w:t>
      </w:r>
    </w:p>
    <w:p>
      <w:pPr>
        <w:pStyle w:val="Normal"/>
        <w:ind w:left="93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ind w:left="935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Кунцево</w:t>
      </w:r>
    </w:p>
    <w:p>
      <w:pPr>
        <w:pStyle w:val="Normal"/>
        <w:ind w:left="9356" w:hanging="0"/>
        <w:jc w:val="both"/>
        <w:rPr>
          <w:sz w:val="28"/>
          <w:szCs w:val="28"/>
        </w:rPr>
      </w:pPr>
      <w:r>
        <w:rPr>
          <w:sz w:val="28"/>
          <w:szCs w:val="28"/>
        </w:rPr>
        <w:t>от 20.12.2016 года №72-1.СД МОК/16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76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й районный календарный план по досуговой, социально-воспитательной, физкультурно-оздоровительной и спортивной работе с населением по месту жительства на первый квартал 2017 года</w:t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625"/>
        <w:gridCol w:w="1818"/>
        <w:gridCol w:w="3522"/>
        <w:gridCol w:w="1134"/>
        <w:gridCol w:w="3101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и время проведени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мое число участников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ции, проводящие мероприятия, Ф.И.О. и тел. ответственного лица</w:t>
            </w:r>
          </w:p>
        </w:tc>
      </w:tr>
      <w:tr>
        <w:trPr/>
        <w:tc>
          <w:tcPr>
            <w:tcW w:w="14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суговая работа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тернет-конкурс "</w:t>
            </w:r>
            <w:r>
              <w:rPr>
                <w:sz w:val="26"/>
                <w:szCs w:val="26"/>
                <w:lang w:val="en-US"/>
              </w:rPr>
              <w:t>Zima</w:t>
            </w:r>
            <w:r>
              <w:rPr>
                <w:sz w:val="26"/>
                <w:szCs w:val="26"/>
              </w:rPr>
              <w:t xml:space="preserve"> - Каникулы" среди воспитанников "ДК "Рублево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5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Василия Ботылева, д. 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ДК "Рубле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ова Е.А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-499-727-18-7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Ёлка в Рублево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Василия Ботылева, д. 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ДК "Рубле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ова Е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727-18-7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Ёлка в Рублево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Василия Ботылева, д. 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ДК "Рубле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ова Е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727-18-7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-класс "Новогодние смешинки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Василия Ботылева, д. 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ДК "Рубле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ова Е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727-18-7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-класс "Новогодние смешинки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Василия Ботылева, д. 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ДК "Рубле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ова Е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727-18-7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-класс "Капризы Деда Мороза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Василия Ботылева, д. 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ДК "Рубле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ова Е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727-18-7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-класс "Капризы Деда Мороза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Василия Ботылева, д. 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ДК "Рубле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ова Е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727-18-7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активная программа "Новый год идет по свету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Василия Ботылева, д. 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ДК "Рубле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ова Е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727-18-7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активная программа "Новый год идет по свету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Василия Ботылева, д. 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ДК "Рубле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ова Е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727-18-7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кскурсия в парк "Фили" на мероприятие "Здравствуй, Зимушка-Зима!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Большая Филевская, д. 32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к «Фил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 ЦСПСиД «Палитр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зкова Т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5-416-99-5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ктакль "Приключение Новогодней звезды". Совместно с КЦ "Стимул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унцевская, д.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 ЦСПСиД «Палитр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зкова Т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5-416-99-5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диции празднования Рождества в Москве. Праздник-игра. Историческое краеведение совместно с библиотекой № 210 А.Т. Твардовского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унцевская, д.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 ЦСПСиД «Палитр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зкова Т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5-416-99-5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Ёлка в Рублево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Василия Ботылева, д. 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ДК "Рубле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ова Е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727-18-7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-класс "Новогодние смешинки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Василия Ботылева, д. 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ДК "Рубле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ова Е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727-18-7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активная программа "Новый год идет по свету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Василия Ботылева, д. 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ДК "Рубле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ова Е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727-18-7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активная программа "Новый год идет по свету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Василия Ботылева, д. 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ДК "Рубле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ова Е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727-18-7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-класс "Капризы Деда Мороза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Василия Ботылева, д. 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ДК "Рубле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ова Е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727-18-7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Ёлка в Рублево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Василия Ботылева, д. 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ДК "Рубле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ова Е.А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-499-727-18-7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-класс "Новогодние смешинки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Василия Ботылева, д. 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ДК "Рубле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ова Е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727-18-7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-класс "Капризы Деда Мороза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Василия Ботылева, д. 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ДК "Рубле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ова Е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727-18-7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активная программа "Новый год идет по свету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Василия Ботылева, д. 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ДК "Рубле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ова Е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727-18-7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-класс "Новогодние смешинки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Василия Ботылева, д. 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ДК "Рубле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ова Е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727-18-7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-класс "Капризы Деда Мороза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Василия Ботылева, д. 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ДК "Рубле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ова Е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727-18-7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Ёлка в Рублево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Василия Ботылева, д. 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ДК "Рубле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ова Е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727-18-7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-класс "Капризы Деда Мороза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Василия Ботылева, д. 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ДК "Рубле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ова Е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727-18-7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активная программа "Новый год идет по свету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Василия Ботылева, д. 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ДК "Рубле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ова Е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727-18-7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-класс "Новогодние смешинки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Василия Ботылева, д. 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ДК "Рубле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ова Е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727-18-7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-класс "Капризы Деда Мороза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Василия Ботылева, д. 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ДК "Рубле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ова Е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727-18-7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Ёлка в Рублево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Василия Ботылева, д. 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ДК "Рубле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ова Е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727-18-7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 в парк «Сказка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Крылатск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против дома 15)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арк «Сказ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 ЦСПСиД «Палитр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зкова Т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416-99-5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укольный спектакль "Золотой ключик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январ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1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унцевская, д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 ЦСПСиД «Палитр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зкова Т.А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-495-416-99-5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терактивная презентация с элементами игры " Рождество Христово. Колядки" 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унцевская, д.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 ЦСПСиД «Палитр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зкова Т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5-416-99-5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ктакль для детей инвалидов "Машенька и Медведь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Василия Ботылева, д. 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ДК "Рубле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атенкова И.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727-18-7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3" w:tgtFrame="_New">
              <w:r>
                <w:rPr>
                  <w:rStyle w:val="InternetLink"/>
                  <w:sz w:val="26"/>
                  <w:szCs w:val="26"/>
                </w:rPr>
                <w:t>Тематическая акция "Рождественский сочельник"</w:t>
              </w:r>
            </w:hyperlink>
            <w:r>
              <w:rPr>
                <w:sz w:val="26"/>
                <w:szCs w:val="26"/>
              </w:rPr>
              <w:t>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0-18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- простран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К  г. Москв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Зодч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яйн В.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141-44-8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4" w:tgtFrame="_New">
              <w:r>
                <w:rPr>
                  <w:rStyle w:val="InternetLink"/>
                  <w:sz w:val="26"/>
                  <w:szCs w:val="26"/>
                </w:rPr>
                <w:t xml:space="preserve">"Рождественский подарок" - мастер-класс </w:t>
              </w:r>
            </w:hyperlink>
            <w:r>
              <w:rPr>
                <w:sz w:val="26"/>
                <w:szCs w:val="26"/>
              </w:rPr>
              <w:t>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30-12.3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унцевская, д.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К  г. Москв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Зодч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онина М.Л.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141-44-8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зка "Рождественская история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Василия Ботылева, д. 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ДК "Рубле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ова Е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727-18-7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6"/>
                <w:szCs w:val="26"/>
              </w:rPr>
              <w:t xml:space="preserve">Праздничное мероприятие </w:t>
            </w:r>
            <w:r>
              <w:rPr>
                <w:sz w:val="26"/>
                <w:szCs w:val="26"/>
              </w:rPr>
              <w:t>"</w:t>
            </w:r>
            <w:r>
              <w:rPr>
                <w:rFonts w:eastAsia="Calibri"/>
                <w:sz w:val="26"/>
                <w:szCs w:val="26"/>
              </w:rPr>
              <w:t>Рождественские гуляния в Кунцево</w:t>
            </w:r>
            <w:r>
              <w:rPr>
                <w:sz w:val="26"/>
                <w:szCs w:val="26"/>
              </w:rPr>
              <w:t>"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ул. Молодогвардейская, </w:t>
              <w:br/>
              <w:t>д. 29,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кв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1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БУ «Центр досуга Кунцево»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нохина Н.Б.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8-499-149-29-9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6"/>
                <w:szCs w:val="26"/>
              </w:rPr>
              <w:t xml:space="preserve">Изо-выставка </w:t>
            </w:r>
            <w:r>
              <w:rPr>
                <w:sz w:val="26"/>
                <w:szCs w:val="26"/>
              </w:rPr>
              <w:t>"</w:t>
            </w:r>
            <w:r>
              <w:rPr>
                <w:rFonts w:eastAsia="Calibri"/>
                <w:sz w:val="26"/>
                <w:szCs w:val="26"/>
              </w:rPr>
              <w:t>Зимняя фантазия</w:t>
            </w:r>
            <w:r>
              <w:rPr>
                <w:sz w:val="26"/>
                <w:szCs w:val="26"/>
              </w:rPr>
              <w:t>"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- 31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 Академика Павлова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д. 42, корп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БУ «Центр досуга Кунцево»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нохина Н.Б.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-499-149-29-9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на лучший новогодний сувенир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3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олоцкая, д. 1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уб "Акварел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К г. Москвы 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ынова И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15-039-09-6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-класс для детей-инвалидо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Василия Ботылева, д. 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ДК "Рубле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ова Е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727-18-7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-выставка «Зимняя мелодия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11 января – 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2 феврал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15.00-20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 Бобруйская, д.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1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БУ «Центр досуга Кунцево»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еливерстова И.М.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8-499-149-29-9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рисунка "Ёлка-картинка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олоцкая, д.1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уб "Акварел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ынова И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15-039-09-6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тальный клуб "Приключения Нильса на диких гуся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унцевская, д. 13, корп.6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луб "</w:t>
            </w:r>
            <w:r>
              <w:rPr>
                <w:sz w:val="26"/>
                <w:szCs w:val="26"/>
                <w:lang w:val="en-US"/>
              </w:rPr>
              <w:t>Baby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rt</w:t>
            </w:r>
            <w:r>
              <w:rPr>
                <w:sz w:val="26"/>
                <w:szCs w:val="26"/>
              </w:rPr>
              <w:t>-центр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яева О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5-417-36-8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кальная встреча "Эхос Неос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0-21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оженко, д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 г. Москвы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Зодч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5" w:tgtFrame="_New">
              <w:r>
                <w:rPr>
                  <w:rStyle w:val="InternetLink"/>
                  <w:sz w:val="26"/>
                  <w:szCs w:val="26"/>
                </w:rPr>
                <w:t>"Мамин день"</w:t>
              </w:r>
            </w:hyperlink>
            <w:r>
              <w:rPr>
                <w:sz w:val="26"/>
                <w:szCs w:val="26"/>
                <w:shd w:fill="FFFFFF" w:val="clear"/>
              </w:rPr>
              <w:t>- занятия с молодыми мамами и детишкам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-14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оженко, д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 г. Москвы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Зодч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ая мастерская "Зимние сказки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олоцкая, д. 1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уб "Акварел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ынова И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15-039-09-6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6"/>
                <w:szCs w:val="26"/>
              </w:rPr>
              <w:t xml:space="preserve">Праздничное мероприятие </w:t>
            </w:r>
            <w:r>
              <w:rPr>
                <w:sz w:val="26"/>
                <w:szCs w:val="26"/>
              </w:rPr>
              <w:t>"</w:t>
            </w:r>
            <w:r>
              <w:rPr>
                <w:rFonts w:eastAsia="Calibri"/>
                <w:sz w:val="26"/>
                <w:szCs w:val="26"/>
              </w:rPr>
              <w:t>Старый Новый год в Кунцево</w:t>
            </w:r>
            <w:r>
              <w:rPr>
                <w:sz w:val="26"/>
                <w:szCs w:val="26"/>
              </w:rPr>
              <w:t>"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ул. Молодогвардейская </w:t>
              <w:br/>
              <w:t xml:space="preserve">д. 29, 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кв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15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БУ «Центр досуга Кунцево»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нохина Н.Б.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8-499-149-29-9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-класс "Объемная снежинка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блевское шоссе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109, корп. 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уб "Радуг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К г. Москвы 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ашенкова В.Ю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149-33-4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кальная встреча "Эхос Неос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45-15.4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оженко, д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 г. Москвы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Зодч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ая мастерская "Знаки дорожного движения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олоцкая, д. 1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уб "Акварел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ынова И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15-039-09-6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лекательная программа "Январские морозы"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унцевская, д. 13, корп.6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луб "</w:t>
            </w:r>
            <w:r>
              <w:rPr>
                <w:sz w:val="26"/>
                <w:szCs w:val="26"/>
                <w:lang w:val="en-US"/>
              </w:rPr>
              <w:t>Baby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rt</w:t>
            </w:r>
            <w:r>
              <w:rPr>
                <w:sz w:val="26"/>
                <w:szCs w:val="26"/>
              </w:rPr>
              <w:t>-центр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К г. Москв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яева О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5-417-36-8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енник "Пой со мной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блевское шоссе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109, к. 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уб "Радуг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К г. Москвы 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ашенкова В.Ю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149-33-4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-класс для детей-инвалидо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Василия Ботылева, д. 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ДК "Рубле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ова Е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727-18-7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выставк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18 января – 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2 февраля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5.00-20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ул. Полоцкая, д.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1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БУ «Центр досуга Кунцево»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афронов К.В.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8-499-149-29-9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етский ба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Василия Ботылева, д. 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ДК "Рубле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ова Е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727-18-7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кальная встреча "Эхос Неос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0-21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оженко, д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 г. Москвы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Зодч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треча в Клубе "Приятное видео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6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оженко, д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 г. Москвы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Зодч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апятница. Лекци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0-21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 Боженко, д.14. корп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Зодч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кваркова А.А.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141-44-8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чер-презентация "Я и моя семья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3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блевское шоссе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109, корп. 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уб "Радуг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ашенкова В.Ю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149-33-4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чер-презентация "Я и моя семья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блевское шоссе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109, корп. 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уб "Радуг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К г. Москвы 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ашенкова В.Ю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149-33-4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«Зимняя сказка» театрализованное представление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3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блевское шоссе,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д. 16, корп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5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БУ «Центр досуга Кунцево»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ришина Е.И.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8-499-149-29-9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освобождения Ленинград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"В блокадном детстве выжила страна"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унцевская, д. 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 ЦСПСиД «Палитр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зкова Т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5-416-99-5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ая лекция "Музыка Рождества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блевское шоссе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109, корп.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уб "Радуг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ашенкова В.Ю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149-33-4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-класс "Снежный шар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унцевская, д. 13, корп.6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луб "</w:t>
            </w:r>
            <w:r>
              <w:rPr>
                <w:sz w:val="26"/>
                <w:szCs w:val="26"/>
                <w:lang w:val="en-US"/>
              </w:rPr>
              <w:t>Baby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rt</w:t>
            </w:r>
            <w:r>
              <w:rPr>
                <w:sz w:val="26"/>
                <w:szCs w:val="26"/>
              </w:rPr>
              <w:t>-центр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яева О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5-417-36-8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ктакль "Волшебная дверь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Василия Ботылева, д.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ДК "Рубле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ова Е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727-18-7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кальная встреча "Эхос Неос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45-15.4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оженко, д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 г. Москвы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Зодч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ая мастерская "Зимние забавы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олоцкая, д. 1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уб "Акварел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ынова И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15-039-09-6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ая мастерская "Любимая игрушка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3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олоцкая, д. 1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уб "Акварел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ынова И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15-039-09-6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-класс для детей-инвалидо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Василия Ботылева, д. 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ДК "Рубле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ова Е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727-18-7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"Твой день-студент". Тематическая акция, посвящённая Дню российского студенчеств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января 11.00-18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нтернет-простран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 г. Москвы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Зодч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яйн В.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141-44-8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кальная встреча "Эхос Неос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0-21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оженко, д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 г. Москвы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Зодч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мичева А.А.</w:t>
              <w:br/>
              <w:t>8-495-417-45-53</w:t>
            </w:r>
          </w:p>
        </w:tc>
      </w:tr>
      <w:tr>
        <w:trPr>
          <w:trHeight w:val="108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6" w:tgtFrame="_New">
              <w:r>
                <w:rPr>
                  <w:rStyle w:val="InternetLink"/>
                  <w:sz w:val="26"/>
                  <w:szCs w:val="26"/>
                </w:rPr>
                <w:t>"Мамин день"</w:t>
              </w:r>
            </w:hyperlink>
            <w:r>
              <w:rPr>
                <w:sz w:val="26"/>
                <w:szCs w:val="26"/>
                <w:shd w:fill="FFFFFF" w:val="clear"/>
              </w:rPr>
              <w:t>- занятия с молодыми мамами и детишкам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-14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оженко, д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 г. Москвы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Зодч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ная акция "Читаем вслух!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3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блевское шоссе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109, корп. 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уб "Радуг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ашенкова В.Ю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149-33-4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-класс "Игрушка из носка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унцевская, д. 13, корп.6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луб "</w:t>
            </w:r>
            <w:r>
              <w:rPr>
                <w:sz w:val="26"/>
                <w:szCs w:val="26"/>
                <w:lang w:val="en-US"/>
              </w:rPr>
              <w:t>Baby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rt</w:t>
            </w:r>
            <w:r>
              <w:rPr>
                <w:sz w:val="26"/>
                <w:szCs w:val="26"/>
              </w:rPr>
              <w:t>-центр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яева О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5-417-36-8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-выставка "Зимний пейзаж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8 января –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Василия Ботылева, д. 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ДК "Рубле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ова Е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727-18-7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ая мастерская "Подводный мир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3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олоцкая, д. 1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уб "Акварел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ынова И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15-039-09-6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кальная встреча "Эхос Неос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45 -15.4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оженко, д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 г. Москвы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Зодч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мичева А.А.</w:t>
              <w:br/>
              <w:t>8-495-417-45-53</w:t>
            </w:r>
          </w:p>
        </w:tc>
      </w:tr>
      <w:tr>
        <w:trPr>
          <w:trHeight w:val="84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 – встреча в клубе ветерано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6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 Боженко, д. 14, корп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 г. Москвы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Зодч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нина М.Л.</w:t>
              <w:br/>
              <w:t>8-495-141-44-88</w:t>
            </w:r>
          </w:p>
        </w:tc>
      </w:tr>
      <w:tr>
        <w:trPr>
          <w:trHeight w:val="85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лекательная программа "Зимняя сказка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унцевская, д. 13, корп.6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луб "</w:t>
            </w:r>
            <w:r>
              <w:rPr>
                <w:sz w:val="26"/>
                <w:szCs w:val="26"/>
                <w:lang w:val="en-US"/>
              </w:rPr>
              <w:t>Baby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rt</w:t>
            </w:r>
            <w:r>
              <w:rPr>
                <w:sz w:val="26"/>
                <w:szCs w:val="26"/>
              </w:rPr>
              <w:t>-центр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яева О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5-417-36-8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«Зимняя песня» - концерт хо" ра "Радуга" в ГБУ ТЦСО "Можайский» </w:t>
              <w:br/>
              <w:t>филиал "Кунцевский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  <w:br/>
              <w:t xml:space="preserve">по согласованию с ГБУ ТЦСО «Можайский» </w:t>
              <w:br/>
              <w:t>филиал «Кунцевский»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 ТЦСО «Можайский»</w:t>
              <w:br/>
              <w:t>филиал «Кунцевский»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ул. Партизанская, д. 7, корп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БУ «Центр досуга Кунцево»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шуба Г.Ф.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-499-149-29-9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 "Синяя вечность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 –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ар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Василия Ботылева, д. 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ДК "Рубле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ова Е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727-18-7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-класс для детей-инвалидо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Василия Ботылева, д. 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ДК "Рубле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ова Е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727-18-7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ноклуб Большой Москвы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Василия Ботылева, д. 4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ДК "Рубле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 Р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727-18-7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кальная встреча "Эхос Неос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0-21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оженко, д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 г. Москвы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Зодч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део-лекторий в Географическом клубе "Меридиан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-16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оженко, д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 г. Москвы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Зодч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мичева А.А.</w:t>
              <w:br/>
              <w:t>8-495-417-45-53</w:t>
            </w:r>
          </w:p>
        </w:tc>
      </w:tr>
      <w:tr>
        <w:trPr>
          <w:trHeight w:val="85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"Бардовские посиделки" в Клубе бардовской песн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-16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оженко, д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 г. Москвы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Зодч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чтецов "У Лукоморья дуб зеленый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3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блевское шоссе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109, корп. 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уб "Радуг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ашенкова В.Ю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149-33-4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стиваль сказочников и сказителей "Сказочное Лукоморье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Василия Ботылева, д. 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ДК "Рубле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ова Е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727-18-7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кальная встреча "Эхос Неос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45-15.4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оженко, д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 г. Москвы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Зодч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стиваль сказочников и сказителей "Сказочное Лукоморье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Василия Ботылева, д. 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ДК "Рубле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ова Е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727-18-7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ая мастерская "Мир во всем мире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олоцкая, д. 1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уб "Акварел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ынова И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15-039-09-6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ая мастерская "Масляничные забавы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олоцкая, д. 1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уб "Акварел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ынова И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15-039-09-69</w:t>
            </w:r>
          </w:p>
        </w:tc>
      </w:tr>
      <w:tr>
        <w:trPr>
          <w:trHeight w:val="85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кальная встреча "Эхос Неос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0-21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оженко, д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 г. Москвы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Зодч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7" w:tgtFrame="_New">
              <w:r>
                <w:rPr>
                  <w:rStyle w:val="InternetLink"/>
                  <w:sz w:val="26"/>
                  <w:szCs w:val="26"/>
                </w:rPr>
                <w:t>"Мамин день"</w:t>
              </w:r>
            </w:hyperlink>
            <w:r>
              <w:rPr>
                <w:sz w:val="26"/>
                <w:szCs w:val="26"/>
                <w:shd w:fill="FFFFFF" w:val="clear"/>
              </w:rPr>
              <w:t>- занятия с молодыми мамами и детишкам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-14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оженко, д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 г. Москвы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Зодч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-класс по мыловарению "От всего сердца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блевское шоссе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109, корп. 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уб "Радуг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ашенкова В.Ю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149-33-4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тальный клуб "Алиса в стране чудес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унцевская, д.13, корп. 6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луб "</w:t>
            </w:r>
            <w:r>
              <w:rPr>
                <w:sz w:val="26"/>
                <w:szCs w:val="26"/>
                <w:lang w:val="en-US"/>
              </w:rPr>
              <w:t>Baby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rt</w:t>
            </w:r>
            <w:r>
              <w:rPr>
                <w:sz w:val="26"/>
                <w:szCs w:val="26"/>
              </w:rPr>
              <w:t>-центр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яева О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5-417-36-8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-класс "Открытки любимым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унцевская, д.13, корп. 6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луб "</w:t>
            </w:r>
            <w:r>
              <w:rPr>
                <w:sz w:val="26"/>
                <w:szCs w:val="26"/>
                <w:lang w:val="en-US"/>
              </w:rPr>
              <w:t>Baby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rt</w:t>
            </w:r>
            <w:r>
              <w:rPr>
                <w:sz w:val="26"/>
                <w:szCs w:val="26"/>
              </w:rPr>
              <w:t>-центр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яева О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5-417-36-8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кальная встреча "Эхос Неос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45-15.4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оженко, д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 г. Москвы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Зодч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ая мастерская "Масленичные посиделки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олоцкая, д. 1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уб "Акварел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ынова И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15-039-09-6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ениц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олоцкая, д. 1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уб "Акварел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ынова И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15-039-09-6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всех влюбленных. Тематическая акци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феврал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оженко, д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 г. Москвы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Зодч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чное мероприятие ко Дню всех влюбленных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4 февраля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7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ул. Полоцкая, д.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1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БУ «Центр досуга Кунцево»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нохина Н.Б.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-499-149-29-9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-класс для детей-инвалидо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Василия Ботылева, д. 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ДК "Рубле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ова Е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727-18-7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ноклуб Большой Москвы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Василия Ботылева, д. 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ДК "Рубле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 Р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727-18-7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 Москвы, обзор экосистемы города совместно с библиотекой № 210 А.Т. Твардовского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унцевская, д.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 ЦСПСиД «Палитр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зкова Т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5-416-99-5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етский ба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Василия Ботылева, д. 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ДК "Рубле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ова Е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727-18-7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кальная встреча "Эхос Неос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0-21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оженко, д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 г. Москвы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Зодч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треча в Клубе "Приятное видео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6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оженко, д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 г. Москвы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Зодч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мичева А.А.</w:t>
              <w:br/>
              <w:t>8-495-417-45-53</w:t>
            </w:r>
          </w:p>
        </w:tc>
      </w:tr>
      <w:tr>
        <w:trPr>
          <w:trHeight w:val="85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апятница. Лекци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0-21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 Боженко, д.14. корп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 г. Москвы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Зодч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варкова А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141-44-8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ие выставки "Папин галстук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блевское шоссе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109, корп. 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уб "Радуг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К г. Москв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ашенкова В.Ю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149-33-4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кальная встреча "Эхос Неос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45-15.4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оженко, д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 г. Москвы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Зодч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церт студии "Классика-</w:t>
            </w:r>
            <w:r>
              <w:rPr>
                <w:sz w:val="26"/>
                <w:szCs w:val="26"/>
                <w:lang w:val="en-US"/>
              </w:rPr>
              <w:t>Viva</w:t>
            </w:r>
            <w:r>
              <w:rPr>
                <w:sz w:val="26"/>
                <w:szCs w:val="26"/>
              </w:rPr>
              <w:t>", посвященный 220-летию со  дня рождения Ф.Т. Шуберт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-18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 Боженко, д. 14, корп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 г. Москвы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Зодч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онина М.Л. 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141-44-8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"Затейная масленица". Тематическая недел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– 26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0-18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- простран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 г. Москвы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Зодч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яйн В.С.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141-44-8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выставка "Фото-блин", посвященная празднованию Масленицы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– 26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Василия Ботылева, д. 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ДК "Рубле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ова Е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727-18-7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Праздничное мероприятие </w:t>
            </w:r>
            <w:r>
              <w:rPr>
                <w:sz w:val="26"/>
                <w:szCs w:val="26"/>
              </w:rPr>
              <w:t>"</w:t>
            </w:r>
            <w:r>
              <w:rPr>
                <w:rFonts w:eastAsia="Calibri"/>
                <w:sz w:val="26"/>
                <w:szCs w:val="26"/>
              </w:rPr>
              <w:t>Широкая Масленица</w:t>
            </w:r>
            <w:r>
              <w:rPr>
                <w:sz w:val="26"/>
                <w:szCs w:val="26"/>
              </w:rPr>
              <w:t>"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 февраля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7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 Полоцкая, д.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1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БУ «Центр досуга Кунцево»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нохина Н.Б.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8-499-149-29-9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Праздничное мероприятие </w:t>
            </w:r>
            <w:r>
              <w:rPr>
                <w:sz w:val="26"/>
                <w:szCs w:val="26"/>
              </w:rPr>
              <w:t>"</w:t>
            </w:r>
            <w:r>
              <w:rPr>
                <w:rFonts w:eastAsia="Calibri"/>
                <w:sz w:val="26"/>
                <w:szCs w:val="26"/>
              </w:rPr>
              <w:t>Широкая Масленица</w:t>
            </w:r>
            <w:r>
              <w:rPr>
                <w:sz w:val="26"/>
                <w:szCs w:val="26"/>
              </w:rPr>
              <w:t>"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1 февраля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7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ул. Молодогвардейская,</w:t>
              <w:br/>
              <w:t xml:space="preserve"> д. 29, 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кв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</w:rPr>
              <w:t>2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БУ «Центр досуга Кунцево»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нохина Н.Б.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-499-149-29-9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чтецов среди школьнико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февраля 9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вское шоссе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. 109, корп. 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уб "Радуг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К г. Москв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ашенкова В.Ю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149-33-4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 студии "Маленький скульптор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3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вское шоссе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109, корп. 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уб "Радуг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К г. Москв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ашенкова В.Ю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149-33-4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еница в Кунцев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совместно с ТЦСО "Можайский")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унцевская, д. 1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 ЦСПСиД «Палитр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зкова Т.А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8-495-416-99-5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траже мира и добра. Мастер-класс по изготовлению открытки к 23 февраля совместно с библиотекой       № 210 А.Т. Твардовского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унцевская, д. 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 ЦСПСиД «Палитр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зкова Т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5-416-99-5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-класс для детей-инвалидо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Василия Ботылева, д. 4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ДК "Рубле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ова Е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727-18-7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чный концерт ко Дню защитника Отечеств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Василия Ботылева, д. 4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ДК "Рубле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ова Е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727-18-7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кальная встреча "Эхос Неос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0-21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оженко, д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 г. Москвы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Зодч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, посвященный Дню защитника Отечеств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-14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артизанская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. 7, корп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 г. Москвы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Зодч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онина М.Л.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141-44-8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8" w:tgtFrame="_New">
              <w:r>
                <w:rPr>
                  <w:rStyle w:val="InternetLink"/>
                  <w:sz w:val="26"/>
                  <w:szCs w:val="26"/>
                </w:rPr>
                <w:t>"Мамин день"</w:t>
              </w:r>
            </w:hyperlink>
            <w:r>
              <w:rPr>
                <w:sz w:val="26"/>
                <w:szCs w:val="26"/>
                <w:shd w:fill="FFFFFF" w:val="clear"/>
              </w:rPr>
              <w:t>- занятия с молодыми мамами и детишкам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-14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оженко, д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 г. Москвы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Зодч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-класс по работе с аквагримом "В русском стиле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вское шоссе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. 109, корп. 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уб "Радуг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К г. Москв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ашенкова В.Ю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149-33-4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е представление "Как на Масленой неделе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вское шоссе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. 109, корп. 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уб "Радуг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К г. Москв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ашенкова В.Ю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149-33-4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ая мастерская "Поздравляем пап с Днем Защитника Отечества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олоцкая, д. 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уб "Акварел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ынова И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15-039-09-6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чное гуляние "Масленица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Василия Ботылева, д. 4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ДК "Рублево"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перед 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ова Е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727-18-7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чный концерт, посвященный празднованию Масленицы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Василия Ботылева, д. 4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ДК "Рубле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ова Е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727-18-7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- встреча в клубе ветерано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6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 Боженко д. 14, корп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 г. Москвы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Зодч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онина М.Л.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141-44-8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кальная встреча "Эхос Неос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45-15.4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оженко, д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 г. Москвы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Зодч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"Масленица - честная, веселая, широкая! ". Праздничная уличная программ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-14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ольшая Филевская, д.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 г. Москвы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Зодч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онина М.Л.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499-141-44-8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ая мастерская "Звезда для папы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олоцкая, д. 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уб "Акварел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ынова И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15-039-09-6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ая мастерская "Звездный пейзаж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февраля 16.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олоцкая, д. 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уб "Акварел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К г. Моск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К «Рубл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ынова И.В.</w:t>
            </w:r>
          </w:p>
          <w:p>
            <w:pPr>
              <w:pStyle w:val="Normal"/>
              <w:jc w:val="center"/>
              <w:rPr/>
            </w:pPr>
            <w:r>
              <w:rPr/>
              <w:t>8-915-039-09-6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48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69"/>
            </w:tblGrid>
            <w:tr>
              <w:trPr/>
              <w:tc>
                <w:tcPr>
                  <w:tcW w:w="148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5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"Посвящение Афганистану" - выступление хора «Радуга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евраль</w:t>
              <w:br/>
              <w:t xml:space="preserve">по согласованию с ГБУ ТЦСО «Можайский» </w:t>
              <w:br/>
              <w:t>филиал «Кунцевский»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ул. Партизанская, д. 7, корп. 3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 ТЦСО «Можайский»</w:t>
              <w:br/>
              <w:t>филиал "Кунцевск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 «Центр досуга Кунце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шуба Г.Ф.</w:t>
            </w:r>
          </w:p>
          <w:p>
            <w:pPr>
              <w:pStyle w:val="Normal"/>
              <w:jc w:val="center"/>
              <w:rPr/>
            </w:pPr>
            <w:r>
              <w:rPr/>
              <w:t>8-499-149-29-94</w:t>
            </w:r>
          </w:p>
        </w:tc>
      </w:tr>
      <w:tr>
        <w:trPr/>
        <w:tc>
          <w:tcPr>
            <w:tcW w:w="14881" w:type="dxa"/>
            <w:gridSpan w:val="6"/>
            <w:tcBorders/>
            <w:vAlign w:val="center"/>
          </w:tcPr>
          <w:tbl>
            <w:tblPr>
              <w:tblW w:w="148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4620"/>
              <w:gridCol w:w="1843"/>
              <w:gridCol w:w="3502"/>
              <w:gridCol w:w="1134"/>
              <w:gridCol w:w="3095"/>
            </w:tblGrid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6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"О Родине большой и малой"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 марта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.00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Василия Ботылёва, д. 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00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БУК г. Москвы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"ДК Рублево"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алина Е. Н.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-499-727-18-73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7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sz w:val="26"/>
                      <w:szCs w:val="26"/>
                    </w:rPr>
                    <w:t>ИЗО-выставка "Краски весны"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1-31 март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15.00-20.00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ул. Бобруйская, д. 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eastAsia="en-US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100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ГБУ «Центр досуга Кунцево»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Селиверстова И.М.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eastAsia="en-US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8-499-149-29-94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8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окальная встреча "Эхос Неос"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 марта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.00-21.00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Боженко, д. 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БУК  г. Москвы  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ДК «Зодчие»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имичева А.А.</w:t>
                    <w:br/>
                    <w:t>8-495-417-45-53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9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Видео-лекторий в Географическом клубе "Меридиан"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 марта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.00-16.00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Боженко, д. 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0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БУК  г. Москвы  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ДК «Зодчие»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имичева А.А.</w:t>
                    <w:br/>
                    <w:t>8-495-417-45-53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0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"Бардовские посиделки" в Клубе бардовской песни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 марта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.00-16.00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Боженко, д. 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0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БУК  г. Москвы  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ДК «Зодчие»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имичева А.А.</w:t>
                    <w:br/>
                    <w:t>8-495-417-45-53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1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Фестиваль вокального исполнения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 марта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.00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Кунцевская, д. 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0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БУ ЦСПСиД «Палитра»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лазкова Т.А.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-495-416-99-58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2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6"/>
                      <w:szCs w:val="26"/>
                    </w:rPr>
                    <w:t xml:space="preserve">Фотовыставка </w:t>
                  </w:r>
                  <w:r>
                    <w:rPr>
                      <w:sz w:val="26"/>
                      <w:szCs w:val="26"/>
                    </w:rPr>
                    <w:t>"</w:t>
                  </w:r>
                  <w:r>
                    <w:rPr>
                      <w:rFonts w:eastAsia="Calibri"/>
                      <w:sz w:val="26"/>
                      <w:szCs w:val="26"/>
                    </w:rPr>
                    <w:t>Весна идет</w:t>
                  </w:r>
                  <w:r>
                    <w:rPr>
                      <w:sz w:val="26"/>
                      <w:szCs w:val="26"/>
                    </w:rPr>
                    <w:t>"</w:t>
                  </w:r>
                  <w:r>
                    <w:rPr>
                      <w:rFonts w:eastAsia="Calibri"/>
                      <w:sz w:val="26"/>
                      <w:szCs w:val="26"/>
                    </w:rPr>
                    <w:t>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2-31 март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16.00-20.00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Полоцкая, д. 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eastAsia="en-US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100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ГБУ «Центр досуга Кунцево»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Анохина Н.Б.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eastAsia="en-US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8-499-149-29-94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3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"Мамины заморочки"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 марта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.00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Василия Ботылёва, д. 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БУК г. Москвы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ДК «Рублево»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Болотова Е.А.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-499-727-18-73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4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"Цветок из полимерной глины"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 марта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.00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Рублевское шоссе,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. 109, к. 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БУК г. Москвы "ДК Рублево" клуб "Радуга"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онашенкова В. Ю.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-499-149-33-4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5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Ежегодный отчётный концер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"</w:t>
                  </w:r>
                  <w:r>
                    <w:rPr>
                      <w:rFonts w:eastAsia="Calibri"/>
                      <w:sz w:val="26"/>
                      <w:szCs w:val="26"/>
                    </w:rPr>
                    <w:t>Кунцево собирает друзей</w:t>
                  </w:r>
                  <w:r>
                    <w:rPr>
                      <w:sz w:val="26"/>
                      <w:szCs w:val="26"/>
                    </w:rPr>
                    <w:t>"</w:t>
                  </w:r>
                  <w:r>
                    <w:rPr>
                      <w:rFonts w:eastAsia="Calibri"/>
                      <w:sz w:val="26"/>
                      <w:szCs w:val="26"/>
                    </w:rPr>
                    <w:t>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3 март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17.00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eastAsia="Calibri"/>
                      <w:sz w:val="26"/>
                      <w:szCs w:val="26"/>
                      <w:lang w:eastAsia="en-US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eastAsia="en-US"/>
                    </w:rPr>
                    <w:t>уточняетс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eastAsia="en-US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250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ГБУ «Центр досуга Кунцево»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Анохина Н.Б.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eastAsia="en-US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8-499-149-29-94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6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"Мамин праздник"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 марта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2.00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ул. Полоцкая, д. 16, корп. 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БУК г. Москвы "ДК Рублёво"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луб "Акварель"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артынова И. В.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-915-039-09-69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7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окальная встреча "Эхос Неос"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 марта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.45-15.45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Боженко, д. 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БУК  г. Москвы  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ДК «Зодчие»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имичева А.А.</w:t>
                    <w:br/>
                    <w:t>8-495-417-45-53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8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Интернет-конкурс на лучшее видеопоздравление с Международным женским днем"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 – 9 марта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2.00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Василия Ботылева, д. 43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"ДК "Рублево"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0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БУК г. Москвы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ДК «Рублево»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Болотова Е.А.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-499-727-18-73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9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Праздничный концерт, посвященный мамам "Сонеты о маме"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 марта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.00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Кунцевская, д. 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БУ ЦСПСиД «Палитра»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лазкова Т.А.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-495-416-99-58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0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"Открытка для мамы"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 марта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.00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ул. Полоцкая, д.16, корп. 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БУК г. Москвы "ДК Рублёво"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луб "Акварель"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артынова И. В.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-915-039-09-69</w:t>
                  </w:r>
                </w:p>
              </w:tc>
            </w:tr>
            <w:tr>
              <w:trPr>
                <w:trHeight w:val="105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1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раздничная интернет-акция, посвященная Международному женскому дню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 марта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.00-18.00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интернет-пространств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0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БУК  г. Москвы  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ДК «Зодчие»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ляйн В.С.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-499-141-44-88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2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ыставка, посвященная  Международному женскому дню          8 марта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 марта –      20 марта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ул. Боженко 14 , корп 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00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БУК  г. Москвы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ДК «Зодчие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5" w:leader="none"/>
                    </w:tabs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Жорова А.В.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shd w:fill="FFFFFF" w:val="clear"/>
                    </w:rPr>
                    <w:t>8-917-518-28-64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3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окальная встреча "Эхос Неос"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 марта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.00-21.00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Боженко, д. 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БУК  г. Москвы  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ДК «Зодчие»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имичева А.А.</w:t>
                    <w:br/>
                    <w:t>8-495-417-45-53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4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hyperlink r:id="rId9" w:tgtFrame="_New">
                    <w:r>
                      <w:rPr>
                        <w:rStyle w:val="InternetLink"/>
                        <w:sz w:val="26"/>
                        <w:szCs w:val="26"/>
                      </w:rPr>
                      <w:t>"Мамин день"</w:t>
                    </w:r>
                  </w:hyperlink>
                  <w:r>
                    <w:rPr>
                      <w:sz w:val="26"/>
                      <w:szCs w:val="26"/>
                      <w:shd w:fill="FFFFFF" w:val="clear"/>
                    </w:rPr>
                    <w:t>- занятия с молодыми мамами и детишками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 марта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.00-14.00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Боженко, д. 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0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БУК  г. Москвы  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ДК «Зодчие»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имичева А.А.</w:t>
                    <w:br/>
                    <w:t>8-495-417-45-53</w:t>
                  </w:r>
                </w:p>
              </w:tc>
            </w:tr>
            <w:tr>
              <w:trPr>
                <w:trHeight w:val="1052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5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окальная встреча "Эхос Неос"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2 марта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.45-15.45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Боженко, д. 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БУК  г. Москвы  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ДК «Зодчие»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имичева А.А.</w:t>
                    <w:br/>
                    <w:t>8-495-417-45-53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6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Открытый фестиваль молодежной журналистики "Пингвины пера". Муниципальный проект. Открытие, конкурсная программа, мастер-классы, лекции, закрытие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2 – 14 марта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ул. Боженко 14, корп.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0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БУК  г. Москвы  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ДК «Зодчие»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Шкваркова А.А.          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-499-141-44-88</w:t>
                  </w:r>
                </w:p>
              </w:tc>
            </w:tr>
            <w:tr>
              <w:trPr>
                <w:trHeight w:val="1176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7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"Глиняный подарок маме"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 марта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.30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ул. Полоцкая, д. 16, корп. 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БУК г. Москвы "ДК Рублёво"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луб "Акварель"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артынова И. В.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-915-039-09-69</w:t>
                  </w:r>
                </w:p>
              </w:tc>
            </w:tr>
            <w:tr>
              <w:trPr>
                <w:trHeight w:val="1443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8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Интернет-акция ко Дню православной книги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 марта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.00-18.00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интернет-пространств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0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БУК  г. Москвы  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ДК «Зодчие»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ляйн В.С.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-499-141-44-88</w:t>
                  </w:r>
                </w:p>
              </w:tc>
            </w:tr>
            <w:tr>
              <w:trPr>
                <w:trHeight w:val="1082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9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астер-класс для детей-инвалидов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 марта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.00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Василия Ботылева, д. 43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"ДК "Рублево"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БУК г. Москвы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ДК «Рублево»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Болотова Е.А.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-499-727-18-73</w:t>
                  </w:r>
                </w:p>
              </w:tc>
            </w:tr>
            <w:tr>
              <w:trPr>
                <w:trHeight w:val="1142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0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иноклуб Большой Москвы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 марта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.00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Василия Ботылева, д. 43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"ДК "Рублево"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БУК г. Москвы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ДК «Рублево»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Болотова Е.А.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-499-727-18-73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1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 гостях у дедушки Корнея. К 135-летию К.И. Чуковского. Литературный калейдоскоп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 марта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.00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Кунцевская, д. 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БУ ЦСПСиД «Палитра»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лазкова Т.А.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-495-416-99-58</w:t>
                  </w:r>
                </w:p>
              </w:tc>
            </w:tr>
            <w:tr>
              <w:trPr>
                <w:trHeight w:val="956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2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окальная встреча "Эхос Неос"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 марта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.00-21.00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Боженко, д. 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БУК  г. Москвы  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ДК «Зодчие»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имичева А.А.</w:t>
                    <w:br/>
                    <w:t>8-495-417-45-53</w:t>
                  </w:r>
                </w:p>
              </w:tc>
            </w:tr>
            <w:tr>
              <w:trPr>
                <w:trHeight w:val="1303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3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Встреча в Клубе "Приятное видео"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 марта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.00-16.00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Боженко, д. 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0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БУК  г. Москвы  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ДК «Зодчие»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имичева А.А.</w:t>
                    <w:br/>
                    <w:t>8-495-417-45-53</w:t>
                  </w:r>
                </w:p>
              </w:tc>
            </w:tr>
            <w:tr>
              <w:trPr>
                <w:trHeight w:val="1070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4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едиапятница. Лекция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 марта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.00-21.00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ул. Боженко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д.14. корп. 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БУК  г. Москвы  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ДК «Зодчие»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Шкваркова А.А.          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-499-141-44-88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5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"Учимся рисовать цветы"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 марта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2.00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ул. Полоцкая, д.16, корп. 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БУК г. Москвы "ДК Рублёво"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луб "Акварель"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артынова И.В.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-915-039-09-69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6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окальная встреча "Эхос Неос"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 марта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.45-15.45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Боженко, д. 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БУК  г. Москвы  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ДК «Зодчие»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имичева А.А.</w:t>
                    <w:br/>
                    <w:t>8-495-417-45-53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7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"Выставка-угадайка"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 марта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.00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Рублевское шоссе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д. 109, корп. 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БУК г. Москвы "ДК Рублево" клуб "Радуга"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онашенкова В.Ю.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-499-149-33-4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8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"Первые подснежники"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 марта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.30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ул. Полоцкая, д. 16, корп. 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БУК г. Москвы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"ДК Рублёво"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луб "Акварель"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артынова И.В.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-915-039-09-69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9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"Моя ладошка"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 марта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.30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Рублевское шоссе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д. 109, корп. 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БУК г. Москвы "ДК Рублево" клуб "Радуга"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онашенкова В.Ю.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-499-149-33-4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0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Интернет-акция ко Дню кукольника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 марта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.00-18.00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интернет-пространств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0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БУК  г. Москвы  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ДК «Зодчие»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ляйн В.С.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-499-141-44-88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1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"Глиняный зоопарк"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2 марта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.30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ул. Полоцкая, д.16, корп. 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БУК г. Москвы "ДК Рублёво"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луб "Акварель"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артынова И. В.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-915-039-09-69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2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Окружной фестиваль "Театральная палитра"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3 март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.00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Кунцевская, д. 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5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БУ ЦСПСиД «Палитра»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лазкова Т.А.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-495-416-99-58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3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окальная встреча "Эхос Неос"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3 марта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.00-21.00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Боженко, д. 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БУК  г. Москвы  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ДК «Зодчие»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имичева А.А.</w:t>
                    <w:br/>
                    <w:t>8-495-417-45-53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4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hyperlink r:id="rId10" w:tgtFrame="_New">
                    <w:r>
                      <w:rPr>
                        <w:rStyle w:val="InternetLink"/>
                        <w:sz w:val="26"/>
                        <w:szCs w:val="26"/>
                      </w:rPr>
                      <w:t>"Мамин день"</w:t>
                    </w:r>
                  </w:hyperlink>
                  <w:r>
                    <w:rPr>
                      <w:sz w:val="26"/>
                      <w:szCs w:val="26"/>
                      <w:shd w:fill="FFFFFF" w:val="clear"/>
                    </w:rPr>
                    <w:t>- занятия с молодыми мамами и детишками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3 марта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.00-14.00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Боженко, д. 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0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БУК  г. Москвы  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ДК «Зодчие»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имичева А.А.</w:t>
                    <w:br/>
                    <w:t>8-495-417-45-53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5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6"/>
                      <w:szCs w:val="26"/>
                    </w:rPr>
                    <w:t xml:space="preserve">Спектакль к всемирному дню театра от театра-студии </w:t>
                  </w:r>
                  <w:r>
                    <w:rPr>
                      <w:sz w:val="26"/>
                      <w:szCs w:val="26"/>
                    </w:rPr>
                    <w:t>"</w:t>
                  </w:r>
                  <w:r>
                    <w:rPr>
                      <w:rFonts w:eastAsia="Calibri"/>
                      <w:sz w:val="26"/>
                      <w:szCs w:val="26"/>
                    </w:rPr>
                    <w:t>Остров</w:t>
                  </w:r>
                  <w:r>
                    <w:rPr>
                      <w:sz w:val="26"/>
                      <w:szCs w:val="26"/>
                    </w:rPr>
                    <w:t>"</w:t>
                  </w:r>
                  <w:r>
                    <w:rPr>
                      <w:rFonts w:eastAsia="Calibri"/>
                      <w:sz w:val="26"/>
                      <w:szCs w:val="26"/>
                    </w:rPr>
                    <w:t>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24 март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18.30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26"/>
                      <w:szCs w:val="26"/>
                    </w:rPr>
                    <w:t xml:space="preserve">Рублевское шоссе, </w:t>
                    <w:br/>
                    <w:t>д. 16, корп. 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50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ГБУ «Центр досуга Кунцево»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Гришина Е.И.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8-499-149-29-94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6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иноклуб Большой Москвы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5 марта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.00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Василия Ботылева, д. 43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"ДК "Рублево"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БУК г. Москвы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ДК «Рублево»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Болотова Е.А.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-499-727-18-73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7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"Парад Премьер"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25 марта –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 апреля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Василия Ботылева, д. 43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"ДК "Рублево"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000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БУК г. Москвы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ДК «Рублево»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Болотова Е.А.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-499-727-18-73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8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"Осязание. Рисуем на ощупь"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5 марта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.00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Рублевское шоссе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д. 109, корп. 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БУК г. Москвы "ДК Рублево" клуб "Радуга"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онашенкова В Ю.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-499-149-33-4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9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"Угадай мелодию"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5 марта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2.00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Рублевское шоссе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д. 109, корп. 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БУК г. Москвы "ДК Рублево" клуб "Радуга"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онашенкова В.Ю.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-499-149-33-4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0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раздничная акция, посвященная Дню работника культуры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5 марта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.00-18.00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интернет-пространств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0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БУК  г. Москвы  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ДК «Зодчие»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ляйн В.С.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-499-141-44-88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1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окальная встреча "Эхос Неос"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6 марта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.45-15.45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Боженко, д. 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БУК  г. Москвы  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ДК «Зодчие»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имичева А.А.</w:t>
                    <w:br/>
                    <w:t>8-495-417-45-53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2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онцерт - встреча в клубе ветеранов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6 марта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.00-16.00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ул. Боженко 14, корп. 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0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БУК  г. Москвы  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ДК «Зодчие»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Доронина М.Л.           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-499-141-44-88</w:t>
                  </w:r>
                </w:p>
              </w:tc>
            </w:tr>
            <w:tr>
              <w:trPr>
                <w:trHeight w:val="920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3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"Каникулярная игро-терапия"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6 марта –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 апреля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.00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Рублевское шоссе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д. 109, корп. 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БУК г. Москвы "ДК Рублево" клуб "Радуга"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онашенкова В.Ю.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-499-149-33-45</w:t>
                  </w:r>
                </w:p>
              </w:tc>
            </w:tr>
            <w:tr>
              <w:trPr>
                <w:trHeight w:val="1336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4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окальная встреча "Эхос Неос"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 марта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.00-21.00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Боженко, д. 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БУК  г. Москвы  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ДК «Зодчие»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имичева А.А.</w:t>
                    <w:br/>
                    <w:t>8-495-417-45-53</w:t>
                  </w:r>
                </w:p>
              </w:tc>
            </w:tr>
            <w:tr>
              <w:trPr>
                <w:trHeight w:val="920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5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Интернет-акция, посвященная 135-летию со дня рождения К.И. Чуковского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1 марта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.00-18.00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интернет-пространств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0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БУК  г. Москвы  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ДК «Зодчие»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ляйн В.С.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-499-141-44-88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1486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Социально-воспитательная работа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160" w:leader="none"/>
                      <w:tab w:val="left" w:pos="4140" w:leader="none"/>
                    </w:tabs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Индивидуальные  психологические консультации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январь-март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Кунцевская, д. 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160" w:leader="none"/>
                      <w:tab w:val="left" w:pos="4140" w:leader="none"/>
                    </w:tabs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БУ ЦСПСиД «Палитра»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лазкова Т.А.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-495-416-99-58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рок мужества (встреча с ветеранами войны Афганистана)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 февраля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.00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Кунцевская, д. 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БУ ЦСПСиД «Палитра»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лазкова Т.А.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-495-416-99-58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Программа "Дорога в Храм"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еженедельно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Ярцевская,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. 3, вл. 1а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храм Иоанна Русск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БУ ЦСПСиД «Палитра»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лазкова Т.А.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-495-416-99-58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емориально-патронатная акция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борка территории памятников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 течение квартала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 согласованию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БУ ЦСПСиД «Палитра»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лазкова Т.А.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-495-416-99-58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sz w:val="26"/>
                      <w:szCs w:val="26"/>
                    </w:rPr>
                    <w:t>"</w:t>
                  </w:r>
                  <w:r>
                    <w:rPr>
                      <w:sz w:val="26"/>
                      <w:szCs w:val="26"/>
                      <w:lang w:val="en-US"/>
                    </w:rPr>
                    <w:t>Ladie</w:t>
                  </w:r>
                  <w:r>
                    <w:rPr>
                      <w:sz w:val="26"/>
                      <w:szCs w:val="26"/>
                    </w:rPr>
                    <w:t>`</w:t>
                  </w:r>
                  <w:r>
                    <w:rPr>
                      <w:sz w:val="26"/>
                      <w:szCs w:val="26"/>
                      <w:lang w:val="en-US"/>
                    </w:rPr>
                    <w:t>s</w:t>
                  </w: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  <w:lang w:val="en-US"/>
                    </w:rPr>
                    <w:t>Day</w:t>
                  </w:r>
                  <w:r>
                    <w:rPr>
                      <w:sz w:val="26"/>
                      <w:szCs w:val="26"/>
                    </w:rPr>
                    <w:t>" внутреннее праздничное мероприятие, посвященное 8 марта, для воспитанников ГБУ и их родителей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март</w:t>
                    <w:br/>
                    <w:t>дата и время уточняются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26"/>
                      <w:szCs w:val="26"/>
                    </w:rPr>
                    <w:t xml:space="preserve">Рублевское шоссе, </w:t>
                    <w:br/>
                    <w:t>д. 16, корп. 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40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ГБУ «Центр досуга Кунцево»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Мамаева Е.В.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8-499-149-29-94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486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Физкультурно-оздоровительная и спортивная работа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Выдача коньков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5 января –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 марта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.00- 17.30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ул. Полоцкая, д. 8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каток на спортивной площадк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100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ГБУ «Центр досуга Кунцево»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Анохина Н.Б.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8-499-149-29-94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портивный семейный квест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5 февраля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.00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Кунцевская, д. 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БУ ЦСПСиД «Палитра»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лазкова Т.А.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-495-416-99-58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0" w:hanging="0"/>
                    <w:rPr/>
                  </w:pPr>
                  <w:r>
                    <w:rPr>
                      <w:sz w:val="26"/>
                      <w:szCs w:val="26"/>
                    </w:rPr>
                    <w:t>"Снежная тропа" соревнования по спортивному ориентированию на лыжах, ко Дню защитника Отечества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февраль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.00-14.00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Бобруйская, д. 20</w:t>
                    <w:br/>
                    <w:t>лесной массив стадиона «Медик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БУ «Центр досуга Кунцево»</w:t>
                  </w:r>
                </w:p>
                <w:p>
                  <w:pPr>
                    <w:pStyle w:val="Normal"/>
                    <w:ind w:right="-5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итерёва Г.Б.</w:t>
                  </w:r>
                </w:p>
                <w:p>
                  <w:pPr>
                    <w:pStyle w:val="Normal"/>
                    <w:ind w:right="-5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-499-149-29-94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портивные состязания «Меткий стрелок» и викторина по БЖД, посвящённые Дню защитника Отечества. Электронный тир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февраль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(дата и время проведения уточняется)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Рублёвское шоссе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26"/>
                      <w:szCs w:val="26"/>
                    </w:rPr>
                    <w:t>д. 16, корп. 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ГБУ «Центр досуга Кунцево»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Анохина Н.Б.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8-499-149-29-94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Спортивные командные состязания "Вперёд к Победе! " и викторина по БЖД, посвящённые Дню защитника Отечества. Лазер клуб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февраль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(дата и время проведения уточняется)</w:t>
                  </w:r>
                </w:p>
              </w:tc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ул. Академика Павлова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26"/>
                      <w:szCs w:val="26"/>
                    </w:rPr>
                    <w:t>д. 5/2,</w:t>
                    <w:br/>
                    <w:t>лазер клуб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ГБУ «Центр досуга Кунцево»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Анохина Н.Б.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8-499-149-29-94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firstLine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b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jc w:val="center"/>
      <w:outlineLvl w:val="3"/>
    </w:pPr>
    <w:rPr>
      <w:b/>
      <w:color w:val="FF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outlineLvl w:val="8"/>
    </w:pPr>
    <w:rPr>
      <w:i/>
      <w:color w:val="000000"/>
      <w:szCs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color w:val="000000"/>
    </w:rPr>
  </w:style>
  <w:style w:type="character" w:styleId="3">
    <w:name w:val="Заголовок 3 Знак"/>
    <w:qFormat/>
    <w:rPr>
      <w:b/>
      <w:color w:val="000000"/>
    </w:rPr>
  </w:style>
  <w:style w:type="character" w:styleId="4">
    <w:name w:val="Заголовок 4 Знак"/>
    <w:qFormat/>
    <w:rPr>
      <w:b/>
      <w:color w:val="FF0000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i/>
      <w:sz w:val="24"/>
    </w:rPr>
  </w:style>
  <w:style w:type="character" w:styleId="7">
    <w:name w:val="Заголовок 7 Знак"/>
    <w:qFormat/>
    <w:rPr>
      <w:b/>
      <w:sz w:val="32"/>
    </w:rPr>
  </w:style>
  <w:style w:type="character" w:styleId="8">
    <w:name w:val="Заголовок 8 Знак"/>
    <w:qFormat/>
    <w:rPr>
      <w:color w:val="000000"/>
      <w:sz w:val="28"/>
    </w:rPr>
  </w:style>
  <w:style w:type="character" w:styleId="9">
    <w:name w:val="Заголовок 9 Знак"/>
    <w:qFormat/>
    <w:rPr>
      <w:i/>
      <w:color w:val="000000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Название Знак"/>
    <w:qFormat/>
    <w:rPr>
      <w:sz w:val="32"/>
    </w:rPr>
  </w:style>
  <w:style w:type="character" w:styleId="Style9">
    <w:name w:val="Основной текст Знак"/>
    <w:qFormat/>
    <w:rPr>
      <w:color w:val="000000"/>
      <w:sz w:val="24"/>
    </w:rPr>
  </w:style>
  <w:style w:type="character" w:styleId="21">
    <w:name w:val="Основной текст 2 Знак"/>
    <w:qFormat/>
    <w:rPr>
      <w:b/>
      <w:color w:val="FF0000"/>
    </w:rPr>
  </w:style>
  <w:style w:type="character" w:styleId="31">
    <w:name w:val="Основной текст 3 Знак"/>
    <w:qFormat/>
    <w:rPr>
      <w:color w:val="0000FF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Без интервала Знак"/>
    <w:qFormat/>
    <w:rPr>
      <w:sz w:val="24"/>
      <w:szCs w:val="24"/>
    </w:rPr>
  </w:style>
  <w:style w:type="character" w:styleId="11">
    <w:name w:val="Основной текст Знак1"/>
    <w:qFormat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napToGrid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color w:val="000000"/>
      <w:sz w:val="28"/>
      <w:szCs w:val="20"/>
    </w:rPr>
  </w:style>
  <w:style w:type="paragraph" w:styleId="22">
    <w:name w:val="Основной текст 2"/>
    <w:basedOn w:val="Normal"/>
    <w:qFormat/>
    <w:pPr>
      <w:snapToGrid w:val="false"/>
      <w:jc w:val="center"/>
    </w:pPr>
    <w:rPr>
      <w:b/>
      <w:color w:val="FF0000"/>
      <w:sz w:val="20"/>
      <w:szCs w:val="20"/>
    </w:rPr>
  </w:style>
  <w:style w:type="paragraph" w:styleId="32">
    <w:name w:val="Основной текст 3"/>
    <w:basedOn w:val="Normal"/>
    <w:qFormat/>
    <w:pPr>
      <w:snapToGrid w:val="false"/>
    </w:pPr>
    <w:rPr>
      <w:color w:val="0000FF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Абзац списка1"/>
    <w:basedOn w:val="Normal"/>
    <w:next w:val="Style16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yperlink" Target="http://10.120.5.121/Bases/mgbc.nsf/Events105/ACAC7EBE5CFB1C63432580660040C57E?Opendocument" TargetMode="External"/><Relationship Id="rId4" Type="http://schemas.openxmlformats.org/officeDocument/2006/relationships/hyperlink" Target="http://10.120.5.121/Bases/mgbc.nsf/Events105/02799CB35CCF9F714325806B003B24E7?Opendocument" TargetMode="External"/><Relationship Id="rId5" Type="http://schemas.openxmlformats.org/officeDocument/2006/relationships/hyperlink" Target="http://10.120.5.121/Bases/mgbc.nsf/Events105/6D79CD6E9737F51B43257F68005A7733?Opendocument" TargetMode="External"/><Relationship Id="rId6" Type="http://schemas.openxmlformats.org/officeDocument/2006/relationships/hyperlink" Target="http://10.120.5.121/Bases/mgbc.nsf/Events105/6D79CD6E9737F51B43257F68005A7733?Opendocument" TargetMode="External"/><Relationship Id="rId7" Type="http://schemas.openxmlformats.org/officeDocument/2006/relationships/hyperlink" Target="http://10.120.5.121/Bases/mgbc.nsf/Events105/6D79CD6E9737F51B43257F68005A7733?Opendocument" TargetMode="External"/><Relationship Id="rId8" Type="http://schemas.openxmlformats.org/officeDocument/2006/relationships/hyperlink" Target="http://10.120.5.121/Bases/mgbc.nsf/Events105/6D79CD6E9737F51B43257F68005A7733?Opendocument" TargetMode="External"/><Relationship Id="rId9" Type="http://schemas.openxmlformats.org/officeDocument/2006/relationships/hyperlink" Target="http://10.120.5.121/Bases/mgbc.nsf/Events105/6D79CD6E9737F51B43257F68005A7733?Opendocument" TargetMode="External"/><Relationship Id="rId10" Type="http://schemas.openxmlformats.org/officeDocument/2006/relationships/hyperlink" Target="http://10.120.5.121/Bases/mgbc.nsf/Events105/6D79CD6E9737F51B43257F68005A7733?Opendocument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2:54:00Z</dcterms:created>
  <dc:creator>lastovs</dc:creator>
  <dc:description/>
  <cp:keywords/>
  <dc:language>en-US</dc:language>
  <cp:lastModifiedBy>Татьяна</cp:lastModifiedBy>
  <cp:lastPrinted>2015-12-23T08:39:00Z</cp:lastPrinted>
  <dcterms:modified xsi:type="dcterms:W3CDTF">2016-12-22T10:12:00Z</dcterms:modified>
  <cp:revision>50</cp:revision>
  <dc:subject/>
  <dc:title>Руководителю Комплекса</dc:title>
</cp:coreProperties>
</file>