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6              72-16.СД МОК/16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4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Ельнинская, дом 19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установку ограждающих устройств - одного шлагбаума для регулирования въезда и (или) выезда транспортных средств на придомовую территорию по адресу: улица Ельнинская, дом 19.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5-06-17T12:18:00Z</cp:lastPrinted>
  <dcterms:modified xsi:type="dcterms:W3CDTF">2016-12-21T06:09:00Z</dcterms:modified>
  <cp:revision>532</cp:revision>
  <dc:subject/>
  <dc:title>                                                                                                           </dc:title>
</cp:coreProperties>
</file>