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0.СД МОК/16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98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противодействия коррупции в аппарате Совета депутатов муниципального округа Кунцево на 2017 – 2018 год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ом от 25 декабря 2008 года №273-ФЗ «О противодействии коррупции»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тиводействия коррупции в аппарате Совета депутатов муниципального округа Кунцево на 2017 – 2018 годы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зместить настоящее решение на официальном сайте муниципального округа Кунцево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left="50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sz w:val="28"/>
          <w:szCs w:val="20"/>
        </w:rPr>
        <w:t>к решению Совета депутатов муниципального округа Кунцево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0"/>
        </w:rPr>
        <w:t>от 20.12.2016 №72-10.СД МОК/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ТИВОДЕЙСТВИЯ КОРРУПЦИИ В АППАРАТЕ СОВЕТА ДЕПУТАТОВ МУНИЦИПАЛЬНОГО ОКРУГА КУНЦЕВ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 2017- 2018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настоящего плана направлены на решение в аппарате Совета депутатов муниципального округа Кунцево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 основ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сполнения законодательных актов и управленческих решений в области противодействия коррупции в соответствии с Национальной стратегией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указанных задач, реализац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3 ноября  2015 года №303-ФЗ «О внесении изменений в отдельные законодательные акты Российской Федерации», поручить аппарату Совета депутатов муниципального округа Кунцево в предел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оводить антикоррупционную экспертизу проектов муниципальных нормативных правовых актов и муниципальных правовых актов в соответствии с планом работы Совета депутатов муниципального округа Кунцево (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повышение квалификации муниципальных служащих, в должностные обязанности которых входит участие в противодействии коррупции не реже 1 раза в 5 лет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 реже одного раза в квартал проводить заседания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а интересов, на которых осуществить анализ коррупционных рисков, принимать соответствующие меры по недопущению конфликтов интересов (ответственный -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ждый установленный факт коррупции в аппарате Совета депутатов муниципального округа Кунцево предавать гласности, размещать на официальном сайте муниципального округа Кунцево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(ответственный -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оказывать муниципальным служащим консультативную помощь по вопросам противодействия коррупции (по мере необходимости,  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доклады о результатах деятельности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 представлять Совету депутатов муниципального округа Кунцево с периодичностью 1 раз в год (ответственный - депутат Совета депутатов муниципального округа Кунцево В.М.Заборск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 депутатов муниципального округа Кунцево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0"/>
        </w:rPr>
        <w:t>от 20.12.2015 №72-10.СД МОК/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8"/>
      <w:bookmarkEnd w:id="0"/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ДЕЙСТВИЯ КОРРУПЦИИ В АППАРАТЕ СОВЕТА ДЕПУТАТОВ МУНИЦИПАЛЬНОГО ОКРУГА КУНЦЕВ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- 2017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стоящего плана направлены на решение в аппарате Совета депутатов муниципального округа Кунцево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 основ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законодательных актов и управленческих решений в области противодействия коррупции в соответствии с Национальной стратегией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шения указанных задач, реализации Федераль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Федеральног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3 ноября  2015 года №303-ФЗ «О внесении изменений в отдельные законодательные акты Российской Федерации», поручить аппарату Совета депутатов муниципального округа Кунцево в предел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водить антикоррупционную экспертизу проектов муниципальных нормативных правовых актов и муниципальных правовых актов в соответствии с планом работы Совета депутатов муниципального округа Кунцево (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2"/>
      <w:bookmarkEnd w:id="1"/>
      <w:r>
        <w:rPr>
          <w:sz w:val="28"/>
          <w:szCs w:val="28"/>
        </w:rPr>
        <w:t>2) обеспечивать повышение квалификации муниципальных служащих, в должностные обязанности которых входит участие в противодействии коррупции не реже 1 раза в 5 лет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 реже одного раза в квартал проводить заседания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а интересов, на которых осуществить анализ коррупционных рисков, принимать соответствующие меры по недопущению конфликтов интересов (ответственный - заместитель Председателя Совета депутатов муниципального округа Кунцево,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ждый установленный факт коррупции в аппарате Совета депутатов муниципального округа Кунцево предавать гласности, размещать на официальном сайте муниципального округа Кунцево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(ответственный - заместитель Председателя Совета депутатов муниципального округа Кунцево,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ывать муниципальным служащим консультативную помощь по вопросам противодействия коррупции (по мере необходимости,  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доклады о результатах деятельности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 представлять Совету депутатов муниципального округа Кунцево с периодичностью 1 раз в год (ответственный – заместитель Председателя Совета депутатов муниципального округа Кунцево, депутат Совета депутатов муниципального округа Кунцево В.М.Заборский).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6C82622E71E7A8ECBF47549DFF304A7A390D15AA4D375EADEA8A10U1I4J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consultantplus://offline/ref=09326C82622E71E7A8ECBF47549DFF304A7A390D15AA4D375EADEA8A10U1I4J" TargetMode="External"/><Relationship Id="rId5" Type="http://schemas.openxmlformats.org/officeDocument/2006/relationships/hyperlink" Target="consultantplus://offline/ref=09326C82622E71E7A8ECBF47549DFF304A7A390D15AA4D375EADEA8A10U1I4J" TargetMode="External"/><Relationship Id="rId6" Type="http://schemas.openxmlformats.org/officeDocument/2006/relationships/hyperlink" Target="consultantplus://offline/ref=09326C82622E71E7A8ECBF47549DFF304A7A390D15AA4D375EADEA8A10U1I4J" TargetMode="External"/><Relationship Id="rId7" Type="http://schemas.openxmlformats.org/officeDocument/2006/relationships/hyperlink" Target="consultantplus://offline/ref=09326C82622E71E7A8ECBF47549DFF304A7A390D15AA4D375EADEA8A10U1I4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6:00Z</dcterms:created>
  <dc:creator>Василий</dc:creator>
  <dc:description/>
  <cp:keywords/>
  <dc:language>en-US</dc:language>
  <cp:lastModifiedBy>Татьяна</cp:lastModifiedBy>
  <cp:lastPrinted>2016-12-20T14:02:00Z</cp:lastPrinted>
  <dcterms:modified xsi:type="dcterms:W3CDTF">2016-12-26T14:35:00Z</dcterms:modified>
  <cp:revision>87</cp:revision>
  <dc:subject/>
  <dc:title>Регламент по доп.мер.по СЭР</dc:title>
</cp:coreProperties>
</file>