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1.06.2016              67-10.СД МОК/16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39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средств бюджета города Москвы, направленных на стимулирование управ районов </w:t>
      </w:r>
      <w:r>
        <w:rPr>
          <w:sz w:val="28"/>
          <w:szCs w:val="28"/>
        </w:rPr>
        <w:t xml:space="preserve">в 2016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            от 11 июля 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szCs w:val="28"/>
        </w:rPr>
        <w:t>в связи с обращением</w:t>
      </w:r>
      <w:r>
        <w:rPr>
          <w:bCs/>
          <w:szCs w:val="28"/>
        </w:rPr>
        <w:t xml:space="preserve"> главы управы района Кунцево </w:t>
      </w:r>
      <w:r>
        <w:rPr>
          <w:szCs w:val="28"/>
        </w:rPr>
        <w:t>от 20.06.2016 № 1-15-320/16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средств бюджета города Москвы, направленных на стимулирование управ районов в 2016 году, </w:t>
      </w:r>
      <w:r>
        <w:rPr>
          <w:iCs/>
        </w:rPr>
        <w:t xml:space="preserve">в объеме </w:t>
      </w:r>
      <w:r>
        <w:rPr>
          <w:b/>
          <w:iCs/>
        </w:rPr>
        <w:t>6 538 300,00</w:t>
      </w:r>
      <w:r>
        <w:rPr>
          <w:iCs/>
        </w:rPr>
        <w:t xml:space="preserve">  (шесть миллионов пятьсот тридцать восемь тысяч триста) рублей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77"/>
        <w:gridCol w:w="1405"/>
        <w:gridCol w:w="4935"/>
      </w:tblGrid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к решению</w:t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вета депутатов</w:t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ого округа Кунцево</w:t>
            </w:r>
          </w:p>
          <w:p>
            <w:pPr>
              <w:pStyle w:val="Normal"/>
              <w:widowControl w:val="false"/>
              <w:autoSpaceDE w:val="false"/>
              <w:ind w:left="574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т 21.06.2016  №67-10.СД МОК/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1252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ополнительные мероприятия </w:t>
      </w:r>
      <w:r>
        <w:rPr>
          <w:b/>
          <w:bCs/>
          <w:sz w:val="27"/>
          <w:szCs w:val="27"/>
        </w:rPr>
        <w:t xml:space="preserve">и адресный перечень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</w:t>
      </w:r>
      <w:r>
        <w:rPr>
          <w:b/>
          <w:sz w:val="27"/>
          <w:szCs w:val="27"/>
        </w:rPr>
        <w:t>в 2016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620"/>
        <w:gridCol w:w="1698"/>
        <w:gridCol w:w="916"/>
        <w:gridCol w:w="965"/>
        <w:gridCol w:w="1643"/>
      </w:tblGrid>
      <w:tr>
        <w:trPr>
          <w:trHeight w:val="60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ный перечень территорий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63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  рабо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дин. из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ем рабо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работ руб.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Рублевское шоссе д.12 корп.1</w:t>
            </w:r>
          </w:p>
        </w:tc>
        <w:tc>
          <w:tcPr>
            <w:tcW w:w="16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упка и установка газонного ограждения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м.</w:t>
            </w:r>
          </w:p>
        </w:tc>
        <w:tc>
          <w:tcPr>
            <w:tcW w:w="9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2000</w:t>
            </w:r>
          </w:p>
        </w:tc>
        <w:tc>
          <w:tcPr>
            <w:tcW w:w="16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2 000 000,00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4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4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8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8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0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0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4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4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1</w:t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упка урн и установка</w:t>
            </w:r>
          </w:p>
        </w:tc>
        <w:tc>
          <w:tcPr>
            <w:tcW w:w="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  <w:color w:val="000000"/>
              </w:rPr>
              <w:t>шт.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800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1 200 000,00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6 корп.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8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8 корп.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0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2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4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Рублевское шоссе д.89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блевское шоссе д.79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Партизанская д.35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35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Партизанская д.37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49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49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49 корп.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51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Партизанская д.51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бруйская д.4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бруйская д.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10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1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1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1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20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24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2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Бобруйская д.2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4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Кунцевская д.2/7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8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Кунцевская д.10/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Кунцевская д.1/5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7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7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9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Кунцевская д.9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Кунцевская д.15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нцевская д.13/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Молдавская д.2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давская д.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давская д.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давская д.1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Молодогвардейская д.1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1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5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Ельнинская д.20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Ельнинская д.20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4 корп.1</w:t>
            </w:r>
          </w:p>
        </w:tc>
        <w:tc>
          <w:tcPr>
            <w:tcW w:w="16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 xml:space="preserve">закупка и установка садовых диванов 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т.</w:t>
            </w:r>
          </w:p>
        </w:tc>
        <w:tc>
          <w:tcPr>
            <w:tcW w:w="9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1 800 000,00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4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2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0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20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Рублевское шоссе д.18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Молодогвардейская д.1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1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5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11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11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3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5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7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4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4 корп.2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24 корп.3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31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33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35 корп.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37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41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45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олодогвардейская д.47</w:t>
            </w:r>
          </w:p>
        </w:tc>
        <w:tc>
          <w:tcPr>
            <w:tcW w:w="1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Ак. Павлова д.8 корп.2</w:t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упка и установка контейнерных площадок</w:t>
            </w:r>
          </w:p>
        </w:tc>
        <w:tc>
          <w:tcPr>
            <w:tcW w:w="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т.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1 200 000,00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Ак. Павлова д.1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Ак. Павлова д.3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Ак. Павлова д.42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Ак. Павлова д.4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Оршанская д.9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Оршанская д.1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. Тимошенко д.7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. Тимошенко д.36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М. Тимошенко д.3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Ив. Франко д.18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Ив. Франко д.32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Ив. Франко д.3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</w:rPr>
            </w:pPr>
            <w:r>
              <w:rPr>
                <w:rFonts w:eastAsia="Calibri"/>
              </w:rPr>
              <w:t>Ив. Франко д.40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Молодогвардейская д.25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31 корп.1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</w:rPr>
              <w:t>Молодогвардейская д.47 корп.3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нцевская д.10/8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нцевская д.2/7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eastAsia="Calibri"/>
                <w:color w:val="000000"/>
              </w:rPr>
              <w:t>Кунцевская д.8 корп.2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24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шанская д.9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упка и установка хоккейной коробки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т.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8 300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ИТОГО: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6 538 300,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06-23T13:20:00Z</cp:lastPrinted>
  <dcterms:modified xsi:type="dcterms:W3CDTF">2016-06-23T10:23:00Z</dcterms:modified>
  <cp:revision>104</cp:revision>
  <dc:subject/>
  <dc:title>                                                                                                               </dc:title>
</cp:coreProperties>
</file>