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6              72-4.СД МОК/16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работы Совета депутатов муниципального </w:t>
      </w:r>
      <w:r>
        <w:rPr>
          <w:sz w:val="28"/>
        </w:rPr>
        <w:t>округа Кунцево</w:t>
      </w:r>
      <w:r>
        <w:rPr>
          <w:sz w:val="28"/>
          <w:szCs w:val="28"/>
        </w:rPr>
        <w:t xml:space="preserve"> на 2017 год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В соответствии со статьёй 15 Регламента Совета депутатов муниципального округа Кунцево, заслушав и обсудив информацию</w:t>
      </w:r>
      <w:r>
        <w:rPr>
          <w:sz w:val="28"/>
          <w:szCs w:val="28"/>
        </w:rPr>
        <w:t xml:space="preserve"> и предложения главы муниципального округа Кунцево В.А.Кудряшова, депутата В.М.Заборского о Плане работы </w:t>
      </w:r>
      <w:r>
        <w:rPr>
          <w:sz w:val="28"/>
        </w:rPr>
        <w:t>Совета депутатов муниципального округа Кунцево</w:t>
      </w:r>
      <w:r>
        <w:rPr>
          <w:sz w:val="28"/>
          <w:szCs w:val="28"/>
        </w:rPr>
        <w:t xml:space="preserve"> на 2017 год</w:t>
      </w:r>
      <w:r>
        <w:rPr>
          <w:sz w:val="28"/>
        </w:rPr>
        <w:t xml:space="preserve">, </w:t>
      </w:r>
      <w:r>
        <w:rPr>
          <w:b/>
          <w:sz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</w:rPr>
        <w:t xml:space="preserve">Информацию </w:t>
      </w:r>
      <w:r>
        <w:rPr>
          <w:sz w:val="28"/>
          <w:szCs w:val="28"/>
        </w:rPr>
        <w:t xml:space="preserve">и предложения главы муниципального округа Кунцево В.А.Кудряшова, депутата В.М.Заборского </w:t>
      </w:r>
      <w:r>
        <w:rPr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План работы </w:t>
      </w:r>
      <w:r>
        <w:rPr>
          <w:sz w:val="28"/>
        </w:rPr>
        <w:t>Совета депутатов муниципального округа Кунцево</w:t>
      </w:r>
      <w:r>
        <w:rPr>
          <w:sz w:val="28"/>
          <w:szCs w:val="28"/>
        </w:rPr>
        <w:t xml:space="preserve"> на 2017 год утвердить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править План работы </w:t>
      </w:r>
      <w:r>
        <w:rPr>
          <w:sz w:val="28"/>
        </w:rPr>
        <w:t>Совета депутатов муниципального округа Кунцево</w:t>
      </w:r>
      <w:r>
        <w:rPr>
          <w:sz w:val="28"/>
          <w:szCs w:val="28"/>
        </w:rPr>
        <w:t xml:space="preserve"> на 2017 год каждому депутату, в аппарат Совета депутатов, а также в управу района Кунцево города Москвы для информации. </w:t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>4. Разместить План работы</w:t>
      </w:r>
      <w:r>
        <w:rPr>
          <w:sz w:val="28"/>
        </w:rPr>
        <w:t xml:space="preserve"> Совета депутатов муниципального округа Кунцево</w:t>
      </w:r>
      <w:r>
        <w:rPr>
          <w:sz w:val="28"/>
          <w:szCs w:val="28"/>
        </w:rPr>
        <w:t xml:space="preserve"> на 2017 год на официальном сайте муниципального округа Кунцево в сети Интернет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2.2016 №72-4.СД МОК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круга Кунц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7 января: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 информации руководителя ГБУ «Территориальный центр социального обслуживания населения №28, отделение «Кунцевское» о работе Центра в 2016 году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О.В.Рябкина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Об информации руководителя ГБУ «Жилищник» И.А.Русанова о работе ГБУ «Жилищник» в 2016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б информации руководителя Многофункционального центра предоставления государственных услуг населению «Кунцево» о работе Центра в 2016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В.А.Губченк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 работе постоянных комиссий Совета депутатов муниципального округа Кунцево в 2016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В.М.Заборск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тчёт главы муниципального округа Кунцево В.А.Кудряшова о работе органов МСУ муниципального округа Кунцево в 2016 году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В.М.Заборский, Н.Б.Сил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О Плане мероприятий по профилактике терроризма и экстремизма, гармонизации межнациональных и межконфессиональных отношений в муниципальном округе Кунцево на 2017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 февра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 информации руководителя ГБУЗ «Городская поликлиника №195 Департамента здравоохранения Москвы» о работе ГБУЗ «ГП №195 ДЗМ» в районе Кунцево 2016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И.В.Панкр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б информации руководителя ГБУЗ «Детская городская поликлиника №130 Департамента здравоохранения Москвы» о работе ГБУЗ «ДГП №130 ДЗМ» в районе Кунцево в 2016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А.В.Белоусова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 марта: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 отчёте главы управы района Кунцево о результатах деятельности управы района Кунцево города Москвы в 2016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второй квартал 2017 года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Н.Б.Силина, А.В.Белоусова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б информации начальника Отдела МВД РФ по району Кунцево города Москвы  о работе Отдела в 2016 году.</w:t>
      </w:r>
    </w:p>
    <w:p>
      <w:pPr>
        <w:pStyle w:val="TextBody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С.Е.Куди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 работе депутатов Совета депутатов муниципального округа Кунцево в первом квартале 2017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а В.М.Заборского.</w:t>
      </w:r>
    </w:p>
    <w:p>
      <w:pPr>
        <w:pStyle w:val="Heading3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1 апр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назначении публичных слушаний по проекту решения Совета депутатов муниципального округа Кунцево «Об исполнении бюджета муниципального округа Кунцево за 2016 год».</w:t>
      </w:r>
    </w:p>
    <w:p>
      <w:pPr>
        <w:pStyle w:val="TextBody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.</w:t>
      </w:r>
    </w:p>
    <w:p>
      <w:pPr>
        <w:pStyle w:val="Heading3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6 мая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мерах по усилению в районе Кунцево пожарной безопасности в летний период 2017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и начальник 2-го Регионального отдела государственной надзорной деятельности Управления по ЗАО ГУ МЧС России по городу Москве , глава управы района Кунцево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результатах внешней проверки исполнения бюджета муниципального округа Кунцево за 2016 год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С.В.Мальцева, В.А.Губ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б исполнении бюджета муниципального округа Кунцево за 2016 год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муниципального округа Кунцево В.А.Кудряш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ят депутаты С.В.Мальцева, В.А.Губченко.</w:t>
      </w:r>
    </w:p>
    <w:p>
      <w:pPr>
        <w:pStyle w:val="Heading3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3 июня:</w:t>
      </w:r>
    </w:p>
    <w:p>
      <w:pPr>
        <w:pStyle w:val="TextBody"/>
        <w:ind w:firstLine="612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Об информации директора ГБУ «Центр досуга «Кунцево» Н.Б.Анохиной о работе учреждения  в 2016 год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ят депутаты Н.Б.Силина, О.В.Рябки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третий квартал 2017 года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Н.Б.Силина, А.В.Белоус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результатах мониторинга ярмарки выходного дня в районе Кунце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ов СД М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 работе депутатов Совета депутатов муниципального округа Кунцево во втором квартале 2017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а В.М.Заборского.</w:t>
      </w:r>
    </w:p>
    <w:p>
      <w:pPr>
        <w:pStyle w:val="Heading3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Heading3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2 сентябр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четвёртый квартал 2016 года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Н.Б.Силина, А.В.Белоус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результатах мониторинга ярмарки выходного дня в районе Кунцево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ов СД МОК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О согласовании проекта перечня ярмарок выходного дня на территории района Кунцево на 2017 год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Информация заместителя главы управы района Кунцево М.Ю.Богдан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О работе депутатов Совета депутатов муниципального округа Кунцево в третьем квартале 2017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а В.М.Заборского.</w:t>
      </w:r>
    </w:p>
    <w:p>
      <w:pPr>
        <w:pStyle w:val="Heading3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Heading3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0 октября: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О </w:t>
      </w:r>
      <w:r>
        <w:rPr>
          <w:b/>
          <w:bCs/>
          <w:sz w:val="28"/>
          <w:szCs w:val="28"/>
        </w:rPr>
        <w:t>согласовании адресного перечня дворовых территорий для проведения работ по благоустройству дворовых территорий в муниципальном округе Кунцево</w:t>
      </w:r>
      <w:r>
        <w:rPr>
          <w:b/>
          <w:sz w:val="28"/>
          <w:szCs w:val="28"/>
        </w:rPr>
        <w:t xml:space="preserve"> в 2017 год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согласовании дополнительного адресного перечня жилых домов для проведения работ по капитальному ремонту общего имущества дома в муниципальном округе Кунцево</w:t>
      </w:r>
      <w:r>
        <w:rPr>
          <w:b/>
          <w:sz w:val="28"/>
          <w:szCs w:val="28"/>
        </w:rPr>
        <w:t xml:space="preserve"> на краткосрочный период 2015-2018 гг. 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б участии депутатов Совета депутатов муниципального округа Кунцево в работе комиссий, осуществляющих открытие работ и приёмку выполненных работ по благоустройству дворовых территорий, капитальному ремонту многоквартирных домов в 2018 году в районе Кунцево, а также участии в контроле хода выполнения указанных работ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4 ноябр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О работе ОПОП района Кунцево по обеспечению охраны общественного порядка и безопасности граждан в 2017 году и организации работы, взаимодействии советов ОПОП района Кунцево с СУУП и ОДН Отдела МВД РФ по району Кунцево города Москвы, а также с другими службами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председателя Совета ОПОП района Кунцево Ю.Е.Маркова, начальника Отдела МВД РФ по району Кунцево города Москвы И.П.Крас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О проекте бюджета муниципального округа Кунцево на 2018 год (первое чтение)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муниципального округа Кунце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подготовке предложений в План работы Совета депутатов муниципального округа Кунцево на 2018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и глава муниципального округа Кунцево, заместитель Председателя Совета депутатов муниципального округа Кунцево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9 декабр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первый квартал 2018 года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бюджете муниципального округа Кунцево на 2018 год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муниципального округа Кунцево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проведении дополнительных мероприятий по социально-экономическому развитию в 2018 году района Кунцево города Москвы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.</w:t>
      </w:r>
    </w:p>
    <w:p>
      <w:pPr>
        <w:pStyle w:val="Normal"/>
        <w:ind w:left="284" w:firstLine="360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О результатах мониторинга ярмарки выходного дня в районе Кунцево.</w:t>
      </w:r>
    </w:p>
    <w:p>
      <w:pPr>
        <w:pStyle w:val="Normal"/>
        <w:widowControl w:val="false"/>
        <w:autoSpaceDE w:val="false"/>
        <w:ind w:left="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ов СД М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 Плане работы Совета депутатов муниципального округа Кунцево на 2018 год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О работе депутатов Совета депутатов муниципального округа Кунцево в четвертом квартале 2017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Татьяна</cp:lastModifiedBy>
  <cp:lastPrinted>2015-12-23T10:36:00Z</cp:lastPrinted>
  <dcterms:modified xsi:type="dcterms:W3CDTF">2016-12-26T11:58:00Z</dcterms:modified>
  <cp:revision>181</cp:revision>
  <dc:subject/>
  <dc:title/>
</cp:coreProperties>
</file>