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sz w:val="26"/>
          <w:szCs w:val="26"/>
        </w:rPr>
      </w:pPr>
      <w:r>
        <w:rPr>
          <w:bCs/>
          <w:sz w:val="26"/>
          <w:szCs w:val="26"/>
        </w:rPr>
        <w:t>20.12.2016              72-3.СД МОК/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</w:t>
      </w:r>
    </w:p>
    <w:p>
      <w:pPr>
        <w:pStyle w:val="Normal"/>
        <w:rPr/>
      </w:pPr>
      <w:r>
        <w:rPr>
          <w:sz w:val="26"/>
          <w:szCs w:val="26"/>
        </w:rPr>
        <w:t>округа Кунцево н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города Москвы от 23.11.2016 года №42 «О бюджете города Москвы на 2017 год и плановый период 2018 и 2019 годов», Уставом муниципального округа Кунцево, Положением о бюджетном процессе в муниципальном округе Кунцево, </w:t>
      </w:r>
      <w:r>
        <w:rPr>
          <w:b/>
          <w:sz w:val="26"/>
          <w:szCs w:val="26"/>
        </w:rPr>
        <w:t xml:space="preserve">Совет депутатов муниципального округа Кунцево </w:t>
      </w:r>
      <w:r>
        <w:rPr>
          <w:sz w:val="26"/>
          <w:szCs w:val="26"/>
        </w:rPr>
        <w:t>(далее – Совет депутатов МО Кунцево)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rPr/>
      </w:pPr>
      <w:r>
        <w:rPr>
          <w:sz w:val="26"/>
          <w:szCs w:val="26"/>
        </w:rPr>
        <w:t>1. Утвердить бюджет муниципального округа Кунцево на 2017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нять к сведению, что доходы бюджета муниципального округа Кунцево в 2017 году формируют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оговых доходов в части отчислений от налога на доходы физических лиц по установленным настоящим Законом нормативам с доходов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и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2) неналоговых доходов в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доходов от оказания платных услуг получателями средств бюджета муниципального округа и компенсации затрат бюджета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доходов от возмещения ущерба при возникновении страховых случаев, когда выгодоприобретателями выступают получатели средств бюджета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) денежных взысканий (штрафов) за нарушение законодательства Российской Федерации о размещении заказов на поставки товаров, оказание услуг для нужд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) прочих денежных взысканий (штрафов) за неисполнение и ненадлежащее исполнение поставщиком (исполнителем, подрядчиком) условий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е) безвозмездных поступлений, в том числе добровольных пожертвований и межбюджетных трансфертов бюджету муниципального округа из бюджета города Москв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орматив отчислений от налога на доходы физических лиц в бюджет </w:t>
      </w:r>
      <w:r>
        <w:rPr>
          <w:bCs/>
          <w:sz w:val="26"/>
          <w:szCs w:val="26"/>
        </w:rPr>
        <w:t>муниципального округа Кунцево на 2017 год</w:t>
      </w:r>
      <w:r>
        <w:rPr>
          <w:sz w:val="26"/>
          <w:szCs w:val="26"/>
        </w:rPr>
        <w:t xml:space="preserve"> составляет 0,6678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Утвердить основные характеристики бюджета муниципального округа Кунцево на 2017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) прогнозируемый общий объём доходов бюджета муниципального округа Кунцево в сумме 27507,9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муниципального округа Кунцево в сумме 27507,9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) верхний предел внутреннего муниципального долга на 1 января 2017 года в сумме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4) верхний предел долга по муниципальным гарантиям на 1 января 2017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доходы бюджета муниципального округа Кунцево на 2017 (приложение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твердить перечень главных администраторов доходов бюджета муниципального округа Кунцево – органов государственной власти РФ (приложение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муниципального округа Кунцево – органов местного самоуправления (приложение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перечень главных администраторов источников финансирования дефицита бюджета муниципального округа Кунцево (приложение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твердить расходы бюджета муниципального округа Кунцево на 2017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разделам и подразделам бюджетной классификации с детализацией отдельных расходов (приложение 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круга Кунцево на 2017 год (приложение 6).</w:t>
      </w:r>
    </w:p>
    <w:p>
      <w:pPr>
        <w:pStyle w:val="Style20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10. Утвердить основные показатели среднесрочного финансового плана муниципального округа Кунцево на 2017 - 2019 годы (приложение 7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1. Установить, что остатки средств, образующихся в бюджете муниципального округа Кунцево на 01 января 2017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остатки средств, образующихся в бюджете муниципального округа Кунцево на 01 января 2017 года, не должны быть менее 30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, что полномочия по осуществлению отдельных функций по проведению операций по исполнению местного бюджета, а также обеспечение информационного взаимодействия между территориальными органами Федерального казначейства и администраторами доходов местного бюджета передаются аппаратом Совета депутатов муниципального округа Кунцево Департаменту финансов города Москвы и осуществляются в соответствии с заключенным соглаш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4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5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6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становить, что из средств бюджета муниципального округа Кунцево на 2017 год гарантии не предоставля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становить, что привлечение заёмных средств в бюджет муниципального округа Кунцево на 2017 год не планир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В соответствии с действующим Соглашением о передаче Контрольно-счётной палате Москвы полномочий по осуществлению внешнего муниципального финансового контроля в муниципальном округе Кунцево направить настоящее решение в Контрольно-счётную палату Моск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0. Настоящее решение и бюджет муниципального округа Кунцево на 2017 год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1. Настоящее решение вступает в силу с 01 января 2017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2. Контроль исполнения настоящего решения возложить на главу муниципального округа Кунцево В.А. Кудряшов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ind w:left="5760" w:hanging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ходы бюджета муниципального округа Кунцево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900"/>
        <w:gridCol w:w="540"/>
        <w:gridCol w:w="756"/>
        <w:gridCol w:w="696"/>
        <w:gridCol w:w="4446"/>
        <w:gridCol w:w="1276"/>
      </w:tblGrid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07,9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</w:t>
            </w:r>
            <w:r>
              <w:rPr>
                <w:rStyle w:val="Automatches"/>
              </w:rPr>
              <w:t>доходов</w:t>
            </w:r>
            <w:r>
              <w:rPr/>
              <w:t xml:space="preserve">, источником которых является налоговый агент, за исключением </w:t>
            </w:r>
            <w:r>
              <w:rPr>
                <w:rStyle w:val="Automatches"/>
              </w:rPr>
              <w:t>доходов</w:t>
            </w:r>
            <w:r>
              <w:rPr/>
              <w:t>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</w:t>
            </w:r>
            <w:r>
              <w:rPr>
                <w:rStyle w:val="Automatches"/>
              </w:rPr>
              <w:t>доходов</w:t>
            </w:r>
            <w:r>
              <w:rPr/>
              <w:t>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</w:t>
            </w:r>
            <w:r>
              <w:rPr>
                <w:rStyle w:val="Automatches"/>
              </w:rPr>
              <w:t>доходов</w:t>
            </w:r>
            <w:r>
              <w:rPr/>
              <w:t>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000,0</w:t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0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государственной власт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налоговой службы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. Москве (УФНС России по г. Москве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6946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5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униципального округа Кунц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303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31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страховых случаев </w:t>
            </w:r>
            <w:r>
              <w:rPr>
                <w:rStyle w:val="Automatches"/>
              </w:rPr>
              <w:t>по</w:t>
            </w:r>
            <w:r>
              <w:rPr/>
              <w:t xml:space="preserve">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00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30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3003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3003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03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302003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00003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8</w:t>
            </w:r>
            <w:r>
              <w:rPr/>
              <w:t>60010</w:t>
            </w:r>
            <w:r>
              <w:rPr>
                <w:color w:val="000000"/>
              </w:rPr>
              <w:t>030000</w:t>
            </w:r>
            <w:r>
              <w:rPr/>
              <w:t xml:space="preserve">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001003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</w:tr>
    </w:tbl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Subtitle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круга Кунцево</w:t>
      </w:r>
    </w:p>
    <w:p>
      <w:pPr>
        <w:pStyle w:val="Subtitle"/>
        <w:tabs>
          <w:tab w:val="clear" w:pos="708"/>
          <w:tab w:val="right" w:pos="9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844"/>
        <w:gridCol w:w="5605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Наименование главного администратора  </w:t>
              <w:br/>
              <w:t xml:space="preserve">источников финансирования дефицита    </w:t>
              <w:br/>
              <w:t>бюджета и виды (подвиды)</w:t>
              <w:br/>
              <w:t xml:space="preserve">источников                           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главного  </w:t>
              <w:br/>
              <w:t>админи-</w:t>
            </w:r>
          </w:p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стратора   </w:t>
              <w:br/>
              <w:t>источник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сточников             </w:t>
              <w:br/>
              <w:t xml:space="preserve">финансирования         </w:t>
              <w:br/>
              <w:t>дефицита бюджета</w:t>
            </w:r>
          </w:p>
        </w:tc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аппарат Совета депутатов муниципального округа Кунцево</w:t>
            </w:r>
          </w:p>
        </w:tc>
      </w:tr>
      <w:tr>
        <w:trPr>
          <w:trHeight w:val="557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ные источники, администрирование     </w:t>
              <w:br/>
              <w:t xml:space="preserve">которых может осуществляться главными </w:t>
              <w:br/>
              <w:t xml:space="preserve">администраторами источников           </w:t>
              <w:br/>
              <w:t>финансирования дефицита бюджета в пределах их компетен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01 05 00 00 00 0000 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5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величение прочих остатков денежных средств местного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6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меньшение прочих остатков денежных средств местного бюджета</w:t>
            </w:r>
          </w:p>
        </w:tc>
      </w:tr>
    </w:tbl>
    <w:p>
      <w:pPr>
        <w:pStyle w:val="Normal"/>
        <w:tabs>
          <w:tab w:val="clear" w:pos="708"/>
          <w:tab w:val="right" w:pos="8100" w:leader="none"/>
          <w:tab w:val="right" w:pos="9000" w:leader="none"/>
          <w:tab w:val="right" w:pos="9072" w:leader="none"/>
          <w:tab w:val="right" w:pos="10080" w:leader="none"/>
          <w:tab w:val="right" w:pos="10980" w:leader="none"/>
          <w:tab w:val="right" w:pos="12240" w:leader="none"/>
          <w:tab w:val="right" w:pos="13500" w:leader="none"/>
          <w:tab w:val="right" w:pos="14760" w:leader="none"/>
        </w:tabs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360" w:leader="none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муниципального округа Кунцево на 2017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бюджетной классификации с детализацией отдельных расходов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4"/>
        <w:gridCol w:w="6946"/>
        <w:gridCol w:w="1418"/>
      </w:tblGrid>
      <w:tr>
        <w:trPr>
          <w:trHeight w:val="3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К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07,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4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круга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2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7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,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5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круга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на 2017 год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1"/>
        <w:gridCol w:w="708"/>
        <w:gridCol w:w="850"/>
        <w:gridCol w:w="1560"/>
        <w:gridCol w:w="850"/>
        <w:gridCol w:w="127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07,9</w:t>
            </w:r>
          </w:p>
        </w:tc>
      </w:tr>
      <w:tr>
        <w:trPr>
          <w:trHeight w:val="2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46,3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26,9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72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58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58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3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9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2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5Г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показатели среднесрочного финансового плана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униципального округа Кунцево на 2017 - 2019 годы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9"/>
        <w:gridCol w:w="2393"/>
        <w:gridCol w:w="1390"/>
        <w:gridCol w:w="1570"/>
      </w:tblGrid>
      <w:tr>
        <w:trPr>
          <w:trHeight w:val="8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тыс. руб.)</w:t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доходов местного бюджета, в том числе по группа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доходы от предпринимательской и иной приносящей дохо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расходов местного бюдж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цит (+)/ дефицит местного бюджета</w:t>
            </w:r>
            <w:r>
              <w:rPr>
                <w:rStyle w:val="Style16"/>
                <w:rStyle w:val="FootnoteAnchor"/>
              </w:rPr>
              <w:footnoteReference w:id="2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ерхний предел муниципального долг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начало года (по состоянию на 1 янва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конец года (по состоянию на 31 декаб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Style20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182"/>
      </w:tblGrid>
      <w:tr>
        <w:trPr/>
        <w:tc>
          <w:tcPr>
            <w:tcW w:w="4849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Style20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1 </w:t>
            </w:r>
          </w:p>
          <w:p>
            <w:pPr>
              <w:pStyle w:val="Style20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бюджетных ассигнований по главным распорядителям бюджетных средств по разделам, подразделам, целевым статьям и видам расходов классификации бюджета муниципального округа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Кунцево на 2017 – 2019</w:t>
      </w:r>
      <w:r>
        <w:rPr/>
        <w:t xml:space="preserve"> год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050"/>
        <w:gridCol w:w="1777"/>
        <w:gridCol w:w="1701"/>
      </w:tblGrid>
      <w:tr>
        <w:trPr>
          <w:trHeight w:val="12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, подраздел, целевая статья, виды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Главный распоряди-тель бюджетных средств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очередном финансовом году </w:t>
            </w:r>
            <w:r>
              <w:rPr>
                <w:color w:val="000000"/>
                <w:sz w:val="26"/>
                <w:szCs w:val="26"/>
              </w:rPr>
              <w:t>(тыс. руб.)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плановом периоде 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>
          <w:trHeight w:val="16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2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1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6,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01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5Г0101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3 31А0100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36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3,2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9,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4 31Б0100500 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23,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5Г0101100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7 35А01001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48,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1 </w:t>
            </w:r>
            <w:r>
              <w:rPr>
                <w:color w:val="000000"/>
                <w:sz w:val="26"/>
                <w:szCs w:val="26"/>
              </w:rPr>
              <w:t>32А01000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3 </w:t>
            </w:r>
            <w:r>
              <w:rPr>
                <w:color w:val="000000"/>
                <w:sz w:val="26"/>
                <w:szCs w:val="26"/>
              </w:rPr>
              <w:t>31Б01004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5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804 </w:t>
            </w:r>
            <w:r>
              <w:rPr>
                <w:color w:val="000000"/>
                <w:sz w:val="26"/>
                <w:szCs w:val="26"/>
              </w:rPr>
              <w:t>35Е01005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0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 35П0101500 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Г0101100 3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П0101800 3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2 35Е01003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21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4 35Е0100300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 507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 159,3</w:t>
            </w:r>
          </w:p>
        </w:tc>
      </w:tr>
    </w:tbl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90"/>
      </w:tblGrid>
      <w:tr>
        <w:trPr>
          <w:trHeight w:val="826" w:hRule="atLeast"/>
        </w:trPr>
        <w:tc>
          <w:tcPr>
            <w:tcW w:w="4983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Style20"/>
              <w:spacing w:lineRule="auto" w:line="240"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блица 2 </w:t>
            </w:r>
          </w:p>
          <w:p>
            <w:pPr>
              <w:pStyle w:val="Style20"/>
              <w:spacing w:lineRule="auto" w:line="240" w:before="0" w:after="0"/>
              <w:ind w:right="-16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 отчислений от налоговых доходов в бюджет муниципального округа Кунцево, устанавливаемые (подлежащие установлению)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законами города Москвы на 2017 – 2019  годы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8"/>
        <w:gridCol w:w="1984"/>
        <w:gridCol w:w="1843"/>
        <w:gridCol w:w="1772"/>
      </w:tblGrid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вида 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процент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процент)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4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119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76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профицита бюджета указывается со знаком «+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Основной текст Знак1"/>
    <w:qFormat/>
    <w:rPr/>
  </w:style>
  <w:style w:type="character" w:styleId="11">
    <w:name w:val="Основной текст с отступом Знак1"/>
    <w:qFormat/>
    <w:rPr/>
  </w:style>
  <w:style w:type="character" w:styleId="12">
    <w:name w:val="Заголовок 1 Знак"/>
    <w:qFormat/>
    <w:rPr>
      <w:sz w:val="28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36"/>
      <w:szCs w:val="4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Grame">
    <w:name w:val="grame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Automatches">
    <w:name w:val="auto-matche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Style21">
    <w:name w:val="Знак"/>
    <w:basedOn w:val="Normal"/>
    <w:next w:val="Heading2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Мария Бывальцева</cp:lastModifiedBy>
  <cp:lastPrinted>2016-12-22T10:41:00Z</cp:lastPrinted>
  <dcterms:modified xsi:type="dcterms:W3CDTF">2016-12-22T07:41:00Z</dcterms:modified>
  <cp:revision>236</cp:revision>
  <dc:subject/>
  <dc:title>                                                                                                               </dc:title>
</cp:coreProperties>
</file>