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6              71-3.СД МОК/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едложений в План работы Совета депутатов</w:t>
      </w:r>
      <w:r>
        <w:rPr>
          <w:sz w:val="28"/>
        </w:rPr>
        <w:t xml:space="preserve"> муниципального округа Кунцево </w:t>
      </w:r>
      <w:r>
        <w:rPr>
          <w:sz w:val="28"/>
          <w:szCs w:val="28"/>
        </w:rPr>
        <w:t>на 2017 год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5 Регламента Совета депутатов муниципального округа Кунцево и в связи с информацией и предложениями главы муниципального округа Кунцево В.А.Кудряшова, заместителя председателя Совета депутатов муниципального округа Кунцево В.М.Заборского о необходимости подготовки предложений в План работы Совета депутатов муниципального округа Кунцево на 2017 год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нформацию</w:t>
      </w:r>
      <w:r>
        <w:rPr>
          <w:sz w:val="28"/>
          <w:szCs w:val="28"/>
        </w:rPr>
        <w:t xml:space="preserve"> и предложения главы муниципального округа Кунцево В.А.Кудряшова, заместителя председателя Совета депутатов муниципального округа Кунцево В.М.Заборского о необходимости подготовки предложений в План работы Совета депутатов муниципального округа Кунцево на 2017 год</w:t>
      </w:r>
      <w:r>
        <w:rPr>
          <w:color w:val="000000"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утатам Совета депутатов муниципального округа Кунцево к следующему заседанию (20.12.2016) подготовить предложения в План работы Совета депутатов муниципального округа Кунцево на 2017 год и представить их в Комиссию по организации работы Совета депутатов муниципального округа Кунцево (В.М.Заборскому) для обобщения и внесения в Совет депутатов муниципального округа Кунцево для рассмотрения и утвержд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сить управу района Кунцево в месячный срок дать в Комиссию по организации работы Совета депутатов муниципального округа Кунцево (В.М.Заборскому) свои предложения по включению в План работы Совета депутатов муниципального округа Кунцево на 2017 год вопросов, необходимых для рассмотрения на заседаниях Совета депутатов муниципального округа Кунцево.</w:t>
      </w:r>
    </w:p>
    <w:p>
      <w:pPr>
        <w:pStyle w:val="TextBodyIndent"/>
        <w:ind w:firstLine="708"/>
        <w:rPr>
          <w:szCs w:val="28"/>
        </w:rPr>
      </w:pPr>
      <w:r>
        <w:rPr/>
        <w:t>4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Разместить настоящее решение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6-11-16T10:09:00Z</cp:lastPrinted>
  <dcterms:modified xsi:type="dcterms:W3CDTF">2016-11-16T06:10:00Z</dcterms:modified>
  <cp:revision>377</cp:revision>
  <dc:subject/>
  <dc:title>                                                                                                           </dc:title>
</cp:coreProperties>
</file>