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8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4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адресного перечня объектов озеленения 3 категории (весенний период 2017 года) по району Кунцево города 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главы управы района Кунцево от 14.12.2016 №1-15-660/16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</w:t>
      </w:r>
      <w:r>
        <w:rPr>
          <w:sz w:val="28"/>
          <w:szCs w:val="28"/>
        </w:rPr>
        <w:t>адресный перечень объектов озеленения 3 категории (весенний период 2017 года) по району Кунцево города Москвы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86690</wp:posOffset>
                </wp:positionV>
                <wp:extent cx="282321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0.12.2016 №72-18.СД МОК/16</w:t>
                            </w:r>
                            <w:r>
                              <w:rPr/>
                              <w:t xml:space="preserve"> МОК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71.5pt;mso-wrap-distance-left:9.05pt;mso-wrap-distance-right:9.05pt;mso-wrap-distance-top:0pt;mso-wrap-distance-bottom:0pt;margin-top:14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0.12.2016 №72-18.СД МОК/16</w:t>
                      </w:r>
                      <w:r>
                        <w:rPr/>
                        <w:t xml:space="preserve"> МОК/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ъектов озеленения 3 категории (весенний период 2017 года) по району Кунцево города Москвы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6"/>
        <w:gridCol w:w="1951"/>
        <w:gridCol w:w="1156"/>
        <w:gridCol w:w="1963"/>
        <w:gridCol w:w="1559"/>
      </w:tblGrid>
      <w:tr>
        <w:trPr/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тульный список на посадку деревьев и кустарников на объектах озеленения 3 категории (весенний период 2017 г.) по району Кунцево города Моск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ье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личе-ство деревьев (шт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ода куста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устарников (ш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цкая ул., д.29, корп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п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тизанская ул., д.24, корп.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зильник блест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бушник ве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барис Тунбе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тизанская ул., д.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цкая ул., д.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бушник ве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нинская ул.д.,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нинская ул., д.20, корп.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на гор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ея Вангу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б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блоня декоратив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ая ул., д.27, корп.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жжевельник виргин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бушник ве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ея Вангу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ежноягодник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ия Ботылёва ул., д.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б крас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ия Ботылёва ул., д.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ёз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одное шоссе ул., д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ех маньчжур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одное шоссе ул., д.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одное шоссе ул., д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ез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силия Ботылёва ул., д.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ея сред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ея Вангу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молость каприфоль (ли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ветская ул. (Рублёво), д.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пчатка кустарни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волучанская ул., д.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бушник ве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ея сред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ень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жжевельник каза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0</w:t>
            </w:r>
          </w:p>
        </w:tc>
      </w:tr>
    </w:tbl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6-12-16T08:41:00Z</cp:lastPrinted>
  <dcterms:modified xsi:type="dcterms:W3CDTF">2016-12-16T06:38:00Z</dcterms:modified>
  <cp:revision>32</cp:revision>
  <dc:subject/>
  <dc:title>                                                                                                               </dc:title>
</cp:coreProperties>
</file>