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6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6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7 пункта 2 статьи 3 Устава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лан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6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разместить </w:t>
      </w:r>
      <w:r>
        <w:rPr>
          <w:color w:val="000000"/>
          <w:sz w:val="28"/>
          <w:szCs w:val="28"/>
        </w:rPr>
        <w:t xml:space="preserve">на сайте муниципального округа Кунцево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от 19.01.2016 №60-6.СД МОК/16</w:t>
      </w:r>
    </w:p>
    <w:p>
      <w:pPr>
        <w:pStyle w:val="Normal"/>
        <w:ind w:firstLine="10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ind w:firstLine="483"/>
        <w:jc w:val="center"/>
        <w:rPr/>
      </w:pPr>
      <w:r>
        <w:rPr>
          <w:b/>
          <w:sz w:val="28"/>
          <w:szCs w:val="28"/>
        </w:rPr>
        <w:t>по участию органов местного самоуправле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6 го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2126"/>
        <w:gridCol w:w="1843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организационные мероприят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соответствующих нормативно – правовых актов, направленных на профилактику терроризма и экстрем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аботе антитеррористической комиссии управы района Ку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 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</w:t>
            </w:r>
          </w:p>
        </w:tc>
      </w:tr>
      <w:tr>
        <w:trPr>
          <w:trHeight w:val="16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о встречах с населением должностных лиц управы района, правоохранительных органов с представителями территориального общественного самоуправления, товариществ собственников жилья многоквартирных домов района Кунцево, местных отделений политических партий, общественных и религиозных организаций, в том числе по вопросам разработки и реализации согласованных решений в целях недопущения проникновения в общество идеологии национального, расового, социального и религиозного экстремиз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16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Отделом МВД РФ по району Кунцево, Кунцевской межрайонной  прокуратурой, службами МЧС, религиозными и общественными организациями по вопросам профилактики проявлений экстремизма и террор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1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органам исполнительной власти в проведении мониторинга экстремистских и террористических угроз на территории МО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мена информацией с территориальными органами власти, общественными объединениями на территории Кунцево по вопросам профилактики терроризма и экстремизм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15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ежной общественной палаты при Совете депутатов муниципального округа Кунцево в направлении профилактики экстремизма в молодежной среде (проведение совместных заседаний, планирование акций, мероприят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общественная палата при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trHeight w:val="25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чебно-профилактических мероприятиях, направленных на формирование действий в случаях нарушения общественного порядка, террористической угрозы и экстремистских проявлени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ний по эвакуации при пожаре и других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ьных учений по правилам поведения при проявлениях терроризма и других криминальных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612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Мероприятия информационно-пропагандистского характе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ирования населения о повышении бдительности и действиях при угрозе возникновения террористических актов, а также чрезвычайных ситуаций по месту их проживания и на объектах с массовым пребыванием гражда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31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убликаций на официальном сайте МОК по те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"Проблемы воспитания толерантности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к обучать толерантности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ра ответственности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толерантного поведения в семье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-тально</w:t>
            </w:r>
          </w:p>
        </w:tc>
      </w:tr>
      <w:tr>
        <w:trPr>
          <w:trHeight w:val="8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спространение памяток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должен знать каждый» (о действиях в условиях угрозы террористического акта),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должен знать человек, попавший в заложники».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</w:tr>
      <w:tr>
        <w:trPr>
          <w:trHeight w:val="125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обновление информационных стендов по профилактике терроризма и экстремизм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печатных и электронных средствах массовой информации проводимой рабо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54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оведение массовых, культурно-просветительских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х мероприятий для жителей муниципального округа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военно-патриотических мероприятий, направленных на развитие  диалога  культур, воспитание толерантности и патриотизма, профилактику национализма и других форм экстремизм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чреждениями образования 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реализации культурно-просветительских программ, социально ориентированной деятельности, в подготовке и проведении совместных мероприятий, направленных на развитие межнационального и межконфессионального диалога и сотруднич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мероприятий Молодёжной общественной палаты для молодёжи по профилактике экстремизма в молодёжной сред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общественная пал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7:00Z</dcterms:created>
  <dc:creator>Василий</dc:creator>
  <dc:description/>
  <cp:keywords/>
  <dc:language>en-US</dc:language>
  <cp:lastModifiedBy>Paradise</cp:lastModifiedBy>
  <cp:lastPrinted>2015-01-26T16:21:00Z</cp:lastPrinted>
  <dcterms:modified xsi:type="dcterms:W3CDTF">2016-01-20T07:02:00Z</dcterms:modified>
  <cp:revision>12</cp:revision>
  <dc:subject/>
  <dc:title>27</dc:title>
</cp:coreProperties>
</file>