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5.2016              66-5.СД МОК/16</w:t>
      </w:r>
    </w:p>
    <w:p>
      <w:pPr>
        <w:pStyle w:val="Normal"/>
        <w:widowControl w:val="false"/>
        <w:autoSpaceDE w:val="false"/>
        <w:ind w:right="43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4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прокурора Западного административного округа города Москвы от 23.03.2016 №7-01-2016/2165 «Об устранении выявленных нарушений законодательства о противодействии коррупции»</w:t>
      </w:r>
    </w:p>
    <w:p>
      <w:pPr>
        <w:pStyle w:val="Normal"/>
        <w:widowControl w:val="false"/>
        <w:autoSpaceDE w:val="false"/>
        <w:ind w:right="48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представлении прокурора Западного административного округа города Москвы от 23.03.2016 №7-01-2016/2165 «Об устранении выявленных нарушений законодательства о противодействии коррупции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представлении прокурора Западного административного округа города Москвы от 23.03.2016 №7-01-2016/2165 «Об устранении выявленных нарушений законодательства о противодействии коррупции»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оянной комиссии по организации работы Совета депутатов муниципального округа Кунцево (В.М.Заборский), организационному отделу аппарата Совета депутатов муниципального округа Кунцево (Т.Н.Рыжикова)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Актуализировать утверждённое решением Совета депутатов от 19.01.2016 №60-7.СД МОК/16 Положение о Комиссии аппарата Совета депутатов муниципального округа Кунцево по соблюдению требований к служебному поведению муниципальных служащих и урегулированию конфликтов интересов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. Разработать и представить на утверждение Совету депутатов муниципального округа Кунцево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5-03-25T11:59:00Z</cp:lastPrinted>
  <dcterms:modified xsi:type="dcterms:W3CDTF">2016-05-17T07:12:00Z</dcterms:modified>
  <cp:revision>806</cp:revision>
  <dc:subject/>
  <dc:title>                                                                                                           </dc:title>
</cp:coreProperties>
</file>