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2.04.2016              65-3.СД МОК/16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022" w:leader="none"/>
        </w:tabs>
        <w:ind w:right="58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директора ФГБНУ «НЦССХ имени А.Н.Бакулева» Л.А.Бокерия</w:t>
      </w:r>
    </w:p>
    <w:p>
      <w:pPr>
        <w:pStyle w:val="Normal"/>
        <w:ind w:right="4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 Закона города Москвы от 8 октября 1997 года №40-70 "О наименовании территориальных единиц, улиц и станций метрополитена города Москвы", в связи с обращением Л.А.Бокерия, директора ФГБНУ «НЦССХ имени А.Н.Бакулева», расположенного по адресу: Рублевское шоссе, дом 135, с просьбой о переименовании «3-й Черепковской улицы» в «улицу Академика Бураковского», учитывая отрицательное мнение по вопросу переименования улицы руководства ФБУ «Российский кардиологический научно – производственный комплекс» Министерства здравоохранения Российской Федерации, расположенного по адресу: ул. 3-я Черепковская, дом 15а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iCs/>
          <w:szCs w:val="28"/>
        </w:rPr>
      </w:pPr>
      <w:r>
        <w:rPr>
          <w:szCs w:val="28"/>
        </w:rPr>
        <w:t>1. Не поддерживать инициативу переименования «3-й Черепковской улицы» в «улицу Академика Бураковского».</w:t>
      </w:r>
    </w:p>
    <w:p>
      <w:pPr>
        <w:pStyle w:val="Normal"/>
        <w:ind w:firstLine="700"/>
        <w:jc w:val="both"/>
        <w:rPr/>
      </w:pP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. Разместить настоящее решение на официальном сайте муниципального округа Кунцево </w:t>
      </w:r>
      <w:r>
        <w:rPr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3. Копию настоящего решения направить в префектуру ЗАО города Москвы и в управу района Кунцево.</w:t>
      </w:r>
    </w:p>
    <w:p>
      <w:pPr>
        <w:pStyle w:val="Normal"/>
        <w:widowControl w:val="false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муниципального округа Кунцево                                                      </w:t>
      </w:r>
      <w:r>
        <w:rPr>
          <w:b/>
          <w:sz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6-05-31T07:47:00Z</dcterms:modified>
  <cp:revision>57</cp:revision>
  <dc:subject/>
  <dc:title>                                                                                                               </dc:title>
</cp:coreProperties>
</file>