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5.2016              66-13.СД МОК/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схем теплоснабжения  города Москвы до 2030 года с учетом развития присоединенных территор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3.1 статьи 8 Закона города Москвы «Об организации местного самоуправления в городе Москве», с пунктом 22 статьи 3 Устава </w:t>
      </w:r>
      <w:r>
        <w:rPr>
          <w:color w:val="000000"/>
          <w:sz w:val="28"/>
          <w:szCs w:val="28"/>
        </w:rPr>
        <w:t xml:space="preserve">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роекте схем теплоснабжения города Москвы до 2030 года с учетом развития присоединенных территорий принять к сведению.</w:t>
      </w:r>
      <w:r>
        <w:rPr>
          <w:iCs/>
          <w:szCs w:val="28"/>
        </w:rPr>
        <w:t xml:space="preserve"> </w:t>
      </w:r>
    </w:p>
    <w:p>
      <w:pPr>
        <w:pStyle w:val="TextBodyIndent"/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Департамент топливно-энергетического хозяйства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6-05-19T13:40:00Z</cp:lastPrinted>
  <dcterms:modified xsi:type="dcterms:W3CDTF">2016-05-19T09:41:00Z</dcterms:modified>
  <cp:revision>83</cp:revision>
  <dc:subject/>
  <dc:title>О канд. гр. в сост. УИК по выб. деп. МСК 04.03.12</dc:title>
</cp:coreProperties>
</file>