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03.2016              64-3.СД МОК/16</w:t>
      </w:r>
    </w:p>
    <w:p>
      <w:pPr>
        <w:pStyle w:val="Normal"/>
        <w:ind w:right="42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муниципального округа Кунцево от 22.12.2015 года №59-3.СД МОК/15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Законом РФ от 6 октября 2003 года №131-ФЗ «Об общих принципах организации местного самоуправления в Российской Федерации», Законом города Москвы от  6 ноября 2002 года № 56 «Об организации местного самоуправления в городе Москве», Уставом муниципального округа Кунцево, во исполнение Закона города Москвы от 25 ноября 2015 года №67 «О бюджете города Москвы на 2016 год и плановый период 2017 и 2018 годов», постановления Правительства Москвы от 17 декабря 2013 г. №853-ПП «Об утверждении порядков предоставления межбюджетных трансфертов из бюджета города Москвы бюджетам  внутригородских муниципальных образований», </w:t>
      </w:r>
      <w:r>
        <w:rPr>
          <w:b/>
          <w:sz w:val="26"/>
          <w:szCs w:val="26"/>
        </w:rPr>
        <w:t>Совет депутатов муниципального округа Кунцево решил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 Внести изменения в Приложение №1 «Доходы бюджета муниципального округа Кунцево на 2016 год», Приложение №5 «Расходы бюджета муниципального округа Кунцево на 2016 год по разделам и подразделам бюджетной классификации с детализацией отдельных расходов», Приложение №6 «Ведомственная структура расходов бюджета муниципального округа Кунцево на 2016 год» решения Совета депутатов муниципального округа Кунцево</w:t>
      </w:r>
      <w:r>
        <w:rPr>
          <w:bCs/>
          <w:sz w:val="26"/>
          <w:szCs w:val="26"/>
        </w:rPr>
        <w:t xml:space="preserve"> от 22.12.2015 №59-3.СД МОК/15 «</w:t>
      </w:r>
      <w:r>
        <w:rPr>
          <w:sz w:val="26"/>
          <w:szCs w:val="26"/>
        </w:rPr>
        <w:t>О бюджете муниципального округа Кунцево на 2016 год», изложив их в новой редакции согласно приложениям 1,2,3 к настоящему решению соответственно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2. С целью проведения муниципального праздника «Рублевский карнавал» направить средства из свободного остатка собственных средств, образовавшихся в бюджете муниципального округа Кунцево на 01.01.2016 в сумме 200 000 (Двести тысяч) рублей на проведение праздничных мероприятий по КБК 900 0804 35Е0100500 244 226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color w:val="000000"/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круга Кунцево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2016 года №64-3.СД МОК/16.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№59-3.СД МОК/15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округа Кунцево на 2016 год</w:t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741,7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41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4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6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901,7</w:t>
            </w:r>
          </w:p>
        </w:tc>
      </w:tr>
    </w:tbl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5.03.2016 года №64-3.СД МОК/16.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№59-3.СД МОК/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ходы бюджета муниципального округа Кунцево н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бюджетной классификации </w:t>
      </w:r>
    </w:p>
    <w:p>
      <w:pPr>
        <w:pStyle w:val="Normal"/>
        <w:jc w:val="center"/>
        <w:rPr/>
      </w:pPr>
      <w:r>
        <w:rPr/>
        <w:t>с детализацией отдельных расходо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6663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01,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6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5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580" w:hanging="0"/>
        <w:jc w:val="center"/>
        <w:rPr/>
      </w:pPr>
      <w:r>
        <w:rPr/>
        <w:t>Приложение 3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5580" w:hanging="0"/>
        <w:jc w:val="center"/>
        <w:rPr/>
      </w:pPr>
      <w:r>
        <w:rPr/>
        <w:t>от 15.03.2016 года №64-3.СД МОК/16.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Приложение 6 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 xml:space="preserve">муниципального округа Кунцево </w:t>
      </w:r>
    </w:p>
    <w:p>
      <w:pPr>
        <w:pStyle w:val="Normal"/>
        <w:ind w:left="5580" w:hanging="0"/>
        <w:jc w:val="center"/>
        <w:rPr/>
      </w:pPr>
      <w:r>
        <w:rPr/>
        <w:t>от 22.12.2015 №59-3.СД МОК/15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муниципального округа Кунцево на 2016 г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850"/>
        <w:gridCol w:w="1560"/>
        <w:gridCol w:w="850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/>
              <w:t>(тыс. 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01,7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5,0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8,0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е 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6,0</w:t>
            </w:r>
          </w:p>
        </w:tc>
      </w:tr>
      <w:tr>
        <w:trPr>
          <w:trHeight w:val="5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межбюджетные трансферты </w:t>
            </w:r>
            <w:r>
              <w:rPr>
                <w:rStyle w:val="Automatches"/>
              </w:rPr>
              <w:t>бюджетам</w:t>
            </w:r>
            <w:r>
              <w:rPr/>
              <w:t xml:space="preserve"> внутригородских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 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жбюджетные трансферты </w:t>
            </w:r>
            <w:r>
              <w:rPr>
                <w:rStyle w:val="Automatches"/>
              </w:rPr>
              <w:t>бюджетам</w:t>
            </w:r>
            <w:r>
              <w:rPr/>
              <w:t xml:space="preserve"> муниципальных округов в целях повышения эффективности осуществления советами депутатов муниципальных округов переданных полномочий </w:t>
            </w:r>
            <w:r>
              <w:rPr>
                <w:rStyle w:val="Automatches"/>
              </w:rPr>
              <w:t>города</w:t>
            </w:r>
            <w:r>
              <w:rPr/>
              <w:t xml:space="preserve"> </w:t>
            </w:r>
            <w:r>
              <w:rPr>
                <w:rStyle w:val="Automatches"/>
              </w:rPr>
              <w:t>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 04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6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части содержания муниципальных служащ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53,6</w:t>
            </w:r>
          </w:p>
        </w:tc>
      </w:tr>
      <w:tr>
        <w:trPr>
          <w:trHeight w:val="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4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6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ind w:left="4380" w:right="355" w:firstLine="28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5:00Z</dcterms:created>
  <dc:creator>Бухгалтер</dc:creator>
  <dc:description/>
  <cp:keywords/>
  <dc:language>en-US</dc:language>
  <cp:lastModifiedBy>Paradise</cp:lastModifiedBy>
  <cp:lastPrinted>2016-03-15T13:07:00Z</cp:lastPrinted>
  <dcterms:modified xsi:type="dcterms:W3CDTF">2016-03-18T08:43:00Z</dcterms:modified>
  <cp:revision>19</cp:revision>
  <dc:subject/>
  <dc:title>Приказ</dc:title>
</cp:coreProperties>
</file>