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06.2016              67-1.СД МОК/16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6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третий квартал 2016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left="5103" w:hanging="0"/>
        <w:jc w:val="right"/>
        <w:rPr/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1.06.</w:t>
      </w:r>
      <w:r>
        <w:rPr>
          <w:color w:val="000000"/>
          <w:sz w:val="28"/>
          <w:szCs w:val="28"/>
        </w:rPr>
        <w:t>2016 №67-1.СД МОК/16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календарный план досуговой, социально-воспитательной и спортив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 района Кунцево на 3 квартал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"/>
        <w:gridCol w:w="5476"/>
        <w:gridCol w:w="1984"/>
        <w:gridCol w:w="3119"/>
        <w:gridCol w:w="1024"/>
        <w:gridCol w:w="2597"/>
      </w:tblGrid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и время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 прове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ое число участник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и, проводящие мероприятия, ФИО и тел. ответственного</w:t>
            </w:r>
          </w:p>
        </w:tc>
      </w:tr>
      <w:tr>
        <w:trPr/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сугов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гротека». Настольн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июля –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9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-пят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К г. Москвы "Дом культуры "Рублёво"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 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чность и зыбкость» - выставка художественных работ Натальи Струковой. Представляется жанр портрета и пейза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июля –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Боженко, д.14, корп. 4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филов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 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Скажи жизни «ДА», посвящённый дню спортивного журнали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 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рнисаж в Зодчих» — площадка для однодневных выставок. Свободные художники, работающие в различных жанрах и техниках, представят свои картины широкой публ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филов И.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499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141-33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ое занятие в лаборатории научно- технического твор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етин Н.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499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141-45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ию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 А.</w:t>
              <w:br/>
              <w:t>8-499-141-33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Предпринимате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музей «Экспериментаниу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й  «Экспериментаниум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нинградский проспект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80, корп. 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активная программа ко «Дню семьи, любви и верности» совместно с библиотекой «Исто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по программе «Дороги Побе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ьный музей Великой Отечественной войны 1941-1945гг.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лощадь Победы, д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Мисс молодежь». Церемония награждения  победителей «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Всероссийского конкурса социально-ответственных девуше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дков А. 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московные вечера». Мастер-класс в жанре пейза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915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039-09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в честь святых Петра и Февро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июл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оровая площадка,</w:t>
            </w:r>
          </w:p>
          <w:p>
            <w:pPr>
              <w:pStyle w:val="Normal"/>
              <w:ind w:left="-25" w:right="-29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Полоцкая, д. 8</w:t>
              <w:b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 xml:space="preserve">Анохина Н.Б. 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 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Пассажиры зелёной карусели», посвящённый дню семьи, любви и вер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, посвященное «Всероссийскому Дню семьи, любви и верност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ый концерт «Семья =Любов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Family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est</w:t>
            </w:r>
            <w:r>
              <w:rPr>
                <w:rFonts w:eastAsia="Calibri"/>
                <w:lang w:eastAsia="en-US"/>
              </w:rPr>
              <w:t xml:space="preserve"> «Мы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посвящена дню любви, семьи и верности, дню памяти святых Петра и Февронии. Пётр и Феврония — православные покровители семьи и бра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8.00 уточня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к культуры и отдых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Большая Филевск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. 22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, посвященный дню семьи, любви и верности «Живет Семья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-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 А.</w:t>
              <w:br/>
              <w:t>8-499-141-33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-класс «Сладкая акваре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усадьбу «Ромашк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июл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. «Ромашково»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Советская, д. 14 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4-ю пожарно-спасательную ч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я пожарно-спасательная часть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Дорогобужская, д. 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-класс «Летний пейзаж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музе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узей Москв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Зубовский бульвар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граем в светофор. Познавательная виктор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. Твардовского, Аминьевское шоссе, д. 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и летние впечатления». Творческая мастер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915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039-09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на ВДН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ДНХ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р-т Мира, д. 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Наш дом земля», посвящённый дню Российской поч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 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имичева А.А.</w:t>
              <w:br/>
              <w:t>8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499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 с презентацией, совместно с библиотекой «Истоки». Олимпийские игры, история и современн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Московского зоопар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оопарк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. Грузинская, д.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музей кваса «Очак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й кваса «Очако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Рябиновая, д. 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На всех парусах в лето», посвящённый дню металлур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  <w:br/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 «Государственный исторический муз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сударственный исторический музе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ая Площадь, д.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 музей «Экспериментаниу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й «Экспериментаниум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Ленинградский просп.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80, корп.1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ое просветительное  мероприятие «Голуби почтовые»,  ко дню «Почта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а № 2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. Твардовского, Аминьевское шоссе, д. 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еча с детской писательницей Жуковой Людмил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инопоказ  «Летопись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 выставочные залы Мос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«Галерея ХХ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век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ременчугская, д. 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ое развлекательное мероприятие «Аукцио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Неумолкающее эхо цвет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Моя семья». Интерактивная игровая программа к всемирному дню семьи,  любви и вер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а №  200 "Истоки"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лексеева А.И.                        8-495-417-52-85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, посвященный дню города «В московском двори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-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 выставочные залы Мос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«Галерея ХХ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век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Кременчугская, д. 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«От древней Руси, до новой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рнисаж в Зодчих» — площадка для однодневных вы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-р Кунцевский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филов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Московский музей «Подводная ло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узей истории ВМФ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505050"/>
                <w:lang w:eastAsia="en-US"/>
              </w:rPr>
              <w:t>музейного комплекса</w:t>
            </w:r>
            <w:r>
              <w:rPr>
                <w:rFonts w:eastAsia="Calibri"/>
                <w:lang w:eastAsia="en-US"/>
              </w:rPr>
              <w:t xml:space="preserve"> ул. Свободы, </w:t>
            </w:r>
            <w:r>
              <w:rPr>
                <w:rFonts w:eastAsia="Calibri"/>
                <w:color w:val="505050"/>
                <w:lang w:eastAsia="en-US"/>
              </w:rPr>
              <w:t xml:space="preserve"> д.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 усадьбу «Ромашк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Ромашково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, д. 14 А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дуга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 развития «Мамин день» -  клуб единомышлен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и обсуждение фильма «Летние впечатления о планете Z» — фантастический художественный фильм режиссёра Евгения Марковск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ремя пришло, молодежь!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яйн В.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4-8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церт в Рублёвском парке. "Такая разная улыбка", посвящённый дню Военно-Воздушных си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  <w:hyperlink r:id="rId5" w:tgtFrame="_New">
              <w:r>
                <w:rPr>
                  <w:rStyle w:val="InternetLink"/>
                  <w:rFonts w:eastAsia="Calibri"/>
                  <w:lang w:eastAsia="en-US"/>
                </w:rPr>
                <w:t>Физкульт-привет!».  Мы за здоровый образ жизни!</w:t>
              </w:r>
            </w:hyperlink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ая зарядка на свежем воздухе для всех желающих в парке  «Фили» под подвижную музы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. Филевская, д. 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юленева Н.М.</w:t>
              <w:br/>
              <w:t>8-499-141-45-2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оригами «Бумажная фантаз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ое развлекательное мероприятие «Яблочный спа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19 августа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10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. Твардовского Аминьевское шоссе, д. 2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 Валерий Торгунаков и ВИА «Настроение», посвящённый дню «Государственного флага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, приуроченное к акции «Соберем ребенка в школ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, приуроченное ко  дню Российского фла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-класс «Сладкая акваре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Тематическая акция ко дню Государственного флага России в интернет-пространстве, группах ДК «Зодчие» в соц. сетях. «</w:t>
            </w:r>
            <w:hyperlink r:id="rId6" w:tgtFrame="_New">
              <w:r>
                <w:rPr>
                  <w:rStyle w:val="InternetLink"/>
                  <w:rFonts w:eastAsia="Calibri"/>
                  <w:lang w:eastAsia="en-US"/>
                </w:rPr>
                <w:t>"Триколор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нтернет-простран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яйн В.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4-8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й вечер «Здравствуй, шко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опоказ «Летопись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.00 – 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 развития «Мамин день» - клуб единомышлен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рритория игры». Игровая площа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-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- против террора». Мастер-класс в жанре плак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в Рублёвском пар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й отчий край ни в чём не повторим», посвящённый дню кино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ция. «Собери ребёнка в школу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-2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Василия Ботыле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31-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а-старт «Зодчие приглашают». Рекламно-информационная презентация коллективов, творческих студий, проектов и услуг ДК «Зодч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.00 – 19.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юленева Н.М.</w:t>
              <w:br/>
              <w:t>8-499-141-45-2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Кино сегодня».  Показ короткометражного молодежного российского кино от учащихся киношколы «МакГаффи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 – 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-класс «Летний пейзаж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ое развлекательное мероприятие «Аукцио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активная игровая программа «Наш флаг – символ государств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а № 200 «Истоки»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а А.И.                        8-495-417-52-85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чер памяти. Урок мужества.  «Курская битва – великое танковое сражени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а №  200 "Истоки"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а А.И.                        8-495-417-52-85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пять вместе». День открытых двер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3/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яева О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6-016-84-69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открытых двер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бле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109, корп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открытых двер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открытых двер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ентябр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открытых двер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сентябр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бруйская, д. 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открытых двер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сентябр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6, корп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Аристотель: этика, религия и медиц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09.00 – 1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яйн В.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4-88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 w:tgtFrame="_New">
              <w:r>
                <w:rPr>
                  <w:rStyle w:val="InternetLink"/>
                  <w:rFonts w:eastAsia="Calibri"/>
                  <w:lang w:eastAsia="en-US"/>
                </w:rPr>
                <w:t>Концерт, посвященный «Дню знаний</w:t>
              </w:r>
            </w:hyperlink>
            <w:r>
              <w:rPr>
                <w:rFonts w:eastAsia="Calibri"/>
                <w:lang w:eastAsia="en-US"/>
              </w:rPr>
              <w:t>». Концерт детской эстрадной вокальной студии "Конфетти", посвященный «Дню знан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5 – 2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юленева Н.М.</w:t>
              <w:br/>
              <w:t>8-499-141-45-21</w:t>
            </w:r>
          </w:p>
        </w:tc>
      </w:tr>
      <w:tr>
        <w:trPr>
          <w:trHeight w:val="2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церт «Праздник первоклассни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2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ш любимый город». Праздничная концертно-игровая программа ко дню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вер, </w:t>
            </w:r>
          </w:p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огвардейская,</w:t>
            </w:r>
          </w:p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29</w:t>
            </w:r>
          </w:p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просика». Интеллектуаль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3/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яева О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6-016-84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и летние впечат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пасный незнакомец». Мастер-класс в жанре «Плака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орп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то тебе, Москва!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ый концерт творческих коллективов КЦ «Зодчие», посвящённый Дню города Мос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День солидарности». Акция в интернет-пространстве ДК «Зодчие», в социальных сетях, посвященная солидарности в борьбе с терроризмом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нтернет - простран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яйн В.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4-8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кальная встреча «Эхос Неос». 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  <w:br/>
              <w:t>8-499-141-33-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ублёвский карнавал».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ублёвский карнавал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ьцев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ловной убор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оржественное карнавальное шеств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ова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26-073-75-0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оспись шкатулок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енкова Л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890-350-40-27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линяная ваза»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асов С.Ж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68-010-04-20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здничный коллаж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жу Е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6-127-07-9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нкурс карнавальных костюм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(10)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03-271-79-72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веты осени». Творческая мастер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 «Москвовед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8" w:tgtFrame="_New">
              <w:r>
                <w:rPr>
                  <w:rStyle w:val="InternetLink"/>
                  <w:rFonts w:eastAsia="Calibri"/>
                  <w:lang w:eastAsia="en-US"/>
                </w:rPr>
                <w:t>«Бардовские посиделки»</w:t>
              </w:r>
            </w:hyperlink>
            <w:r>
              <w:rPr>
                <w:rFonts w:eastAsia="Calibri"/>
                <w:lang w:eastAsia="en-US"/>
              </w:rPr>
              <w:t xml:space="preserve"> в клубе бардовской песни. Мероприятия направлено на создание атмосферы свободного творчества людей, интересующихся музы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 – 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9" w:tgtFrame="_New">
              <w:r>
                <w:rPr>
                  <w:rStyle w:val="InternetLink"/>
                  <w:rFonts w:eastAsia="Calibri"/>
                  <w:lang w:eastAsia="en-US"/>
                </w:rPr>
                <w:t>«Приятное видео»</w:t>
              </w:r>
            </w:hyperlink>
            <w:r>
              <w:rPr>
                <w:rFonts w:eastAsia="Calibri"/>
                <w:lang w:eastAsia="en-US"/>
              </w:rPr>
              <w:t>. Встреча в Клубе "Приятное видео" (только для участников Клуб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 w:tgtFrame="_New">
              <w:r>
                <w:rPr>
                  <w:rStyle w:val="InternetLink"/>
                  <w:rFonts w:eastAsia="Times New Roman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lang w:eastAsia="en-US"/>
                </w:rPr>
                <w:t>Центр развития «Мамин день</w:t>
              </w:r>
            </w:hyperlink>
            <w:r>
              <w:rPr>
                <w:rFonts w:eastAsia="Calibri"/>
                <w:lang w:eastAsia="en-US"/>
              </w:rPr>
              <w:t>» - клуб единомышлен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 w:tgtFrame="_New">
              <w:r>
                <w:rPr>
                  <w:rStyle w:val="InternetLink"/>
                  <w:rFonts w:eastAsia="Calibri"/>
                  <w:lang w:eastAsia="en-US"/>
                </w:rPr>
                <w:t>«Литература в лицах». Посвящено 75-летию со дня рождения С.Д. Довлатова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30 – 19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вайте дружить». Игровая програм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13/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яева О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6-016-84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олекторий. Вводная часть. История отечественного и зарубежного ки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12" w:tgtFrame="_New">
              <w:r>
                <w:rPr>
                  <w:rStyle w:val="InternetLink"/>
                  <w:rFonts w:eastAsia="Calibri"/>
                  <w:lang w:eastAsia="en-US"/>
                </w:rPr>
                <w:t>"Вокальная встреча «Эхос Неос»</w:t>
              </w:r>
            </w:hyperlink>
            <w:r>
              <w:rPr>
                <w:rFonts w:eastAsia="Calibri"/>
                <w:lang w:eastAsia="en-US"/>
              </w:rPr>
              <w:t>. 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новы безопасности жизни школьника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ий клуб «Меридиан» – видео лекторий, направлен на формирование географической и экологической грамо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ест-игра, приуроченная ко дню города «Москва не сразу строилас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13" w:tgtFrame="_New">
              <w:r>
                <w:rPr>
                  <w:rStyle w:val="InternetLink"/>
                  <w:rFonts w:eastAsia="Calibri"/>
                  <w:lang w:eastAsia="en-US"/>
                </w:rPr>
                <w:t>Кинолекторий. «Основа киноязыка</w:t>
              </w:r>
            </w:hyperlink>
            <w:r>
              <w:rPr>
                <w:rFonts w:eastAsia="Calibri"/>
                <w:lang w:eastAsia="en-US"/>
              </w:rPr>
              <w:t xml:space="preserve"> МакГаффин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иноязык - средство выражения определенной художественной реа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30 – 2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пные узоры». Творческая мастер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асов С. Ж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68-010-04-20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ила дорожного движения»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орп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усские композиторы». 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3/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Baby-art центр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яева О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6-016-84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но-досуговая акция «Ночь PRO Свет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Ночь PRO Свет» открывает арт-площадки для «полуночников», приглашая познакомиться с людьми, чье вдохновение пробуждается с наступлением темн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23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варко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 «Эхос Неос». 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нцерт совета ветеранов  «Кунцево». Проводится в ЦБС ЗАО Библиотека №200 «Истоки». Мероприятие направлено на помощь в организации досуга людей пожилого возра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«Истоки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Боженко, д.14, корп. 4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юленева Н. М.</w:t>
              <w:br/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деля здорового образа жизни». Утрення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-2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ое шоссе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орп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 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енний пейзаж». Творческая мастер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Я творю и вытворяю 2016». Интернет-конкур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орп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 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еча в Клубе «Приятное видео» (только для участников клуба). Мероприятие направлено на популяризацию и развитие интереса к отечественному кинематограф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енний марафон». Творческие конкурсы, кулинарные поед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СПСиД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кальная встреча «Эхос Неос».  Встреча направлена на поддержку   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14" w:tgtFrame="_New">
              <w:r>
                <w:rPr>
                  <w:rStyle w:val="InternetLink"/>
                  <w:rFonts w:eastAsia="Calibri"/>
                  <w:lang w:eastAsia="en-US"/>
                </w:rPr>
                <w:t>"Мамин день"</w:t>
              </w:r>
            </w:hyperlink>
            <w:r>
              <w:rPr>
                <w:rFonts w:eastAsia="Calibri"/>
                <w:lang w:eastAsia="en-US"/>
              </w:rPr>
              <w:t>. Центр развития "Мамин день" - клуб единомышлен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2 сентябр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Здоровье в порядке, спасибо зарядке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-27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Мыловарение". Мастер-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09, к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Радуг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ашенкова В.Ю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33-4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диапятница». Лекция, посвященная современным средствам масс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варко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5-2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Бродит осень у ворот". Праздник ос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Дружба народов". Конкурс рису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16/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уб «Акварел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5-039-09-6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еографический клуб «Меридиан». Видео лекторий направленный на формирование географической и экологической грамотности, культуры общения выражающейся в наличии знаний истории, географии и эк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 – 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встреча «Эхос Неос». Встреча направлена на поддержку содержательного досуга молоде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 – 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мичева А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33-81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Тематическая акция, посвящённая «Дню Интернета» в Росс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нтернет - акц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 культуры «Зодчи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яйн В.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1-44-88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топись России». Кинопока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сентя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ом культуры «Рублёво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ёва, д. 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Москва, мой дивный град». Литературно-музыкальная композиция «День Москв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 2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"Истоки"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а А.И.                        8-495-417-52-8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ш мир туризм» Фотовыставка, встреча с путешественниками Перекрестный год России и Греции. Всемирный день тур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 2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"Истоки"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оженко, д. 14, корп.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а А.И.                        8-495-417-52-85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 Днем рождения, Москва» - культурно -просветительская программа, посвященная Дню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 201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одное шоссе, д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дряшова Е.Б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 727- 35-04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 мире сказок» – культурно-просветительское мероприятие в рамках программы «Возрождение традиции семейного чтения»: литературный час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ромкие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 201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одное шоссе, д. 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ЦБС «ЗА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 № 20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дряшова Е.Б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 35-04</w:t>
            </w:r>
          </w:p>
        </w:tc>
      </w:tr>
      <w:tr>
        <w:trPr/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циально-воспитательная работа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Актёрская дисципл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психо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-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тизанская ул.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Летний дворик». Игровые развивающи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июл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 29 94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Сценическая 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Сценическое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Летний дворик». Игровые развивающ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июл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 29 94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Летний дворик». Игровые развивающ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 29 94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Основы выразительности актё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Мини этюды. Классиф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Летний дворик». Игровые развивающи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июл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 29 94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Летний дворик». Игровые развивающи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июля</w:t>
              <w:br/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 29 94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Скороговорки. 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Работа со сценическим партнё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Взаимодействие на сце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Этюды на память физических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Литературная осн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Стихи в движении. 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Урок этик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Работа со сценическим костюм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Основы акроба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Беседа отца Алексия из «Иерусалимского подворь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-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Этюды на органическое молч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Основы сценического б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Дружба народов». Цикл культурно-просветительских мероприятий, направленных на знакомство жителей г. Москвы с культурой, традициями народо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сентября</w:t>
              <w:br/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Анохина Н.Б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Культурное наследие России». Внутреннее мероприятие для воспитанников ГБ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сентябр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Винникова А.М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Культурное наследие России». Внутреннее мероприятие для воспитанников ГБ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сентября</w:t>
              <w:br/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оцкая, д. 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«Центр досуга Кунцево»</w:t>
              <w:br/>
              <w:t>Винникова А.М.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149-29-94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 театрального режима. Речь. Отрывки из русской класс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ина Е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арт-терапии «В кругу друз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кварт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13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социально-психологические консуль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кварт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311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культурно-оздоровительная и спортивная работа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ы с мяч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нь Непту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Весёлая скакал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Подвижные игры с партнё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Тур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арница» – спортив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зер клуб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зер клуб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кадемика Павлова, д.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Хула-ху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Разогнёмся-улыбнём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К г. Москвы «ДК «Рубле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хматно-шашечный турн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ортивный летний праздник, посвященный «Международному Олимпийскому дню среди детей и подростков и взрослого насе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дион «Медик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Маршала Тимошенк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й  летний праздник, посвящённый  «Международному Олимпийскому Дню, среди детей, подростков и взрослого насе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-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Упражнения на ловк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Основы ГТ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итнес заря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ию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Упражнения с собственным вес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итнес заря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Подвижные дворов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ое мероприятие в спортивный комплекс «Крылатское». Кат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-13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й комплекс «Крылатское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о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рылатская, д. 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итнес заря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а "Картош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а "Весёлый кросс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ое мероприятие в спортивный комплекс «Крылатское». Кат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й комплекс «Крылатское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о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рылатская, д. 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физкультур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азер - кл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азер - клуб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Академика Павло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5/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итнес заря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а "Прятки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Весёлый 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Лап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итнес заряд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СПСиД «Палитра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унцевская, д. 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У Центр социальной помощи семье и детям «Палитра»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2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селые старты» - спортивный празд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-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7, корп.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ЦСО «Можайский» филиал «Кунцевский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орукова А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7-86-35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ы на вним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ое мероприятие в спортивный комплекс «Крылатское». Кат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й комплекс «Крылатское», като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рылатская, д. 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 Центр социальной помощи семье и детям «Палитр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кова Т.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5-416-99-58</w:t>
            </w:r>
          </w:p>
        </w:tc>
      </w:tr>
      <w:tr>
        <w:trPr>
          <w:trHeight w:val="108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скучная зарядка». Игра «Царь гор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авгус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лёвский парк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асилия Ботылева, д. 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БУК г. Москвы «ДК «Рублёво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ценко А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499-727-18-73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1077" w:right="1077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10.120.5.121/Bases/mgbc.nsf/Events105/DBEF073AD4FC057F43257F6400414C2A?Opendocument" TargetMode="External"/><Relationship Id="rId6" Type="http://schemas.openxmlformats.org/officeDocument/2006/relationships/hyperlink" Target="http://10.120.5.121/Bases/mgbc.nsf/Events105/F7600ECEC23FC78143257F63004E093A?Opendocument" TargetMode="External"/><Relationship Id="rId7" Type="http://schemas.openxmlformats.org/officeDocument/2006/relationships/hyperlink" Target="http://10.120.5.121/Bases/mgbc.nsf/Events105/436D662C0566001343257F6400559F17?Opendocument" TargetMode="External"/><Relationship Id="rId8" Type="http://schemas.openxmlformats.org/officeDocument/2006/relationships/hyperlink" Target="http://10.120.5.121/Bases/mgbc.nsf/Events105/AE977428858529EC43257F64005249C7?Opendocument" TargetMode="External"/><Relationship Id="rId9" Type="http://schemas.openxmlformats.org/officeDocument/2006/relationships/hyperlink" Target="http://10.120.5.121/Bases/mgbc.nsf/Events105/EA48C875D826068F43257F640053165A?Opendocument" TargetMode="External"/><Relationship Id="rId10" Type="http://schemas.openxmlformats.org/officeDocument/2006/relationships/hyperlink" Target="http://10.120.5.121/Bases/mgbc.nsf/Events105/3B5509D7A4031F9B43257F68005A6636?Opendocument" TargetMode="External"/><Relationship Id="rId11" Type="http://schemas.openxmlformats.org/officeDocument/2006/relationships/hyperlink" Target="http://10.120.5.121/Bases/mgbc.nsf/Events105/887E5D59154E961743257F6400562A90?Opendocument" TargetMode="External"/><Relationship Id="rId12" Type="http://schemas.openxmlformats.org/officeDocument/2006/relationships/hyperlink" Target="http://10.120.5.121/Bases/mgbc.nsf/Events105/4C6F81DC098FC09D43257F640051FBE6?Opendocument" TargetMode="External"/><Relationship Id="rId13" Type="http://schemas.openxmlformats.org/officeDocument/2006/relationships/hyperlink" Target="http://10.120.5.121/Bases/mgbc.nsf/Events105/225CE0D2D61203E743257F64005DF95D?Opendocument" TargetMode="External"/><Relationship Id="rId14" Type="http://schemas.openxmlformats.org/officeDocument/2006/relationships/hyperlink" Target="http://10.120.5.121/Bases/mgbc.nsf/Events105/F75B0130F9C7DBAF43257F68005B0997?Opendocument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Paradise</cp:lastModifiedBy>
  <cp:lastPrinted>2016-06-22T15:21:00Z</cp:lastPrinted>
  <dcterms:modified xsi:type="dcterms:W3CDTF">2016-06-22T11:27:00Z</dcterms:modified>
  <cp:revision>86</cp:revision>
  <dc:subject/>
  <dc:title>                                                                                                           </dc:title>
</cp:coreProperties>
</file>