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6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05.05.2016 №ОКЗ-5921/16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 xml:space="preserve">муниципального округа Кунцево решил: 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 xml:space="preserve">изменения Схемы размещения сезонных кафе на территории района Кунцево, включив в действующую Схему размещение сезонного летнего кафе площадью 10,03 кв.м. при стационарном предприятии питания «ИП Леонтьев М.В.» (кафе «СУШИ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») по адресу: ул. Ярцевская, дом 22а, корп.2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6-05-17T07:13:00Z</dcterms:modified>
  <cp:revision>19</cp:revision>
  <dc:subject/>
  <dc:title>                                                                                                               </dc:title>
</cp:coreProperties>
</file>