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2.2016              62-1.СД МОК/16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3856" w:hanging="0"/>
        <w:jc w:val="both"/>
        <w:rPr/>
      </w:pPr>
      <w:r>
        <w:rPr>
          <w:sz w:val="28"/>
          <w:szCs w:val="28"/>
        </w:rPr>
        <w:t>Об информации главного врача ГБУЗ «Городская поликлиника №195 Департамента здравоохранения города Москвы» С.В.Советкина о работе ГБУЗ «ГП №195 ДЗМ» в 2015 году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5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главного врача ГБУЗ «Городская поликлиника №195 Департамента здравоохранения города Москвы» С.В.Советкина о работе ГБУЗ «ГП №195 ДЗМ» в 2015 году,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главного врача ГБУЗ «Городская поликлиника №195 Департамента здравоохранения города Москвы» С.В.Советкина о работе ГБУЗ «ГП №195 ДЗМ» в 2015 году к сведению.</w:t>
      </w:r>
    </w:p>
    <w:p>
      <w:pPr>
        <w:pStyle w:val="TextBodyIndent"/>
        <w:ind w:firstLine="700"/>
        <w:rPr/>
      </w:pPr>
      <w:r>
        <w:rPr/>
        <w:t>2. Депутатам Совета депутатов муниципального округа Кунцево использовать представленные материалы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Департамент здравоохранения города Москвы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бюллетене «Московский муниципальный вестник» и разместить </w:t>
      </w:r>
      <w:r>
        <w:rPr>
          <w:color w:val="000000"/>
        </w:rPr>
        <w:t xml:space="preserve">на сайте муниципального округа Кунцево в Интернете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4-02-19T13:49:00Z</cp:lastPrinted>
  <dcterms:modified xsi:type="dcterms:W3CDTF">2016-02-17T07:29:00Z</dcterms:modified>
  <cp:revision>42</cp:revision>
  <dc:subject/>
  <dc:title>Приложение 1</dc:title>
</cp:coreProperties>
</file>