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10.2008              8-2.МСК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right="6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боте Муниципалитета Кунцево по исполнению Закона города </w:t>
      </w:r>
    </w:p>
    <w:p>
      <w:pPr>
        <w:pStyle w:val="Style15"/>
        <w:ind w:right="616" w:hanging="0"/>
        <w:rPr/>
      </w:pPr>
      <w:r>
        <w:rPr>
          <w:rFonts w:cs="Times New Roman" w:ascii="Times New Roman" w:hAnsi="Times New Roman"/>
          <w:sz w:val="28"/>
          <w:szCs w:val="28"/>
        </w:rPr>
        <w:t>Москвы от 25.10.2006 года №5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</w:t>
      </w:r>
    </w:p>
    <w:p>
      <w:pPr>
        <w:pStyle w:val="Style15"/>
        <w:ind w:right="61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ртивной работы с населением по месту жительств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отдела Муниципалитета Кунцево С.Н.Кулёва, директора МУ «Центр досуга Кунцево» Н.Б.Анохиной, депутата М.П.Пыльновой, членов Молодёжной общественной палаты о работе Муниципалитета Кунцево по исполнению Закона города Москвы от 25.10.2006 года №53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>начальника отдела Муниципалитета Кунцево С.Н.Кулёва, директора МУ «Центр досуга Кунцево» Н.Б.Анохиной, депутата М.П.Пыльновой, членов Молодёжной общественной палаты о работе Муниципалитета Кунцево по исполнению Закона города Москвы от 25.10.2006 года №5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 </w:t>
      </w:r>
      <w:r>
        <w:rPr>
          <w:rFonts w:cs="Times New Roman" w:ascii="Times New Roman" w:hAnsi="Times New Roman"/>
          <w:b/>
          <w:sz w:val="28"/>
          <w:szCs w:val="28"/>
        </w:rPr>
        <w:t>принять к сведению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апреле 2009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заседании муниципального Собрания Кунцев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ть вопр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реализации Муниципалитетом Кунцево Закона города Москвы </w:t>
      </w:r>
      <w:r>
        <w:rPr>
          <w:rFonts w:cs="Times New Roman" w:ascii="Times New Roman" w:hAnsi="Times New Roman"/>
          <w:sz w:val="28"/>
          <w:szCs w:val="28"/>
        </w:rPr>
        <w:t xml:space="preserve">от 25.10.2006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№53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5-10-21T15:45:00Z</cp:lastPrinted>
  <dcterms:modified xsi:type="dcterms:W3CDTF">2008-10-14T07:46:00Z</dcterms:modified>
  <cp:revision>113</cp:revision>
  <dc:subject/>
  <dc:title>                                                                                                               </dc:title>
</cp:coreProperties>
</file>