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3.2008              №1-7.МСК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м проекте по созданию музей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озиции  «История  образования  и шко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быта   в   Кунцево»   на   базе   ГОУ   СОШ  №659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 и директора ГОУ СОШ №659 А.Б.Казначеевой о проекте по созданию музейной экспозиции «История образования и школьного быта в Кунцево» на базе ГОУ СОШ №659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 и директора ГОУ СОШ №659 А.Б.Казначеевой о проекте по созданию музейной экспозиции «История образования и школьного быта в Кунцево» на базе ГОУ СОШ №659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ридать статус «муниципального проекта» </w:t>
      </w:r>
      <w:r>
        <w:rPr>
          <w:sz w:val="28"/>
          <w:szCs w:val="28"/>
        </w:rPr>
        <w:t>проекту по созданию музейной экспозиции «История образования и школьного быта в Кунцево» на базе ГОУ СОШ №65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 в сумме 150000 (Сто пятьдесят тысяч)</w:t>
      </w:r>
      <w:r>
        <w:rPr>
          <w:sz w:val="28"/>
          <w:szCs w:val="28"/>
        </w:rPr>
        <w:t xml:space="preserve"> рублей из свободного остатка, образовавшегося в бюджете муниципального образования Кунцево на 01.01.2008 года, для реализации муниципального проекта по созданию музейной экспозиции «История образования и школьного быта в Кунце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Решение муниципального Собрания Кунцево от 25.12.2007 года №45-4.МС/7 «О бюджете муниципального образования Кунцево на 2008 год» по коду бюджетной классификации 0707431500232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униципалитету Кунцево внести соответствующие изменения в Роспись доходов и расходов бюджета муниципального образования Кунцево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осить</w:t>
      </w:r>
      <w:r>
        <w:rPr>
          <w:sz w:val="28"/>
          <w:szCs w:val="28"/>
        </w:rPr>
        <w:t xml:space="preserve"> директора ГОУ СОШ №659 А.Б.Казначееву разработать и представить в Муниципалитет Кунцево информационно-методическое обоснование указанного в пункте 2 муниципального про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К.В.А.</cp:lastModifiedBy>
  <dcterms:modified xsi:type="dcterms:W3CDTF">2008-03-13T08:40:00Z</dcterms:modified>
  <cp:revision>35</cp:revision>
  <dc:subject/>
  <dc:title>Проект</dc:title>
</cp:coreProperties>
</file>