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9.09.2008              7-3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   </w:t>
      </w:r>
      <w:r>
        <w:rPr>
          <w:sz w:val="28"/>
          <w:szCs w:val="28"/>
        </w:rPr>
        <w:t xml:space="preserve">работе  по   поддержанию  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а и обеспечению безопасности жителе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го        образования       Кунцево.</w:t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заместителя главы управы района Кунцево В.Г.Хихленко, начальника ОВД по району Кунцево И.П.Красных, председателя Совета ОПОП района Кунцево Ю.Е.Маркова, депутата А.А.Никитина </w:t>
      </w:r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 xml:space="preserve">работе по поддержанию общественного порядка и обеспечению безопасности жителей муниципального образования Кунцево, во исполнение Закона города Москвы от 06.11.2002 №56 «Об организации местного самоуправления в городе Москве», Закона города Москвы от 10.12.2003 года №77 «Об общественных пунктах охраны порядка в городе Москве»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заместителя главы управы района Кунцево В.Г.Хихленко, начальника ОВД по району Кунцево И.П.Красных, председателя Совета ОПОП района Кунцево Ю.Е.Маркова, депутата А.А.Никитина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Делегировать </w:t>
      </w:r>
      <w:r>
        <w:rPr>
          <w:sz w:val="28"/>
          <w:szCs w:val="28"/>
        </w:rPr>
        <w:t>в соста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ета ОПОП района Кунцево депутата Н.В.Балтушки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ых Советов ОПОП: №8 - депутата А.А.Никитина, №9 – депутата А.А.Кулешову, №10 – депутата М.П.Пыльнову, №11 – депутата И.В.Панкратова, №12 – депутата Т.Ю.Бабичеву, №13 – депутата С.В.Мальцев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одолжать практику периодического заслушивания совместных сообщений</w:t>
      </w:r>
      <w:r>
        <w:rPr>
          <w:sz w:val="28"/>
          <w:szCs w:val="28"/>
        </w:rPr>
        <w:t xml:space="preserve"> руководителей ОВД по району Кунцево председателей советов ОПОП, депутатов - членов советов ОПОП 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боте по поддержанию общественного порядка и обеспечению безопасности жителей муниципального образования Кунцево с опубликованием соответствующих сведений в печатных и иных С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6-09-14T10:49:00Z</cp:lastPrinted>
  <dcterms:modified xsi:type="dcterms:W3CDTF">2008-09-10T07:15:00Z</dcterms:modified>
  <cp:revision>109</cp:revision>
  <dc:subject/>
  <dc:title>                                                                                                               </dc:title>
</cp:coreProperties>
</file>