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.09.2008              7-4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исполнении  бюджета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нцево за 6 месяцев 2008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Н.В.Ермакова об исполнении бюджета муниципального образования Кунцево за 6 месяцев 2008 год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 об исполнении бюджета муниципального образования Кунцево за 6 месяцев 2008 года (Приложение 1)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т имени муниципального Собрания Кунцево </w:t>
      </w:r>
      <w:r>
        <w:rPr>
          <w:b/>
          <w:sz w:val="28"/>
          <w:szCs w:val="28"/>
        </w:rPr>
        <w:t>направить письмо</w:t>
      </w:r>
      <w:r>
        <w:rPr>
          <w:sz w:val="28"/>
          <w:szCs w:val="28"/>
        </w:rPr>
        <w:t xml:space="preserve"> на имя Председателя Московской городской Думы В.М.Платонова с просьбой разъяснить порядок перечисления в бюджет муниципального образования Кунцево процентов по остаткам бюджетных средств на счёте местного бюджета в Центральном банке Российской Федерации, как прочих неналоговых доходов внутригородских муниципальных образований в городе федерального значения, что предусмотрено приказом Министерства Финансов Российской Федерации от 24.08.2007 года №74 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 об исполнении бюджета муниципального образования Кунцево за 6 месяцев 2008 года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сайте муниципального образования Кунцево в Интернете 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8-09-09T10:07:00Z</cp:lastPrinted>
  <dcterms:modified xsi:type="dcterms:W3CDTF">2008-09-10T07:16:00Z</dcterms:modified>
  <cp:revision>92</cp:revision>
  <dc:subject/>
  <dc:title>                                                                                                               </dc:title>
</cp:coreProperties>
</file>