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1.2008              9-4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 xml:space="preserve">О   подготовке   предложений   в   план   работы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брания Кунцево на 2009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09 год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09 год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>муниципального Собрания Кунцево к следующему заседанию (30.12.2008) подготовить предложения в План работы муниципального Собрания Кунцево на 2009 год и представить их в Комиссию по организации работы муниципального Собрания Кунцево (М.П.Пыльновой) для обоб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сить Муниципалитет Кунцево и управу район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ячный срок</w:t>
      </w:r>
      <w:r>
        <w:rPr>
          <w:sz w:val="28"/>
          <w:szCs w:val="28"/>
        </w:rPr>
        <w:t xml:space="preserve"> дать в Комиссию по организации работы муниципального Собрания Кунцево (М.П.Пыльновой) свои предложения по включению в План работы муниципального Собрания Кунцево на 2009 год вопросов, необходимых для рассмотрения на заседаниях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8-11-04T14:03:00Z</dcterms:modified>
  <cp:revision>326</cp:revision>
  <dc:subject/>
  <dc:title>                                                                                                           </dc:title>
</cp:coreProperties>
</file>