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3.05.2008              3-8.МСК/8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 исполнении  бюджета 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унцево за 3 месяца 2008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отчёт Руководителя Муниципалитета Кунцево Н.В.Ермакова, председателя Комиссии муниципального Собрания Кунцево по бюджетным отношениям и муниципальной собственности депутата М.А.Мохова об исполнении бюджета муниципального образования Кунцево за 3 месяца 2008 года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Отчёт</w:t>
      </w:r>
      <w:r>
        <w:rPr>
          <w:sz w:val="28"/>
          <w:szCs w:val="28"/>
        </w:rPr>
        <w:t xml:space="preserve"> Руководителя Муниципалитета Кунцево Н.В.Ермакова, председателя Комиссии муниципального Собрания Кунцево по бюджетным отношениям и муниципальной собственности депутата М.А.Мохова об исполнении бюджета муниципального образования Кунцево за 3 месяца 2008 года (Приложение 1)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Настоящее решение и отчёт</w:t>
      </w:r>
      <w:r>
        <w:rPr>
          <w:sz w:val="28"/>
          <w:szCs w:val="28"/>
        </w:rPr>
        <w:t xml:space="preserve"> Руководителя Муниципалитета Кунцево Н.В.Ермакова, председателя Комиссии муниципального Собрания Кунцево по бюджетным отношениям и муниципальной собственности депутата М.А.Мохова об исполнении бюджета муниципального образования Кунцево за 3 месяца 2008 года </w:t>
      </w:r>
      <w:r>
        <w:rPr>
          <w:b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в газете «Кунцево» </w:t>
      </w:r>
      <w:r>
        <w:rPr>
          <w:b/>
          <w:sz w:val="28"/>
          <w:szCs w:val="28"/>
        </w:rPr>
        <w:t>и разместить</w:t>
      </w:r>
      <w:r>
        <w:rPr>
          <w:sz w:val="28"/>
          <w:szCs w:val="28"/>
        </w:rPr>
        <w:t xml:space="preserve"> на сайте муниципального образования Кунцево в Интернете -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бразования Кунцево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К.В.А.</cp:lastModifiedBy>
  <cp:lastPrinted>2008-04-23T10:56:00Z</cp:lastPrinted>
  <dcterms:modified xsi:type="dcterms:W3CDTF">2008-05-16T10:42:00Z</dcterms:modified>
  <cp:revision>84</cp:revision>
  <dc:subject/>
  <dc:title>                                                                                                               </dc:title>
</cp:coreProperties>
</file>