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9.02.2008.             47-4.МС/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 xml:space="preserve">образования Кунцево о работе органов МС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нцево за период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 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93600 (Девяносто три тысячи шестьсот) 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08 года, </w:t>
      </w:r>
      <w:r>
        <w:rPr>
          <w:b/>
          <w:sz w:val="28"/>
          <w:szCs w:val="28"/>
        </w:rPr>
        <w:t xml:space="preserve">на выплату единовременного денежного поощрения в размере двух должностных окладов каждому </w:t>
      </w:r>
      <w:r>
        <w:rPr>
          <w:sz w:val="28"/>
          <w:szCs w:val="28"/>
        </w:rPr>
        <w:t>сотрудникам отдела организации досуговой, социально-воспитательной, физкультурно-оздоровительной и спортивной работы с населением по месту жительства: начальнику отдела С.Н.Кулёву, главному специалисту А.А.Голевой, ведущим специалистам Н.В.Звереву, А.Б.Привезенцевой, специалистам 1 категории Т.В.Курамшиной, Е.В.Самойленко, специалисту 2 категории О.Ю.Курнашкиной за достигнутые результаты в работе, позволившие муниципальному образованию Кунцево по итогам 2007 года занять первое общекомандное место в Комплексной спартакиаде ЗАО г. Москвы, посвящённой «Году ребён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68200 (Шестьдесят восемь тысяч двести) 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08 года, </w:t>
      </w:r>
      <w:r>
        <w:rPr>
          <w:b/>
          <w:sz w:val="28"/>
          <w:szCs w:val="28"/>
        </w:rPr>
        <w:t>на выплату единовременного денежного поощрения в размере двух должностных окла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ждому </w:t>
      </w:r>
      <w:r>
        <w:rPr>
          <w:sz w:val="28"/>
          <w:szCs w:val="28"/>
        </w:rPr>
        <w:t>председателю Кунцевской районной КДН и ЗП, заместителю Руководителя Муниципалитета Кунцево В.Г.Широкалову, заместителю председателя Комиссии, главному специалисту Муниципалитета Кунцево А.Н.Дюбо, ответственному секретарю Комиссии, ведущему специалисту Муниципалитета Кунцево М.А.Саватеевой, ведущему специалисту Муниципалитета Кунцево С.А.Янковой за добросовестность и ответственность в работе и в связи с 90-летием деятельности в России Комиссий по делам несовершеннолетних, созданных Декретом Совета Народных Комиссаров РСФСР от 14 января 1918 года «О комиссиях для несовершеннолетни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умме 150000 (Сто пятьдесят тысяч) </w:t>
      </w:r>
      <w:r>
        <w:rPr>
          <w:sz w:val="28"/>
          <w:szCs w:val="28"/>
        </w:rPr>
        <w:t>рублей из свободного остатка, образовавшегося в бюджете муниципального образования Кунцево на 01.01.2008 года, на оплату специального выпуска газеты «Кунцево» с объявлением и материалами Конкурса на замещение должности Руководителя Муниципалитет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в Роспись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02-18T15:20:00Z</cp:lastPrinted>
  <dcterms:modified xsi:type="dcterms:W3CDTF">2008-02-19T07:38:00Z</dcterms:modified>
  <cp:revision>259</cp:revision>
  <dc:subject/>
  <dc:title>                                                                                                           </dc:title>
</cp:coreProperties>
</file>