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22.01.2008.             46-2.МС/8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  итогах   работы   ОПОП   района   Кунцево   по   обеспечению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храны    общественного    порядка    и    безопасности    гражда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7 году и организации работы, взаимодействии советов ОПО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Кунцево с СУУМ и ПДН ОВД по району (муниципальн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ю) Кунцево, а также с другими службами в 2008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начальника ОВД по району (муниципальному образованию) Кунцево И.П.Красных, председателя Совета ОПОП района Кунцево Ю.Е.Маркова, депутата И.Г.Загоровской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начальника ОВД по району (муниципальному образованию) Кунцево И.П.Красных, председателя Совета ОПОП района Кунцево Ю.Е.Маркова, депутатов И.Г.Загоровской, об итогах работы ОПОП района Кунцево по обеспечению охраны общественного порядка и безопасности граждан в 2007 году и организации работы, взаимодействии советов ОПОП района Кунцево с СУУМ и ПДН ОВД по району (муниципальному образованию) Кунцево, а также с другими службами в 2008 году </w:t>
      </w:r>
      <w:r>
        <w:rPr>
          <w:b/>
          <w:sz w:val="28"/>
        </w:rPr>
        <w:t>принять к свед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родолжать в 2008 году укреплять взаимодействие</w:t>
      </w:r>
      <w:r>
        <w:rPr>
          <w:sz w:val="28"/>
          <w:szCs w:val="28"/>
        </w:rPr>
        <w:t xml:space="preserve"> между советами ОПОП района Кунцево, ОВД по району (муниципальному образованию) Кунцево, управой района Кунцево и органами МСУ муниципального образования Кунцево в решении всех вопросов по обеспечению охраны общественного порядка и безопасности граждан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Василий</cp:lastModifiedBy>
  <cp:lastPrinted>2006-11-13T18:19:00Z</cp:lastPrinted>
  <dcterms:modified xsi:type="dcterms:W3CDTF">2008-01-24T20:05:00Z</dcterms:modified>
  <cp:revision>78</cp:revision>
  <dc:subject/>
  <dc:title>                                                                                                               </dc:title>
</cp:coreProperties>
</file>