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08              10-9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итогам работы за 2008 год, за добросовестное исполнение обязанностей, активное участие в проведении мероприятий по военно-патриотическому воспитанию граждан Российской Федерации, проживающих на территории муниципального образования Кунцево, выполнение заданий по призыву граждан района Кунцево на военную служб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уководителю муниципального образования Кунцево В.А.Кудряшову, Руководителю Муниципалитета Кунцево Н.В.Ермакову, заместителю Руководителя Муниципалитета Кунцево В.Г.Широкалову, начальникам отделов Муниципалитета Кунцево Л.И.Леоновой, С.Ю.Зорину, Н.Л.Рожковой, С.Н.Кулёву главному специалисту Муниципалитета Кунцево Т.Н.Рыжиковой </w:t>
      </w:r>
      <w:r>
        <w:rPr>
          <w:rFonts w:cs="Times New Roman" w:ascii="Times New Roman" w:hAnsi="Times New Roman"/>
          <w:b/>
          <w:sz w:val="28"/>
          <w:szCs w:val="28"/>
        </w:rPr>
        <w:t>объявить благодарность и выплатить единовременное денежное поощрение</w:t>
      </w:r>
      <w:r>
        <w:rPr>
          <w:rFonts w:cs="Times New Roman" w:ascii="Times New Roman" w:hAnsi="Times New Roman"/>
          <w:sz w:val="28"/>
          <w:szCs w:val="28"/>
        </w:rPr>
        <w:t xml:space="preserve"> в размере среднемесячного размера оплаты труда за счёт средств свободного остатка, образовавшегося в бюджете муниципального образования Кунцево на 01.01.2008 года в размера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.А.Кудряшову - 80000 (Восемьдесят тысяч)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.В.Ермакову - 80000 (Восемьдесят тысяч)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.Г.Широкалову – 50000 (Пятьдесят тысяч)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.И.Леоновой – 50000 (Пятьдесят тысяч)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.Ю.Зорину – 50000 (Пятьдесят тысяч)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.Л.Рожковой – 50000 (Пятьдесят тысяч)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.Н.Кулёву – 50000 (Пятьдесят тысяч)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.Н.Рыжиковой - 40000 (Сорок тысяч)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Направить средства</w:t>
      </w:r>
      <w:r>
        <w:rPr>
          <w:sz w:val="28"/>
          <w:szCs w:val="28"/>
        </w:rPr>
        <w:t xml:space="preserve"> в сумме 460000 (Четыреста шестьдесят тысяч) рублей из свободного остатка, образовавшегося в бюджете муниципального образования Кунцево на 01.01.2008 года, на выплату единовременного денежного поощрения и ЕС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нести в соответствии с пунктом 2 настоящего решения изменение</w:t>
      </w:r>
      <w:r>
        <w:rPr>
          <w:sz w:val="28"/>
          <w:szCs w:val="28"/>
        </w:rPr>
        <w:t xml:space="preserve">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нести соответствующее 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Руководителю Муниципалитета Кунцево Н.В.Ермакову</w:t>
      </w:r>
      <w:r>
        <w:rPr>
          <w:sz w:val="28"/>
          <w:szCs w:val="28"/>
        </w:rPr>
        <w:t xml:space="preserve"> к следующему заседанию (10.02.2008) </w:t>
      </w:r>
      <w:r>
        <w:rPr>
          <w:b/>
          <w:sz w:val="28"/>
          <w:szCs w:val="28"/>
        </w:rPr>
        <w:t>подготовить предложения по поощрению</w:t>
      </w:r>
      <w:r>
        <w:rPr>
          <w:sz w:val="28"/>
          <w:szCs w:val="28"/>
        </w:rPr>
        <w:t xml:space="preserve"> наиболее отличившихся в 2008 году сотрудников Муниципалитета Кунцево муниципальным Собранием Кунцево и собственными пра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12-23T08:21:00Z</cp:lastPrinted>
  <dcterms:modified xsi:type="dcterms:W3CDTF">2008-12-23T05:22:00Z</dcterms:modified>
  <cp:revision>362</cp:revision>
  <dc:subject/>
  <dc:title>                                                                                                           </dc:title>
</cp:coreProperties>
</file>