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5.2008              5-5.МСК/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   обращении      в       муниципальное       Собрание      Кунцев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й     многофункционального      торгового     комплекс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Трамплин», расположенного по адресу ул. Ярцевская, владение 25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и обращение Генерального директора ЗАО «ДАГ ХОЛДИНГ» О.И.Токмаковой, Комиссии по комплексному развитию муниципального образования Кунцево, депутата Н.В.Балтушкина о реконструкции многофункционального торгового комплекса «Трамплин» со строительством надстройки над существующими площадями и многоярусной автостоянки по адресу ул. Ярцевская, владение 25А</w:t>
      </w:r>
      <w:r>
        <w:rPr>
          <w:bCs/>
          <w:sz w:val="28"/>
          <w:szCs w:val="28"/>
        </w:rPr>
        <w:t>, учитывая Распоряжение Правительства Москвы от 23.05.2003 года №856-РП «О проработке предложения по строительству второй очереди торгового комплекса «ТРАМПЛИН», Решение Регламентной комиссии у Главного архитектора города Москвы по рассмотрению предпроектных материалов (выписка из Протокола №21 от 04.08.2006 года)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я во внимание мнение жителей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енерального директора ЗАО «ДАГ ХОЛДИНГ» О.И.Токмаковой, Комиссии по комплексному развитию муниципального образования Кунцево, депутата Н.В.Балтушкина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огласиться </w:t>
      </w:r>
      <w:r>
        <w:rPr>
          <w:sz w:val="28"/>
          <w:szCs w:val="28"/>
        </w:rPr>
        <w:t>с предложением ЗАО «ДАГ ХОЛДИНГ» о реконструкции многофункционального торгового комплекса «Трамплин» со строительством надстройки над существующими площадями и многоярусной автостоянки по адресу ул. Ярцевская, владение 25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асилий</dc:creator>
  <dc:description/>
  <cp:keywords/>
  <dc:language>en-US</dc:language>
  <cp:lastModifiedBy>Василий</cp:lastModifiedBy>
  <cp:lastPrinted>2005-01-21T10:57:00Z</cp:lastPrinted>
  <dcterms:modified xsi:type="dcterms:W3CDTF">2008-06-17T17:13:00Z</dcterms:modified>
  <cp:revision>98</cp:revision>
  <dc:subject/>
  <dc:title>                                                                                                               </dc:title>
</cp:coreProperties>
</file>