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8              2-7.МС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обращении  в муниципальное Собрание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жителей 30 квартала район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ской группы №2 муниципального Собрания Кунцево в составе депутатов В.А.Кудряшова, А.А.Кулешовой, М.П.Пыльновой, Н.Б.Силиной об обращении в муниципальное Собрание Кунцево представителей жителей 30 квартала района Кунцево с протестом против сноса их домов 43, 45, 47, корпус 1 по ул. Молодогвардейской в ходе комплексной реконструкции район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депутатской группы №2 муниципального Собрания Кунцево в составе депутатов В.А.Кудряшова, А.А.Кулешовой, М.П.Пыльновой, Н.Б.Силиной об обращении в муниципальное Собрание Кунцево представителей жителей 30 квартала района Кунцево с протестом против сноса их домов 43, 45, 47, корпус 1 по ул. Молодогвардейской в ходе комплексной реконструкции района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яя озабоченность жителей сложившейся ситуацией, </w:t>
      </w:r>
      <w:r>
        <w:rPr>
          <w:b/>
          <w:sz w:val="28"/>
          <w:szCs w:val="28"/>
        </w:rPr>
        <w:t>создать согласительную комиссию</w:t>
      </w:r>
      <w:r>
        <w:rPr>
          <w:sz w:val="28"/>
          <w:szCs w:val="28"/>
        </w:rPr>
        <w:t xml:space="preserve"> из представителей муниципального Собрания Кунцево (депутатов А.А.Кулешовой, М.П.Пыльновой, А.А.Никитина), управы района Кунцево и инициативной группы жителей для изучения мнения всех жителей домов 43,45, 47 корпус 1 по вопросу целесообразности сноса этих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 3</cp:lastModifiedBy>
  <cp:lastPrinted>2007-03-29T16:49:00Z</cp:lastPrinted>
  <dcterms:modified xsi:type="dcterms:W3CDTF">2008-04-21T09:57:00Z</dcterms:modified>
  <cp:revision>216</cp:revision>
  <dc:subject/>
  <dc:title>                                                                                                           </dc:title>
</cp:coreProperties>
</file>