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01.2008.             46-3.МС/8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Муниципалитет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уществлению переданных Законом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ы от 26.12.2007 года №51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Москвы в сфере опеки и попеч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Собрания Кунцево В.А.Кудряшова, Руководителя Муниципалитета Кунцево Н.В.Ермакова, депутатов Т.Ю.Бабичевой и Н.Б.Силиной об организации работы Муниципалитета Кунцево по осуществлению переданных Законом города Москвы от 26.12.2007 года №51 полномочий города Москвы в сфере опеки и попечительства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Собрания Кунцево В.А.Кудряшова, Руководителя Муниципалитета Кунцево Н.В.Ермакова, депутатов Т.Ю.Бабичевой и Н.Б.Силиной об организации работы Муниципалитета Кунцево по осуществлению переданных Законом города Москвы от 26.12.2007 года №51 полномочий города Москвы в сфере опеки и попечительства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депутатский запрос</w:t>
      </w:r>
      <w:r>
        <w:rPr>
          <w:sz w:val="28"/>
          <w:szCs w:val="28"/>
        </w:rPr>
        <w:t xml:space="preserve"> в Московскую городскую Думу о сроках выделения денег на переданные Законом города Москвы от 26.12.2007 года №51 органам местного самоуправления полномочия по опеке и попечительств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К.В.А.</cp:lastModifiedBy>
  <dcterms:modified xsi:type="dcterms:W3CDTF">2008-01-22T15:13:00Z</dcterms:modified>
  <cp:revision>130</cp:revision>
  <dc:subject/>
  <dc:title/>
</cp:coreProperties>
</file>