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2.01.2008.             46-7.МС/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ндидатурах граждан, выдвигаемых муниципальным Собра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нцево в составы участковых избирательных комиссий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нцево по выборам Президента Российской Федераци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 Собрания Кунцево 02.03.2008 года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кандидатурах граждан, предлагаемых для выдвижения муниципальным Собранием Кунцево в составы участковых избирательных комиссий района Кунцево по выборам Президента Российской Федерации и депутатов муниципального Собрания Кунцево 02.03.2008 года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кандидатурах граждан, предлагаемых для выдвижения муниципальным Собранием Кунцево в составы участковых избирательных комиссий района Кунцево по выборам Президента Российской Федерации и депутатов муниципального Собрания Кунцево 02.03.2008 года</w:t>
      </w:r>
      <w:r>
        <w:rPr>
          <w:b/>
          <w:color w:val="000000"/>
          <w:sz w:val="28"/>
          <w:szCs w:val="28"/>
        </w:rPr>
        <w:t xml:space="preserve">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двинуть</w:t>
      </w:r>
      <w:r>
        <w:rPr>
          <w:sz w:val="28"/>
          <w:szCs w:val="28"/>
        </w:rPr>
        <w:t xml:space="preserve"> в составы участковых избирательных комиссий района Кунцево по выборам Президента Российской Федерации и депутатов муниципального Собрания Кунцево 02.03.2008 года кандидатуры </w:t>
      </w:r>
      <w:r>
        <w:rPr>
          <w:b/>
          <w:sz w:val="28"/>
          <w:szCs w:val="28"/>
        </w:rPr>
        <w:t xml:space="preserve">граждан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4-12-02T11:48:00Z</cp:lastPrinted>
  <dcterms:modified xsi:type="dcterms:W3CDTF">2008-01-21T18:13:00Z</dcterms:modified>
  <cp:revision>67</cp:revision>
  <dc:subject/>
  <dc:title>                                                                                                           </dc:title>
</cp:coreProperties>
</file>