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9.2008              7-7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 постановлении    Правительства    Моск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26.06.2007   года   №513-ПП   «О страте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города Москвы на период до 2025 год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Руководителя Муниципалитета Кунцево Н.В.Ермакова о постановлении Правительства Москвы от 26.06.2007 года №513-ПП «О стратегии развития города Москвы на период до 2025 года», направленного во внутригородские муниципальные образования для его обсуждения органами МСУ ВГМО в городе Москве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Руководителя муниципального образования Кунцево В.А.Кудряшова, Руководителя Муниципалитета Кунцево Н.В.Ермакова о постановлении Правительства Москвы от 26.06.2007 года №513-ПП «О стратегии развития города Москвы на период до 2025 года» </w:t>
      </w:r>
      <w:r>
        <w:rPr>
          <w:b/>
          <w:sz w:val="28"/>
          <w:szCs w:val="28"/>
        </w:rPr>
        <w:t xml:space="preserve">принять к сведению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констатировать отсутствие</w:t>
      </w:r>
      <w:r>
        <w:rPr>
          <w:sz w:val="28"/>
          <w:szCs w:val="28"/>
        </w:rPr>
        <w:t xml:space="preserve"> у муниципального Собрания Кунцево </w:t>
      </w:r>
      <w:r>
        <w:rPr>
          <w:b/>
          <w:sz w:val="28"/>
          <w:szCs w:val="28"/>
        </w:rPr>
        <w:t>замечаний</w:t>
      </w:r>
      <w:r>
        <w:rPr>
          <w:sz w:val="28"/>
          <w:szCs w:val="28"/>
        </w:rPr>
        <w:t xml:space="preserve"> по данным докумен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08-09-10T15:30:00Z</dcterms:modified>
  <cp:revision>138</cp:revision>
  <dc:subject/>
  <dc:title>                                                                                                               </dc:title>
</cp:coreProperties>
</file>