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6.2008              5-4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     организации        летнего        отдыха,       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жителей муниципального образования Кунцево</w:t>
      </w:r>
    </w:p>
    <w:p>
      <w:pPr>
        <w:pStyle w:val="Normal"/>
        <w:jc w:val="both"/>
        <w:rPr/>
      </w:pPr>
      <w:r>
        <w:rPr>
          <w:sz w:val="28"/>
          <w:szCs w:val="28"/>
        </w:rPr>
        <w:t>на  водных  объектах  и  подготовке  зоны  отдыха  «Рублё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заместителя главы управы района Кунцево С.К.Котлярова, заместителя главы управы района Кунцево В.Г.Хихленко, </w:t>
      </w:r>
      <w:r>
        <w:rPr>
          <w:sz w:val="28"/>
        </w:rPr>
        <w:t>депутатов С.В.Мальцевой, В.М.Заборского</w:t>
      </w:r>
      <w:r>
        <w:rPr>
          <w:sz w:val="28"/>
          <w:szCs w:val="28"/>
        </w:rPr>
        <w:t xml:space="preserve"> об организации летнего отдыха, обеспечении безопасности жителей муниципального образования Кунцево на водных объектах и подготовке зоны отдыха «Рублёво»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местителя главы управы района Кунцево С.К.Котлярова, заместителя главы управы района Кунцево В.Г.Хихленко, </w:t>
      </w:r>
      <w:r>
        <w:rPr>
          <w:sz w:val="28"/>
        </w:rPr>
        <w:t>депутатов С.В.Мальцевой, В.М.Заборского</w:t>
      </w:r>
      <w:r>
        <w:rPr>
          <w:sz w:val="28"/>
          <w:szCs w:val="28"/>
        </w:rPr>
        <w:t xml:space="preserve"> об организации летнего отдыха, обеспечении безопасности жителей муниципального образования Кунцево на водных объектах и подготовке зоны отдыха «Рублёво»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знать успешной подготовительную работу</w:t>
      </w:r>
      <w:r>
        <w:rPr>
          <w:sz w:val="28"/>
          <w:szCs w:val="28"/>
        </w:rPr>
        <w:t xml:space="preserve"> управы района Кунцево по организации летнего отдыха, обеспечению безопасности жителей муниципального образования Кунцево на водных объектах и подготовке зоны отдыха «Рублёво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4-06-14T10:17:00Z</cp:lastPrinted>
  <dcterms:modified xsi:type="dcterms:W3CDTF">2008-06-03T10:08:00Z</dcterms:modified>
  <cp:revision>100</cp:revision>
  <dc:subject/>
  <dc:title>                                                                                                               </dc:title>
</cp:coreProperties>
</file>