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1.03.2008              1-8.МСК/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>Об информаци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>о  работе  органов  МСУ  муниципального  образования  Кунцево   за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/>
        <w:t>период  между   заседаниями   муниципального   Собрания   Кунцево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Заслушав и обсудив информацию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</w:rPr>
        <w:t>решило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Информацию</w:t>
      </w:r>
      <w:r>
        <w:rPr/>
        <w:t xml:space="preserve"> Руководителя муниципального образования Кунцево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</w:rPr>
        <w:t>(Приложение)</w:t>
      </w:r>
      <w:r>
        <w:rPr/>
        <w:t xml:space="preserve"> </w:t>
      </w:r>
      <w:r>
        <w:rPr>
          <w:b/>
          <w:color w:val="000000"/>
        </w:rPr>
        <w:t>принять к сведению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/>
        </w:rPr>
        <w:t>Направить средства</w:t>
      </w:r>
      <w:r>
        <w:rPr/>
        <w:t xml:space="preserve"> в сумме </w:t>
      </w:r>
      <w:r>
        <w:rPr>
          <w:b/>
        </w:rPr>
        <w:t>38000 (Тридцать восемь тысяч) рублей</w:t>
      </w:r>
      <w:r>
        <w:rPr/>
        <w:t xml:space="preserve"> из свободного остатка, образовавшегося в бюджете муниципального образования Кунцево на 01.01.2008 года, на приобретение фотоальбома «ОНИ ЗАЩИЩАЛИ ОТЕЧЕСТВО», посвящённого десантникам в Афганистане и Чечне, с целью использования его при проведении мероприятий по военно-патриотическому воспитанию граждан, в том числе школьников и призывников, проживающих на территории муниципального образования Кунцево, с последующей передачей в каждую школу по два экземпляра фотоальбома и вручением каждому призывнику района Кунцево по одному экземпляру фотоальбома в день отправки в ряды Российской Армии в 2008 году.</w:t>
      </w:r>
    </w:p>
    <w:p>
      <w:pPr>
        <w:pStyle w:val="Normal"/>
        <w:ind w:firstLine="720"/>
        <w:jc w:val="both"/>
        <w:rPr/>
      </w:pPr>
      <w:r>
        <w:rPr/>
        <w:t>Внести соответствующие изменения в Решение муниципального Собрания Кунцево от 25.12.2007 года №45-4.МС/7 «О бюджете муниципального образования Кунцево на 2008 год» по КБК 03132470000257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</w:rPr>
        <w:t>Направить средства</w:t>
      </w:r>
      <w:r>
        <w:rPr/>
        <w:t xml:space="preserve"> в сумме </w:t>
      </w:r>
      <w:r>
        <w:rPr>
          <w:b/>
        </w:rPr>
        <w:t>300000 (Триста тысяч) рублей</w:t>
      </w:r>
      <w:r>
        <w:rPr/>
        <w:t xml:space="preserve"> из свободного остатка, образовавшегося в бюджете муниципального образования Кунцево на 01.01.2008 года, на приобретение спортивных снарядов и оборудования для создания совместно с ОВД по району Кунцево муниципальной секции спортивных единоборств.</w:t>
      </w:r>
    </w:p>
    <w:p>
      <w:pPr>
        <w:pStyle w:val="Normal"/>
        <w:ind w:firstLine="720"/>
        <w:jc w:val="both"/>
        <w:rPr/>
      </w:pPr>
      <w:r>
        <w:rPr/>
        <w:t>Внести соответствующие изменения в Решение муниципального Собрания Кунцево от 25.12.2007 года №45-4.МС/7 «О бюджете муниципального образования Кунцево на 2008 год» по КБК 09085125002455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</w:t>
      </w:r>
      <w:r>
        <w:rPr>
          <w:b/>
        </w:rPr>
        <w:t>Внести соответствующие изменения</w:t>
      </w:r>
      <w:r>
        <w:rPr/>
        <w:t xml:space="preserve"> в Роспись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b/>
        </w:rPr>
        <w:t xml:space="preserve">Контроль </w:t>
      </w:r>
      <w:r>
        <w:rPr/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/>
      </w:pPr>
      <w:r>
        <w:rPr>
          <w:sz w:val="24"/>
        </w:rPr>
        <w:t xml:space="preserve">муниципального образования Кунцево                                                                  </w:t>
      </w:r>
      <w:r>
        <w:rPr>
          <w:b/>
          <w:sz w:val="24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8-03-13T08:40:00Z</dcterms:modified>
  <cp:revision>251</cp:revision>
  <dc:subject/>
  <dc:title>                                                                                                           </dc:title>
</cp:coreProperties>
</file>