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08 №47-2.МС/8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уководителя муниципального образования Кунцев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работе органов МСУ муниципального образования Кунцев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07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Решение органами местного самоуправления муниципальн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разования Кунцево вопросов местного значения: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уководитель муниципального образования Кунцево, муниципальное Собрание Кунцево, Муниципалитет Кунцево в 2007 году работали строго в пределах полномочий по решению вопросов местного значения, предоставленных им действующим законодательством и Уставом муниципального образования Кунцево, а также переданных полномочий города Москвы (государственных полномочий), взаимодействуя друг с другом, государственными и территориальными органами исполнительной власти города Москвы, общественными объединениями жителей муниципального образов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Муниципалитета Кунцево, а также Руководители муниципального образования Кунцево и Муниципалитета Кунцево принимали участие в заседаниях районных и Московского городского судов по различным делам и искам, связанным с исполнением органами МСУ полномочий по решению вопросов местного значения, защите прав детей и других жителей муниципального образования Кунцево, всего – в 402 заседа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чаний от законодательных, надзорных, судебных, контрольных органов и должностных лиц в адрес органов местного самоуправления Кунцево не бы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Бюджет муниципального образования Кунцево исполнялся в соответствии с действующим законодательством и решениями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уководитель Муниципалитета Кунцево Н.В.Ермаков систематически выступал на заседаниях муниципального Собрания с информацией по актуальным вопросам деятельности Муниципал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3.02.2007 года на заседании муниципального Собрания Кунцево рассмотрен вопрос: «О работе Муниципалитета Кунцево по организации и осуществлению опеки и попеч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емь раз рассматривались вопросы об исполнении бюджета муниципального образования Кунцево в 2007 году и о бюджете на 200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 январь 2008 года запланировано рассмотрение на заседании муниципального Собрания Кунцево вопроса с информацией Н.В.Ермакова «Об организации работы Муниципалитета Кунцево по осуществлению переданных Законом города Москвы от 26.12.2007 года №51 отдельных полномочий города Москвы в сфере опеки и попеч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 июнь 2008 года запланированы отчёты Руководителя Муниципалитета Кунцево и заместителя Руководителя Муниципалитета Кунцево и В.Г.Широкалова о работе Муниципалитета Кунцево и Кунцевской районной комиссии по делам несовершеннолетних и защите их прав по исполнению Закона города Москвы от 28.09.2005 года №47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октябрь 2008 года запланирован отчёт Руководителя Муниципалитета Кунцево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Запланированы ежеквартальные и итоговая за год информации Руководителя Муниципалитета Кунцево Н.В.Ермакова об исполнении Бюджета муниципального образования Кунцево в 2007 и 2008 го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ай 2008 года запланировано публичное слушание с участием жителей муниципального образования Кунцево вопроса об исполнении Бюджета муниципального образования Кунцево в 2007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Руководителем Муниципалитета Кунцево издано 435 постановлений и 138 приказов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Работа по подготовке и проведению заседаний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муниципального Собрания Кунцево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Совместно с Комиссией по организации работы муниципального Собрания Кунцево, депутатами, ответственными за подготовку вопросов, сотрудниками Муниципалитета Кунцево подготовлено и проведены 10 плановых и 1 внеочередное заседания муниципального Собрания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лено и обсуждено на заседаниях муниципального Собрания 58 вопросов, по каждому из которых приняты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се депутаты и приглашённые заблаговременно извещались о заседаниях муниципального Собрания Кунцево, знакомились с материалами и принимали участие в подготовке документов для обсуждения на заседаниях муниципаль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депутаты участвовали в подготовке вопросов к обсуждению на заседаниях муниципального Собрания Кунцево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В.А.Кудряшов – всех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Е.З.Антонов – 5-ти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Т.Ю.Бабичева – 4-х вопросов;</w:t>
      </w:r>
    </w:p>
    <w:p>
      <w:pPr>
        <w:pStyle w:val="TextBodyIndent"/>
        <w:ind w:firstLine="720"/>
        <w:rPr/>
      </w:pPr>
      <w:r>
        <w:rPr>
          <w:szCs w:val="28"/>
        </w:rPr>
        <w:t>-С.П.Гришин –1-го вопроса;</w:t>
      </w:r>
    </w:p>
    <w:p>
      <w:pPr>
        <w:pStyle w:val="TextBodyIndent"/>
        <w:ind w:firstLine="720"/>
        <w:rPr/>
      </w:pPr>
      <w:r>
        <w:rPr>
          <w:szCs w:val="28"/>
        </w:rPr>
        <w:t>-А.Н.Жученко – 6-ти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А.В.Загорнов – 4-х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И.Г.Загоровская – 9-ти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А.А.Никитин – 6-ти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М.П.Пыльнова – 5-ти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В.Н. Рудаков – 4-х вопросов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Б.А.Рылкин – 2-х вопросов;</w:t>
      </w:r>
    </w:p>
    <w:p>
      <w:pPr>
        <w:pStyle w:val="TextBodyIndent"/>
        <w:ind w:firstLine="720"/>
        <w:rPr/>
      </w:pPr>
      <w:r>
        <w:rPr>
          <w:szCs w:val="28"/>
        </w:rPr>
        <w:t>-Н.Б.Силина – 8-ти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 Подготовлены, приняты на заседаниях муниципального Собрания, опубликованы в официальном печатном издании управы района и муниципального образования Кунцево - газете «Кунцево» и вступили в силу на территории муниципального образования Кунцево нормативно-правовы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О постоянных комиссиях муниципального </w:t>
      </w:r>
      <w:r>
        <w:rPr>
          <w:color w:val="000000"/>
          <w:sz w:val="28"/>
          <w:szCs w:val="28"/>
        </w:rPr>
        <w:t>Собрания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 официальных средствах массовой информации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 Молодёжной общественной палате при муниципальном Собрании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 персональном составе Молодёжной общественной палаты при муниципальном Собрании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 бюджете муниципального образования Кунцево на 200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 Плане работы муниципального Собрания Кунцево на 2008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Ежемесячно на заседаниях муниципального Собрания Кунцево Руководитель муниципального образования Кунцево информировал депутатов о работе, проведённой в период между заседаниями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остоянные комиссии муниципального Собрания Кунцево свои функции выполняли, однако к ним есть пожелание работать более активно.</w:t>
      </w:r>
    </w:p>
    <w:p>
      <w:pPr>
        <w:pStyle w:val="Normal"/>
        <w:ind w:firstLine="720"/>
        <w:jc w:val="both"/>
        <w:rPr/>
      </w:pPr>
      <w:r>
        <w:rPr/>
        <w:t xml:space="preserve">Всего постоянных комиссий муниципального Собрания Кунцево – пять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Комиссия по организации работы муниципального Собрания и осуществлению контроля работы органов и должностных лиц местного самоуправления (регламентная):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- Рудаков Владимир Николаеви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Силина Наталья Борисовн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Загоровская Ирина Георгиев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2. Комиссия по комплексному развитию муниципального образования Кунцево: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тонов Евгений Зиновь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Загорнов Анатолий Василь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Рудаков Владимир Никола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Бабичева Татьяна Юрьевна.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  <w:u w:val="single"/>
              </w:rPr>
              <w:t>Экспер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- Прищепов Андрей Михайлович</w:t>
            </w:r>
            <w:r>
              <w:rPr>
                <w:sz w:val="28"/>
                <w:szCs w:val="28"/>
              </w:rPr>
              <w:t>, заместитель главы управы района Кунцево по строительству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иссия по бюджетным отношениям и муниципальной собственности: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Жученко Андрей Николаеви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Антонов Евгений Зиновьевич,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Гришин Сергей Петрович,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Загорнов Анатолий Васильевич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4. Комиссия по досуговой, культурно-массовой, физкультурно-оздоровительной работе: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- Загоровская Ирина Георгиев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Жученко Андрей Николае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Пыльнова Маргарита Петровн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Силина Наталья Борисов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  <w:u w:val="single"/>
              </w:rPr>
              <w:t>Экспер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-Котляров Сергей Константинович</w:t>
            </w:r>
            <w:r>
              <w:rPr>
                <w:sz w:val="28"/>
                <w:szCs w:val="28"/>
              </w:rPr>
              <w:t>, заместитель главы управы района Кунцево по социальным вопросам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иссия по взаимодействию с общественными объединениями, организации выборных мероприятий, местного референдума и информированию жителей: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- Никитин Алексей Алексееви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Пыльнова Маргарита Петровн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Рылкин Борис Алексееви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Бабичева Татьяна Юрьевна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Эксперт: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Малиничев Николай Александрович</w:t>
            </w:r>
            <w:r>
              <w:rPr>
                <w:sz w:val="28"/>
                <w:szCs w:val="28"/>
              </w:rPr>
              <w:t>, начальник организационного отдела управы района Кунцево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 Постоянно, </w:t>
      </w:r>
      <w:r>
        <w:rPr>
          <w:color w:val="000000"/>
          <w:sz w:val="28"/>
          <w:szCs w:val="28"/>
        </w:rPr>
        <w:t>каждый четверг с 17.00 до 19.00 часов,</w:t>
      </w:r>
      <w:r>
        <w:rPr>
          <w:sz w:val="28"/>
          <w:szCs w:val="28"/>
        </w:rPr>
        <w:t xml:space="preserve"> осуществлялся приём избирателей депутатами муниципального Собрания Кунцево по следующему графику</w:t>
      </w:r>
      <w:r>
        <w:rPr>
          <w:color w:val="000000"/>
          <w:sz w:val="28"/>
          <w:szCs w:val="28"/>
        </w:rPr>
        <w:t xml:space="preserve"> и адресам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43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милия, И.О.  депу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 места приёма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ервый четверг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биче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ришин Сергей Пет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-92-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олодогвардейская, д. 19, к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Школа № 1061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орнов Анатол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727-10-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, д. 11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дминистрация пос. Рублёво)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торой четверг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даков Владимир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нтонов Евгений Зинов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-92-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олодогвардейская, д. 19, к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Школа № 1061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оровская Ири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-45-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. Оршанская, д. 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ородск. клинич. больница №72)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ретий четверг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икитин Алексе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л. Ярцевская, д. 36, корпус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ЭУ-37, 2-й этаж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ыльнова Маргарита Пет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-92-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олодогвардейская, д. 19, к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Школа № 1061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дряшов Васил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Четвёртый четверг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ученко Андр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илина Наталья Борис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-23-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огвардейская, д. 19, к.2  (Школа № 1061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ылкин Борис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существлялся постоянный контроль исполнения реш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Собрания Кунцево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 по информированию жителей о деятельности органов МСУ муниципального образования Кунцево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Регулярно готовились, передавались в официальное печатное издание управы района и муниципального образования Кунцево - газету «Кунцево», 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и публикова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ериалы заседаний муниципального Собрания Кунце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правки об органах местного самоуправления муниципального образования Кунцево с указанием графика и мест приёма жителей депутатами муниципального Собр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акты органов МСУ муниципального образования Кунцево, подлежащие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ы газет раздавались депута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Подготовлено 8 дискет</w:t>
      </w:r>
      <w:r>
        <w:rPr>
          <w:sz w:val="28"/>
          <w:szCs w:val="28"/>
        </w:rPr>
        <w:t xml:space="preserve"> с материалами для изучения и применения в практической деятельности депутатами муниципального Собрания Кунце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искета №34: «Об обеспечении жилищных прав гражда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искета №35: «Состав комиссий муниципального Собрания Кунцево и управы района Кунцев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искета №36: «Решения муниципального Собрания Кунцево за январь-июнь 2007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искета №37: «О Молодёжной общественной палате при муниципальном Собрании Кунцев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искета №38: «О Схеме избирательных округов по выборам депутатов муниципального Собрания Кунцево в марте 2008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искета №39: «Бюджет муниципального образования Кунцево на 2008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искета №40: «План работы муниципального Собрания Кунцево на 2008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искета №41 «Решения муниципального Собрания Кунцево за сентябрь-декабрь 2007 г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одготовлен и опубликован специальный выпуск газеты «Кунцево» с текстами решений муниципального Собрания Кунцево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«О Схеме избирательных округов по выборам депутатов муниципального Собрания Кунцево в марте 2008 года» с приложением графического изображения Схемы избирательных округ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Об исполнении бюджета муниципального образования Кунцево за 9 месяцев 2007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земпляры специального выпуска газеты розданы депутатам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В течение 2007 года вместе с депутатами муниципального Собрания Кунцево, сотрудниками Муниципалитета Кунцево и руководством Управы района Кунцево приняли участие в подготовке и съёмке трёх фильмов о работе органов МСУ муниципального образования Кунцево в рубрике «Имеем право» Телеканала «Столиц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Четырежды совместно с Руководителем Муниципалитета Кунцево Н.В.Ермаковым, депутатами муниципального Собрания Кунцево выступили в прямом эфире на ТВ ЗАО по проблемам местного самоуправления в муниципальном образовании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Ежемесячно в третий понедельник совместно с Руководителем Муниципалитета Кунцево Н.В.Ермаковым проводили </w:t>
      </w:r>
      <w:r>
        <w:rPr>
          <w:sz w:val="28"/>
          <w:szCs w:val="28"/>
          <w:u w:val="single"/>
        </w:rPr>
        <w:t>«Горячую линию»,</w:t>
      </w:r>
      <w:r>
        <w:rPr>
          <w:sz w:val="28"/>
          <w:szCs w:val="28"/>
        </w:rPr>
        <w:t xml:space="preserve"> отвечая по телефону на вопросы жителей муниципального образования Кунцево по телефону 415-23-6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стоянно обновлялась информация на официальном сайте внутригородского муниципального образования Кунцево в городе Москве в Интернете 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Еженедельно </w:t>
      </w:r>
      <w:r>
        <w:rPr>
          <w:bCs/>
          <w:sz w:val="28"/>
          <w:szCs w:val="28"/>
        </w:rPr>
        <w:t>вместе с Руководителем Муниципалитета Кунцево Н.В.Ермаковым принимали участие в оперативных совещаниях, проводимых главой управы район Кунцево С.А.Тимошиным, на которых доводили до руководящего состава управы района Кунцево основные мероприятия на текущую неделю и вырабатывали меры по взаимодейств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Проводили совместно с Руководителем Муниципалитета Кунцево Н.В.Ермаковым, депутатами муниципального Собрания Кунцево публичные слушания (об исполнении бюджета муниципального образования Кунцево в 2007 году и о бюджете муниципального образования Кунцево на 2008 г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бота по исполнению переданных полномочий города Москвы (государственных полномочий) по образованию и организации деятельности Кунцевской районной КДН и ЗП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Регулярно, по два раза в месяц, под председательством заместителя Руководителя Муниципалитета Кунцево В.Г.Широкалова проводились заседания Кунцевской районной комиссии по делам несовершеннолетних и защите 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26 заседаний, рассмотрено 180 вопросов, в том числе 95 административных материа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чёте в Комиссии состо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6 несовершеннолетних (снято с учёта 17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0 семей (снято с учёта 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уководители Кунцевской районной КДН и ЗП принимали участие в заседаниях КДН и ЗП города Москвы и ЗАО г.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Создана и постоянно пополняется база данных на несовершеннолетних муниципального образования Кунцево «Дети Кунце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. Работа по исполнению переданных отдельных полномочи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орода Москвы в сфере организ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суговой, социально-воспитательной, физкультурно-оздоровительной и спортивной работы с населением по месту жительств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30.10.2007 года на заседании муниципального Собрания Кунцево рассмотрен вопрос: «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2.09.2007 года проведён спортивный праздник, посвящённый открытию первой в районе спортивной площадки с искусственным покрытием по адресу улица Ельнинская, дом 1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ом организации досуговой, социально-воспитательной, физкультурно-оздоровительной и спортивной работы с населением по месту жительства Муниципалитета Кунцево в соответствии с утверждённым Календарём спортивно-массовых мероприятий на 2007 год проведено 115 спортивных мероприятий:</w:t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учреждением «Центр досуга Кунцево» в соответствии с Планом работы на 2007 год проведено 263 досуговых мероприятий:</w:t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08" w:firstLine="828"/>
        <w:jc w:val="both"/>
        <w:rPr/>
      </w:pPr>
      <w:r>
        <w:rPr>
          <w:sz w:val="28"/>
          <w:szCs w:val="28"/>
        </w:rPr>
        <w:t xml:space="preserve">- Еженедельно проводились совещания с участием руководителей Муниципалитета Кунцево, </w:t>
      </w:r>
      <w:r>
        <w:rPr>
          <w:bCs/>
          <w:sz w:val="28"/>
          <w:szCs w:val="28"/>
        </w:rPr>
        <w:t>МУ «Центр досуга Кунцево» по вопросу реализации переданных органам местного самоуправления полномочий по организации досуговой, социально-воспитательной, физкультурно-оздоровительной, спортивной работы с населением по месту жительства, о</w:t>
      </w:r>
      <w:r>
        <w:rPr>
          <w:sz w:val="28"/>
          <w:szCs w:val="28"/>
        </w:rPr>
        <w:t xml:space="preserve"> ходе исполнения Плана работы и Календаря на 2007 год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108" w:firstLine="8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18.09.2007 года вместе с директором МУ «Центр досуга Кунцево» Н.Б.Анохиной выступили на ТВ ЗАО в программе «Панорама района Кунцев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Участие в работе по организации призыва на военную службу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телей муниципального образования Кунцево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 соответствии с распоряжением главы управы района Кунцево в 2007 году проведено 2 кампании по призыву в ряды Российской Армии жителей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Заседания призывной комиссии района Кунцево проводились председателем призывной комиссии Руководителем Муниципалитета Кунцево Н.В.Ермаковым по утверждённым графикам без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Совместно с главой управы района Кунцево С.А.Тимошиным, руководством управы района Кунцево и Руководителем Муниципалитета Кунцево Н.В.Ермаковым регулярно проводили совещания с руководителями, ответственными за организацию призыва, по вопросам организации и активизации работы с целью полного выполнения планов призы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За 2007 год установленные задания по призыву и отправке в ряды Вооружённых Сил Российской Федерации призывников из района Кунцево выполнены полностью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center"/>
        <w:rPr/>
      </w:pPr>
      <w:r>
        <w:rPr>
          <w:b/>
          <w:sz w:val="28"/>
          <w:szCs w:val="28"/>
          <w:u w:val="single"/>
        </w:rPr>
        <w:t xml:space="preserve">8. Решение организационных </w:t>
      </w:r>
    </w:p>
    <w:p>
      <w:pPr>
        <w:pStyle w:val="Normal"/>
        <w:ind w:right="180" w:firstLine="720"/>
        <w:jc w:val="center"/>
        <w:rPr/>
      </w:pPr>
      <w:r>
        <w:rPr>
          <w:b/>
          <w:sz w:val="28"/>
          <w:szCs w:val="28"/>
          <w:u w:val="single"/>
        </w:rPr>
        <w:t>служебных, общественных и других вопросо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8.1. Ежемесячно, как член Президиума, принимал участие в заседаниях </w:t>
      </w:r>
      <w:r>
        <w:rPr>
          <w:sz w:val="28"/>
          <w:szCs w:val="28"/>
          <w:u w:val="single"/>
        </w:rPr>
        <w:t>Президиума Совета муниципальных образований города Москв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.12.2007 года вместе с Руководителем Муниципалитета Кунцево Н.В.Ермаковым приняли участие во Втором съезде Совета муниципальных образований города Москв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2. Ежемесячно, как заместитель председателя Координационного совета, принимал участие в заседаниях </w:t>
      </w:r>
      <w:r>
        <w:rPr>
          <w:sz w:val="28"/>
          <w:szCs w:val="28"/>
          <w:u w:val="single"/>
        </w:rPr>
        <w:t>Координационного Совета префектуры и органов местного самоуправления ЗАО города Москв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3. Ежемесячно, как сопредседатель Координационного совета, принимал участие в заседаниях </w:t>
      </w:r>
      <w:r>
        <w:rPr>
          <w:sz w:val="28"/>
          <w:szCs w:val="28"/>
          <w:u w:val="single"/>
        </w:rPr>
        <w:t>Координационного Совета управы и органов местного самоуправления муниципального образования Кунцев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4. Регулярно, как член комиссии, принимал участие в заседаниях </w:t>
      </w:r>
      <w:r>
        <w:rPr>
          <w:sz w:val="28"/>
          <w:szCs w:val="28"/>
          <w:u w:val="single"/>
        </w:rPr>
        <w:t>Межведомственной комиссии Западного административного округа по профилактике правонаруш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Регулярно, как член рабочей группы, принимал участие в заседаниях </w:t>
      </w:r>
      <w:r>
        <w:rPr>
          <w:sz w:val="28"/>
          <w:szCs w:val="28"/>
          <w:u w:val="single"/>
        </w:rPr>
        <w:t>рабочей группы по выполнению Распоряжения Префекта ЗАО г. Москвы от 20.11.2006 года №1830-РП</w:t>
      </w:r>
      <w:r>
        <w:rPr>
          <w:sz w:val="28"/>
          <w:szCs w:val="28"/>
        </w:rPr>
        <w:t xml:space="preserve"> «Об организации работы по выполнению постановления Правительства Москвы от 31 октября 2006 года №864-ПП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Регулярно, по приглашению, принимал участ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совещаниях, конференциях и других общегородских мероприятиях, проводимых Московской городской Думой, Правительством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заседаниях Коллегии и других совещаниях в префектуре ЗАО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 Регулярно совместно с руководством Муниципалитета Кунцево, депутатами муниципального Собрания Кунцево проводили совещания, собрания, встречи с активом, представителями общественных объединений и жителями района Кунцево по различным важным вопросам местного значения и переданным полномочиям города Москвы (государственным полномочия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8. Регулярно совместно с руководством Муниципалитета Кунцево, депутатами муниципального Собрания Кунцево принимал участие в проводимых управой района Кунцево встречах с жителями района Кунцево по различным актуальным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9. Вместе с Руководителем Муниципалитета Кунцево Н.В.Ермаковым принимали участие в подготовке, финансировании и проведении праздничных мероприятий, посвящённых памятным датам и праздник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8.10. Регулярно как учредители вместе с Руководителем Муниципалитета Кунцево Н.В.Ермаковым принимали участие в заседаниях общего собрания учредителей общественного фонда «Наследие Кунцево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1. Издал 3 приказа и 3 распоряж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 Регулярно доводились до сведения депутатов муниципального Собрания законодательные и нормативно-правовые акты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оссийской Федерации и города Москвы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нимаемые за отчётный период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представляющие интерес для депутатов и жителей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 также поступившие в адрес муниципального образования Кунцево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</w:rPr>
        <w:t>другие документы и подготовленные на них ответы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е законы, Указы Президента Российской Федерации и Постановления Правитель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коны города Москвы, постановления Мосгорду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казы и распоряжения Мэр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я и распоряжения Правительств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структивные письма министерств и ведомств Правительства Российской Федерации и Правительства Москвы по вопросам местного значения и полномочиям органов местного самоуправления муниципальных образ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поряжения префекта ЗАО города Москвы и главы управы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екты документов, утверждённые Президиумом Совета муниципальных образований города Москвы, рекомендованные для рассмотрения муниципальными Собр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исьма от различных организаций и жителей муниципального образов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адрес муниципального образования Кунцево и на имя Руководителя муниципального образования Кунцево и Руководителя Муниципалитета Кунцево всего поступило 2738 писем и обращений от граждан, общественных объединений и юридических л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ними ведётся лично Руководителем муниципального образования Кунцево, депутатами муниципального Собрания Кунцево и сотрудниками Муниципалитет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лено 2089 писем и обращений в различные организации и гражда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аботе с письмами и обращениями привлекались депутаты муниципального Собрания и сотрудники Муниципалитет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меч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робный перечень документов давался в ежемесячных информациях на заседаниях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2. С 01.01.2006 года в соответствии с Законом города Москвы от 28.09.2005 года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, в районе Кунцево под руководством заместителя Руководителя муниципалитета Кунцево В.Г.Широкалова работает Кунцевская районная комиссия по делам несовершеннолетних и защите их прав в городе Москве, образованная Руководителем Муниципалитета Кунцево Н.В.Ермако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 01.01.2007 года в соответствии с Законом города Москвы от 25.10.2006 года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в структуре Муниципалитета Кунцево создан отдел организации досуговой, социально-воспитательной, физкультурно-оздоровительной и спортивной работы с населением по месту жительства в количестве 7 человек. В составе отдела – бывшие сотрудники управы района Кунцево, решавшие там такие же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 01.01.2008 года в соответствии с Законом города Москвы от 26.12.2007 года №51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 создан отдел опеки и попечительства в количестве 15 человек. В составе отдела – бывшие сотрудники Муниципалитета Кунцево, решавшие такие же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няты в течение года законодательные акты, имеющие большое значение для деятельности органов местного самоуправления в городе Москв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он города Москвы от 22.11.2006 №58 «О бюджете города Москвы на 2007 го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Правительства Москвы от 12.12.2006 №966-ПП «О внесении изменений в Постановление Правительства Москвы от 21 сентября 2004 года №649-ПП «О Городской целевой программе государственной поддержки развития местного самоуправления в городе Москве на 2005-2007 годы»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02.03.2007 года №25-ФЗ «О муниципальной службе в Российской Федераци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оряжение Правительства Москвы от 16.01.2007 №18-РП «О передаче имущества города Москвы внутригородским муниципальным образованиям в городе Моск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кон города Москвы от 18.04.2007 №11 «О референдумах в городе Москв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оряжение Правительства Москвы от 07.05.2007 №854-РП «Об итогах проведения Московского городского конкурса «Лучший муниципальный служащий» в 2006 году и проведении Московского городского конкурса «Лучший муниципальный служащий» в 2007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 города Москвы от 04.07.2007 года №27 «О внесении дополнений и изменений в Закон города Москвы от 25.02.2004 №10 «О статусе выборного должностного лица местного самоуправления в городе Москве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города Москвы от 04.07.2007 года №28 «О внесении изменений в Закон города Москвы от 06.07.2005 года №38 «Избирательный кодекс города Москвы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Мэра Москвы от 09.06.2007 года №189-РМ «Об итогах конкурса на лучшую подготовку граждан к военной службе, организацию и проведение призыва на военную службу в городе Москве в 2006 году и проведении конкурса в 2007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Правительства Москвы от 31.07.2007 года №611-ПП «</w:t>
      </w:r>
      <w:hyperlink r:id="rId4" w:tgtFrame="_new">
        <w:r>
          <w:rPr>
            <w:rStyle w:val="InternetLink"/>
            <w:rFonts w:ascii="Verdana" w:hAnsi="Verdana" w:cs="Times New Roman"/>
            <w:color w:val="000000"/>
            <w:sz w:val="28"/>
            <w:szCs w:val="28"/>
          </w:rPr>
          <w:t>О ходе выполнения постановления Правительства Москвы от 31 октября 2006 года №864-ПП и дальнейшем взаимодействии органов государственной власти города Москвы с органами местного самоуправления</w:t>
        </w:r>
      </w:hyperlink>
      <w:r>
        <w:rPr>
          <w:sz w:val="28"/>
          <w:szCs w:val="28"/>
        </w:rPr>
        <w:t>».</w:t>
      </w:r>
    </w:p>
    <w:p>
      <w:pPr>
        <w:pStyle w:val="WWHeader"/>
        <w:widowControl/>
        <w:numPr>
          <w:ilvl w:val="0"/>
          <w:numId w:val="0"/>
        </w:numPr>
        <w:ind w:left="0" w:firstLine="720"/>
        <w:jc w:val="both"/>
        <w:rPr/>
      </w:pPr>
      <w:r>
        <w:rPr/>
        <w:t>- Постановление Правительства Москвы от 31.07.2007 №615-ПП «О ходе реализации Городской целевой программы государственной поддержки развития местного самоуправления в городе Москве на 2005-2007 годы и о концепции Городской целевой программы государственной поддержки и развития местного самоуправления в городе  Москве на 2008-2010 годы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Ф от 02.11.2007 года №1451 «О Совете при Президенте Российской Федерации по развитию местного самоуправления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4.11.2007 года №253-ФЗ «О внесении изменения в статью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8.11.2007 года №260-ФЗ «О внесении изменений в отдельные законодательные акты Российской Федерации в связи с организацией и ведением Регистра муниципальных правовых акт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Совета Федерации Федерального Собрания Российской Федерации от 26.11.2007 года №550-СФ «О назначении выборов Президента Российской Федераци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города Москвы от 05.12.2007 года «О бюджете города Москвы на 2008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Правительства Москвы от 27.11.2007 №1028-ПП «О Городской целевой программе государственной поддержки и развития местного самоуправления в городе Москве на 2008-2010 гг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ходятся на рассмотрении и готовятся к принятию Московской городской Думой Законы города Москвы, имеющие большое значение для деятельности органов местного самоуправления в городе Москв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ект Закона города Москвы «О внесении изменений в статьи 1, 8 Закона города Москвы от 06.11.2002 года №56 «Об организации местного самоуправления в городе Москве»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Проект Закона города Москвы «Об организации и осуществлении деятельности по опеке и попечительству и патронатному воспитанию в городе Москве»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5"/>
      <w:type w:val="nextPage"/>
      <w:pgSz w:w="11906" w:h="16838"/>
      <w:pgMar w:left="1260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style1">
    <w:name w:val="textstyle1"/>
    <w:basedOn w:val="Style12"/>
    <w:qFormat/>
    <w:rPr>
      <w:rFonts w:ascii="Verdana" w:hAnsi="Verdana" w:cs="Verdana"/>
      <w:color w:val="8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er">
    <w:name w:val="WW-Header"/>
    <w:basedOn w:val="Normal"/>
    <w:qFormat/>
    <w:pPr>
      <w:widowControl w:val="false"/>
      <w:numPr>
        <w:ilvl w:val="0"/>
        <w:numId w:val="2"/>
      </w:numPr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mos.ru/cgi-bin/pbl_web?vid=2&amp;osn_id=0&amp;id_rub=2016&amp;news_unom=6677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0:00Z</dcterms:created>
  <dc:creator>Кудряшов</dc:creator>
  <dc:description/>
  <cp:keywords/>
  <dc:language>en-US</dc:language>
  <cp:lastModifiedBy>К.В.А.</cp:lastModifiedBy>
  <cp:lastPrinted>2005-12-16T15:11:00Z</cp:lastPrinted>
  <dcterms:modified xsi:type="dcterms:W3CDTF">2008-02-04T12:19:00Z</dcterms:modified>
  <cp:revision>159</cp:revision>
  <dc:subject>Рук. МОК</dc:subject>
  <dc:title>Отчёт</dc:title>
</cp:coreProperties>
</file>