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8              2-6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олодёжной общественной пала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муниципальном Собрании Кунце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председателя Молодёжной общественной палаты при муниципальном Собрании Кунцево первого созыва А.Смирнова о Молодёжной общественной палате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Руководителя муниципального образования Кунцево В.А.Кудряшова, председателя Молодёжной общественной палаты при муниципальном Собрании Кунцево первого созыва А.Смирнова о Молодёжной общественной палате при муниципальном Собрании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беспечения взаимодействия молодых жителей муниципального образования Кунцево с органами местного самоуправления, в целях учёта потребностей и интересов молодёжи, защиты их прав и свобод, вовлечения молодых людей в реализацию молодёжной политики, </w:t>
      </w:r>
      <w:r>
        <w:rPr>
          <w:b/>
          <w:sz w:val="28"/>
          <w:szCs w:val="28"/>
        </w:rPr>
        <w:t>сформировать</w:t>
      </w:r>
      <w:r>
        <w:rPr>
          <w:sz w:val="28"/>
          <w:szCs w:val="28"/>
        </w:rPr>
        <w:t xml:space="preserve"> при муниципальном Собрании Кунцево второго созыва </w:t>
      </w:r>
      <w:r>
        <w:rPr>
          <w:b/>
          <w:sz w:val="28"/>
          <w:szCs w:val="28"/>
        </w:rPr>
        <w:t>Молодёжную общественную палату</w:t>
      </w:r>
      <w:r>
        <w:rPr>
          <w:sz w:val="28"/>
          <w:szCs w:val="28"/>
        </w:rPr>
        <w:t xml:space="preserve"> на основе добровольного участия в её работе молодых граждан, представителей общественных объединений (организаций), осуществляющих деятельность в интересах молодёжи на территории внутригородского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Молодёжной общественной палате при муниципальном Собрании Кунцево второго созыва (Приложение 1)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 xml:space="preserve"> к молодым жителям муниципального образования Кунцево, общественным объединениям (организациям), осуществляющих деятельность в интересах молодёжи на территории внутригородского муниципального образования Кунцево, о направлении своих кандидатов в состав Молодёжной общественной палаты при муниципальном Собрании Кунцево второго созыва (далее – Обращение) (Приложение 2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lang w:val="en-US" w:eastAsia="en-US"/>
        </w:rPr>
        <w:t>Поручить депутату А.Ю.Ховрину</w:t>
      </w:r>
      <w:r>
        <w:rPr>
          <w:sz w:val="28"/>
          <w:szCs w:val="28"/>
          <w:lang w:val="en-US" w:eastAsia="en-US"/>
        </w:rPr>
        <w:t xml:space="preserve"> совместно с депутатами муниципального Собрания Кунцево, Муниципалитетом Кунцево, управой района Кунцево, </w:t>
      </w:r>
      <w:r>
        <w:rPr>
          <w:sz w:val="28"/>
          <w:szCs w:val="28"/>
        </w:rPr>
        <w:t>общественными объединениями (организациями), осуществляющими деятельность в интересах молодёжи на территории внутригородского муниципального образования Кунцево,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до 10.06.2008 года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дготовить 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вынести на обсуждение</w:t>
      </w:r>
      <w:r>
        <w:rPr>
          <w:sz w:val="28"/>
          <w:szCs w:val="28"/>
          <w:lang w:val="en-US" w:eastAsia="en-US"/>
        </w:rPr>
        <w:t xml:space="preserve"> муниципального Собрания Кунцево </w:t>
      </w:r>
      <w:r>
        <w:rPr>
          <w:b/>
          <w:sz w:val="28"/>
          <w:szCs w:val="28"/>
          <w:lang w:val="en-US" w:eastAsia="en-US"/>
        </w:rPr>
        <w:t xml:space="preserve">персональный состав Молодёжной общественной палаты </w:t>
      </w:r>
      <w:r>
        <w:rPr>
          <w:sz w:val="28"/>
          <w:szCs w:val="28"/>
          <w:lang w:val="en-US" w:eastAsia="en-US"/>
        </w:rPr>
        <w:t>при муниципальном Собрании Кунцево</w:t>
      </w:r>
      <w:r>
        <w:rPr>
          <w:sz w:val="28"/>
          <w:szCs w:val="28"/>
        </w:rPr>
        <w:t xml:space="preserve"> второго созыва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В связи с избранием нового состава муниципального Собрания Кунцево второго созыва и истечением срока полномочий Молодёжной общественной палаты при муниципальном Собрании Кунцево первого созыва, </w:t>
      </w:r>
      <w:r>
        <w:rPr>
          <w:b/>
          <w:sz w:val="28"/>
          <w:szCs w:val="28"/>
        </w:rPr>
        <w:t>срок полномочий</w:t>
      </w:r>
      <w:r>
        <w:rPr>
          <w:sz w:val="28"/>
          <w:szCs w:val="28"/>
        </w:rPr>
        <w:t xml:space="preserve"> Молодёжной общественной палаты, сформированной муниципальным Собранием Кунцево первого созыва, </w:t>
      </w:r>
      <w:r>
        <w:rPr>
          <w:b/>
          <w:sz w:val="28"/>
          <w:szCs w:val="28"/>
        </w:rPr>
        <w:t>продлить</w:t>
      </w:r>
      <w:r>
        <w:rPr>
          <w:sz w:val="28"/>
          <w:szCs w:val="28"/>
        </w:rPr>
        <w:t xml:space="preserve"> до сформирования нового состава Молодёжной общественной палаты муниципальным Собранием Кунцево второго созыва и </w:t>
      </w:r>
      <w:r>
        <w:rPr>
          <w:b/>
          <w:sz w:val="28"/>
          <w:szCs w:val="28"/>
        </w:rPr>
        <w:t xml:space="preserve">просить </w:t>
      </w:r>
      <w:r>
        <w:rPr>
          <w:sz w:val="28"/>
          <w:szCs w:val="28"/>
        </w:rPr>
        <w:t>членов Молодёжной общественной палаты (Председатель – А.Смирнов) принять участие в формировании нового состава Молодёжной общественной палаты при муниципальном Собрании Кунцево второго созы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Молодёжной общественной палате при муниципальном Собрании Кунцево второго созыва и </w:t>
      </w: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>, а настоящее решение и Обращение опубликовать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Кунцево»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04:00Z</dcterms:created>
  <dc:creator>Василий</dc:creator>
  <dc:description/>
  <cp:keywords/>
  <dc:language>en-US</dc:language>
  <cp:lastModifiedBy>Sport 3</cp:lastModifiedBy>
  <cp:lastPrinted>2004-06-14T10:17:00Z</cp:lastPrinted>
  <dcterms:modified xsi:type="dcterms:W3CDTF">2008-04-22T08:09:00Z</dcterms:modified>
  <cp:revision>123</cp:revision>
  <dc:subject/>
  <dc:title>                                                                                                               </dc:title>
</cp:coreProperties>
</file>