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2.2008.             47-5.МС/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       проекте         закона         города          Моск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  наделении   органов   местного 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утригородских      муниципальных     образова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городе    Москве     отдельными    полномочиям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Москвы в сфере благоустройства территорий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 письме Председателя Московской городской Думы В.М.Платонова с приложением проекта закона города Москвы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благоустройства территорий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роекте закона города Москвы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благоустройства территорий»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проект закона недостаточно проработанным и обоснованным и полагать</w:t>
      </w:r>
      <w:r>
        <w:rPr>
          <w:sz w:val="28"/>
          <w:szCs w:val="28"/>
        </w:rPr>
        <w:t xml:space="preserve"> принятие данного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</w:t>
      </w:r>
      <w:r>
        <w:rPr>
          <w:b/>
          <w:sz w:val="28"/>
          <w:szCs w:val="28"/>
        </w:rPr>
        <w:t xml:space="preserve"> нецелесообразным и несвоевременны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копию настоящего решения</w:t>
      </w:r>
      <w:r>
        <w:rPr>
          <w:sz w:val="28"/>
          <w:szCs w:val="28"/>
        </w:rPr>
        <w:t xml:space="preserve"> на имя Председателя Московской городской Думы В.М Платоно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7-03-19T16:35:00Z</cp:lastPrinted>
  <dcterms:modified xsi:type="dcterms:W3CDTF">2008-02-21T09:10:00Z</dcterms:modified>
  <cp:revision>114</cp:revision>
  <dc:subject/>
  <dc:title>                                                                                                               </dc:title>
</cp:coreProperties>
</file>