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8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  Порядке   ведения   Реестра   муниципальны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лужащих муниципального образования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ведения Реестра муниципальных служащих муниципального образования Кунцево, в целях реализации Федерального закона от 02.03.2007 №25-ФЗ «О муниципальной службе в Российской Федерации», Закона города Москвы от 22.10.2008 №50 «О муниципальной службе в городе Москве»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рядке ведения Реестра муниципальных служащих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ведения Реестра муниципальных служащих муниципального образования Кунцево с приложениями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-зелен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8-12-19T08:30:00Z</dcterms:modified>
  <cp:revision>347</cp:revision>
  <dc:subject/>
  <dc:title>                                                                                                           </dc:title>
</cp:coreProperties>
</file>