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.03.2008              №1-2.МСК/8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збрании заместителя Председател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   Собрания    Кунцево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депутатов муниципального Собрания Кунцево о кандидатуре депутата муниципального Собрания Кунцево для избрания заместителем Председателя муниципального Собрания Кунцево, в соответствии со статьёй 12 Закона города Москвы от 06.11.2002 года №56 «Об организации местного самоуправления в городе Москве», главой 9 Регламента муниципального Собрания Кунцево, муниципальное Собрание Кунцево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 </w:t>
      </w:r>
      <w:r>
        <w:rPr>
          <w:b/>
          <w:szCs w:val="28"/>
        </w:rPr>
        <w:t>Информацию</w:t>
      </w:r>
      <w:r>
        <w:rPr>
          <w:szCs w:val="28"/>
        </w:rPr>
        <w:t xml:space="preserve"> и предложения Руководителя муниципального образования Кунцево В.А.Кудряшова, депутатов муниципального Собрания Кунцево о кандидатуре депутата муниципального Собрания Кунцево для избрания заместителем Председателя муниципального Собрания Кунцево </w:t>
      </w:r>
      <w:r>
        <w:rPr>
          <w:b/>
          <w:szCs w:val="28"/>
        </w:rPr>
        <w:t>принять к сведению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>
          <w:b/>
          <w:szCs w:val="28"/>
        </w:rPr>
        <w:t>Избрать</w:t>
      </w:r>
      <w:r>
        <w:rPr>
          <w:szCs w:val="28"/>
        </w:rPr>
        <w:t xml:space="preserve"> депутата муниципального Собрания Кунцево М.П.Пыльнову заместителем Председателя муниципального Собрания Кунцев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3. </w:t>
      </w:r>
      <w:r>
        <w:rPr>
          <w:b/>
        </w:rPr>
        <w:t>Контроль</w:t>
      </w:r>
      <w:r>
        <w:rPr/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Руководитель</w:t>
      </w:r>
    </w:p>
    <w:p>
      <w:pPr>
        <w:pStyle w:val="Normal"/>
        <w:ind w:hanging="0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1-13T18:19:00Z</cp:lastPrinted>
  <dcterms:modified xsi:type="dcterms:W3CDTF">2008-03-13T08:38:00Z</dcterms:modified>
  <cp:revision>96</cp:revision>
  <dc:subject/>
  <dc:title>                                                                                                               </dc:title>
</cp:coreProperties>
</file>