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2.01.2008.             46-5.МС/8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 структуру  органов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муниципального образования Кунцев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  учётом   переданных   полномочий   города   Моск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сударственных      полномочий)      на      2008     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и предложения Руководителя муниципального образования Кунцево В.А.Кудряшова и Руководителя Муниципалитета Кунцево Н.В.Ермакова о необходимости внесения изменений в структуру органов местного самоуправления муниципального образования Кунцево с учётом переданных полномочий города Москвы (государственных полномочий) на 2008 год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Согласиться с</w:t>
      </w:r>
      <w:r>
        <w:rPr>
          <w:sz w:val="28"/>
        </w:rPr>
        <w:t xml:space="preserve"> предложениями </w:t>
      </w:r>
      <w:r>
        <w:rPr>
          <w:sz w:val="28"/>
          <w:szCs w:val="28"/>
        </w:rPr>
        <w:t>Руководителя муниципального образования Кунцево В.А.Кудряшова и Руководителя Муниципалитета Кунцево Н.В.Ермакова о внесении изменений в структуру органов местного самоуправления муниципального образования Кунцево с учётом переданных полномочий города Москвы (государственных полномочий) на 2008 год</w:t>
      </w:r>
      <w:r>
        <w:rPr>
          <w:b/>
          <w:sz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у</w:t>
      </w:r>
      <w:r>
        <w:rPr>
          <w:sz w:val="28"/>
          <w:szCs w:val="28"/>
        </w:rPr>
        <w:t xml:space="preserve"> органов местного самоуправления муниципального образования Кунцево с </w:t>
      </w:r>
      <w:r>
        <w:rPr>
          <w:bCs/>
          <w:sz w:val="28"/>
          <w:szCs w:val="28"/>
        </w:rPr>
        <w:t>учётом переданных полномочий города Москвы (государственных полномочий) по состоянию на 01.02.</w:t>
      </w:r>
      <w:r>
        <w:rPr>
          <w:sz w:val="28"/>
          <w:szCs w:val="28"/>
        </w:rPr>
        <w:t xml:space="preserve">2008 года с внесёнными изменениями </w:t>
      </w:r>
      <w:r>
        <w:rPr>
          <w:b/>
          <w:sz w:val="28"/>
          <w:szCs w:val="28"/>
        </w:rPr>
        <w:t xml:space="preserve">утвердить и ввести в действие с 01.02.2008 года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2-20T17:25:00Z</cp:lastPrinted>
  <dcterms:modified xsi:type="dcterms:W3CDTF">2008-01-13T08:20:00Z</dcterms:modified>
  <cp:revision>98</cp:revision>
  <dc:subject/>
  <dc:title>                                                                                                               </dc:title>
</cp:coreProperties>
</file>