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1.2008              9-2.МСК/8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за 9 месяцев 200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ов М.А.Мохова, С.В.Мальцевой об исполнении бюджета муниципального образования Кунцево за 9 месяцев 2008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М.А.Мохова, С.В.Мальцевой об исполнении бюджета муниципального образования Кунцево за 9 месяцев 200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я)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Настоящее решение и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М.А.Мохова, С.В.Мальцевой </w:t>
      </w:r>
      <w:r>
        <w:rPr>
          <w:b/>
          <w:sz w:val="28"/>
          <w:szCs w:val="28"/>
        </w:rPr>
        <w:t xml:space="preserve">об исполнении бюджета муниципального образования Кунцево за 9 месяцев 2008 года опубликовать </w:t>
      </w:r>
      <w:r>
        <w:rPr>
          <w:sz w:val="28"/>
          <w:szCs w:val="28"/>
        </w:rPr>
        <w:t xml:space="preserve">в газете «Кунцево» </w:t>
      </w:r>
      <w:r>
        <w:rPr>
          <w:b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10-11T12:48:00Z</cp:lastPrinted>
  <dcterms:modified xsi:type="dcterms:W3CDTF">2008-10-14T19:00:00Z</dcterms:modified>
  <cp:revision>73</cp:revision>
  <dc:subject/>
  <dc:title>                                                                                                               </dc:title>
</cp:coreProperties>
</file>