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риложение 6</w:t>
      </w:r>
    </w:p>
    <w:p>
      <w:pPr>
        <w:pStyle w:val="Normal"/>
        <w:jc w:val="right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к решению муниципального </w:t>
      </w:r>
    </w:p>
    <w:p>
      <w:pPr>
        <w:pStyle w:val="Normal"/>
        <w:jc w:val="right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Собрания Кунцев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b/>
          <w:bCs/>
        </w:rPr>
        <w:t xml:space="preserve">      </w:t>
      </w: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cs="Arial CYR" w:ascii="Arial CYR" w:hAnsi="Arial CYR"/>
          <w:b/>
          <w:bCs/>
        </w:rPr>
        <w:t>от 23.12.2008 № 10-3.МСК/8.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асходы бюджета муниципального образования Кунцево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на  2009  год  и плановый период 2010-2011г.г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  <w:t>по разделам функциональной классификации</w:t>
      </w:r>
    </w:p>
    <w:tbl>
      <w:tblPr>
        <w:tblW w:w="13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435"/>
        <w:gridCol w:w="1535"/>
        <w:gridCol w:w="1616"/>
      </w:tblGrid>
      <w:tr>
        <w:trPr>
          <w:trHeight w:val="315" w:hRule="atLeast"/>
        </w:trPr>
        <w:tc>
          <w:tcPr>
            <w:tcW w:w="8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  <w:t>2009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  <w:t>2011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(тыс. руб.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(тыс. руб.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(тыс. руб.) </w:t>
            </w:r>
          </w:p>
        </w:tc>
      </w:tr>
      <w:tr>
        <w:trPr>
          <w:trHeight w:val="497" w:hRule="atLeast"/>
        </w:trPr>
        <w:tc>
          <w:tcPr>
            <w:tcW w:w="8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.ОБЩЕГОСУДАРСТВЕННЫЕ  ВОПРОСЫ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35 763,0   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36 939,0  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37 555,0   </w:t>
            </w:r>
          </w:p>
        </w:tc>
      </w:tr>
      <w:tr>
        <w:trPr>
          <w:trHeight w:val="586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ководитель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 324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1 324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1 324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1 324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1 324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1 324,0   </w:t>
            </w:r>
          </w:p>
        </w:tc>
      </w:tr>
      <w:tr>
        <w:trPr>
          <w:trHeight w:val="6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68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8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90,0   </w:t>
            </w:r>
          </w:p>
        </w:tc>
      </w:tr>
      <w:tr>
        <w:trPr>
          <w:trHeight w:val="94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Функционирование исполнительно-распорядительного органа муниципального образования (</w:t>
            </w:r>
            <w:r>
              <w:rPr>
                <w:rFonts w:cs="Arial CYR" w:ascii="Arial CYR" w:hAnsi="Arial CYR"/>
              </w:rPr>
              <w:t>муниципалитета</w:t>
            </w:r>
            <w:r>
              <w:rPr>
                <w:rFonts w:cs="Arial CYR" w:ascii="Arial CYR" w:hAnsi="Arial CYR"/>
                <w:b/>
                <w:bCs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33 961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35 235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35 841,0   </w:t>
            </w:r>
          </w:p>
        </w:tc>
      </w:tr>
      <w:tr>
        <w:trPr>
          <w:trHeight w:val="627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держание руководителя муниципалит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1 324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1 324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 xml:space="preserve">1 324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1 324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1 324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 xml:space="preserve">1 324,0   </w:t>
            </w:r>
          </w:p>
        </w:tc>
      </w:tr>
      <w:tr>
        <w:trPr>
          <w:trHeight w:val="37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Центральный аппарат </w:t>
            </w:r>
            <w:r>
              <w:rPr>
                <w:rFonts w:cs="Arial CYR" w:ascii="Arial CYR" w:hAnsi="Arial CYR"/>
                <w:sz w:val="22"/>
                <w:szCs w:val="22"/>
              </w:rPr>
              <w:t>(для решения вопросов местного значени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</w:rPr>
              <w:t xml:space="preserve">10 632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</w:rPr>
              <w:t xml:space="preserve">11 41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11 610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7 30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7 30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7 300,0   </w:t>
            </w:r>
          </w:p>
        </w:tc>
      </w:tr>
      <w:tr>
        <w:trPr>
          <w:trHeight w:val="94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держание муниципальных служащих - работников районных комиссий по делам несовершеннолетних и защите их пра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 683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1 721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1 753,0   </w:t>
            </w:r>
          </w:p>
        </w:tc>
      </w:tr>
      <w:tr>
        <w:trPr/>
        <w:tc>
          <w:tcPr>
            <w:tcW w:w="8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683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1 721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 xml:space="preserve">1 753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1 169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1 16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1 169,0   </w:t>
            </w:r>
          </w:p>
        </w:tc>
      </w:tr>
      <w:tr>
        <w:trPr>
          <w:trHeight w:val="944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держание муниципальных служащих,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810,0   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5 941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6 053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81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5 941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6 053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3 964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3 964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3 964,0   </w:t>
            </w:r>
          </w:p>
        </w:tc>
      </w:tr>
      <w:tr>
        <w:trPr>
          <w:trHeight w:val="94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одержание муниципальных служащих, осуществляющих переданные полномочия по опеке и попечительству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14 512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14 83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5 101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 xml:space="preserve">14 512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14 83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5 101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t xml:space="preserve">10 159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</w:rPr>
              <w:t xml:space="preserve">10 15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10 159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iCs/>
              </w:rPr>
              <w:t>- Резервный фонд Муниципалитета Кунце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20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20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200,0   </w:t>
            </w:r>
          </w:p>
        </w:tc>
      </w:tr>
      <w:tr>
        <w:trPr>
          <w:trHeight w:val="360" w:hRule="atLeast"/>
        </w:trPr>
        <w:tc>
          <w:tcPr>
            <w:tcW w:w="8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10,0   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- оплата годового взноса в СМО г.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1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. ОБРАЗ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7 836,3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9 641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1 760,5   </w:t>
            </w:r>
          </w:p>
        </w:tc>
      </w:tr>
      <w:tr>
        <w:trPr>
          <w:trHeight w:val="6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621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6 78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8 148,5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рганизация досуговой и социально-воспитательной работы с населением по месту жительств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621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6 78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8 148,5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621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6 78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8 148,5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МУ "Центр досуга Кунцево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4 435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5 324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6 369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3 979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3 97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3 979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Муниципалитет Кунце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 186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1 45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1 779,5   </w:t>
            </w:r>
          </w:p>
        </w:tc>
      </w:tr>
      <w:tr>
        <w:trPr>
          <w:trHeight w:val="46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Содержание переданных  помещ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>1 186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>1 459,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>1 779,</w:t>
            </w:r>
          </w:p>
        </w:tc>
      </w:tr>
      <w:tr>
        <w:trPr>
          <w:trHeight w:val="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5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2 215,3   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2 858,0  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3 612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bCs/>
                <w:i/>
                <w:iCs/>
              </w:rPr>
              <w:t xml:space="preserve">2 215,3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Cs/>
                <w:i/>
                <w:iCs/>
              </w:rPr>
              <w:t xml:space="preserve">2 858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Cs/>
                <w:i/>
                <w:iCs/>
              </w:rPr>
              <w:t xml:space="preserve">3 612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МУ "Центр досуга Кунцево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2 215,3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2 858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3 612,0   </w:t>
            </w:r>
          </w:p>
        </w:tc>
      </w:tr>
      <w:tr>
        <w:trPr>
          <w:trHeight w:val="6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КУЛЬТУРА, КИНЕМАТОГРАФИЯ, СРЕДСТ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ССОВОЙ ИНФОРМ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3 80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3 80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4 300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703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70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903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Развитие местных традиций и обря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353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</w:rPr>
              <w:t xml:space="preserve">35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403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Выпуск молодёжной газеты "Молодо-зелено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0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5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403,0   </w:t>
            </w:r>
          </w:p>
        </w:tc>
      </w:tr>
      <w:tr>
        <w:trPr>
          <w:trHeight w:val="31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Выпуск сборника "Словарь Юного журналиста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53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Информирование жителей о деятель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5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5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500,0   </w:t>
            </w:r>
          </w:p>
        </w:tc>
      </w:tr>
      <w:tr>
        <w:trPr>
          <w:trHeight w:val="6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культуры, кинематографии  и средств массовой информ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3 097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3 097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3 397,0   </w:t>
            </w:r>
          </w:p>
        </w:tc>
      </w:tr>
      <w:tr>
        <w:trPr>
          <w:trHeight w:val="76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организация местных и участие в проведении городских праздничных мероприятий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 097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 097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 397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- МП "Нескучный дом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 xml:space="preserve">1 975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cs="Arial CYR" w:ascii="Arial CYR" w:hAnsi="Arial CYR"/>
              </w:rPr>
              <w:t xml:space="preserve">1 975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 xml:space="preserve">1 975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- МП "5-й Рублевский карнавал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679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 xml:space="preserve">67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i/>
                <w:iCs/>
              </w:rPr>
              <w:t xml:space="preserve">679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 МП "Молодёжь: Активная жизненная позиция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20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 xml:space="preserve">20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i/>
                <w:iCs/>
              </w:rPr>
              <w:t xml:space="preserve">200,0   </w:t>
            </w:r>
          </w:p>
        </w:tc>
      </w:tr>
      <w:tr>
        <w:trPr>
          <w:trHeight w:val="31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</w:rPr>
              <w:t>- "Масленица " в Рубле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 xml:space="preserve">8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</w:rPr>
              <w:t xml:space="preserve">8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</w:t>
            </w:r>
            <w:r>
              <w:rPr>
                <w:rFonts w:cs="Arial CYR" w:ascii="Arial CYR" w:hAnsi="Arial CYR"/>
                <w:i/>
                <w:iCs/>
              </w:rPr>
              <w:t xml:space="preserve">80,0   </w:t>
            </w:r>
          </w:p>
        </w:tc>
      </w:tr>
      <w:tr>
        <w:trPr>
          <w:trHeight w:val="722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 МП "Открытая выставка-конкурс детского творчества "Рублёвская палитра" + Игровая программа для детей 1 июня (ДЗД)"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</w:t>
            </w:r>
            <w:r>
              <w:rPr>
                <w:rFonts w:cs="Arial CYR" w:ascii="Arial CYR" w:hAnsi="Arial CYR"/>
                <w:i/>
                <w:iCs/>
              </w:rPr>
              <w:t xml:space="preserve">163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</w:rPr>
              <w:t xml:space="preserve">163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</w:t>
            </w:r>
            <w:r>
              <w:rPr>
                <w:rFonts w:cs="Arial CYR" w:ascii="Arial CYR" w:hAnsi="Arial CYR"/>
                <w:i/>
                <w:iCs/>
              </w:rPr>
              <w:t xml:space="preserve">163,0   </w:t>
            </w:r>
          </w:p>
        </w:tc>
      </w:tr>
      <w:tr>
        <w:trPr>
          <w:trHeight w:val="52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4. ЗДРАВООХРАНЕНИЕ, ФИЗИЧЕСКАЯ КУЛЬТУРА И СПОР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8 401,2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10 160,3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2 077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рганизация физкультурно-оздоровительной и спортивной работы с населением по месту ж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8 401,2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</w:rPr>
              <w:t xml:space="preserve">10 160,3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12 077,0   </w:t>
            </w:r>
          </w:p>
        </w:tc>
      </w:tr>
      <w:tr>
        <w:trPr>
          <w:trHeight w:val="64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Эксплуатационные расходы на содержание дворовых спортивных площад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>2 50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>3 02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>3 597,0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2 502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3 026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3 597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ходы на организацию физкультурно- оздоровительной и спортивной работы с населением по месту ж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899,2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7 134,3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8 480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5 899,2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7 134,3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8 480,0   </w:t>
            </w:r>
          </w:p>
        </w:tc>
      </w:tr>
      <w:tr>
        <w:trPr>
          <w:trHeight w:val="76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) Мероприятия Календаря спортивно-массовых мероприятий на 2009 год района Кунце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 976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2 39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2 841,0   </w:t>
            </w:r>
          </w:p>
        </w:tc>
      </w:tr>
      <w:tr>
        <w:trPr>
          <w:trHeight w:val="63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2) Оплата работы тренеров-организаторов и тренеров-педагого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2 75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3 327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 xml:space="preserve">3 954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Оплата работы тренеров-организаторов на дворовых спортивных площадка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</w:rPr>
              <w:t xml:space="preserve">1 784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2 158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2 565,0   </w:t>
            </w:r>
          </w:p>
        </w:tc>
      </w:tr>
      <w:tr>
        <w:trPr>
          <w:trHeight w:val="58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Оплата работы тренеров-организаторов и тренеров-педагогов МУ ЦД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966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</w:rPr>
              <w:t xml:space="preserve">1 169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</w:rPr>
              <w:t xml:space="preserve">1 389,0   </w:t>
            </w:r>
          </w:p>
        </w:tc>
      </w:tr>
      <w:tr>
        <w:trPr>
          <w:trHeight w:val="36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5.СОЦИАЛЬНАЯ ПОЛИТ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 xml:space="preserve">6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</w:rPr>
              <w:t xml:space="preserve">6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60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 xml:space="preserve">6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</w:t>
            </w:r>
            <w:r>
              <w:rPr>
                <w:rFonts w:cs="Arial CYR" w:ascii="Arial CYR" w:hAnsi="Arial CYR"/>
              </w:rPr>
              <w:t xml:space="preserve">6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60,0   </w:t>
            </w:r>
          </w:p>
        </w:tc>
      </w:tr>
      <w:tr>
        <w:trPr>
          <w:trHeight w:val="90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- Дополнительная адресная материальная помощь подопечным детям и их опекунам (попечителям) за счет безвозмездных пожертвова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60,0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6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60,0   </w:t>
            </w:r>
          </w:p>
        </w:tc>
      </w:tr>
      <w:tr>
        <w:trPr>
          <w:trHeight w:val="31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ИТОГО РАСХОД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5 860,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0 600,3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752,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43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6:00Z</dcterms:created>
  <dc:creator>Sport 3</dc:creator>
  <dc:description/>
  <cp:keywords/>
  <dc:language>en-US</dc:language>
  <cp:lastModifiedBy>Sport 3</cp:lastModifiedBy>
  <dcterms:modified xsi:type="dcterms:W3CDTF">2008-12-24T11:24:00Z</dcterms:modified>
  <cp:revision>6</cp:revision>
  <dc:subject/>
  <dc:title/>
</cp:coreProperties>
</file>