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01.2008.             46-1.МС/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полнении Программы социально - 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застройки территории района Кунцево на 2007 год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С.А.Тимошина, заместителей главы управы и начальников отделов – по направлениям работы, депутатов А.А.Никитина, М.П.Пыльновой об исполнении Программы социально - экономического развития и застройки территории района Кунцево на 2007 год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главы управы района Кунцево С.А.Тимошина, заместителей главы управы и начальников отделов – по направлениям работы, депутатов А.А.Никитина, М.П.Пыльновой об исполнении Программы социально - экономического развития и застройки территории района Кунцево на 2007 год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7-03-19T16:35:00Z</cp:lastPrinted>
  <dcterms:modified xsi:type="dcterms:W3CDTF">2008-01-24T20:08:00Z</dcterms:modified>
  <cp:revision>97</cp:revision>
  <dc:subject/>
  <dc:title>                                                                                                               </dc:title>
</cp:coreProperties>
</file>