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2.01.2008.             46-8.МС/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нести следующие изменения</w:t>
      </w:r>
      <w:r>
        <w:rPr>
          <w:sz w:val="28"/>
          <w:szCs w:val="28"/>
        </w:rPr>
        <w:t xml:space="preserve"> в Положение о проведении конкурса на замещение должности Руководителя Муниципалитета Кунцево, утверждённое решением муниципального Собрания Кунцево от 23.03.2004 года №1-3.МС/4, Приложение 1: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Исключить из текста Положения подпункт 1.6, устанавливающий, что конкурс проводится, как правило, не позднее, чем за два месяца до истечения срока контракта с лицом, замещающим должность Руководителя Муниципалитета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дпункты 1.7 и 1.8 считать, соответственно, подпунктами 1.6 и 1.7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7-03-29T16:49:00Z</cp:lastPrinted>
  <dcterms:modified xsi:type="dcterms:W3CDTF">2008-01-27T15:32:00Z</dcterms:modified>
  <cp:revision>242</cp:revision>
  <dc:subject/>
  <dc:title>                                                                                                           </dc:title>
</cp:coreProperties>
</file>