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09.09.2008              7-1.МСК/8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дготовке жилищного фонда района Кунцево </w:t>
      </w:r>
    </w:p>
    <w:p>
      <w:pPr>
        <w:pStyle w:val="Normal"/>
        <w:jc w:val="both"/>
        <w:rPr/>
      </w:pPr>
      <w:r>
        <w:rPr>
          <w:sz w:val="28"/>
          <w:szCs w:val="28"/>
        </w:rPr>
        <w:t>к зимнему периоду эксплуатации 2008-2009 годов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управы района Кунцево В.В.Говердовского, заместителя главы управы </w:t>
      </w:r>
      <w:r>
        <w:rPr>
          <w:sz w:val="28"/>
        </w:rPr>
        <w:t>района Кунцево А.В.Жмаева, директора ГУП ДЕЗ района Кунцево Л.Н.Цыгановой, директора ГУ ИС района Кунцево И.А.Минкина</w:t>
      </w:r>
      <w:r>
        <w:rPr>
          <w:sz w:val="28"/>
          <w:szCs w:val="28"/>
        </w:rPr>
        <w:t xml:space="preserve">, депутата Н.В.Балтушкина о подготовке жилищного фонда района Кунцево к зимнему периоду эксплуатации 2008-2009 годов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  <w:szCs w:val="28"/>
        </w:rPr>
        <w:t xml:space="preserve"> главы управы района Кунцево В.В.Говердовского, заместителя главы </w:t>
      </w:r>
      <w:r>
        <w:rPr>
          <w:sz w:val="28"/>
        </w:rPr>
        <w:t>управы района Кунцево А.В.Жмаева, директора ГУП ДЕЗ района Кунцево Л.Н.Цыгановой, директора ГУ ИС района Кунцево И.А.Минкина</w:t>
      </w:r>
      <w:r>
        <w:rPr>
          <w:sz w:val="28"/>
          <w:szCs w:val="28"/>
        </w:rPr>
        <w:t xml:space="preserve">, депутата Н.В.Балтушкина о подготовке жилищного фонда района Кунцево к зимнему периоду эксплуатации 2008-2009 годов </w:t>
      </w:r>
      <w:r>
        <w:rPr>
          <w:b/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К.В.А.</cp:lastModifiedBy>
  <cp:lastPrinted>2005-10-21T15:45:00Z</cp:lastPrinted>
  <dcterms:modified xsi:type="dcterms:W3CDTF">2008-09-10T07:14:00Z</dcterms:modified>
  <cp:revision>103</cp:revision>
  <dc:subject/>
  <dc:title>                                                                                                               </dc:title>
</cp:coreProperties>
</file>