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08              3-5.МС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 xml:space="preserve">Об исполнении решения муниципального Собрания Кунцев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04.2008 года №2-7.МСК/8 и о результатах работы 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Согласительной комиссии по проблеме сноса жилых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ов 43, 45, 47, корпус 1 по ул. Молодогвардейской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Согласительной комиссии, депутатов А.А.Никитина, М.П.Пыльновой, А.А.Кулешовой, заместителя главы управы района Кунцево А.М.Прищепова по проблеме сноса жилых домов 43, 45, 47, корпус 1 по ул. Молодогвардейской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Согласительной комиссии, депутатов А.А.Никитина, М.П.Пыльновой, А.А.Кулешовой, заместителя главы управы района Кунцево А.М.Прищепова по проблеме сноса жилых домов 43, 45, 47, корпус 1 по ул. Молодогвардейской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читывая несогласие большинства жителей домов 43, 45, 47, корпус 1 по ул. Молодогвардейской со сносом этих домов, </w:t>
      </w:r>
      <w:r>
        <w:rPr>
          <w:b/>
          <w:sz w:val="28"/>
          <w:szCs w:val="28"/>
        </w:rPr>
        <w:t>от имени муниципального Собрания Кунцево направить Обращение</w:t>
      </w:r>
      <w:r>
        <w:rPr>
          <w:sz w:val="28"/>
          <w:szCs w:val="28"/>
        </w:rPr>
        <w:t xml:space="preserve"> на имя Первого заместителя Мэра Москвы в Правительстве Москвы В.И.Ресина, префекта ЗАО города Москвы Ю.М.Алпатова, в котором проинформировать их о сложившейся ситуации и просить осуществить корректировку проекта планировки квартала 30 района Кунцево, исключив дома 43, 45,47 корпус 1 по ул. Молодогвардейской из перечня сносимых до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оответствии со статьями 44 - 46 Жилищного кодекса Российской Федерации </w:t>
      </w:r>
      <w:r>
        <w:rPr>
          <w:b/>
          <w:sz w:val="28"/>
          <w:szCs w:val="28"/>
        </w:rPr>
        <w:t>рекомендовать жителям - собственникам жилых помещений</w:t>
      </w:r>
      <w:r>
        <w:rPr>
          <w:sz w:val="28"/>
          <w:szCs w:val="28"/>
        </w:rPr>
        <w:t xml:space="preserve"> домов 43, 45, 47 корпус 1 по ул. Молодогвардейской </w:t>
      </w:r>
      <w:r>
        <w:rPr>
          <w:b/>
          <w:sz w:val="28"/>
          <w:szCs w:val="28"/>
        </w:rPr>
        <w:t>провести общие собрания</w:t>
      </w:r>
      <w:r>
        <w:rPr>
          <w:sz w:val="28"/>
          <w:szCs w:val="28"/>
        </w:rPr>
        <w:t xml:space="preserve"> с целью принятия решений по вопросу реконструкции (сноса) указанных жилых домов, которые затем довести до сведения соответствующих органов государственной власти города Москв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7-03-29T16:49:00Z</cp:lastPrinted>
  <dcterms:modified xsi:type="dcterms:W3CDTF">2008-05-16T10:19:00Z</dcterms:modified>
  <cp:revision>226</cp:revision>
  <dc:subject/>
  <dc:title>                                                                                                           </dc:title>
</cp:coreProperties>
</file>