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9.09.2008              7-5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 Координационном  Совете  управы района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рганов МСУ муниципального образования Кунце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главы управы района Кунцево В.В.Говердовского, Руководителя муниципального образования Кунцево В.А.Кудряшова о Положении о Координационном совете управы района Кунцево и органов МСУ муниципального образования Кунцево, а также о персональном составе Координационного совет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и предложения </w:t>
      </w:r>
      <w:r>
        <w:rPr>
          <w:sz w:val="28"/>
          <w:szCs w:val="28"/>
        </w:rPr>
        <w:t xml:space="preserve">главы управы района Кунцево В.В.Говердовского, Руководителя муниципального образования Кунцево В.А.Кудряшова о Положении о Координационном совете управы района Кунцево и органов МСУ муниципального образования Кунцево, а также о персональном составе Координационного совета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твердить согласованные с главой управы района Кунцево В.В.Говердовским Полож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Координационном совете</w:t>
      </w:r>
      <w:r>
        <w:rPr>
          <w:sz w:val="28"/>
          <w:szCs w:val="28"/>
        </w:rPr>
        <w:t xml:space="preserve"> управы района Кунцево и органов МСУ муниципального образования Кунцево, а также </w:t>
      </w:r>
      <w:r>
        <w:rPr>
          <w:b/>
          <w:sz w:val="28"/>
          <w:szCs w:val="28"/>
        </w:rPr>
        <w:t>персональный состав Координационного совета</w:t>
      </w:r>
      <w:r>
        <w:rPr>
          <w:sz w:val="28"/>
          <w:szCs w:val="28"/>
        </w:rPr>
        <w:t xml:space="preserve"> (Приложения 1, 2,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стоящее решение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/>
          <w:sz w:val="28"/>
          <w:szCs w:val="28"/>
        </w:rPr>
        <w:t xml:space="preserve"> и опубликовать</w:t>
      </w:r>
      <w:r>
        <w:rPr>
          <w:sz w:val="28"/>
          <w:szCs w:val="28"/>
        </w:rPr>
        <w:t xml:space="preserve"> в периодическом печатном издании управы района и муниципального образования Кунцево - газете «Кунцево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4-06-14T10:17:00Z</cp:lastPrinted>
  <dcterms:modified xsi:type="dcterms:W3CDTF">2008-09-10T07:20:00Z</dcterms:modified>
  <cp:revision>129</cp:revision>
  <dc:subject/>
  <dc:title>                                                                                                               </dc:title>
</cp:coreProperties>
</file>