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08              3-3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 детей     и     подростков    района    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начальника Управления по делам семьи и молодёжи ЗАО Департамента по делам семьи и молодёжи города Москвы Е.М.Молиной, заместителя главы управы района Кунцево С.К.Котлярова, депутата М.П.Пыльновой о подготовке к летней оздоровительной кампании для детей и подростков района Кунцево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заместителя начальника Управления по делам семьи и молодёжи ЗАО Департамента по делам семьи и молодёжи города Москвы Е.М.Молиной, заместителя главы управы района Кунцево С.К.Котлярова, депутата М.П.Пыльновой о подготовке к летней оздоровительной кампании для детей и подростков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униципалитету Кунцево</w:t>
      </w:r>
      <w:r>
        <w:rPr>
          <w:sz w:val="28"/>
          <w:szCs w:val="28"/>
        </w:rPr>
        <w:t xml:space="preserve"> (Н.В.Ермаков) </w:t>
      </w:r>
      <w:r>
        <w:rPr>
          <w:b/>
          <w:sz w:val="28"/>
          <w:szCs w:val="28"/>
        </w:rPr>
        <w:t>принять меры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о возможному обеспечению путёвками </w:t>
      </w:r>
      <w:r>
        <w:rPr>
          <w:sz w:val="28"/>
          <w:szCs w:val="28"/>
        </w:rPr>
        <w:t>детей-сирот и детей, оставшихся без попечения родителей, состоящих на учёте в отделе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7-05-15T14:55:00Z</cp:lastPrinted>
  <dcterms:modified xsi:type="dcterms:W3CDTF">2008-05-16T10:18:00Z</dcterms:modified>
  <cp:revision>107</cp:revision>
  <dc:subject/>
  <dc:title>                                                                                                               </dc:title>
</cp:coreProperties>
</file>