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ложение 5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ешению МС Кунцево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2"/>
          <w:szCs w:val="22"/>
        </w:rPr>
        <w:t>от 23.12.2008 №10-3.МСК/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ДОХОД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бюджета муниципального образования   Кунцево на  2009  год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плановый период 2010-2011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1163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198"/>
        <w:gridCol w:w="1198"/>
        <w:gridCol w:w="1198"/>
        <w:gridCol w:w="1198"/>
      </w:tblGrid>
      <w:tr>
        <w:trPr>
          <w:trHeight w:val="330" w:hRule="atLeast"/>
        </w:trPr>
        <w:tc>
          <w:tcPr>
            <w:tcW w:w="68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2009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8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тыс.руб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тыс.руб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тыс.руб.)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755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6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 948,0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7558,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65,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 948,0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17558,0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2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898,0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4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50,0 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302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235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6804,5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42,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2293,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6744,5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бвенции бюджетам внутригородских муниципальных образований городов федерального значения  Москвы и Санкт-Петербурга на выполнение передаваемых полномочий субъектов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42,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229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6744,5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Субвенции для осуществления передаваемы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полномочий города Москвы по образованию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рганизации деятельности районных комиссий п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делам несовершеннолетних и защите из пра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/>
              </w:rPr>
              <w:t>1683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bCs/>
                <w:i/>
              </w:rPr>
              <w:t>172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  </w:t>
            </w:r>
            <w:r>
              <w:rPr>
                <w:rFonts w:cs="Arial" w:ascii="Arial" w:hAnsi="Arial"/>
                <w:bCs/>
                <w:i/>
              </w:rPr>
              <w:t>1753,0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Субвенции для осуществления передаваемы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олномочий города Москвы по содержанию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униципальных служащих, осуществляющи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рганизацию досуговой, социально-воспитательной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изкультурно-оздоровительной и спортивной рабо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 населением по месту житель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/>
              </w:rPr>
              <w:t>581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594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  </w:t>
            </w:r>
            <w:r>
              <w:rPr>
                <w:rFonts w:cs="Arial" w:ascii="Arial" w:hAnsi="Arial"/>
                <w:bCs/>
                <w:i/>
              </w:rPr>
              <w:t>6053,0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Субвенции для осуществления передаваемы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полномочий города Москвы по организаци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изкультурно-оздоровительной и спортивно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боты с населением по месту житель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  </w:t>
            </w:r>
            <w:r>
              <w:rPr>
                <w:rFonts w:cs="Arial" w:ascii="Arial" w:hAnsi="Arial"/>
                <w:bCs/>
                <w:i/>
              </w:rPr>
              <w:t>8401,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10160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12077,0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Субвенции для осуществления передаваемы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полномочий города Москвы по организаци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досуговой и социально-воспитательной рабо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 населением по месту житель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  </w:t>
            </w:r>
            <w:r>
              <w:rPr>
                <w:rFonts w:cs="Arial" w:ascii="Arial" w:hAnsi="Arial"/>
                <w:bCs/>
                <w:i/>
              </w:rPr>
              <w:t>7836,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  </w:t>
            </w:r>
            <w:r>
              <w:rPr>
                <w:rFonts w:cs="Arial" w:ascii="Arial" w:hAnsi="Arial"/>
                <w:bCs/>
                <w:i/>
              </w:rPr>
              <w:t>964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11760,5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 Субвенции для осуществления переданных полномочий города Москвы по опеке и попечительству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14512,0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1483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15101,0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чие безвозмездные поступления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СЕГО 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586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0600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5752,5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уководитель Муниципалитета Кунцево                                                          </w:t>
      </w:r>
      <w:r>
        <w:rPr>
          <w:rFonts w:cs="Arial" w:ascii="Arial" w:hAnsi="Arial"/>
          <w:sz w:val="22"/>
          <w:szCs w:val="22"/>
        </w:rPr>
        <w:t>Н.В.Ермаков</w:t>
      </w:r>
    </w:p>
    <w:sectPr>
      <w:type w:val="nextPage"/>
      <w:pgSz w:w="11906" w:h="16838"/>
      <w:pgMar w:left="1701" w:right="851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40:00Z</dcterms:created>
  <dc:creator>Sport 3</dc:creator>
  <dc:description/>
  <cp:keywords/>
  <dc:language>en-US</dc:language>
  <cp:lastModifiedBy>Sport 3</cp:lastModifiedBy>
  <cp:lastPrinted>2008-12-22T06:29:00Z</cp:lastPrinted>
  <dcterms:modified xsi:type="dcterms:W3CDTF">2008-12-24T07:37:00Z</dcterms:modified>
  <cp:revision>11</cp:revision>
  <dc:subject/>
  <dc:title/>
</cp:coreProperties>
</file>