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09.09.2008              7-2.МСК/8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согласовании  Схемы размещения нестационар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ов мелкорозничной сети  на территории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унцево на 2009 год, представляемой управой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Кунцево     в     префектуру     ЗАО    города    Москв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>Заслушав и обсудив информацию заместителя главы</w:t>
      </w:r>
      <w:r>
        <w:rPr>
          <w:sz w:val="28"/>
          <w:szCs w:val="28"/>
        </w:rPr>
        <w:t xml:space="preserve"> управы района Кунцево В.Г.Хихленко, депутата Т.Ю.Бабичевой о Схеме размещения нестационарных объектов мелкорозничной сети на территории района Кунцево на 2009 год, представляемой управой района Кунцево в префектуру ЗАО города Москвы, </w:t>
      </w:r>
      <w:r>
        <w:rPr>
          <w:sz w:val="28"/>
        </w:rPr>
        <w:t xml:space="preserve">муниципальное Собрание Кунцево </w:t>
      </w:r>
      <w:r>
        <w:rPr>
          <w:b/>
          <w:sz w:val="28"/>
        </w:rPr>
        <w:t>решило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>Информацию</w:t>
      </w:r>
      <w:r>
        <w:rPr>
          <w:sz w:val="28"/>
        </w:rPr>
        <w:t xml:space="preserve"> заместителя главы </w:t>
      </w:r>
      <w:r>
        <w:rPr>
          <w:sz w:val="28"/>
          <w:szCs w:val="28"/>
        </w:rPr>
        <w:t xml:space="preserve">управы района Кунцево В.Г.Хихленко, депутата Т.Ю.Бабичевой о Схеме размещения нестационарных объектов мелкорозничной сети на территории района Кунцево на 2009 год, представляемой управой района Кунцево в префектуру ЗАО города Москвы, </w:t>
      </w:r>
      <w:r>
        <w:rPr>
          <w:b/>
          <w:sz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Согласовать Схему</w:t>
      </w:r>
      <w:r>
        <w:rPr>
          <w:sz w:val="28"/>
          <w:szCs w:val="28"/>
        </w:rPr>
        <w:t xml:space="preserve"> размещения нестационарных объектов мелкорозничной сети на территории района Кунцево на 2009 год, представляемую управой района Кунцево в префектуру ЗАО города Москвы,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>
          <w:b/>
          <w:b/>
        </w:rPr>
      </w:pPr>
      <w:r>
        <w:rPr/>
        <w:t xml:space="preserve">муниципального образования Кунцево                                            </w:t>
      </w:r>
      <w:r>
        <w:rPr>
          <w:b/>
        </w:rPr>
        <w:t>В.А.Кудря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Василий</cp:lastModifiedBy>
  <cp:lastPrinted>2006-09-13T17:12:00Z</cp:lastPrinted>
  <dcterms:modified xsi:type="dcterms:W3CDTF">2008-07-18T05:38:00Z</dcterms:modified>
  <cp:revision>117</cp:revision>
  <dc:subject/>
  <dc:title>                                                                                                               </dc:title>
</cp:coreProperties>
</file>