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3.2008              №1-6.МСК/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одготовке к публичным слушаниям по проекту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  Собрания    Кунцево    «Об    испол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Кунцево за 2007 год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 о подготовке к публичным слушаниям по проекту решения муниципального Собрания Кунцево «Об исполнении бюджета муниципального образования Кунцево за 2007 год», в соответствии с Планом работы муниципального Собрания Кунцево на 2008 год, Положением о проведении публичных слушаний во внутригородском муниципальном образовании Кунцево в городе Москве, в целях реализации прав граждан на участие в обсуждении проекта решения муниципального Собрания Кунцево «Об исполнении бюджета муниципального образования Кунцево за 2007 год»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ьного образования Кунцево В.А.Кудряшова о подготовке к публичным слушаниям по проекту решения муниципального Собрания Кунцево «Об исполнении бюджета муниципального образования Кунцево за 2007 год»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Поручить </w:t>
      </w:r>
      <w:r>
        <w:rPr>
          <w:sz w:val="28"/>
          <w:szCs w:val="28"/>
        </w:rPr>
        <w:t>Руководителю Муниципалитета Кунцево Н.В.Ермакову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подготовить отчёт</w:t>
      </w:r>
      <w:r>
        <w:rPr>
          <w:sz w:val="28"/>
          <w:szCs w:val="28"/>
        </w:rPr>
        <w:t xml:space="preserve"> об исполнении бюджета муниципального образования Кунцево за 2007 год и </w:t>
      </w:r>
      <w:r>
        <w:rPr>
          <w:b/>
          <w:sz w:val="28"/>
          <w:szCs w:val="28"/>
        </w:rPr>
        <w:t>проект решения</w:t>
      </w:r>
      <w:r>
        <w:rPr>
          <w:sz w:val="28"/>
          <w:szCs w:val="28"/>
        </w:rPr>
        <w:t xml:space="preserve"> муниципального Собрания Кунцево «Об исполнении бюджета муниципального образования Кунцево за 2007 год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до 15.04.200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убликова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чёт и проект решения</w:t>
      </w:r>
      <w:r>
        <w:rPr>
          <w:sz w:val="28"/>
          <w:szCs w:val="28"/>
        </w:rPr>
        <w:t xml:space="preserve"> в периодическом печатном издании управы района и муниципального образования Кунцево - газете «Кунцево» и разместить </w:t>
      </w:r>
      <w:r>
        <w:rPr>
          <w:color w:val="000000"/>
          <w:sz w:val="28"/>
          <w:szCs w:val="28"/>
        </w:rPr>
        <w:t>в Интернете</w:t>
      </w:r>
      <w:r>
        <w:rPr>
          <w:sz w:val="28"/>
          <w:szCs w:val="28"/>
        </w:rPr>
        <w:t xml:space="preserve"> на официальном сайте муниципального образования Кунцево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Кунцево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08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900"/>
      <w:jc w:val="both"/>
    </w:pPr>
    <w:rPr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5:28:00Z</dcterms:created>
  <dc:creator>Василий</dc:creator>
  <dc:description/>
  <cp:keywords/>
  <dc:language>en-US</dc:language>
  <cp:lastModifiedBy>К.В.А.</cp:lastModifiedBy>
  <dcterms:modified xsi:type="dcterms:W3CDTF">2008-03-13T08:39:00Z</dcterms:modified>
  <cp:revision>33</cp:revision>
  <dc:subject/>
  <dc:title>Проект</dc:title>
</cp:coreProperties>
</file>