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8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границ территор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«Мякинино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б обращении в муниципальное Собрание Кунцево инициативной группы жителей деревни Мякинино по вопросу установления границ территориального общественного самоуправления «Мякинино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В.А.Кудряшова, Руководителя Муниципалитета Кунцево Н.В.Ермакова об обращении в муниципальное Собрание Кунцево инициативной группы жителей деревни Мякинино по вопросу установления границ территориального общественного самоуправления «Мякинино»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отсутствием у инициативной группы жителей деревни Мякинино официальной информации о принадлежности к муниципальному образованию Кунцево домовладений, предлагаемых для включения в ТОС «Мякинино», а также о гражданах, местом жительства которых являются жилые помещения в указанных домовладениях, </w:t>
      </w:r>
      <w:r>
        <w:rPr>
          <w:b/>
          <w:sz w:val="28"/>
          <w:szCs w:val="28"/>
        </w:rPr>
        <w:t xml:space="preserve">перенести рассмотрение вопроса об установлении границ территориального общественного самоуправления «Мякинино» на более поздний срок </w:t>
      </w:r>
      <w:r>
        <w:rPr>
          <w:sz w:val="28"/>
          <w:szCs w:val="28"/>
        </w:rPr>
        <w:t>(после представления необходимых сведений)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осить управу района Кунцево </w:t>
      </w:r>
      <w:r>
        <w:rPr>
          <w:sz w:val="28"/>
          <w:szCs w:val="28"/>
        </w:rPr>
        <w:t>представить в муниципальное Собрание Кунцево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овладений и количество зарегистрированных по месту жительства в этих домовладениях граждан в соответствии с предложениями инициативной группы жителей деревни Мякинино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8-09-10T12:09:00Z</cp:lastPrinted>
  <dcterms:modified xsi:type="dcterms:W3CDTF">2008-09-10T15:20:00Z</dcterms:modified>
  <cp:revision>142</cp:revision>
  <dc:subject/>
  <dc:title>                                                                                                               </dc:title>
</cp:coreProperties>
</file>