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08              3-1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рамме по комплексному благоустройству «Мой дв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одъезд», </w:t>
      </w:r>
      <w:r>
        <w:rPr>
          <w:sz w:val="28"/>
        </w:rPr>
        <w:t xml:space="preserve">Конкурсе «Улучшаем своё жилище» </w:t>
      </w:r>
      <w:r>
        <w:rPr>
          <w:sz w:val="28"/>
          <w:szCs w:val="28"/>
        </w:rPr>
        <w:t xml:space="preserve">и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жилищного фонда, 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        района         Кунцево          в         200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ервого заместителя главы управы района Кунцево В.В.Говердовского, заместителя главы управы района Кунцево С.К.Котлярова, директора ГУП ДЕЗ района Кунцево Л.Н.Цыгановой, заместителя директора ГУ ИС района Кунцево Н.А.Кузьминовой, депутата Н.В.Балтушкина о Программе по комплексному благоустройству «Мой двор, мой подъезд», </w:t>
      </w:r>
      <w:r>
        <w:rPr>
          <w:sz w:val="28"/>
        </w:rPr>
        <w:t xml:space="preserve">Конкурсе «Улучшаем своё жилище» </w:t>
      </w:r>
      <w:r>
        <w:rPr>
          <w:sz w:val="28"/>
          <w:szCs w:val="28"/>
        </w:rPr>
        <w:t xml:space="preserve">и плане капитального ремонта жилищного фонда, благоустройства территории района Кунцево в 2008 год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первого заместителя главы управы района Кунцево В.В.Говердовского, заместителя главы управы района Кунцево С.К.Котлярова, директора ГУП ДЕЗ района Кунцево Л.Н.Цыгановой, заместителя директора ГУ ИС района Кунцево Н.А.Кузьминовой, депутата Н.В.Балтушкина о Программе по комплексному благоустройству «Мой двор, мой подъезд», </w:t>
      </w:r>
      <w:r>
        <w:rPr>
          <w:sz w:val="28"/>
        </w:rPr>
        <w:t>Конкурсе «Улучшаем своё жилище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и плане капитального ремонта жилищного фонда, благоустройства территории района Кунцево в 2008 году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оянной комиссии</w:t>
      </w:r>
      <w:r>
        <w:rPr>
          <w:color w:val="000000"/>
          <w:sz w:val="28"/>
          <w:szCs w:val="28"/>
        </w:rPr>
        <w:t xml:space="preserve"> муниципального Собрания Кунцево по комплексному развитию муниципального образования Кунцево (Н.В.Балтушкин) </w:t>
      </w:r>
      <w:r>
        <w:rPr>
          <w:b/>
          <w:color w:val="000000"/>
          <w:sz w:val="28"/>
          <w:szCs w:val="28"/>
        </w:rPr>
        <w:t>принять активное участие в работе, проводимой управой района Кунцево по исполнению Программы и Конкурса в 2008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5-10-21T15:45:00Z</cp:lastPrinted>
  <dcterms:modified xsi:type="dcterms:W3CDTF">2008-05-16T10:18:00Z</dcterms:modified>
  <cp:revision>85</cp:revision>
  <dc:subject/>
  <dc:title>                                                                                                               </dc:title>
</cp:coreProperties>
</file>