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10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 в сумме 230000 (Двести тридцать тысяч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з свободного остатка, образовавшегося в бюджете муниципального образования Кунцево на 01.01.2008 года, на оплату проведения на базе одного из детских оздоровительных лагерей Подмосковья тренировочных сборов муниципальной секции аэробической гимнастики в составе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еловек занимающихся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ренеров-педагог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править средства в сумме 37 500 (Тридцать семь тысяч пятьсо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sz w:val="28"/>
          <w:szCs w:val="28"/>
        </w:rPr>
        <w:t>из свободного остатка, образовавшегося в бюджете муниципального образования Кунцево на 01.01.2008 года, на оплату приобретения 100 экземпляров новой книги «Феномен блокадного Ленингра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 в сумме 35000 (Тридцать пять тысяч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>из свободного остатка, образовавшегося в бюджете муниципального образования Кунцево на 01.01.2008 года, на оплату монтажа двух видеофильмов, посвящённых 80-летию придания населённому пункту Рублёво статуса рабочего посёл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 3</cp:lastModifiedBy>
  <cp:lastPrinted>2007-03-29T16:49:00Z</cp:lastPrinted>
  <dcterms:modified xsi:type="dcterms:W3CDTF">2008-05-21T07:23:00Z</dcterms:modified>
  <cp:revision>277</cp:revision>
  <dc:subject/>
  <dc:title>                                                                                                           </dc:title>
</cp:coreProperties>
</file>