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1.2008              9-1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в 2008 году Программы по комплексному</w:t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у «Мой двор, мой подъезд», итогах Конкурса «Улучшаем своё жилище» и плана капитального ремонта жилищного фонда, благоустройства      территории        района        Кунцево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</w:t>
      </w:r>
      <w:r>
        <w:rPr>
          <w:sz w:val="28"/>
        </w:rPr>
        <w:t>заместителя главы управы района Кунцево А.В.Жмаева, директора ГУП ДЕЗ района Кунцево Д.А.Зиновкина, директора ГУ ИС района Кунцево И.А.Минкина</w:t>
      </w:r>
      <w:r>
        <w:rPr>
          <w:sz w:val="28"/>
          <w:szCs w:val="28"/>
        </w:rPr>
        <w:t xml:space="preserve">, депутата Н.В.Балтушкина о выполнении в 2008 году Программы по комплексному благоустройству «Мой двор, мой подъезд», итогах Конкурса «Улучшаем своё жилище» и плана капитального ремонта жилищного фонда, благоустройства территории района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ы управы района Кунцево В.В.Говердовского, </w:t>
      </w:r>
      <w:r>
        <w:rPr>
          <w:sz w:val="28"/>
        </w:rPr>
        <w:t>заместителя главы управы района Кунцево А.В.Жмаева, директора ГУП ДЕЗ района Кунцево Д.А.Зиновкина, директора ГУ ИС района Кунцево И.А.Минкина</w:t>
      </w:r>
      <w:r>
        <w:rPr>
          <w:sz w:val="28"/>
          <w:szCs w:val="28"/>
        </w:rPr>
        <w:t xml:space="preserve">, депутата Н.В.Балтушкина о выполнении в 2008 году Программы по комплексному благоустройству «Мой двор, мой подъезд», итогах Конкурса «Улучшаем своё жилище» и плана капитального ремонта жилищного фонда, благоустройства территории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 апреле 2009 года </w:t>
      </w:r>
      <w:r>
        <w:rPr>
          <w:sz w:val="28"/>
          <w:szCs w:val="28"/>
        </w:rPr>
        <w:t xml:space="preserve">на заседании муниципального Собрания Кунцево </w:t>
      </w:r>
      <w:r>
        <w:rPr>
          <w:b/>
          <w:sz w:val="28"/>
          <w:szCs w:val="28"/>
        </w:rPr>
        <w:t>рассмотреть вопрос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О Программе по комплексному благоустройству «Мой двор, мой подъезд», Конкурсе «Улучшаем своё жилище» </w:t>
      </w:r>
      <w:r>
        <w:rPr>
          <w:sz w:val="28"/>
          <w:szCs w:val="28"/>
        </w:rPr>
        <w:t xml:space="preserve">и плане капитального ремонта жилищного фонда, благоустройства территории района Кунцево </w:t>
      </w:r>
      <w:r>
        <w:rPr>
          <w:sz w:val="28"/>
        </w:rPr>
        <w:t>в 2009 году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08-11-10T17:27:00Z</dcterms:modified>
  <cp:revision>79</cp:revision>
  <dc:subject/>
  <dc:title>                                                                                                               </dc:title>
</cp:coreProperties>
</file>