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4.2008              №2-4.МСК/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назначении  публичных  слушаний  по проекту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Собрания   Кунцево    «Об   исполнении </w:t>
      </w:r>
    </w:p>
    <w:p>
      <w:pPr>
        <w:pStyle w:val="Normal"/>
        <w:rPr/>
      </w:pPr>
      <w:r>
        <w:rPr>
          <w:sz w:val="28"/>
          <w:szCs w:val="28"/>
        </w:rPr>
        <w:t>бюджета муниципального образования Кунцево за 200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, в целях реализации прав граждан на участие в обсуждении проекта решения муниципального Собрания Кунцево «Об исполнении бюджета муниципального образования Кунцево за 2007 год»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оложением о проведении публичных слушаний во внутригородском муниципальном образовании Кунцево в городе Москве </w:t>
      </w:r>
      <w:r>
        <w:rPr>
          <w:b/>
          <w:sz w:val="28"/>
          <w:szCs w:val="28"/>
        </w:rPr>
        <w:t>назначить публичные слушания</w:t>
      </w:r>
      <w:r>
        <w:rPr>
          <w:sz w:val="28"/>
          <w:szCs w:val="28"/>
        </w:rPr>
        <w:t xml:space="preserve"> по проекту решения муниципального Собрания Кунцево «Об исполнении бюджета муниципального образования Кунцево за 2007 год» </w:t>
      </w:r>
      <w:r>
        <w:rPr>
          <w:b/>
          <w:sz w:val="28"/>
          <w:szCs w:val="28"/>
        </w:rPr>
        <w:t>на 16.00 часов 06.05.2008 года</w:t>
      </w:r>
      <w:r>
        <w:rPr>
          <w:sz w:val="28"/>
          <w:szCs w:val="28"/>
        </w:rPr>
        <w:t xml:space="preserve"> и провести их в помещении Муниципалитета Кунцево по адресу: Рублевское шоссе, дом 16, корпус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оздать рабочую группу</w:t>
      </w:r>
      <w:r>
        <w:rPr>
          <w:sz w:val="28"/>
          <w:szCs w:val="28"/>
        </w:rPr>
        <w:t xml:space="preserve"> по организации и проведению публичных слушаний по проекту решения муниципального Собрания Кунцево «Об исполнении бюджета муниципального образования Кунцево за 2007 год» </w:t>
      </w:r>
      <w:r>
        <w:rPr>
          <w:b/>
          <w:sz w:val="28"/>
          <w:szCs w:val="28"/>
        </w:rPr>
        <w:t>в составе</w:t>
      </w:r>
      <w:r>
        <w:rPr>
          <w:sz w:val="28"/>
          <w:szCs w:val="28"/>
        </w:rPr>
        <w:t>: В.А.Кудряшов – председатель рабочей группы, Н.В.Ермаков, М.А.Мохов, С.В.Мальцева, Л.И.Леонова, Т.Н.Рыжикова - члены рабочей груп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муниципального Собрания Кунцево «Об исполнении бюджета муниципального образования Кунцево за 2007 год» </w:t>
      </w:r>
      <w:r>
        <w:rPr>
          <w:b/>
          <w:sz w:val="28"/>
          <w:szCs w:val="28"/>
        </w:rPr>
        <w:t>опубликован</w:t>
      </w:r>
      <w:r>
        <w:rPr>
          <w:sz w:val="28"/>
          <w:szCs w:val="28"/>
        </w:rPr>
        <w:t xml:space="preserve"> в специальном выпуске от 14.03.2008 года газеты «Кунцево», периодического печатного издания управы района и муниципального образования Кунцево, а также размещён в Интернете на официальном сайте муниципального образования Кунцево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оручить постоянной Комиссии</w:t>
      </w:r>
      <w:r>
        <w:rPr>
          <w:sz w:val="28"/>
          <w:szCs w:val="28"/>
        </w:rPr>
        <w:t xml:space="preserve"> муниципального Собрания Кунцево по бюджетным отношениям и муниципальной собственности (депутатам М.А.Мохову, С.В.Мальцевой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по согласованию с Контрольно-счётной палатой города Москвы (А.Н.Титовым, В.В.Литвинцевым) </w:t>
      </w:r>
      <w:r>
        <w:rPr>
          <w:b/>
          <w:sz w:val="28"/>
          <w:szCs w:val="28"/>
        </w:rPr>
        <w:t>до 01.05.2008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сти внешнюю проверку</w:t>
      </w:r>
      <w:r>
        <w:rPr>
          <w:sz w:val="28"/>
          <w:szCs w:val="28"/>
        </w:rPr>
        <w:t xml:space="preserve"> исполнения бюджета муниципального образования Кунцево и бюджетной отчётности за 2007 год, внесённой в муниципальное Собрание Кунцево Муниципалитетом Кунцево 31.03.2008 года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ключение по результатам внешней проверки бюджетной отчётности за 2007 год доложить</w:t>
      </w:r>
      <w:r>
        <w:rPr>
          <w:sz w:val="28"/>
          <w:szCs w:val="28"/>
        </w:rPr>
        <w:t xml:space="preserve"> на заседании муниципального Собрания Кунцево </w:t>
      </w:r>
      <w:r>
        <w:rPr>
          <w:b/>
          <w:sz w:val="28"/>
          <w:szCs w:val="28"/>
        </w:rPr>
        <w:t>13.05.2008 год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объявление о назначении публичных слушаний в периодическом печатном издании управы района и муниципального образования Кунцево - газете «Кунцево» и разместить в Интернете на официальном сайте муниципального образования Кунцево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4:28:00Z</dcterms:created>
  <dc:creator>Василий</dc:creator>
  <dc:description/>
  <cp:keywords/>
  <dc:language>en-US</dc:language>
  <cp:lastModifiedBy>Василий</cp:lastModifiedBy>
  <cp:lastPrinted>2008-04-09T15:26:00Z</cp:lastPrinted>
  <dcterms:modified xsi:type="dcterms:W3CDTF">2008-04-14T17:10:00Z</dcterms:modified>
  <cp:revision>57</cp:revision>
  <dc:subject/>
  <dc:title>О пуб слуш.</dc:title>
</cp:coreProperties>
</file>