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9.09.2008              7-6.МСК/8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  обращении    в    муниципальное    Собрание    Кунце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а Рублевской станции водоподготовки по вопросу </w:t>
      </w:r>
    </w:p>
    <w:p>
      <w:pPr>
        <w:pStyle w:val="Normal"/>
        <w:jc w:val="both"/>
        <w:rPr/>
      </w:pPr>
      <w:r>
        <w:rPr>
          <w:sz w:val="28"/>
          <w:szCs w:val="28"/>
        </w:rPr>
        <w:t>оформления  лицензии  по обращению с опасными отхода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с участием жителей посёлка Рублево информацию Руководителя муниципального образования Кунцево В.А.Кудряшова об обращении в муниципальное Собрание Кунцево руководства Рублевской станции водоподготовки по вопросу оформления лицензии по обращению с опасными отходами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Руководителя муниципального образования Кунцево В.А.Кудряшова об обращении в муниципальное Собрание Кунцево руководства Рублевской станции водоподготовки по вопросу оформления лицензии по обращению с опасными отходами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ризнать возможным и целесообразным </w:t>
      </w:r>
      <w:r>
        <w:rPr>
          <w:sz w:val="28"/>
          <w:szCs w:val="28"/>
        </w:rPr>
        <w:t>направление документов, необходимых для оформления Рублевской станцией водоподготовки лицензии по обращению с опасными отходами, на Государственную экологическую экспертизу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89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8-09-03T10:50:00Z</cp:lastPrinted>
  <dcterms:modified xsi:type="dcterms:W3CDTF">2008-09-08T16:33:00Z</dcterms:modified>
  <cp:revision>135</cp:revision>
  <dc:subject/>
  <dc:title>                                                                                                               </dc:title>
</cp:coreProperties>
</file>