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5.2008              3-4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 исполнении   решения   муниципального   Собрания   Кунц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12.2007 №45-2.МС/7  и  результатах   деятельности    рабоч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    управы      района     Кунцево     с    участием  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Собрания Кунцево  по упорядочению разм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ламы,  информации   и   оформления   на   территории  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заместителя главы управы района Кунцево С.К.Котлярова, депутатов Н.Б.Силиной, М.П.Пыльновой об исполнении решения муниципального Собрания Кунцево от 25.12.2007      №45-2.МС/7 и результатах деятельности рабочей группы управы района Кунцево с участием депутатов муниципального Собрания Кунцево по упорядочению размещения рекламы, информации и оформления на территории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>заместителя главы управы района Кунцево С.К.Котлярова, депутатов Н.Б.Силиной, М.П.Пыльновой об исполнении решения муниципального Собрания Кунцево от 25.12.2007 №45-2.МС/7 и результатах деятельности рабочей группы управы района Кунцево с привлечением депутатов муниципального Собрания Кунцево по упорядочению размещения рекламы, информации и оформления на территории Кунцево</w:t>
      </w:r>
      <w:r>
        <w:rPr>
          <w:sz w:val="28"/>
        </w:rPr>
        <w:t xml:space="preserve">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нять с контроля</w:t>
      </w:r>
      <w:r>
        <w:rPr>
          <w:sz w:val="28"/>
          <w:szCs w:val="28"/>
        </w:rPr>
        <w:t xml:space="preserve"> как исполненное решение муниципального Собрания Кунцево от 25.12.2007 №45-2.МС/7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6-11-13T18:19:00Z</cp:lastPrinted>
  <dcterms:modified xsi:type="dcterms:W3CDTF">2008-05-13T18:33:00Z</dcterms:modified>
  <cp:revision>94</cp:revision>
  <dc:subject/>
  <dc:title>                                                                                                               </dc:title>
</cp:coreProperties>
</file>