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3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left" w:pos="10800" w:leader="none"/>
        </w:tabs>
        <w:ind w:right="209" w:hanging="0"/>
        <w:jc w:val="right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2 к Решению</w:t>
      </w:r>
    </w:p>
    <w:p>
      <w:pPr>
        <w:pStyle w:val="Normal"/>
        <w:tabs>
          <w:tab w:val="clear" w:pos="708"/>
          <w:tab w:val="left" w:pos="10800" w:leader="none"/>
        </w:tabs>
        <w:ind w:right="209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ого Собрания Кунцево</w:t>
      </w:r>
    </w:p>
    <w:p>
      <w:pPr>
        <w:pStyle w:val="Normal"/>
        <w:tabs>
          <w:tab w:val="clear" w:pos="708"/>
          <w:tab w:val="left" w:pos="10800" w:leader="none"/>
        </w:tabs>
        <w:ind w:right="209" w:hanging="0"/>
        <w:jc w:val="right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№</w:t>
      </w:r>
      <w:r>
        <w:rPr>
          <w:rFonts w:cs="Arial" w:ascii="Arial" w:hAnsi="Arial"/>
          <w:b/>
          <w:bCs/>
          <w:sz w:val="22"/>
          <w:szCs w:val="22"/>
        </w:rPr>
        <w:t>_______ от "___" ________ 2008 год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Показатели расход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бюджета муниципального образования Кунцево за 2007 год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по ведомственной структуре расходов</w:t>
      </w:r>
    </w:p>
    <w:p>
      <w:pPr>
        <w:pStyle w:val="Normal"/>
        <w:jc w:val="righ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tbl>
      <w:tblPr>
        <w:tblW w:w="10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160"/>
      </w:tblGrid>
      <w:tr>
        <w:trPr>
          <w:trHeight w:val="312" w:hRule="atLeast"/>
        </w:trPr>
        <w:tc>
          <w:tcPr>
            <w:tcW w:w="8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яч рублей</w:t>
            </w:r>
          </w:p>
        </w:tc>
      </w:tr>
      <w:tr>
        <w:trPr>
          <w:trHeight w:val="718" w:hRule="atLeast"/>
        </w:trPr>
        <w:tc>
          <w:tcPr>
            <w:tcW w:w="8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и исполнено</w:t>
            </w:r>
          </w:p>
        </w:tc>
      </w:tr>
      <w:tr>
        <w:trPr>
          <w:trHeight w:val="5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  <w:t>МУНИЦИПАЛИТ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1.ОБЩЕГОСУДАРСТВЕННЫЕ  ВОПРОСЫ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6 805,92328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Высшее должностное лицо орга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5,19919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i/>
                <w:iCs/>
              </w:rPr>
              <w:t>1 025,19919</w:t>
            </w:r>
          </w:p>
        </w:tc>
      </w:tr>
      <w:tr>
        <w:trPr>
          <w:trHeight w:val="9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Функционирование законодатель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(представительных) органов государственн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власти и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,78000</w:t>
            </w:r>
          </w:p>
        </w:tc>
      </w:tr>
      <w:tr>
        <w:trPr>
          <w:trHeight w:val="9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Функционирование Правительства РФ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ысших органов исполнительной власт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субъектов РФ, местных администрац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 704,94409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лава исполнительной власти местн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,32340</w:t>
            </w:r>
          </w:p>
        </w:tc>
      </w:tr>
      <w:tr>
        <w:trPr>
          <w:trHeight w:val="4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i/>
                <w:iCs/>
              </w:rPr>
              <w:t>939,32340</w:t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на содержание аппарата муниципалите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65,62069</w:t>
            </w:r>
          </w:p>
        </w:tc>
      </w:tr>
      <w:tr>
        <w:trPr>
          <w:trHeight w:val="59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ходы на содержание муниципальных служащих, выполняющ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лномочия по решению вопросов местного знач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          </w:t>
            </w:r>
            <w:r>
              <w:rPr>
                <w:b/>
                <w:bCs/>
              </w:rPr>
              <w:t>9 453,85602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 554,19554</w:t>
            </w:r>
          </w:p>
        </w:tc>
      </w:tr>
      <w:tr>
        <w:trPr>
          <w:trHeight w:val="758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ходы на содержание муниципальных служащих-работник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йонной комиссии по делам несовершеннолетних и защит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х прав, выполняющих переданные полномочия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за счет субвенции из бюджета города Москв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88,80679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31,67740</w:t>
            </w:r>
          </w:p>
        </w:tc>
      </w:tr>
      <w:tr>
        <w:trPr>
          <w:trHeight w:val="119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ходы на содержание муниципальных служащих, осуществляющ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ереданные полномочия по организации досуговой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о-воспитательной, физкультурно-оздоровительной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ортивной работы с населением по месту жительств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за счет субвенции из бюджета города Москв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122,95788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Зарплата и начисления на оплату труд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869,72848</w:t>
            </w:r>
          </w:p>
        </w:tc>
      </w:tr>
      <w:tr>
        <w:trPr>
          <w:trHeight w:val="32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Резервный фонд Муниципалитета Кунце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2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00000</w:t>
            </w:r>
          </w:p>
        </w:tc>
      </w:tr>
      <w:tr>
        <w:trPr>
          <w:trHeight w:val="6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оплата годового взноса в АМО г.Москвы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00000</w:t>
            </w:r>
          </w:p>
        </w:tc>
      </w:tr>
      <w:tr>
        <w:trPr>
          <w:trHeight w:val="589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 xml:space="preserve">2.НАЦИОНАЛЬНАЯ БЕЗОПАСНОСТЬ И 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ПРАВООХРАНИТЕЛЬНАЯ ДЕЯТЕЛЬНОСТЬ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9933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993300"/>
              </w:rPr>
              <w:t xml:space="preserve">70,0   </w:t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проведение мероприятий по военно-патриотическом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оспитанию граждан РФ, проживающих 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ерритории М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,00000</w:t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3.ОБРАЗ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2"/>
                <w:szCs w:val="22"/>
              </w:rPr>
              <w:t>277,64900</w:t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7,64900</w:t>
            </w:r>
          </w:p>
        </w:tc>
      </w:tr>
      <w:tr>
        <w:trPr>
          <w:trHeight w:val="6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я досуговой и социально-воспитательной работы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 населением по месту жительства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2,64900</w:t>
            </w:r>
          </w:p>
        </w:tc>
      </w:tr>
      <w:tr>
        <w:trPr>
          <w:trHeight w:val="6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еспечение деятельности подведомствен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режд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за счет субвенции из бюджета города Москв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2,64900</w:t>
            </w:r>
          </w:p>
        </w:tc>
      </w:tr>
      <w:tr>
        <w:trPr>
          <w:trHeight w:val="57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- расходы на содержание и эксплуатацию переданных в безвозмездно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ользование нежилых помещ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2,64900</w:t>
            </w:r>
          </w:p>
        </w:tc>
      </w:tr>
      <w:tr>
        <w:trPr>
          <w:trHeight w:val="6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еспечение деятельности подведомствен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режд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за счет собственных средств местного бюджета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62,90000</w:t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,00000</w:t>
            </w:r>
          </w:p>
        </w:tc>
      </w:tr>
      <w:tr>
        <w:trPr>
          <w:trHeight w:val="45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Расходы на организацию конкурсов и фестивалей, провед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аздничных мероприятий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рганизация досуговой и социально-воспитатель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боты с населением по месту жительства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за счет субвенции из бюджета города Москв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,00000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4. КУЛЬТУРА, КИНЕМАТОГРАФИЯ, СРЕД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МАССОВОЙ ИНФОРМ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2"/>
                <w:szCs w:val="22"/>
              </w:rPr>
              <w:t xml:space="preserve">2 378,16388 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поддержка в сфере культур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9,40238</w:t>
            </w:r>
          </w:p>
        </w:tc>
      </w:tr>
      <w:tr>
        <w:trPr>
          <w:trHeight w:val="26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из них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Развитие местных традиций и обряд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74878</w:t>
            </w:r>
          </w:p>
        </w:tc>
      </w:tr>
      <w:tr>
        <w:trPr>
          <w:trHeight w:val="5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МП "Молодо-зелено"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74878</w:t>
            </w:r>
          </w:p>
        </w:tc>
      </w:tr>
      <w:tr>
        <w:trPr>
          <w:trHeight w:val="26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 издание детской газеты "Молодо-зелено"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9,76078</w:t>
            </w:r>
          </w:p>
        </w:tc>
      </w:tr>
      <w:tr>
        <w:trPr>
          <w:trHeight w:val="26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издание альманаха "Пингвины пера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,988</w:t>
            </w:r>
          </w:p>
        </w:tc>
      </w:tr>
      <w:tr>
        <w:trPr>
          <w:trHeight w:val="6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- информирование жителей о деятельности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,66240</w:t>
            </w:r>
          </w:p>
        </w:tc>
      </w:tr>
      <w:tr>
        <w:trPr>
          <w:trHeight w:val="312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обслуживание и техническая поддержка сай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"Муниципальное образование Кунцево"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 Интернет www.kuntsevo.or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66240</w:t>
            </w:r>
          </w:p>
        </w:tc>
      </w:tr>
      <w:tr>
        <w:trPr>
          <w:trHeight w:val="9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ие вопросы в области культуры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кинематографии  и средств масс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информ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38,76150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организация местных и участие в организации и проведен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Городских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праздничных мероприятий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38,76150</w:t>
            </w:r>
          </w:p>
        </w:tc>
      </w:tr>
      <w:tr>
        <w:trPr>
          <w:trHeight w:val="6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МП "Молодо-зелено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8,76150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МП "Нескучный дом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3-й Рублевский карнава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,0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99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5.ЗДРАВООХРАНЕНИЕ И СПОР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2"/>
                <w:szCs w:val="22"/>
              </w:rPr>
              <w:t>4 118,87689</w:t>
            </w:r>
          </w:p>
        </w:tc>
      </w:tr>
      <w:tr>
        <w:trPr>
          <w:trHeight w:val="62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рганизация физкультурно-оздоровительной работы 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ортивной работы с населением по месту жительств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за счет субвенции из бюджета города Москв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118,87689 </w:t>
            </w:r>
          </w:p>
        </w:tc>
      </w:tr>
      <w:tr>
        <w:trPr>
          <w:trHeight w:val="62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благоустройству городски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и сельских посел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3,98027</w:t>
            </w:r>
          </w:p>
        </w:tc>
      </w:tr>
      <w:tr>
        <w:trPr>
          <w:trHeight w:val="53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Расходы на содержание спортивных площадо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3,98027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области здравоохранения, спорта 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зической культуры, туризма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04,89662</w:t>
            </w:r>
          </w:p>
        </w:tc>
      </w:tr>
      <w:tr>
        <w:trPr>
          <w:trHeight w:val="587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Мероприятия Календаря спортивно-массовых мероприят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 2007 год района Кунцев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329,00000</w:t>
            </w:r>
          </w:p>
        </w:tc>
      </w:tr>
      <w:tr>
        <w:trPr>
          <w:trHeight w:val="5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6.СОЦИАЛЬНАЯ ПОЛИТИ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2"/>
                <w:szCs w:val="22"/>
              </w:rPr>
              <w:t xml:space="preserve">280,50000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актика безнадзорности и правонаруш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,50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дополнительная помощь детям, оставшимся без попечен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родителей, и детям, находящимся в социально-опасно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положении, за счет безвозмездных пожертвовани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граждан и юр.лиц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,50000</w:t>
            </w:r>
          </w:p>
        </w:tc>
      </w:tr>
      <w:tr>
        <w:trPr>
          <w:trHeight w:val="58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,0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Муниципалитет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3 931,11305   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Муниципальное учреждение «Центр досуга Кунцево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ОБРАЗ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5 193,89600</w:t>
            </w:r>
          </w:p>
        </w:tc>
      </w:tr>
      <w:tr>
        <w:trPr>
          <w:trHeight w:val="603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еспечение деятельности подведомствен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режд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за счет субвенции из бюджета города Москв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30,99600</w:t>
            </w:r>
          </w:p>
        </w:tc>
      </w:tr>
      <w:tr>
        <w:trPr>
          <w:trHeight w:val="90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еспечение деятельности подведомствен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режд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за счет собственных средств местного бюджета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62,90000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КУЛЬТУРА, КИНЕМАТОГРАФИЯ, СРЕД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МАССОВОЙ ИНФОРМ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 xml:space="preserve">832,50000 </w:t>
            </w:r>
          </w:p>
        </w:tc>
      </w:tr>
      <w:tr>
        <w:trPr>
          <w:trHeight w:val="71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ддержка в сфере культуры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,50000</w:t>
            </w:r>
          </w:p>
        </w:tc>
      </w:tr>
      <w:tr>
        <w:trPr>
          <w:trHeight w:val="539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- организация местных и участие в организации и проведении городски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праздничных мероприятий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,50000</w:t>
            </w:r>
          </w:p>
        </w:tc>
      </w:tr>
      <w:tr>
        <w:trPr>
          <w:trHeight w:val="418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ЗДРАВООХРАНЕНИЕ И СПОР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98,400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области здравоохранения, спорта 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зической культуры, туризма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40000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из них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Обеспечение работы муниципальной секции аэробической гимнастик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40000</w:t>
            </w:r>
          </w:p>
        </w:tc>
      </w:tr>
      <w:tr>
        <w:trPr>
          <w:trHeight w:val="640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 </w:t>
            </w:r>
            <w:r>
              <w:rPr>
                <w:b/>
                <w:bCs/>
                <w:sz w:val="22"/>
                <w:szCs w:val="22"/>
              </w:rPr>
              <w:t>МУНИЦИПАЛЬНОЕ УЧРЕЖДЕНИЕ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6 124,79600   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30 055,90905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Руководитель Муниципалитета Кунцево                               Н.В.Ермаков                                      </w:t>
      </w:r>
    </w:p>
    <w:sectPr>
      <w:type w:val="nextPage"/>
      <w:pgSz w:w="11906" w:h="16838"/>
      <w:pgMar w:left="720" w:right="35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0:52:00Z</dcterms:created>
  <dc:creator>Sport 3</dc:creator>
  <dc:description/>
  <cp:keywords/>
  <dc:language>en-US</dc:language>
  <cp:lastModifiedBy>Кто-угодно</cp:lastModifiedBy>
  <dcterms:modified xsi:type="dcterms:W3CDTF">2008-03-18T14:10:00Z</dcterms:modified>
  <cp:revision>8</cp:revision>
  <dc:subject/>
  <dc:title/>
</cp:coreProperties>
</file>