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3.2008              1-4.МСК/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территориальных депутатских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о создании территориальных депутатских групп муниципального Собрания Кунцево для более качественной и оперативной работы депутатов с избирателями, их обращениями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и предложения Руководителя муниципального образования Кунцево В.А.Кудряшова о создании территориальных депутатских групп муниципального Собрания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более качественной и оперативной работы депутатов с избирателями, их обращениями</w:t>
      </w:r>
      <w:r>
        <w:rPr>
          <w:b/>
          <w:sz w:val="28"/>
          <w:szCs w:val="28"/>
        </w:rPr>
        <w:t xml:space="preserve"> создать территориальные депутатские группы</w:t>
      </w:r>
      <w:r>
        <w:rPr>
          <w:sz w:val="28"/>
          <w:szCs w:val="28"/>
        </w:rPr>
        <w:t xml:space="preserve"> муниципального Собрания Кунцево в соответствии с территориями избирательных округов муниципального образования Кунцево №№1, 2, 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Территориальная депутатская группа №1</w:t>
      </w:r>
      <w:r>
        <w:rPr>
          <w:sz w:val="28"/>
          <w:szCs w:val="28"/>
        </w:rPr>
        <w:t xml:space="preserve"> в составе депутатов А.А.Никитина – старший группы, Т.Ю.Бабичевой, Н.В.Балтушкина, М.А.Мохо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Территориальная депутатская группа №2</w:t>
      </w:r>
      <w:r>
        <w:rPr>
          <w:sz w:val="28"/>
          <w:szCs w:val="28"/>
        </w:rPr>
        <w:t xml:space="preserve"> в составе депутатов Н.Б.Силиной – старшая группы, В.А.Кудряшова, А.А.Кулешовой, М.П.Пыльнов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Территориальная депутатская группа №3</w:t>
      </w:r>
      <w:r>
        <w:rPr>
          <w:sz w:val="28"/>
          <w:szCs w:val="28"/>
        </w:rPr>
        <w:t xml:space="preserve"> в составе депутатов И.В.Панкратова – старший группы, В.М.Заборского, С.В.Мальцевой, А.Ю.Ховр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рриториальным депутатским группам, депутатам муниципального Собрания Кунцево </w:t>
      </w:r>
      <w:r>
        <w:rPr>
          <w:b/>
          <w:sz w:val="28"/>
          <w:szCs w:val="28"/>
        </w:rPr>
        <w:t>самостоятельно решать</w:t>
      </w:r>
      <w:r>
        <w:rPr>
          <w:sz w:val="28"/>
          <w:szCs w:val="28"/>
        </w:rPr>
        <w:t xml:space="preserve"> вопросы по обращениям избирателей, а при невозможности их решения - </w:t>
      </w:r>
      <w:r>
        <w:rPr>
          <w:b/>
          <w:sz w:val="28"/>
          <w:szCs w:val="28"/>
        </w:rPr>
        <w:t>готовить и выносить эти вопросы</w:t>
      </w:r>
      <w:r>
        <w:rPr>
          <w:sz w:val="28"/>
          <w:szCs w:val="28"/>
        </w:rPr>
        <w:t xml:space="preserve"> на обсуждение и решение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К.В.А.</cp:lastModifiedBy>
  <cp:lastPrinted>2006-01-24T17:59:00Z</cp:lastPrinted>
  <dcterms:modified xsi:type="dcterms:W3CDTF">2008-03-13T08:39:00Z</dcterms:modified>
  <cp:revision>74</cp:revision>
  <dc:subject/>
  <dc:title/>
</cp:coreProperties>
</file>