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Кунцево</w:t>
      </w:r>
    </w:p>
    <w:p>
      <w:pPr>
        <w:pStyle w:val="Normal"/>
        <w:shd w:fill="FFFFFF" w:val="clear"/>
        <w:spacing w:lineRule="exact" w:line="317"/>
        <w:ind w:left="3119" w:hanging="0"/>
        <w:jc w:val="center"/>
        <w:rPr/>
      </w:pPr>
      <w:r>
        <w:rPr>
          <w:color w:val="000000"/>
          <w:spacing w:val="-1"/>
          <w:sz w:val="28"/>
          <w:szCs w:val="28"/>
        </w:rPr>
        <w:t>от 23.12.</w:t>
      </w:r>
      <w:r>
        <w:rPr>
          <w:color w:val="000000"/>
          <w:sz w:val="28"/>
          <w:szCs w:val="28"/>
        </w:rPr>
        <w:t>2008 №10-8.МСК/8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ения Реест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игородского муниципального образования Кунцево 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устанавливает правила формирования и ведения реестра муниципальных служащих внутригородского муниципального образования  Кунцево в городе Москве (далее – Реестр; муниципальные служащие; муниципальное образование Кунцево)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Реестр – сводный перечень сведений о муниципальных служащих, замещающих муниципальные должности муниципальной службы, и лицах, включенных в кадровый резерв на замещение вакантных должностей муниципальной службы в муниципальном образовании Кунцево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3. Цель ведения Реестра – совершенствование работы по подбору и расстановке кадров, организация учёта прохождения муниципальной службы, а также повышение эффективности использования кадрового потенциала муниципальной службы при дальнейшем развитии системы управления муниципального образования Кунцево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4. Формирование и ведение Реестра осуществляет кадровая служба (специалист по работе с кадрами) Муниципалитета внутригородского муниципального образования Кунцево в городе Москве (далее – Муниципалитет Кунцево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5. Совокупность сведений, внесенных в Реестр, является конфиденциальной информацией. Их обработка, передача, распространение и хранение осуществляются в соответствии с действующим законодательством Российской Федерации, законодательством города Москвы и нормативными правовыми актами муниципального образования Кунцев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Реестра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Реестр состоит из следующих разделов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муниципальные служащие, замещающие муниципальные должности муниципальной службы. Указанный раздел Реестра формируется и ведётся по муниципальным органам, в которых предусмотрено прохождение муниципальной службы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лица, включенные в кадровый резерв на замещение вакантных должностей муниципальной служб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1. В раздел Реестра «Муниципальные служащие, замещающие муниципальные должности муниципальной службы» включаются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;</w:t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/>
      </w:pPr>
      <w:r>
        <w:rPr>
          <w:sz w:val="28"/>
          <w:szCs w:val="28"/>
        </w:rPr>
        <w:t>- замещаемая должность (дата назначения на должность, структурное подразделение или направление деятельности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бразование (наименование учебного заведения, год окончания,  номер диплома, специальность, квалификация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овышение квалификации (дата окончания, учебное заведение, наименование учебного курса, итоговый документ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ереподготовка (дата окончания, учебное заведение, наименование программы, итоговый документ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стажировка (дата окончания, страна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учёная степень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учёное звани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государственные награды Российской Федерации и награды города Москвы;</w:t>
      </w:r>
    </w:p>
    <w:p>
      <w:pPr>
        <w:pStyle w:val="Normal"/>
        <w:tabs>
          <w:tab w:val="clear" w:pos="708"/>
          <w:tab w:val="left" w:pos="900" w:leader="none"/>
        </w:tabs>
        <w:ind w:firstLine="705"/>
        <w:jc w:val="both"/>
        <w:rPr/>
      </w:pPr>
      <w:r>
        <w:rPr>
          <w:sz w:val="28"/>
          <w:szCs w:val="28"/>
        </w:rPr>
        <w:t>- квалификационный разряд (дата присвоения, ранее присвоенный квалификационный разряд (классный чин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стаж муниципальной (государственной) службы (полных лет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выполняемая работа за последние десять лет (период (года), место работы, должность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тоги прохождения последней аттест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анные о включение в резерв кадров (должность, основание)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ощрениях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еснятых взысканиях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телефон рабоч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телефон домашний, дополнительный контактный телеф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адрес регист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адрес фактического прожива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1.2. В раздел «Лица, включенные в кадровый резерв на замещение вакантных должностей муниципальной службы» включаются следующие свед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данные о включении в кадровый резерв (дата включения в резерв, должность, основание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бразование (год окончания, наименование учебного заведения, номер диплома, специальность, квалификация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овышение квалификации (дата окончания, учебное заведение, наименование учебного курса, итоговый документ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стажировка (дата окончания, страна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ереподготовка (дата окончания, учебное заведение, наименование программы, итоговый документ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учёная степень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(государственной) службы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выполняемая работа за последние десять лет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награды Российской Федерации и города Москвы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 сведения о поощрениях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сведения о неснятых взысканиях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лефон рабоч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телефон домашний, дополнительны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омашний адрес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Заполнение Реестра осуществляется на основании штатных расписаний муниципальных органов (их аппаратов), личных дел и сведений в соответствии с приложениями 1, 2, 3 к настоящему Порядк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3. Основанием для  включения в Реестр является назначение на должность муниципальной службы или включение лиц в кадровый резерв на замещение вакантной должности муниципальной служб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4. Основанием для исключения из Реестра является увольнение с муниципальной службы или исключение из кадрового резерва на замещение вакантных должностей муниципальной службы. Сведения о муниципальных служащих, уволенных с муниципальной службы, переносятся в архив Реестра. Сведения о лицах, включенных в кадровый резерв на замещение вакантной должности муниципальной службы, переносятся в архив Реестра ежегодно по итогам пересмотра резерва кадр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6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7. При увольнении муниципального служащего в связи с ликвидацией, реорганизацией муниципальных органов; сокращением штатов; окончанием срочного трудового договора и в случае непредоставления служащему работы в соответствии с его профессией и квалификацией сведения о служащем в течение года остаются в Реестре с указанием «В резерве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8. Реестр утверждается Руководителем Муниципалитета Кунцево и хранится в кадровой службе Муниципалитета Кунцево.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с Реестром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ормирование Реестра осуществляется в двух формах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Реестр на бумажном носителе на основе штатных расписаний и сведений согласно приложениям 1, 2, 3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естр в электронном виде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2. Изменения, связанные с прохождением муниципальной службы муниципальными служащими, вносятся в Реестр на бумажном носителе кадровой службой Муниципалитета Кунцево в соответствии с замещением муниципальных должностей муниципальной службы и изменениями в личных делах служащи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3. Реестр на бумажном носителе формируется ежегодно. В месячный срок  формируется Реестр на бумажном носителе текущего года. Документ, содержащий сведения Реестра на бумажном носителе предшествующего года, закрывается и сдается в архи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4. Реестр на машинном носителе кадровая служба может вести с использованием специально разработанной компьютерной программ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5. Сведения, содержащиеся в Реестре, являются основанием для проведения анализа кадрового состава органов местного самоуправления и выработки необходимых рекомендаций для руководителей в области подбора и расстановки кадр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6. Муниципальный служащий имеет право ознакомиться с касающимися его данными Реестра в установленном порядк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расхождения данных, содержащихся в Реестрах на бумажном и машинном носителях, следует руководствоваться данными Реестра на бумажном носител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8. Специалисты по работе с кадрами кадровой службы несут ответственность в соответствии с действующим законодательством Российской Федерации за разглашение персональных данны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9. На основании соглашения между органом местного самоуправления и Департаментом территориальных органов исполнительной власти города Москвы Реестр ежеквартально, не позднее 10 числа месяца, следующего за окончанием квартала направляется в указанный уполномоченный орган в соответствии с Законом города Москвы «О муниципальной службе в городе Москве».</w:t>
      </w:r>
    </w:p>
    <w:p>
      <w:pPr>
        <w:pStyle w:val="Normal"/>
        <w:ind w:firstLine="705"/>
        <w:jc w:val="right"/>
        <w:rPr/>
      </w:pPr>
      <w:r>
        <w:rPr/>
        <w:br/>
        <w:br/>
        <w:br/>
        <w:b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</w:r>
    </w:p>
    <w:p>
      <w:pPr>
        <w:pStyle w:val="Normal"/>
        <w:ind w:firstLine="705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 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естра муниципальных служащих </w:t>
      </w:r>
    </w:p>
    <w:p>
      <w:pPr>
        <w:pStyle w:val="Normal"/>
        <w:jc w:val="right"/>
        <w:rPr/>
      </w:pPr>
      <w:r>
        <w:rPr/>
        <w:t>внутригородского муниципального</w:t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/>
        <w:t>образования Кунцево в городе Москв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МУНИЦИПАЛЬНОМ СЛУЖАЩЕМ 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муниципалитета/ аппарата муниципального Собрания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/>
        <w:t>ВНУТРИГОРОДСКОГО 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>КУНЦЕВО В ГОРОДЕ МОСКВЕ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780"/>
      </w:tblGrid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милия, имя, отчество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рождения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щаемая должность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назначения на долж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ли направление деятельности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учебного заведения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од окончания обучения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диплома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лификация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онч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е заве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учебного 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подгот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онч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учебного за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жировка (год, стран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ная степ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ное з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е награды Российской Федерации и награда города Моск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онный разря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присво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нее присвоенный квалификационный разряд (классный чин), дата присво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ж муниципальной (государственной) службы (полных ле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и прохождения последней аттест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о включение в резерв кадров (должность, основани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по результатам аттест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прохожд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емая работа за последние </w:t>
            </w:r>
          </w:p>
          <w:p>
            <w:pPr>
              <w:pStyle w:val="Normal"/>
              <w:autoSpaceDE w:val="false"/>
              <w:rPr/>
            </w:pPr>
            <w:r>
              <w:rPr/>
              <w:t>десять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 (год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работы, долж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поощр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неснятых взыск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 рабо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 домашний, дополнительный контактный телеф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фактического прожи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одпись Руководителя муниципалитета Кунцево/ </w:t>
      </w:r>
    </w:p>
    <w:p>
      <w:pPr>
        <w:pStyle w:val="Normal"/>
        <w:autoSpaceDE w:val="false"/>
        <w:rPr/>
      </w:pPr>
      <w:r>
        <w:rPr/>
        <w:t>или Руководителя муниципального образования Кунцево</w:t>
      </w:r>
    </w:p>
    <w:p>
      <w:pPr>
        <w:pStyle w:val="Normal"/>
        <w:autoSpaceDE w:val="false"/>
        <w:rPr/>
      </w:pPr>
      <w:r>
        <w:rPr/>
        <w:t xml:space="preserve">(для муниципальных служащих муниципального Собрания Кунцево) </w:t>
        <w:tab/>
        <w:tab/>
        <w:tab/>
        <w:t>Печат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_____»____________________ 200__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рядку ведения</w:t>
      </w:r>
    </w:p>
    <w:p>
      <w:pPr>
        <w:pStyle w:val="Normal"/>
        <w:jc w:val="right"/>
        <w:rPr/>
      </w:pPr>
      <w:r>
        <w:rPr/>
        <w:t xml:space="preserve">Реестра муниципальных служащих </w:t>
      </w:r>
    </w:p>
    <w:p>
      <w:pPr>
        <w:pStyle w:val="Normal"/>
        <w:jc w:val="right"/>
        <w:rPr/>
      </w:pPr>
      <w:r>
        <w:rPr/>
        <w:t>внутригородского муниципального</w:t>
      </w:r>
    </w:p>
    <w:p>
      <w:pPr>
        <w:pStyle w:val="Normal"/>
        <w:jc w:val="right"/>
        <w:rPr/>
      </w:pPr>
      <w:r>
        <w:rPr/>
        <w:t>образования Кунцево в городе Москве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ЛИЦЕ, ВКЛЮЧЕННОМ В РЕЗЕРВ НА ЗАМЕЩЕНИЕ ВАКАНТНЫХ</w:t>
      </w:r>
    </w:p>
    <w:p>
      <w:pPr>
        <w:pStyle w:val="Normal"/>
        <w:autoSpaceDE w:val="false"/>
        <w:jc w:val="center"/>
        <w:rPr/>
      </w:pPr>
      <w:r>
        <w:rPr/>
        <w:t>ДОЛЖНОСТЕЙ МУНИЦИПАЛЬНОЙ СЛУЖБЫ</w:t>
      </w:r>
    </w:p>
    <w:p>
      <w:pPr>
        <w:pStyle w:val="Normal"/>
        <w:autoSpaceDE w:val="false"/>
        <w:jc w:val="center"/>
        <w:rPr/>
      </w:pPr>
      <w:r>
        <w:rPr/>
        <w:t>ВНУТРИГОРОДСКОГО 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>КУНЦЕВО В ГОРОДЕ МОСКВЕ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780"/>
      </w:tblGrid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милия, имя, отчество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рождения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о включение в кадровый резер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включения в резер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вклю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й орган, должность, структурное подраздел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учебного заведения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од окончания обучения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диплома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лификация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онч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е заве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учебного 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подгот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оконч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учебного за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жировка (год, стран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ная степ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е награды Российской Федерации и города Моск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присво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нее присвоенный квалификационный разряд (классный чин), дата присво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ж муниципальной (государственной) службы (полных ле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емая работа за последние </w:t>
            </w:r>
          </w:p>
          <w:p>
            <w:pPr>
              <w:pStyle w:val="Normal"/>
              <w:autoSpaceDE w:val="false"/>
              <w:rPr/>
            </w:pPr>
            <w:r>
              <w:rPr/>
              <w:t>десять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 (год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работы, долж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поощр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неснятых взыск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 рабоч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 домашний, дополнит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и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пись Руководителя Муниципалитета Кунцево</w:t>
        <w:tab/>
        <w:tab/>
        <w:tab/>
        <w:tab/>
        <w:t>Печат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_____»____________________ 200__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br/>
        <w:b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рядку ведения</w:t>
      </w:r>
    </w:p>
    <w:p>
      <w:pPr>
        <w:pStyle w:val="Normal"/>
        <w:jc w:val="right"/>
        <w:rPr/>
      </w:pPr>
      <w:r>
        <w:rPr/>
        <w:t xml:space="preserve">Реестра муниципальных служащих </w:t>
      </w:r>
    </w:p>
    <w:p>
      <w:pPr>
        <w:pStyle w:val="Normal"/>
        <w:jc w:val="right"/>
        <w:rPr/>
      </w:pPr>
      <w:r>
        <w:rPr/>
        <w:t>внутригородского муниципального</w:t>
      </w:r>
    </w:p>
    <w:p>
      <w:pPr>
        <w:pStyle w:val="Normal"/>
        <w:jc w:val="right"/>
        <w:rPr/>
      </w:pPr>
      <w:r>
        <w:rPr/>
        <w:t>образования Кунцево в городе Москв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Б ИЗМЕНЕНИЯХ УЧЕТНЫХ ДАННЫХ ЛИЦ, ВКЛЮЧЕННЫХ В РЕЕСТР</w:t>
      </w:r>
    </w:p>
    <w:p>
      <w:pPr>
        <w:pStyle w:val="Normal"/>
        <w:autoSpaceDE w:val="false"/>
        <w:jc w:val="center"/>
        <w:rPr/>
      </w:pPr>
      <w:r>
        <w:rPr/>
        <w:t>МУНИЦИПАЛЬНЫХ СЛУЖАЩИХ ВНУТРИГОРОДСКОГО МУНИЦИПАЛЬНОГО ОБРАЗОВАНИЯ КУНЦЕВО В ГОРОДЕ МОСКВЕ</w:t>
      </w:r>
    </w:p>
    <w:p>
      <w:pPr>
        <w:pStyle w:val="Normal"/>
        <w:autoSpaceDE w:val="false"/>
        <w:jc w:val="center"/>
        <w:rPr/>
      </w:pPr>
      <w:r>
        <w:rPr/>
        <w:t>С «__» ___________ ПО «__» _____________200  Г.</w:t>
      </w:r>
    </w:p>
    <w:p>
      <w:pPr>
        <w:pStyle w:val="Normal"/>
        <w:autoSpaceDE w:val="false"/>
        <w:rPr/>
      </w:pPr>
      <w:r>
        <w:rPr/>
      </w:r>
    </w:p>
    <w:tbl>
      <w:tblPr>
        <w:tblW w:w="8235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5"/>
        <w:gridCol w:w="2565"/>
      </w:tblGrid>
      <w:tr>
        <w:trPr>
          <w:trHeight w:val="240" w:hRule="atLeast"/>
          <w:cantSplit w:val="true"/>
        </w:trPr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вь приняты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местного самоуправления, должность, структурное    </w:t>
              <w:br/>
              <w:t xml:space="preserve">подразделение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</w:t>
              <w:br/>
              <w:t xml:space="preserve">назнач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8235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2160"/>
        <w:gridCol w:w="2025"/>
      </w:tblGrid>
      <w:tr>
        <w:trPr>
          <w:trHeight w:val="240" w:hRule="atLeast"/>
          <w:cantSplit w:val="true"/>
        </w:trPr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ены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 xml:space="preserve">отчеств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местного самоуправления, должность, структурное подразде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вольн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839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154"/>
        <w:gridCol w:w="3"/>
        <w:gridCol w:w="1617"/>
        <w:gridCol w:w="3"/>
        <w:gridCol w:w="2562"/>
        <w:gridCol w:w="3"/>
        <w:gridCol w:w="1887"/>
        <w:gridCol w:w="3"/>
      </w:tblGrid>
      <w:tr>
        <w:trPr>
          <w:trHeight w:val="48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 xml:space="preserve">отчество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зменения учетных данных  </w:t>
              <w:br/>
              <w:t xml:space="preserve">(в том числе отметка об       </w:t>
              <w:br/>
              <w:t xml:space="preserve">увольнении)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,   </w:t>
              <w:br/>
              <w:t xml:space="preserve">дат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  при-</w:t>
              <w:br/>
              <w:t xml:space="preserve">ложения 1  </w:t>
              <w:br/>
              <w:t xml:space="preserve">к Порядку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   </w:t>
              <w:br/>
              <w:t xml:space="preserve">изменений         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Муниципалитета Кунцево</w:t>
      </w:r>
      <w:r>
        <w:rPr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____ 200 __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lineRule="exact" w:line="240" w:before="6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лжностях и вакансиях</w:t>
      </w:r>
      <w:r>
        <w:rPr/>
        <w:t xml:space="preserve"> </w:t>
      </w:r>
      <w:r>
        <w:rPr>
          <w:b/>
        </w:rPr>
        <w:t xml:space="preserve">___________________________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</w:t>
      </w:r>
      <w:r>
        <w:rPr>
          <w:i/>
          <w:vertAlign w:val="superscript"/>
        </w:rPr>
        <w:t>(наименование органа: муниципалитет, аппарат муниципального Собр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Кунцево в городе Москве</w:t>
      </w:r>
    </w:p>
    <w:p>
      <w:pPr>
        <w:pStyle w:val="2"/>
        <w:spacing w:lineRule="exact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____________*</w:t>
      </w:r>
    </w:p>
    <w:p>
      <w:pPr>
        <w:pStyle w:val="2"/>
        <w:spacing w:lineRule="exact" w:line="240"/>
        <w:ind w:right="-142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10"/>
        <w:gridCol w:w="2551"/>
      </w:tblGrid>
      <w:tr>
        <w:trPr>
          <w:trHeight w:val="3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атная численность (в единицах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и муниципальной службы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атных едини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акантных единиц</w:t>
            </w:r>
          </w:p>
        </w:tc>
      </w:tr>
      <w:tr>
        <w:trPr>
          <w:trHeight w:val="26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Руководитель муниципалит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Заместитель руководителя муниципалит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b/>
                <w:b/>
              </w:rPr>
            </w:pPr>
            <w:r>
              <w:rPr>
                <w:b/>
                <w:bCs/>
              </w:rPr>
              <w:t>Кадровая служ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ая служ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Юрисконсульт-главный специал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по работе со служебной корреспонденцией, письмами граждан и вопросам организации приема на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тор бухгалтерского учета и отчет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ind w:right="-108" w:hanging="0"/>
              <w:rPr/>
            </w:pPr>
            <w:r>
              <w:rPr/>
              <w:t>Главный бухгалтер-заведующий сектор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Бухгалтер -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я по делам несовершеннолетних и защите их прав (КДН и ЗП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Главный специалист, ответственный секретарь КДН и З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Ведущий специалист КДН и З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i/>
                <w:i/>
                <w:iCs/>
              </w:rPr>
            </w:pPr>
            <w:r>
              <w:rPr>
                <w:b/>
                <w:bCs/>
              </w:rPr>
              <w:t>Отдел опеки и попечи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Начальник отде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>Главный специал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/>
            </w:pPr>
            <w:r>
              <w:rPr/>
              <w:t>Главный специалист по охране прав совершеннолетних л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по организации досуговой и социально - воспитательной работы с населением по месту жи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лужба по организации, физкультурно- оздоровительной и спортивной работы с населением по месту жи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и, не относящиеся к муниципальной службе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spacing w:lineRule="exact" w:line="240"/>
        <w:rPr/>
      </w:pPr>
      <w:r>
        <w:rPr/>
        <w:t xml:space="preserve">* Сведение сдаются ежеквартально по состоянию на 31 марта, 30 июня, 30, сентября и 25 декабря текущего года. </w:t>
      </w:r>
    </w:p>
    <w:p>
      <w:pPr>
        <w:pStyle w:val="Header"/>
        <w:spacing w:lineRule="exact" w:line="240"/>
        <w:rPr/>
      </w:pPr>
      <w:r>
        <w:rPr/>
      </w:r>
    </w:p>
    <w:p>
      <w:pPr>
        <w:pStyle w:val="Header"/>
        <w:spacing w:lineRule="exact" w:line="240"/>
        <w:rPr/>
      </w:pPr>
      <w:r>
        <w:rPr/>
      </w:r>
    </w:p>
    <w:p>
      <w:pPr>
        <w:pStyle w:val="Header"/>
        <w:spacing w:lineRule="exact" w:line="240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________________             Печать          ___________ Ф.И.О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</w:t>
      </w:r>
      <w:r>
        <w:rPr>
          <w:b/>
          <w:vertAlign w:val="superscript"/>
        </w:rPr>
        <w:t xml:space="preserve"> </w:t>
      </w:r>
      <w:r>
        <w:rPr>
          <w:i/>
          <w:vertAlign w:val="superscript"/>
        </w:rPr>
        <w:t>(наименование орган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</w:t>
      </w:r>
    </w:p>
    <w:p>
      <w:pPr>
        <w:pStyle w:val="Normal"/>
        <w:rPr/>
      </w:pPr>
      <w:r>
        <w:rPr/>
        <w:t>«___» __________________ 20__ г.</w:t>
      </w:r>
    </w:p>
    <w:p>
      <w:pPr>
        <w:pStyle w:val="Header"/>
        <w:spacing w:lineRule="exact" w:line="240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муниципальных служащих ___________________________________ внутригородского муниципального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(наименование органа: муниципалитет, аппарат муниципального Собр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унцево в городе Моск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1384"/>
        <w:gridCol w:w="596"/>
        <w:gridCol w:w="540"/>
        <w:gridCol w:w="540"/>
        <w:gridCol w:w="720"/>
        <w:gridCol w:w="720"/>
        <w:gridCol w:w="720"/>
        <w:gridCol w:w="720"/>
        <w:gridCol w:w="900"/>
        <w:gridCol w:w="540"/>
        <w:gridCol w:w="540"/>
        <w:gridCol w:w="540"/>
        <w:gridCol w:w="540"/>
        <w:gridCol w:w="720"/>
        <w:gridCol w:w="720"/>
        <w:gridCol w:w="720"/>
        <w:gridCol w:w="12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. числ /из них не мун. служ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ол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ваканс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.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п./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. квал.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.мун.обр.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/непос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ыше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Сведения сдается два раза в год по состоянию на 30 июня и 25 декабря текуще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уководитель ________________                                                      Печать                                _________________    Ф.И.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(наименование муниципального образования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04:00Z</dcterms:created>
  <dc:creator>Василий</dc:creator>
  <dc:description/>
  <cp:keywords/>
  <dc:language>en-US</dc:language>
  <cp:lastModifiedBy>К.В.А.</cp:lastModifiedBy>
  <cp:lastPrinted>2008-12-09T10:02:00Z</cp:lastPrinted>
  <dcterms:modified xsi:type="dcterms:W3CDTF">2008-12-19T08:30:00Z</dcterms:modified>
  <cp:revision>16</cp:revision>
  <dc:subject/>
  <dc:title>ПРОЕКТ</dc:title>
</cp:coreProperties>
</file>