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5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носимых управой район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фектуру Западного административ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Москвы предложений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для 4-х стоянок авто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Кунцево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лавы управы района Кунцево А.В.Жмаева, депутата Н.В.Балтушкина о предложениях управы района Кунцево о предоставлении земельных участков для 4-х стоянок автотранспорта на территории муниципального образования Кунцево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стителя главы управы района Кунцево А.В.Жмаева, депутата Н.В.Балтушкина о предложениях управы района Кунцево о предоставлении земельных участков для 4-х стоянок автотранспорта на территории муниципального образования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овать</w:t>
      </w:r>
      <w:r>
        <w:rPr>
          <w:sz w:val="28"/>
          <w:szCs w:val="28"/>
        </w:rPr>
        <w:t xml:space="preserve"> вносимые управой района Кунцево в префектуру Западного административного округа города Москвы предложения о предоставлении земельных участков для 4-х стоянок автотранспорта на территории муниципального образования Кунцево по следующим адреса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ублевское шоссе, дом 16, корпус 3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ублевское шоссе, дом 18, корпус 1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Рублевское шоссе, дом 18, корпус 3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ул. Василия Ботылева, владение 25 (пос. Рублево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dcterms:modified xsi:type="dcterms:W3CDTF">2008-12-18T17:41:00Z</dcterms:modified>
  <cp:revision>132</cp:revision>
  <dc:subject/>
  <dc:title/>
</cp:coreProperties>
</file>