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1.2008              9-7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В связи с повышением с 01 октября 2008 года размеров месячных окладов по должностям муниципальной службы, а также размеров месячных окладов за квалификационный разряд муниципальных служащих согласно Указу Мэра Москвы от 29.10.2008 №87-УМ «Об окладах месячного денежного содержания государственных гражданских служащих города Москвы», на основании пункта 5 статьи 28 Закона города Москвы от 24.03.2004 года №15 «О муниципальной службе в городе Москве»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решить Руководителю Муниципалитета Кунцево Н.В.Ермакову при оплате расходов, связанных с повышением с 01.10.2008 года в 1,09 раза оплаты труда муниципальных служащих Муниципалитета Кунцево, использов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ю по оплате труда с начислениями по экономическим статьям расхода 211, 213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ю на содержание аппарата Муниципалитета Кунцево по экономическим статьям расхода 212. 221, 222, 223, 224, 225, 226, 262, 263, 290, 310, 340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ополнительно полученные доходы в процессе исполнения бюджета муниципального образования Кунцево за 2008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Установить с 01.10.2008 года Руководителю муниципального образования Кунцево ежемесячное денежное вознаграждение в размере 87400 (Восемьдесят семь тысяч четыреста) рублей, оплату производить за счёт экономии бюджетных средств (пункт 2.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решить Муниципалитету Кунцево приобрести </w:t>
      </w:r>
      <w:r>
        <w:rPr>
          <w:b/>
          <w:sz w:val="28"/>
          <w:szCs w:val="28"/>
        </w:rPr>
        <w:t>10 (Десять)</w:t>
      </w:r>
      <w:r>
        <w:rPr>
          <w:sz w:val="28"/>
          <w:szCs w:val="28"/>
        </w:rPr>
        <w:t xml:space="preserve"> комплектов футбольной спортивной формы </w:t>
      </w:r>
      <w:r>
        <w:rPr>
          <w:b/>
          <w:sz w:val="28"/>
          <w:szCs w:val="28"/>
        </w:rPr>
        <w:t>на общую сумму 20000 (Двадцать тысяч) рублей</w:t>
      </w:r>
      <w:r>
        <w:rPr>
          <w:sz w:val="28"/>
          <w:szCs w:val="28"/>
        </w:rPr>
        <w:t xml:space="preserve"> для награждения (поощрения) членов сборной команды по футболу и мини-футболу (взрослые) муниципального образования Кунцево. Расходы произвести по </w:t>
      </w:r>
      <w:r>
        <w:rPr>
          <w:b/>
          <w:sz w:val="28"/>
          <w:szCs w:val="28"/>
        </w:rPr>
        <w:t xml:space="preserve">КБК 09085125002455 </w:t>
      </w:r>
      <w:r>
        <w:rPr>
          <w:sz w:val="28"/>
          <w:szCs w:val="28"/>
        </w:rPr>
        <w:t xml:space="preserve">за счёт налоговых доходов( по </w:t>
      </w:r>
      <w:r>
        <w:rPr>
          <w:b/>
          <w:sz w:val="28"/>
          <w:szCs w:val="28"/>
        </w:rPr>
        <w:t>КБК 182.10102022010000.110</w:t>
      </w:r>
      <w:r>
        <w:rPr>
          <w:sz w:val="28"/>
          <w:szCs w:val="28"/>
        </w:rPr>
        <w:t xml:space="preserve">).,полученных дополнительно в процессе исполнения бюджета муниципального образования Кунцево за 9 месяцев 2008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решить Муниципалитету Кунцево выплатить техническим работникам Муниципалитета Кунцево Г.И.Ильговой, Р.П.Живогиной, работающим по срочным трудовым договорам, с их согласия, компенсацию за неиспользованный в 2008 году отпуск в размере </w:t>
      </w:r>
      <w:r>
        <w:rPr>
          <w:b/>
          <w:sz w:val="28"/>
          <w:szCs w:val="28"/>
        </w:rPr>
        <w:t>24000 (Двадцать четыре тысячи) рублей</w:t>
      </w:r>
      <w:r>
        <w:rPr>
          <w:sz w:val="28"/>
          <w:szCs w:val="28"/>
        </w:rPr>
        <w:t xml:space="preserve"> (включая ЕС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оизвести по </w:t>
      </w:r>
      <w:r>
        <w:rPr>
          <w:b/>
          <w:sz w:val="28"/>
          <w:szCs w:val="28"/>
        </w:rPr>
        <w:t xml:space="preserve">КБК 01040015010005226 </w:t>
      </w:r>
      <w:r>
        <w:rPr>
          <w:sz w:val="28"/>
          <w:szCs w:val="28"/>
        </w:rPr>
        <w:t xml:space="preserve">за счёт налоговых доходов по </w:t>
      </w:r>
      <w:r>
        <w:rPr>
          <w:b/>
          <w:sz w:val="28"/>
          <w:szCs w:val="28"/>
        </w:rPr>
        <w:t>КБК 182.10102022010000.110</w:t>
      </w:r>
      <w:r>
        <w:rPr>
          <w:sz w:val="28"/>
          <w:szCs w:val="28"/>
        </w:rPr>
        <w:t>, полученных дополнительно в процессе исполнения бюджета муниципального образования Кунцево за 9 месяцев 200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в соответствии с пунктами 2, 3, 4 настоящего решения изменения</w:t>
      </w:r>
      <w:r>
        <w:rPr>
          <w:sz w:val="28"/>
          <w:szCs w:val="28"/>
        </w:rPr>
        <w:t xml:space="preserve">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11-11T14:16:00Z</cp:lastPrinted>
  <dcterms:modified xsi:type="dcterms:W3CDTF">2008-11-11T11:19:00Z</dcterms:modified>
  <cp:revision>341</cp:revision>
  <dc:subject/>
  <dc:title>                                                                                                           </dc:title>
</cp:coreProperties>
</file>