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08              8-1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за 9 месяцев 200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комплексной реко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талов 7, 20, 45-46, 18, 47-48 и посёлка Рублё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Кунцево на период до 2010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ного инженера ЗАО «Инвестстрой» В.Г.Морозова, генерального директора ЗАО «Кунцево-Инвест» И.П.Юдовского, депутатов А.А.Никитина, Н.В.Балтушкина о ходе реализации за 9 месяцев 2008 года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ного инженера ЗАО «Инвестстрой» В.Г.Морозова, генерального директора ЗАО «Кунцево-Инвест» И.П.Юдовского, депутата Н.В.Балтушкина о ходе реализации за 9 месяцев 2008 года Программы комплексной реконструкции кварталов 7, 20, 45-46, 18, 47-48 и посёлка Рублёво района Кунцево на период до 2010 года,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марте 2009 года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заслушать вопрос</w:t>
      </w:r>
      <w:r>
        <w:rPr>
          <w:sz w:val="28"/>
          <w:szCs w:val="28"/>
        </w:rPr>
        <w:t xml:space="preserve"> «О ходе реализации Программы комплексной реконструкции кварталов 7, 20, 45-46, 18, 47-48 и посёлка Рублёво района Кунцево на период до 2010 год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7-12-27T11:51:00Z</cp:lastPrinted>
  <dcterms:modified xsi:type="dcterms:W3CDTF">2008-10-14T07:36:00Z</dcterms:modified>
  <cp:revision>107</cp:revision>
  <dc:subject/>
  <dc:title>                                                                                                               </dc:title>
</cp:coreProperties>
</file>