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9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 активное участие в проведении мероприятий по военно-патриотическому воспитанию граждан Российской Федерации, проживающих на территории муниципального образования Кунцево, добросовестное исполнение обязанностей, выполнение заданий по призыву граждан района Кунцево на военную служб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едседателю призывной комиссии района Кунцево </w:t>
      </w:r>
      <w:r>
        <w:rPr>
          <w:rFonts w:cs="Times New Roman" w:ascii="Times New Roman" w:hAnsi="Times New Roman"/>
          <w:b/>
          <w:sz w:val="28"/>
          <w:szCs w:val="28"/>
        </w:rPr>
        <w:t>Н.В.Ермакову объявить благодарность и выплатить единовременное денежное поощрение</w:t>
      </w:r>
      <w:r>
        <w:rPr>
          <w:rFonts w:cs="Times New Roman" w:ascii="Times New Roman" w:hAnsi="Times New Roman"/>
          <w:sz w:val="28"/>
          <w:szCs w:val="28"/>
        </w:rPr>
        <w:t xml:space="preserve"> в размере 70000 (Семьдесят тысяч) рублей за счёт средств свободного остатка, образовавшегося в бюджете муниципального образования Кунцево на 01.01.2008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71500 (Семьдесят одна тысяча пятьсот) рублей из свободного остатка, образовавшегося в бюджете муниципального образования Кунцево на 01.01.2008 года, на выплату единовременного денежного поощрения председателю призывной комиссии района Кунцево Руководителю Муниципалитета Кунцево Н.В.Ерма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агодарственные письм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е управы района Кунцево В.В.Говердовско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ОВД по району Кунцево полковнику милиции И.П.Крас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.О. Военного комиссара Кунцевского ОВК подполковнику В.С.Мороз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 в сумме 17500 (семнадцать тысяч пятьсот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08 года, Муниципальному учреждению «Центр досуга Кунцево» на создание до конца 2008 года временных рабочих мест для учащейся молодёжи муниципального образов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Разрешить </w:t>
      </w:r>
      <w:r>
        <w:rPr>
          <w:sz w:val="28"/>
          <w:szCs w:val="28"/>
        </w:rPr>
        <w:t xml:space="preserve">Муниципальному учреждению «Центр досуга Кунцево» </w:t>
      </w:r>
      <w:r>
        <w:rPr>
          <w:b/>
          <w:sz w:val="28"/>
          <w:szCs w:val="28"/>
        </w:rPr>
        <w:t>открыть лицевой счёт</w:t>
      </w:r>
      <w:r>
        <w:rPr>
          <w:sz w:val="28"/>
          <w:szCs w:val="28"/>
        </w:rPr>
        <w:t xml:space="preserve"> по предпринимательской и другой приносящей доход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в соответствии с пунктами 2, 3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09-10T15:22:00Z</dcterms:modified>
  <cp:revision>315</cp:revision>
  <dc:subject/>
  <dc:title>                                                                                                           </dc:title>
</cp:coreProperties>
</file>