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6.2008              5-1.МС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8460" w:leader="none"/>
        </w:tabs>
        <w:ind w:right="11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 работе    Муниципалитета   Кунцево    и    Кунцевской   районной</w:t>
      </w:r>
    </w:p>
    <w:p>
      <w:pPr>
        <w:pStyle w:val="Style15"/>
        <w:tabs>
          <w:tab w:val="clear" w:pos="708"/>
          <w:tab w:val="left" w:pos="8460" w:leader="none"/>
        </w:tabs>
        <w:ind w:right="11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ДН и ЗП по исполнению Закона города Москвы от 28.09.2005  №47</w:t>
      </w:r>
    </w:p>
    <w:p>
      <w:pPr>
        <w:pStyle w:val="Style15"/>
        <w:tabs>
          <w:tab w:val="clear" w:pos="708"/>
          <w:tab w:val="left" w:pos="8460" w:leader="none"/>
        </w:tabs>
        <w:ind w:right="11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наделении  органов  местного  самоуправления внутригородских</w:t>
      </w:r>
    </w:p>
    <w:p>
      <w:pPr>
        <w:pStyle w:val="Style15"/>
        <w:tabs>
          <w:tab w:val="clear" w:pos="708"/>
          <w:tab w:val="left" w:pos="8460" w:leader="none"/>
        </w:tabs>
        <w:ind w:right="11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образований в городе Москве полномочиями города</w:t>
      </w:r>
    </w:p>
    <w:p>
      <w:pPr>
        <w:pStyle w:val="Style15"/>
        <w:tabs>
          <w:tab w:val="clear" w:pos="708"/>
          <w:tab w:val="left" w:pos="8460" w:leader="none"/>
        </w:tabs>
        <w:ind w:right="1156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осквы   по  образованию  и  организации  деятельности   районных</w:t>
      </w:r>
    </w:p>
    <w:p>
      <w:pPr>
        <w:pStyle w:val="Style15"/>
        <w:tabs>
          <w:tab w:val="clear" w:pos="708"/>
          <w:tab w:val="left" w:pos="8460" w:leader="none"/>
        </w:tabs>
        <w:ind w:right="1156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иссий   по   делам   несовершеннолетних   и   защите   их   прав».</w:t>
      </w:r>
    </w:p>
    <w:p>
      <w:pPr>
        <w:pStyle w:val="Normal"/>
        <w:ind w:firstLine="61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Руководителя Муниципалитета Кунцево Н.В.Ермакова, заместителя Руководителя Муниципалитета Кунцево, председателя Кунцевской районной КДН и ЗП В.Г.Широкалова, депутата Н.Б.Силиной о работе Муниципалитета Кунцево и Кунцевской районной КДН и ЗП по исполнению Закона города Москвы от 28.09.2005 №47, муниципальное Собрание Кунцево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>Руководителя Муниципалитета Кунцево Н.В.Ермакова, заместителя Руководителя Муниципалитета Кунцево, председателя Кунцевской районной КДН и ЗП В.Г.Широкалова, депутата Н.Б.Силиной о работе Муниципалитета Кунцево и Кунцевской районной КДН и ЗП по исполнению Закона города Москвы от 28.09.2005 №4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5:06:00Z</dcterms:created>
  <dc:creator>Василий</dc:creator>
  <dc:description/>
  <cp:keywords/>
  <dc:language>en-US</dc:language>
  <cp:lastModifiedBy>Василий</cp:lastModifiedBy>
  <cp:lastPrinted>2006-01-24T17:58:00Z</cp:lastPrinted>
  <dcterms:modified xsi:type="dcterms:W3CDTF">2008-06-17T17:05:00Z</dcterms:modified>
  <cp:revision>126</cp:revision>
  <dc:subject/>
  <dc:title>                                                                                                               </dc:title>
</cp:coreProperties>
</file>