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08              5-6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повышением с 01 мая 2008 года размеров месячных окладов по должностям муниципальной службы, а также размеров месячных окладов за квалификационный разряд муниципальных служащих согласно Указу Мэра Москвы от 20.05.2008 №32-УМ «Об окладах месячного денежного содержания государственных гражданских служащих города Москвы», на основании пункта 5 статьи 28 Закона города Москвы от 24.03.2004 года №15 «О муниципальной службе в городе Москве»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 Разрешить Руководителю Муниципалитета Кунцево Н.В.Ермакову при оплате расходов, связанных с повышением с 01.05.2008 года в 1,09 раза оплаты труда муниципальных служащих Муниципалитета Кунцево, использов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ю по оплате труда с начислениями по экономическим статьям расхода 211, 213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ю на содержание аппарата Муниципалитета Кунцево по экономическим статьям расхода 212. 221, 222, 223, 224, 225, 226, 262, 263, 290, 310, 340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 полученные доходы в процессе исполнения бюджета муниципального образования Кунцево за 2008 год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внесением соответствующих изменений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становить с 01.05.2008 года Руководителю муниципального образования Кунцево ежемесячное денежное вознаграждение в размере 80158 (Восемьдесят тысяч сто пятьдесят восемь) рублей, оплату производить за счёт экономии бюджетных средств (пункт 2.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 xml:space="preserve">Муниципальному учреждению «Центр досуга Кунцево» </w:t>
      </w:r>
      <w:r>
        <w:rPr>
          <w:b/>
          <w:sz w:val="28"/>
          <w:szCs w:val="28"/>
        </w:rPr>
        <w:t>средства в сумме 50000 (Пятьдесят тысяч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>из свободного остатка, образовавшегося в бюджете муниципального образования Кунцево на 01.01.2008 года, для обеспечения учебно-тренировочных сборов и участия команды спортивной секции МУ «Центр досуга Кунцево» - «Ориента-Кунцево» во Всероссийских соревнованиях «Русь 5» в июле 200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30000 (Тридцать тысяч) рублей</w:t>
      </w:r>
      <w:r>
        <w:rPr>
          <w:sz w:val="28"/>
          <w:szCs w:val="28"/>
        </w:rPr>
        <w:t xml:space="preserve"> из свободного остатка, образовавшегося в бюджете муниципального образования Кунцево на 01.01.2008 года, на приобретение 150 экземпляров фотоальбома «ОНИ ЗАЩИЩАЛИ ОТЕЧЕСТВО», посвящённого началу второй чеченской военной кампании, с целью использования его при проведении мероприятий по военно-патриотическому воспитанию граждан, в том числе школьников и призывников, проживающих на территории муниципального образования Кунцево, с последующей передачей в каждую школу по два экземпляра фотоальбома и вручением каждому призывнику по одному экземпляру фотоальбома в день отправки в ряды Российской Арм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в соответствии с пунктами 3, 4 настоящего решения изменения</w:t>
      </w:r>
      <w:r>
        <w:rPr>
          <w:sz w:val="28"/>
          <w:szCs w:val="28"/>
        </w:rPr>
        <w:t xml:space="preserve"> в Решение муниципального Собрания Кунцево от 25.12.2007 года №45-4.МС/7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вязи с изменениями, внесёнными в Закон города Москвы №47 «О бюджете города Москвы на 2008 год</w:t>
      </w:r>
      <w:r>
        <w:rPr>
          <w:b/>
          <w:sz w:val="28"/>
          <w:szCs w:val="28"/>
        </w:rPr>
        <w:t xml:space="preserve">», внести соответствующие изменения в Решение </w:t>
      </w:r>
      <w:r>
        <w:rPr>
          <w:sz w:val="28"/>
          <w:szCs w:val="28"/>
        </w:rPr>
        <w:t>муниципального Собрания Кунцево от 25.12.2007 года №45-4.МС/7 «О бюджете муниципального образования Кунцево на 2008 год» в части, касающейся финансирования расходов на содержание аппарата Муниципалитета, в том числе сотрудников, осуществляющих исполнение переданных полномочий города Москвы (Кунцевская районная КДН и ЗП, отдел организации досуговой, социально-воспитательной, физкультурно-оздоровительной и спортивной работы с населением по месту жительства, отдел опеки и попечитель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В связи с многочисленными обращениями жителей Кунцево, от имени муниципального Собрания Кунцево </w:t>
      </w:r>
      <w:r>
        <w:rPr>
          <w:b/>
          <w:sz w:val="28"/>
          <w:szCs w:val="28"/>
        </w:rPr>
        <w:t xml:space="preserve">обратиться </w:t>
      </w:r>
      <w:r>
        <w:rPr>
          <w:sz w:val="28"/>
          <w:szCs w:val="28"/>
        </w:rPr>
        <w:t xml:space="preserve">к префекту ЗАО города Москвы Ю.М.Алпатову </w:t>
      </w:r>
      <w:r>
        <w:rPr>
          <w:b/>
          <w:sz w:val="28"/>
          <w:szCs w:val="28"/>
        </w:rPr>
        <w:t>с просьбой сообщить</w:t>
      </w:r>
      <w:r>
        <w:rPr>
          <w:sz w:val="28"/>
          <w:szCs w:val="28"/>
        </w:rPr>
        <w:t xml:space="preserve"> о сроках окончания реконструкции сквера по ул. Молодогвардейс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08-06-17T17:16:00Z</dcterms:modified>
  <cp:revision>303</cp:revision>
  <dc:subject/>
  <dc:title>                                                                                                           </dc:title>
</cp:coreProperties>
</file>