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4.10.2008              8-5.МСК/8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Руководителя муниципального образования Кунцево</w:t>
      </w:r>
    </w:p>
    <w:p>
      <w:pPr>
        <w:pStyle w:val="Normal"/>
        <w:widowControl w:val="false"/>
        <w:autoSpaceDE w:val="false"/>
        <w:ind w:right="76" w:hanging="0"/>
        <w:jc w:val="both"/>
        <w:rPr/>
      </w:pPr>
      <w:r>
        <w:rPr>
          <w:sz w:val="28"/>
          <w:szCs w:val="28"/>
        </w:rPr>
        <w:t>о  работе  органов  МСУ  муниципального  образования   Кунцево   за</w:t>
      </w:r>
    </w:p>
    <w:p>
      <w:pPr>
        <w:pStyle w:val="Normal"/>
        <w:widowControl w:val="false"/>
        <w:autoSpaceDE w:val="false"/>
        <w:ind w:right="76" w:hanging="0"/>
        <w:jc w:val="both"/>
        <w:rPr/>
      </w:pPr>
      <w:r>
        <w:rPr>
          <w:sz w:val="28"/>
          <w:szCs w:val="28"/>
        </w:rPr>
        <w:t>период   между   заседаниями   муниципального   Собрания   Кунцево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Руководителя муниципального образования Кунцево В.А.Кудряшова о работе органов МСУ муниципального образования Кунцево за период между заседаниями муниципального Собрания Кунцево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>Информацию</w:t>
      </w:r>
      <w:r>
        <w:rPr>
          <w:sz w:val="28"/>
          <w:szCs w:val="28"/>
        </w:rPr>
        <w:t xml:space="preserve"> Руководителя муниципального образования Кунцево В.А.Кудряшова о работе органов МСУ муниципального образования Кунцево за период между заседаниями муниципального Собрания Кунцево </w:t>
      </w:r>
      <w:r>
        <w:rPr>
          <w:color w:val="000000"/>
          <w:sz w:val="28"/>
          <w:szCs w:val="28"/>
        </w:rPr>
        <w:t>(Приложение)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инять к свед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Направить средств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сумме 20000 (Двадцать тысяч) рублей</w:t>
      </w:r>
      <w:r>
        <w:rPr>
          <w:sz w:val="28"/>
          <w:szCs w:val="28"/>
        </w:rPr>
        <w:t xml:space="preserve"> из свободного остатка, образовавшегося в бюджете муниципального образования Кунцево на 01.01.2008 года, на приобретение 100 экземпляров пятого выпуска фотоальбома «ОНИ ЗАЩИЩАЛИ ОТЕЧЕСТВО», посвящённого военным медикам спецподразделений, с целью использования его при проведении мероприятий по военно-патриотическому воспитанию граждан, в том числе школьников и призывников, проживающих на территории муниципального образования Кунцево, с последующей передачей в каждую школу по два экземпляра фотоальбома и вручением каждому призывнику по одному экземпляру фотоальбома в день отправки в ряды Российской Арм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Внести в соответствии с пунктом 2 настоящего решения изменение</w:t>
      </w:r>
      <w:r>
        <w:rPr>
          <w:sz w:val="28"/>
          <w:szCs w:val="28"/>
        </w:rPr>
        <w:t xml:space="preserve"> в Решение муниципального Собрания Кунцево от 25.12.2007 года №45-4.МС/7 «О бюджете муниципального образования Кунцево на 2008 год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Внести соответствующее измене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Роспись</w:t>
      </w:r>
      <w:r>
        <w:rPr>
          <w:sz w:val="28"/>
          <w:szCs w:val="28"/>
        </w:rPr>
        <w:t xml:space="preserve"> доходов и расходов бюджета муниципального образования Кунцево на 2008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>
          <w:szCs w:val="28"/>
        </w:rPr>
        <w:t xml:space="preserve">муниципального образования Кунцево                                            </w:t>
      </w:r>
      <w:r>
        <w:rPr>
          <w:b/>
          <w:szCs w:val="28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76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cp:keywords/>
  <dc:language>en-US</dc:language>
  <cp:lastModifiedBy>Василий</cp:lastModifiedBy>
  <cp:lastPrinted>2008-05-27T09:18:00Z</cp:lastPrinted>
  <dcterms:modified xsi:type="dcterms:W3CDTF">2008-10-12T03:32:00Z</dcterms:modified>
  <cp:revision>319</cp:revision>
  <dc:subject/>
  <dc:title>                                                                                                           </dc:title>
</cp:coreProperties>
</file>