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6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    порядке     оплаты     труда     муниципальном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лужащему муниципального образования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Порядке оплаты труда муниципальному служащему муниципального образования Кунцево, в целях реализации Федерального закона от 02.03.2007 №25-ФЗ «О муниципальной службе в Российской Федерации», Закона города Москвы от 22.10.2008 №50 «О муниципальной службе в городе Москве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 Порядке оплаты труда муниципальному служащему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ядок </w:t>
      </w:r>
      <w:r>
        <w:rPr>
          <w:sz w:val="28"/>
          <w:szCs w:val="28"/>
        </w:rPr>
        <w:t>оплаты труда муниципальному служащему муниципального образования Кунцево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муниципального образования Кунцево - газете «Молодо-зелен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8-12-15T19:49:00Z</dcterms:modified>
  <cp:revision>347</cp:revision>
  <dc:subject/>
  <dc:title>                                                                                                           </dc:title>
</cp:coreProperties>
</file>