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05.2008              3-9.МСК/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ройстве летней веранды на крыш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       «Трын-Трава»       по       адресу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л. Молодогвардейская, дом 28, корпус 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ервого заместителя главы управы района Кунцево В.В.Говердовского и генерального директора ЗАО «Альфа-Забава» М.М.Макаревич об устройстве летней веранды на крыше кафе «Трын-Трава» по адресу: ул. Молодогвардейская, дом 28, корпус 1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первого заместителя главы управы района Кунцево В.В.Говердовского и генерального директора ЗАО «Альфа-Забава» М.М.Макаревич об устройстве летней веранды на крыше кафе «Трын-Трава» по адресу: ул. Молодогвардейская, дом 28, корпус 1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Учитывая согласие жителей</w:t>
      </w:r>
      <w:r>
        <w:rPr>
          <w:sz w:val="28"/>
          <w:szCs w:val="28"/>
        </w:rPr>
        <w:t xml:space="preserve"> дома 28, корпус 1 и наличие всех разрешительных документов, </w:t>
      </w:r>
      <w:r>
        <w:rPr>
          <w:b/>
          <w:sz w:val="28"/>
          <w:szCs w:val="28"/>
        </w:rPr>
        <w:t>согласиться с устройством летней веранды</w:t>
      </w:r>
      <w:r>
        <w:rPr>
          <w:sz w:val="28"/>
          <w:szCs w:val="28"/>
        </w:rPr>
        <w:t xml:space="preserve"> на крыше кафе «Трын-Трава» по адресу: ул. Молодогвардейская, дом 28, корпус 1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4-06-14T10:17:00Z</cp:lastPrinted>
  <dcterms:modified xsi:type="dcterms:W3CDTF">2008-05-16T10:22:00Z</dcterms:modified>
  <cp:revision>118</cp:revision>
  <dc:subject/>
  <dc:title>                                                                                                               </dc:title>
</cp:coreProperties>
</file>