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7.01.2012                59-2.МСК/1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муниципального </w:t>
      </w:r>
      <w:r>
        <w:rPr>
          <w:color w:val="000000"/>
          <w:sz w:val="28"/>
          <w:szCs w:val="28"/>
        </w:rPr>
        <w:t>Собрания Кунцево в 2011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>о работе постоянных комиссий муниципального Собрания Кунцево в 2011 год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работе постоянных комиссий муниципального Собрания Кунцево в 2011 году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b/>
          <w:sz w:val="28"/>
          <w:szCs w:val="28"/>
        </w:rPr>
        <w:t>(14.02.2012) председателям постоянных комиссий направить</w:t>
      </w:r>
      <w:r>
        <w:rPr>
          <w:sz w:val="28"/>
          <w:szCs w:val="28"/>
        </w:rPr>
        <w:t xml:space="preserve"> Руководителю </w:t>
      </w:r>
      <w:r>
        <w:rPr>
          <w:sz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11 году для последующего ознакомления депутатов муниципального Собр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ая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>Заместитель Председателя муниципального Собрания Кунцево депутат М.П.Пыль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Внести следующие изменения</w:t>
      </w:r>
      <w:r>
        <w:rPr>
          <w:color w:val="000000"/>
          <w:sz w:val="28"/>
          <w:szCs w:val="28"/>
        </w:rPr>
        <w:t xml:space="preserve"> в составы постоянных комиссий муниципального Собрания Кунцево, утверждённые Решением муниципального Собрания Кунцево от 13.09.2011 №50-5.ММСК/11 (Приложение)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ывести из состава Постоянной комиссии </w:t>
      </w:r>
      <w:r>
        <w:rPr>
          <w:sz w:val="28"/>
          <w:szCs w:val="28"/>
        </w:rPr>
        <w:t>по комплексному развитию муниципального образования Кунцево Намазова Назима Михайловича, главу управы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Ввес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ачестве экспер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став Постоянной комиссии </w:t>
      </w:r>
      <w:r>
        <w:rPr>
          <w:sz w:val="28"/>
          <w:szCs w:val="28"/>
        </w:rPr>
        <w:t>по досуговой, культурно-массовой, физкультурно-оздоровительной работе Шишкину Светлану Николаевну, заместителя главы управы района Кунцево вместо выбывшего Аверкина Олега Викторович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 xml:space="preserve">образования Кунцево в городе Москве 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cp:lastPrinted>2007-01-16T17:07:00Z</cp:lastPrinted>
  <dcterms:modified xsi:type="dcterms:W3CDTF">2012-01-16T16:23:00Z</dcterms:modified>
  <cp:revision>86</cp:revision>
  <dc:subject/>
  <dc:title/>
</cp:coreProperties>
</file>