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0.11.2012                   10-1.МСК/12/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62" w:leader="none"/>
        </w:tabs>
        <w:ind w:right="437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муниципального Собрания 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опросу функционирования Филиала №1 ГБУЗ «ГП №195 ДЗМ» в посёлке Рублево.</w:t>
      </w:r>
    </w:p>
    <w:p>
      <w:pPr>
        <w:pStyle w:val="Normal"/>
        <w:widowControl w:val="false"/>
        <w:tabs>
          <w:tab w:val="clear" w:pos="708"/>
          <w:tab w:val="left" w:pos="76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6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3 Регламента муниципального Собрания внутригородского муниципального Собрания Кунцево, заслушав и обсудив информацию  и предложение депутата муниципального Собрания Кунцево С.В.Мальцевой об обращении коллектива работников Рублевской станции водоподготовки по вопросу неудовлетворительной организации работы детского отделения филиала №1 ГБУЗ «ГП №195 ДЗМ» в поселке Рубл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править обращение заместителю префекта ЗАО города Москвы К.Н.Сидячеву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у Дирекции по обеспечению деятельности лечебных учреждений ЗАО города Москвы Б.Г.Завьялову по вопросу улучшения организации работы филиала №1 ГБУЗ «ГП №195 ДЗМ» в поселке Рубл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ственные</w:t>
      </w:r>
      <w:r>
        <w:rPr>
          <w:sz w:val="28"/>
          <w:szCs w:val="28"/>
        </w:rPr>
        <w:t xml:space="preserve"> – депутаты В.М.Заборский, С.В.Мальце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 – до 01.12.2012 года.</w:t>
      </w:r>
    </w:p>
    <w:p>
      <w:pPr>
        <w:pStyle w:val="TextBodyIndent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</w:t>
      </w:r>
      <w:r>
        <w:rPr>
          <w:color w:val="000000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37:00Z</dcterms:created>
  <dc:creator>Василий</dc:creator>
  <dc:description/>
  <cp:keywords/>
  <dc:language>en-US</dc:language>
  <cp:lastModifiedBy>дим</cp:lastModifiedBy>
  <cp:lastPrinted>2006-11-13T18:19:00Z</cp:lastPrinted>
  <dcterms:modified xsi:type="dcterms:W3CDTF">2012-11-29T18:37:00Z</dcterms:modified>
  <cp:revision>2</cp:revision>
  <dc:subject/>
  <dc:title>                                                                                                               </dc:title>
</cp:coreProperties>
</file>