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12.2012                   12-5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муниципального Собрания </w:t>
      </w:r>
      <w:r>
        <w:rPr>
          <w:sz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на 2013 год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соответствии со статьёй 25 Регламента муниципального Собрания внутригородского муниципального образования Кунцево в городе Москве, заслушав и обсудив информацию</w:t>
      </w:r>
      <w:r>
        <w:rPr>
          <w:sz w:val="28"/>
          <w:szCs w:val="28"/>
        </w:rPr>
        <w:t xml:space="preserve"> и предложения Руководителя внутригородского муниципального образования Кунцево в городе Москве В.А.Кудряшова, депутата В.М.Заборского о Плане работы муниципального Собрания Кунцево на 2013 год</w:t>
      </w:r>
      <w:r>
        <w:rPr>
          <w:sz w:val="28"/>
        </w:rPr>
        <w:t xml:space="preserve">, </w:t>
      </w:r>
      <w:r>
        <w:rPr>
          <w:b/>
          <w:sz w:val="28"/>
        </w:rPr>
        <w:t>муниципальное Собрание Кунцево</w:t>
      </w:r>
      <w:r>
        <w:rPr>
          <w:sz w:val="28"/>
        </w:rPr>
        <w:t xml:space="preserve">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 xml:space="preserve">Информацию </w:t>
      </w:r>
      <w:r>
        <w:rPr>
          <w:sz w:val="28"/>
          <w:szCs w:val="28"/>
        </w:rPr>
        <w:t xml:space="preserve">и предложения Руководителя внутригородского муниципального образования Кунцево в городе Москве В.А.Кудряшова, депутата В.М.Заборского </w:t>
      </w:r>
      <w:r>
        <w:rPr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 работы муниципального Собрания Кунцево на 2013 год утвердить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внутригородского муниципального образования Кунцево в городе Москве </w:t>
      </w:r>
    </w:p>
    <w:p>
      <w:pPr>
        <w:pStyle w:val="Normal"/>
        <w:ind w:left="3402" w:hanging="0"/>
        <w:jc w:val="center"/>
        <w:rPr/>
      </w:pPr>
      <w:r>
        <w:rPr>
          <w:sz w:val="28"/>
          <w:szCs w:val="28"/>
        </w:rPr>
        <w:t>от 21.12.2012 №12-5.МСК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 Кунцево в городе Москв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.</w:t>
      </w:r>
    </w:p>
    <w:p>
      <w:pPr>
        <w:pStyle w:val="Heading3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22 января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информации руководителя ГБУ «Территориальный центр социального обслуживания населения №28, отделение «Кунцевское» И.В.Мамонкина о работе Центра в 2012 году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О.В.Рябкина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б информации руководителя ГКУ «ИС района Кунцево» Ю.К.Адельянова о работе ГКУ ИС района Кунцево в 2012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 информации руководителя Многофункционального центра предоставления государственных услуг населению «Кунцево» В.В.Мейера о работе Центра в 2012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В.А.Губч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работе постоянных комиссий муниципального Собрания внутригородского муниципального образования Кунцево в городе Москве в 2012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В.М.Забор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тчёт Руководителя внутригородского муниципального образования Кунцево в городе Москве В.А.Кудряшова о работе органов МСУ внутригородского муниципального образования Кунцево в городе Москве в 2012 год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В.М.Заборский, Н.Б.Силина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12 февра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Об итогах работы ОПОП района Кунцево по обеспечению охраны общественного порядка и безопасности граждан в 2012 году и организации работы, взаимодействии советов ОПОП района Кунцево с СУУП и ОДН Отдела МВД РФ по району Кунцево города Москвы, а также с другими службами в 2013 год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заместителя главы управы района Кунцево В.Г.Хихленко, председателя Совета ОПОП района Кунцево Ю.Е.Мар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прос готовит депутат С.Е.Куди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тчёт главы администрации муниципального округа Кунцево Ю.Е.Никольского о работе администрации муниципального округа Кунцево в 201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прос готовят депутаты В.М.Заборский, Н.Б.Сили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 информации руководителя ГБУЗ «Городская поликлиника №195 Департамента здравоохранения Москвы» о работе ГБУЗ «ГП №195 ДЗМ» в районе Кунцево 2012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И.В.Панкра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б информации руководителя ГБУЗ «Детская городская поликлиника №130 Департамента здравоохранения Москвы» о работе ГБУЗ «ДГП №130 ДЗМ» в районе Кунцево в 2012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А.В.Белоусова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12 марта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отчёте главы управы района Кунцево Н.М.Намазова о результатах деятельности управы района Кунцево города Москвы в 2012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б информации начальника Отдела МВД РФ по району Кунцево города Москвы И.П.Красных о работе Отдела в 2012 году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С.Е.Куди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одготовке к публичным слушаниям по проекту решения Совета депутатов муниципального округа Кунцево «Об исполнении бюджета муниципального округа Кунцево за 2012 го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формация главы администрации муниципального округа Кунцево Ю.Е.Никольског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б установлении размеров </w:t>
      </w:r>
      <w:r>
        <w:rPr>
          <w:b/>
          <w:color w:val="000000"/>
          <w:spacing w:val="6"/>
          <w:sz w:val="28"/>
          <w:szCs w:val="28"/>
        </w:rPr>
        <w:t xml:space="preserve">премий </w:t>
      </w:r>
      <w:r>
        <w:rPr>
          <w:b/>
          <w:sz w:val="28"/>
          <w:szCs w:val="28"/>
        </w:rPr>
        <w:t>за выполнение особо важных и сложных заданий по итогам 1-го квартала 2013 года муниципальным служащим администрации муниципального округа Кунцево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Heading3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09 апр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работе администрации муниципального округа Кунцево по осуществлению переданных Законом города Москвы от 26.12.2008 года №51 отдельных полномочий города Москвы в сфере опеки, попечительства и патронаж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окладчики глава администрации муниципального округа Кунцево Ю.Е.Никольский, начальник отдела опеки, попечительства и патронажа администрации муниципального округа Кунцево Н.Л.Рож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прос готовят депутаты О.В.Рябкина, А.В.Белоус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назначении публичных слушаний по проекту решения Совета депутатов муниципального округа Кунцево «Об исполнении бюджета муниципального округа Кунцево за 2012 год».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работе Молодёжной общественной палаты при Совете депутатов муниципального округа Кунцево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председателя МОП при Совете депутатов муниципального округа Кунцево А.А.Данилина.</w:t>
      </w:r>
    </w:p>
    <w:p>
      <w:pPr>
        <w:pStyle w:val="TextBody"/>
        <w:ind w:firstLine="709"/>
        <w:rPr/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4 м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исполнении Программы социально-экономического развития и застройки территории района Кунцево за 2012 год и о проекте Программы социально-экономического развития и застройки территории района Кунцево на 201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нформация главы управы района Кунцево Н.М.Намазова, заместителей главы управы и начальников отделов – по направления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прос готовят депутаты Ю.М.Удотов, И.В.Панкрат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 мерах по усилению в районе Кунцево пожарной безопасности в летний период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 главы управы района Кунцево Н.М.Намазова, первого заместителя главы управы района Кунцево В.И.Рогова, директора ГУП ДЕЗ района Кунцево Ю.А.Симакова, директора ГКУ ИС района Кунцево Ю.К.Адельянов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одготовке к летней оздоровительной кампании 2013 года для детей и подростков района Кунц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нформация заместителя главы управы района Кунцево С.Н.Шишкиной, директора ГБУ Центр социальной помощи семье и детям «Кунцево» депутата О.В.Рябки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Вопрос готовит депутат А.В.Белоусо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результатах внешней проверки исполнения бюджета муниципального округа Кунцево за 2012 год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б исполнении бюджета муниципального округа Кунцево за 201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окладчик глава администрации муниципального округа Кунцево Ю.Е.Никольск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1 июня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О работе администрации муниципального округа Кунцево и Кунцевских районных КДН и ЗП и КДН и ЗП №2 по исполнению Закона города Москвы от 28.09.2005 года №47 «О </w:t>
      </w:r>
      <w:r>
        <w:rPr>
          <w:rFonts w:cs="Times New Roman" w:ascii="Times New Roman" w:hAnsi="Times New Roman"/>
          <w:b/>
          <w:bCs/>
          <w:sz w:val="28"/>
          <w:szCs w:val="28"/>
        </w:rPr>
        <w:t>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окладчики заместитель главы администрации муниципального округа Кунцево М.А.Масленникова, ответственный секретарь Кунцевской районной КДН и ЗП М.А.Саватеева и ответственный секретарь Кунцевской районной КДН и ЗП №2 С.А.Ян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Вопрос готовят депутаты О.В.Рябкина, А.В.Белоусова, члены Молодёжной общественной палаты при Совете депутатов муниципального округа Кунце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ходе реализации муниципальных молодёжных целевых проектов и местных праздников Домами культуры «Зодчие» и «Рублёво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администрации муниципального округа Кунцево Ю.Е.Николь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прос готовят депутаты С.В.Мальцева, Н.Б.Сил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Об установлении размеров </w:t>
      </w:r>
      <w:r>
        <w:rPr>
          <w:b/>
          <w:color w:val="000000"/>
          <w:spacing w:val="6"/>
          <w:sz w:val="28"/>
          <w:szCs w:val="28"/>
        </w:rPr>
        <w:t xml:space="preserve">премий </w:t>
      </w:r>
      <w:r>
        <w:rPr>
          <w:b/>
          <w:sz w:val="28"/>
          <w:szCs w:val="28"/>
        </w:rPr>
        <w:t>за выполнение особо важных и сложных заданий по итогам 2-го квартала 2013 года муниципальным служащим администрации муниципального округа Кунц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0 сентябр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подготовке жилищного фонда района Кунцево к зимнему периоду эксплуатации 2012-2013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 главы управы района Кунцево Н.М.Намазова, заместителя главы управы района Кунцево В.И.Рогова, директора ГУП ДЕЗ района Кунцево Ю.А.Симакова, директора ГКУ ИС района Кунцево Ю.К.Адельянова, руководителей подрядных организац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Ю.М.Удотов, С.Е.Куди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Об установлении размеров </w:t>
      </w:r>
      <w:r>
        <w:rPr>
          <w:b/>
          <w:color w:val="000000"/>
          <w:spacing w:val="6"/>
          <w:sz w:val="28"/>
          <w:szCs w:val="28"/>
        </w:rPr>
        <w:t xml:space="preserve">премий </w:t>
      </w:r>
      <w:r>
        <w:rPr>
          <w:b/>
          <w:sz w:val="28"/>
          <w:szCs w:val="28"/>
        </w:rPr>
        <w:t>за выполнение особо важных и сложных заданий по итогам 3-го квартала 2013 года муниципальным служащим администрации муниципального округа Кунц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Heading3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08 октябр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работе по подготовке к публичным слушаниям по проекту решения Совета депутатов муниципального округа Кунцево о бюджете муниципального образования Кунцево на 201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окладчик глава администрации муниципального округа Кунцево Ю.Е.Николь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2 ноябр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ходе исполнении дополнительных мероприятий по социально – экономическому развитию района Кунцево в 2013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 главы управы района Кунцево Н.М.Намазова, заместителя главы управы района Кунцево В.И.Рогова, директора ГУП ДЕЗ района Кунцево Ю.А.Симакова, директора ГКУ ИС района Кунцево Ю.К.Адельянова, руководителей подряд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прос готовит депутат Ю.М.Удо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 проекте бюджета муниципального округа Кунцево на 2014 год (первое чт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окладчик глава администрации муниципального округа Кунцево Ю.Е.Николь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одготовке предложений в План работы Совета депутатов муниципального округа Кунцево на 2014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Докладчики глава муниципального округа Кунцево В.А.Кудряшов, заместитель Председателя Совета депутатов муниципального округа Кунцево В.М.Заборский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7 декабр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работе администрации муниципального округа Кунцево по исполнению Закона города Москвы от 25.10.2006 года №53 «О наделении органов местного самоуправления внутригородских муниципальных образований в городе Москве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окладчики начальник отдела администрации муниципального округа Кунцево С.Н.Кулёв, директор МБУ «Центр досуга Кунцево» Н.Б.Анохин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А.В.Белоусова, Н.Б.Силина, члены Молодёжной общественной палаты при Совете депутатов муниципального округа Кунцево.</w:t>
      </w:r>
    </w:p>
    <w:p>
      <w:pPr>
        <w:pStyle w:val="Normal"/>
        <w:tabs>
          <w:tab w:val="clear" w:pos="708"/>
          <w:tab w:val="left" w:pos="7662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структуре администрации муниципального округа Кунцев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чётом переданных полномочий города Москвы (государственных полномочий) </w:t>
      </w:r>
      <w:r>
        <w:rPr>
          <w:b/>
          <w:bCs/>
          <w:sz w:val="28"/>
          <w:szCs w:val="28"/>
        </w:rPr>
        <w:t>на</w:t>
      </w:r>
      <w:r>
        <w:rPr>
          <w:b/>
          <w:iCs/>
          <w:sz w:val="28"/>
          <w:szCs w:val="28"/>
        </w:rPr>
        <w:t xml:space="preserve"> 201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ладчики глава муниципального округа Кунцево В.А.Кудряшов, глава администрации муниципального округа Кунцево Ю.Е.Николь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бюджете муниципального округа Кунцево на 201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ладчик глава администрации муниципального округа Кунцево Ю.Е.Николь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Плане работы Совета депутатов муниципального округа Кунцево на 2014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и глава муниципального округа Кунцево В.А.Кудряш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В.М.Заборск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Об установлении размеров </w:t>
      </w:r>
      <w:r>
        <w:rPr>
          <w:b/>
          <w:color w:val="000000"/>
          <w:spacing w:val="6"/>
          <w:sz w:val="28"/>
          <w:szCs w:val="28"/>
        </w:rPr>
        <w:t xml:space="preserve">премий </w:t>
      </w:r>
      <w:r>
        <w:rPr>
          <w:b/>
          <w:sz w:val="28"/>
          <w:szCs w:val="28"/>
        </w:rPr>
        <w:t>за выполнение особо важных и сложных заданий по итогам 4-го квартала 2013 года муниципальным служащим администрации муниципального округа Кунц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8:14:00Z</dcterms:created>
  <dc:creator>Василий</dc:creator>
  <dc:description/>
  <cp:keywords/>
  <dc:language>en-US</dc:language>
  <cp:lastModifiedBy>Sport4</cp:lastModifiedBy>
  <dcterms:modified xsi:type="dcterms:W3CDTF">2012-12-24T12:38:00Z</dcterms:modified>
  <cp:revision>157</cp:revision>
  <dc:subject/>
  <dc:title/>
</cp:coreProperties>
</file>