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3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8820" w:leader="none"/>
        </w:tabs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и Кунцевских районных КДН и ЗП и КДН и ЗП №2 по исполнению Закона города Москвы от 28.09.2005 года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Руководителя муниципалитета Кунцево Ю.Е.Никольского о работе муниципалитета Кунцево и Кунцевских районных КДН и ЗП и КДН и ЗП №2 по исполнению Закона города Москвы от 28.09.2005 года №47,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Собрание Кунцево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Ю.Е.Никольского о работе муниципалитета Кунцево и Кунцевских районных КДН и ЗП и КДН и ЗП №2 по исполнению Закона города Москвы от 28.09.2005 года №47 «</w:t>
      </w:r>
      <w:r>
        <w:rPr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В мае 2013 года</w:t>
      </w:r>
      <w:r>
        <w:rPr>
          <w:color w:val="000000"/>
          <w:sz w:val="28"/>
          <w:szCs w:val="28"/>
        </w:rPr>
        <w:t xml:space="preserve"> на заседании муниципального Собрания Кунцево повторно </w:t>
      </w:r>
      <w:r>
        <w:rPr>
          <w:b/>
          <w:color w:val="000000"/>
          <w:sz w:val="28"/>
          <w:szCs w:val="28"/>
        </w:rPr>
        <w:t>рассмотреть вопрос</w:t>
      </w:r>
      <w:r>
        <w:rPr>
          <w:color w:val="000000"/>
          <w:sz w:val="28"/>
          <w:szCs w:val="28"/>
        </w:rPr>
        <w:t xml:space="preserve"> «О работе </w:t>
      </w:r>
      <w:r>
        <w:rPr>
          <w:sz w:val="28"/>
          <w:szCs w:val="28"/>
        </w:rPr>
        <w:t>муниципалитета Кунцево и Кунцевских районных КДН и ЗП и КДН и ЗП №2 по исполнению Закона города Москвы от 28.09.2005 №47 «</w:t>
      </w:r>
      <w:r>
        <w:rPr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06:00Z</dcterms:created>
  <dc:creator>Василий</dc:creator>
  <dc:description/>
  <cp:keywords/>
  <dc:language>en-US</dc:language>
  <cp:lastModifiedBy>Sport4</cp:lastModifiedBy>
  <cp:lastPrinted>2006-01-24T17:58:00Z</cp:lastPrinted>
  <dcterms:modified xsi:type="dcterms:W3CDTF">2012-09-06T12:51:00Z</dcterms:modified>
  <cp:revision>178</cp:revision>
  <dc:subject/>
  <dc:title>                                                                                                               </dc:title>
</cp:coreProperties>
</file>