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5.20012               3-5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Молодёжной общественной пала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муниципальном Собрании Кунце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, председателя Молодёжной общественной палаты при муниципальном Собрании Кунцево предыдущего созыва С.В.Шароватова о Молодёжной общественной палате при муниципальном Собрании Кунцево, в соответствии с Положением о Молодёжной общественной палате при муниципальном Собрании Кунцево (Приложение 1 к Решению муниципального Собрания Кунцево от </w:t>
      </w:r>
      <w:r>
        <w:rPr>
          <w:bCs/>
          <w:sz w:val="28"/>
          <w:szCs w:val="28"/>
        </w:rPr>
        <w:t>15.04.2008 года №2-6.МСК/8 «</w:t>
      </w:r>
      <w:r>
        <w:rPr>
          <w:sz w:val="28"/>
          <w:szCs w:val="28"/>
        </w:rPr>
        <w:t xml:space="preserve">О Молодёжной общественной палате при муниципальном Собрании Кунцево»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>Руководителя внутригородского муниципального образования Кунцево в городе Москве В.А.Кудряшова, председателя Молодёжной общественной палаты при муниципальном Собрании Кунцево предыдущего созыва С.В.Шароватова о Молодёжной общественной палате при муниципальном Собрании Кунцево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обеспечения взаимодействия молодых жителей муниципального образования Кунцево с органами местного самоуправления, в целях учёта потребностей и интересов молодёжи, защиты их прав и свобод, вовлечения молодых людей в реализацию молодёжной политики, </w:t>
      </w:r>
      <w:r>
        <w:rPr>
          <w:b/>
          <w:sz w:val="28"/>
          <w:szCs w:val="28"/>
        </w:rPr>
        <w:t>сформировать</w:t>
      </w:r>
      <w:r>
        <w:rPr>
          <w:sz w:val="28"/>
          <w:szCs w:val="28"/>
        </w:rPr>
        <w:t xml:space="preserve"> при муниципальном Собрании Кунцево </w:t>
      </w:r>
      <w:r>
        <w:rPr>
          <w:b/>
          <w:sz w:val="28"/>
          <w:szCs w:val="28"/>
        </w:rPr>
        <w:t>Молодёжную общественную палату</w:t>
      </w:r>
      <w:r>
        <w:rPr>
          <w:sz w:val="28"/>
          <w:szCs w:val="28"/>
        </w:rPr>
        <w:t xml:space="preserve"> на основе добровольного участия в её работе молодых граждан, представителей общественных объединений (организаций), осуществляющих деятельность в интересах молодёжи на территории внутригородского муниципального образования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Утвердить Обращение</w:t>
      </w:r>
      <w:r>
        <w:rPr>
          <w:sz w:val="28"/>
          <w:szCs w:val="28"/>
        </w:rPr>
        <w:t xml:space="preserve"> к молодым жителям муниципального образования Кунцево, общественным объединениям (организациям), осуществляющих деятельность в интересах молодёжи на территории внутригородского муниципального образования Кунцево, о направлении своих кандидатов в состав Молодёжной общественной палаты при муниципальном Собрании Кунцево (далее – Обращение)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lang w:val="en-US" w:eastAsia="en-US"/>
        </w:rPr>
        <w:t>Поручить депутату А.Ю.Ховрину</w:t>
      </w:r>
      <w:r>
        <w:rPr>
          <w:sz w:val="28"/>
          <w:szCs w:val="28"/>
          <w:lang w:val="en-US" w:eastAsia="en-US"/>
        </w:rPr>
        <w:t xml:space="preserve"> совместно с депутатами муниципального Собрания Кунцево, муниципалитетом Кунцево, управой района Кунцево, </w:t>
      </w:r>
      <w:r>
        <w:rPr>
          <w:sz w:val="28"/>
          <w:szCs w:val="28"/>
        </w:rPr>
        <w:t>общественными объединениями (организациями), осуществляющими деятельность в интересах молодёжи на территории внутригородского муниципального образования Кунцево,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до 18.06.2012 года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одготовить и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вынести на обсуждение</w:t>
      </w:r>
      <w:r>
        <w:rPr>
          <w:sz w:val="28"/>
          <w:szCs w:val="28"/>
          <w:lang w:val="en-US" w:eastAsia="en-US"/>
        </w:rPr>
        <w:t xml:space="preserve"> муниципального Собрания Кунцево </w:t>
      </w:r>
      <w:r>
        <w:rPr>
          <w:b/>
          <w:sz w:val="28"/>
          <w:szCs w:val="28"/>
          <w:lang w:val="en-US" w:eastAsia="en-US"/>
        </w:rPr>
        <w:t xml:space="preserve">персональный состав Молодёжной общественной палаты </w:t>
      </w:r>
      <w:r>
        <w:rPr>
          <w:sz w:val="28"/>
          <w:szCs w:val="28"/>
          <w:lang w:val="en-US" w:eastAsia="en-US"/>
        </w:rPr>
        <w:t xml:space="preserve">при муниципальном Собрании Кунцев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В связи с избранием нового состава муниципального Собрания Кунцево и истечением срока полномочий Молодёжной общественной палаты при муниципальном Собрании Кунцево предыдущего созыва, </w:t>
      </w:r>
      <w:r>
        <w:rPr>
          <w:b/>
          <w:sz w:val="28"/>
          <w:szCs w:val="28"/>
        </w:rPr>
        <w:t>срок полномочий</w:t>
      </w:r>
      <w:r>
        <w:rPr>
          <w:sz w:val="28"/>
          <w:szCs w:val="28"/>
        </w:rPr>
        <w:t xml:space="preserve"> Молодёжной общественной палаты, сформированной муниципальным Собранием Кунцево предыдущего созыва, </w:t>
      </w:r>
      <w:r>
        <w:rPr>
          <w:b/>
          <w:sz w:val="28"/>
          <w:szCs w:val="28"/>
        </w:rPr>
        <w:t>продлить</w:t>
      </w:r>
      <w:r>
        <w:rPr>
          <w:sz w:val="28"/>
          <w:szCs w:val="28"/>
        </w:rPr>
        <w:t xml:space="preserve"> до сформирования нового состава Молодёжной общественной палаты муниципальным Собранием Кунцево и </w:t>
      </w:r>
      <w:r>
        <w:rPr>
          <w:b/>
          <w:sz w:val="28"/>
          <w:szCs w:val="28"/>
        </w:rPr>
        <w:t xml:space="preserve">просить </w:t>
      </w:r>
      <w:r>
        <w:rPr>
          <w:sz w:val="28"/>
          <w:szCs w:val="28"/>
        </w:rPr>
        <w:t>членов Молодёжной общественной палаты (Председатель – С.В.Шароватов) принять участие в формировании нового состава Молодёжной общественной палаты при муниципальном Собрании Кунцев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Обращ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/>
          <w:sz w:val="28"/>
          <w:szCs w:val="28"/>
        </w:rPr>
        <w:t>, а настоящее решение и Обращение опубликовать</w:t>
      </w:r>
      <w:r>
        <w:rPr>
          <w:sz w:val="28"/>
          <w:szCs w:val="28"/>
        </w:rPr>
        <w:t xml:space="preserve"> в периодическом печатном издании управы района и муниципального образования Кунцево - газете «На западе Москвы. Кунцево»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4-06-14T10:17:00Z</cp:lastPrinted>
  <dcterms:modified xsi:type="dcterms:W3CDTF">2012-05-15T06:50:00Z</dcterms:modified>
  <cp:revision>127</cp:revision>
  <dc:subject/>
  <dc:title>                                                                                                               </dc:title>
</cp:coreProperties>
</file>