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9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брания Кунцево</w:t>
      </w:r>
    </w:p>
    <w:p>
      <w:pPr>
        <w:pStyle w:val="Normal"/>
        <w:ind w:left="3600" w:hanging="0"/>
        <w:jc w:val="right"/>
        <w:rPr/>
      </w:pPr>
      <w:r>
        <w:rPr>
          <w:sz w:val="22"/>
          <w:szCs w:val="22"/>
        </w:rPr>
        <w:t>от 04.09.2012 №7-9.МСК/12</w:t>
      </w:r>
    </w:p>
    <w:p>
      <w:pPr>
        <w:pStyle w:val="Normal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я внутригородского муниципального образования Кунцево в городе Москв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седании муниципального Собрания Кунцево 04.09.2012 о работе органов МСУ муниципального образования Кунцев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период между заседаниями муниципального Собрания Кунцево.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Работа по подготовке заседания муниципального Собрания Кунцево 04.09.2012 год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По вопросам повестки дня совместно с Комиссией по организации работы муниципального Собрания Кунцево, депутатами, ответственными за подготовку вопросов, сотрудниками муниципалитета Кунцево подготовлены и доведены до сведения депутатов необходимые материал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се депутаты и приглашённые заблаговременно извещены о заседаниях муниципального Собрания Кунцево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Контроль исполнения решений муниципального Собрания Кунцево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1. Контроль исполнения решений, принятых на последнем заседании муниципального Собра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.МСК/12 от 19.06.2012 год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1:</w:t>
      </w:r>
      <w:r>
        <w:rPr>
          <w:bCs/>
          <w:sz w:val="22"/>
          <w:szCs w:val="22"/>
        </w:rPr>
        <w:t xml:space="preserve">1. В связи с выделением району Кунцево на 2012 год дополнительного финансирования для </w:t>
      </w:r>
      <w:r>
        <w:rPr>
          <w:sz w:val="22"/>
          <w:szCs w:val="22"/>
        </w:rPr>
        <w:t>благоустройства дворовых территорий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гласовать дополнительную </w:t>
      </w:r>
      <w:r>
        <w:rPr>
          <w:b/>
          <w:spacing w:val="-6"/>
          <w:sz w:val="22"/>
          <w:szCs w:val="22"/>
        </w:rPr>
        <w:t>Программу</w:t>
      </w:r>
      <w:r>
        <w:rPr>
          <w:sz w:val="22"/>
          <w:szCs w:val="22"/>
        </w:rPr>
        <w:t xml:space="preserve"> по благоустройству дворовых территорий, ремонту фасадов, крыш и подъездов жилых домов в 2012 году в районе Кунцево на сумму </w:t>
      </w:r>
      <w:r>
        <w:rPr>
          <w:b/>
          <w:sz w:val="22"/>
          <w:szCs w:val="22"/>
        </w:rPr>
        <w:t xml:space="preserve">61043000 (Шестьдесят один миллион сорок три тысячи) </w:t>
      </w:r>
      <w:r>
        <w:rPr>
          <w:sz w:val="22"/>
          <w:szCs w:val="22"/>
        </w:rPr>
        <w:t>рублей по адресам в соответствии с При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Контроль исполнения дополнительной Программы </w:t>
      </w:r>
      <w:r>
        <w:rPr>
          <w:bCs/>
          <w:sz w:val="22"/>
          <w:szCs w:val="22"/>
        </w:rPr>
        <w:t>возложить на Постоянную комиссию муниципального Собрания по комплексному развитию муниципального образования Кунцево (председатель – депутат Ю.М.Удо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Копию </w:t>
      </w:r>
      <w:r>
        <w:rPr>
          <w:sz w:val="22"/>
          <w:szCs w:val="22"/>
        </w:rPr>
        <w:t>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2: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Информацию</w:t>
      </w:r>
      <w:r>
        <w:rPr>
          <w:sz w:val="22"/>
          <w:szCs w:val="22"/>
        </w:rPr>
        <w:t xml:space="preserve"> начальника отдела ГУП МНИИТЭП Е.Л.Беляевой, представителей ООПТ города Москвы «Природно – исторический парк «Москворецкий» Е.А.Богородской, Д.В.Шумского о проекте планировки особо охраняемой природной территории города Москвы «Природно – исторический парк «Москворецкий», </w:t>
      </w:r>
      <w:r>
        <w:rPr>
          <w:b/>
          <w:sz w:val="22"/>
          <w:szCs w:val="22"/>
        </w:rPr>
        <w:t>принять к сведению</w:t>
      </w:r>
      <w:r>
        <w:rPr>
          <w:sz w:val="22"/>
          <w:szCs w:val="22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 xml:space="preserve">Одобрить концептуально </w:t>
      </w:r>
      <w:r>
        <w:rPr>
          <w:rFonts w:cs="Times New Roman" w:ascii="Times New Roman" w:hAnsi="Times New Roman"/>
          <w:sz w:val="22"/>
          <w:szCs w:val="22"/>
        </w:rPr>
        <w:t>проект планировки особо охраняемой природной территории города Москвы «Природно – исторический парк «Москворецк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Депутатам </w:t>
      </w:r>
      <w:r>
        <w:rPr>
          <w:sz w:val="22"/>
          <w:szCs w:val="22"/>
        </w:rPr>
        <w:t xml:space="preserve">муниципального Собрания Кунцево </w:t>
      </w:r>
      <w:r>
        <w:rPr>
          <w:b/>
          <w:sz w:val="22"/>
          <w:szCs w:val="22"/>
        </w:rPr>
        <w:t>принять участие</w:t>
      </w:r>
      <w:r>
        <w:rPr>
          <w:sz w:val="22"/>
          <w:szCs w:val="22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Копии настоящего решения направить</w:t>
      </w:r>
      <w:r>
        <w:rPr>
          <w:sz w:val="22"/>
          <w:szCs w:val="22"/>
        </w:rPr>
        <w:t xml:space="preserve"> в Департамент природопользования и охраны окружающей среды города Москвы,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3:</w:t>
      </w: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 xml:space="preserve">Согласовать </w:t>
      </w:r>
      <w:r>
        <w:rPr>
          <w:b/>
          <w:spacing w:val="-6"/>
          <w:sz w:val="22"/>
          <w:szCs w:val="22"/>
        </w:rPr>
        <w:t>Программу</w:t>
      </w:r>
      <w:r>
        <w:rPr>
          <w:spacing w:val="-6"/>
          <w:sz w:val="22"/>
          <w:szCs w:val="22"/>
        </w:rPr>
        <w:t xml:space="preserve"> ГКУ города Москвы «Жилищник» </w:t>
      </w:r>
      <w:r>
        <w:rPr>
          <w:sz w:val="22"/>
          <w:szCs w:val="22"/>
        </w:rPr>
        <w:t xml:space="preserve">по комплексному благоустройству дворовых территорий, расположенных по адресам: ул. Молодогвардейская дома 2, 4, 6, 8, 46 к.3,  Рублевское шоссе, дом 14 к. 1 и Программе по устройству дополнительных парковочных мест на дворовых территориях, расположенных по адресам: ул. Молодогвардейская, дома 2, 4, 6, 8, в 2012 году </w:t>
      </w:r>
      <w:r>
        <w:rPr>
          <w:b/>
          <w:sz w:val="22"/>
          <w:szCs w:val="22"/>
        </w:rPr>
        <w:t>при условии её согласования с управой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Контроль исполнения Программы </w:t>
      </w:r>
      <w:r>
        <w:rPr>
          <w:bCs/>
          <w:sz w:val="22"/>
          <w:szCs w:val="22"/>
        </w:rPr>
        <w:t>возложить на Постоянную комиссию муниципального Собрания по комплексному развитию муниципального образования Кунцево (председатель – депутат Ю.М.Удо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Копию </w:t>
      </w:r>
      <w:r>
        <w:rPr>
          <w:sz w:val="22"/>
          <w:szCs w:val="22"/>
        </w:rPr>
        <w:t>настоящего решения направить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4:</w:t>
      </w:r>
      <w:r>
        <w:rPr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Информацию и предложения </w:t>
      </w:r>
      <w:r>
        <w:rPr>
          <w:sz w:val="22"/>
          <w:szCs w:val="22"/>
        </w:rPr>
        <w:t xml:space="preserve">главы управы района Кунцево Н.М.Намазова, Руководителя внутригородского муниципального образования Кунцево в городе Москве В.А.Кудряшова о персональном составе Координационного совета управы района Кунцево и органов МСУ муниципального образования Кунцево </w:t>
      </w:r>
      <w:r>
        <w:rPr>
          <w:b/>
          <w:sz w:val="22"/>
          <w:szCs w:val="22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Утвердить </w:t>
      </w:r>
      <w:r>
        <w:rPr>
          <w:sz w:val="22"/>
          <w:szCs w:val="22"/>
        </w:rPr>
        <w:t xml:space="preserve">согласованный с главой управы района Кунцево Н.М.Намазовым </w:t>
      </w:r>
      <w:r>
        <w:rPr>
          <w:b/>
          <w:sz w:val="22"/>
          <w:szCs w:val="22"/>
        </w:rPr>
        <w:t>персональный состав</w:t>
      </w:r>
      <w:r>
        <w:rPr>
          <w:sz w:val="22"/>
          <w:szCs w:val="22"/>
        </w:rPr>
        <w:t xml:space="preserve"> Координационного совета управы района Кунцево и органов МСУ муниципального образования Кунцево (Приложен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Настоящее решение разместить </w:t>
      </w:r>
      <w:r>
        <w:rPr>
          <w:sz w:val="22"/>
          <w:szCs w:val="22"/>
        </w:rPr>
        <w:t xml:space="preserve">на сайте муниципального образования Кунцево в сети Интернет </w:t>
      </w:r>
      <w:r>
        <w:rPr>
          <w:b/>
          <w:sz w:val="22"/>
          <w:szCs w:val="22"/>
        </w:rPr>
        <w:t xml:space="preserve">-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kuntsev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b/>
          <w:sz w:val="22"/>
          <w:szCs w:val="22"/>
        </w:rPr>
        <w:t xml:space="preserve"> и опубликовать</w:t>
      </w:r>
      <w:r>
        <w:rPr>
          <w:sz w:val="22"/>
          <w:szCs w:val="22"/>
        </w:rPr>
        <w:t xml:space="preserve"> в периодическом печатном издании муниципального образования Кунцево - газете «Молодо - зелен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5:</w:t>
      </w:r>
      <w:r>
        <w:rPr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Информацию </w:t>
      </w:r>
      <w:r>
        <w:rPr>
          <w:sz w:val="22"/>
          <w:szCs w:val="22"/>
        </w:rPr>
        <w:t>и предложения Руководителя внутригородского муниципального образования Кунцево в городе Москве В.А.Кудряшова, депутата А.Ю.Ховри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ерсональном составе Молодёжной общественной палаты при муниципальном Собрании Кунцево</w:t>
      </w:r>
      <w:r>
        <w:rPr>
          <w:b/>
          <w:sz w:val="22"/>
          <w:szCs w:val="22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персональный состав Молодёжной общественной палаты при муниципальном Собрании Кунцево в количестве 18 человек (Приложен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оручить депутату А.Ю.Ховрину совместно с Молодёжной общественной палатой</w:t>
      </w:r>
      <w:r>
        <w:rPr>
          <w:sz w:val="22"/>
          <w:szCs w:val="22"/>
          <w:lang w:val="en-US" w:eastAsia="en-US"/>
        </w:rPr>
        <w:t xml:space="preserve"> при муниципальном Собрании Кунцево</w:t>
      </w:r>
      <w:r>
        <w:rPr>
          <w:b/>
          <w:sz w:val="22"/>
          <w:szCs w:val="22"/>
          <w:lang w:val="en-US" w:eastAsia="en-US"/>
        </w:rPr>
        <w:t xml:space="preserve"> продолжить исполнение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целевого молодёжного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роекта</w:t>
      </w:r>
      <w:r>
        <w:rPr>
          <w:sz w:val="22"/>
          <w:szCs w:val="22"/>
          <w:lang w:val="en-US" w:eastAsia="en-US"/>
        </w:rPr>
        <w:t xml:space="preserve"> «Молодёжь: активная жизненная позиция», предусмотрев в его содержании мероприятия образовательного, методического, информационного и деятельностного характера, выделив повышение степени участия молодёжи в управлении жизнедеятельностью муниципального образования Кунцево в качестве его главного приорит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4. </w:t>
      </w:r>
      <w:r>
        <w:rPr>
          <w:b/>
          <w:sz w:val="22"/>
          <w:szCs w:val="22"/>
          <w:lang w:val="en-US" w:eastAsia="en-US"/>
        </w:rPr>
        <w:t xml:space="preserve">Настоящее </w:t>
      </w:r>
      <w:r>
        <w:rPr>
          <w:b/>
          <w:sz w:val="22"/>
          <w:szCs w:val="22"/>
        </w:rPr>
        <w:t>решение с приложением опубликовать</w:t>
      </w:r>
      <w:r>
        <w:rPr>
          <w:sz w:val="22"/>
          <w:szCs w:val="22"/>
        </w:rPr>
        <w:t xml:space="preserve"> в газете «На западе Москвы. Кунцево» и </w:t>
      </w:r>
      <w:r>
        <w:rPr>
          <w:b/>
          <w:sz w:val="22"/>
          <w:szCs w:val="22"/>
        </w:rPr>
        <w:t xml:space="preserve">разместить </w:t>
      </w:r>
      <w:r>
        <w:rPr>
          <w:sz w:val="22"/>
          <w:szCs w:val="22"/>
        </w:rPr>
        <w:t xml:space="preserve">на сайте муниципального образования Кунцево в сети Интернет </w:t>
      </w:r>
      <w:r>
        <w:rPr>
          <w:b/>
          <w:sz w:val="22"/>
          <w:szCs w:val="22"/>
        </w:rPr>
        <w:t xml:space="preserve">-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kuntsev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6:</w:t>
      </w:r>
      <w:r>
        <w:rPr>
          <w:spacing w:val="6"/>
          <w:sz w:val="22"/>
          <w:szCs w:val="22"/>
        </w:rPr>
        <w:t xml:space="preserve">1. </w:t>
      </w:r>
      <w:r>
        <w:rPr>
          <w:b/>
          <w:spacing w:val="6"/>
          <w:sz w:val="22"/>
          <w:szCs w:val="22"/>
        </w:rPr>
        <w:t>Установить</w:t>
      </w:r>
      <w:r>
        <w:rPr>
          <w:spacing w:val="6"/>
          <w:sz w:val="22"/>
          <w:szCs w:val="22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2"/>
          <w:szCs w:val="22"/>
        </w:rPr>
        <w:t>за выполнение особо важных и сложных заданий по итогам 2-го квартала 2012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Руководителю муниципалитета Кунцево выплатить</w:t>
      </w:r>
      <w:r>
        <w:rPr>
          <w:sz w:val="22"/>
          <w:szCs w:val="22"/>
        </w:rPr>
        <w:t xml:space="preserve"> муниципальным служащим муниципалитета Кунцево </w:t>
      </w:r>
      <w:r>
        <w:rPr>
          <w:spacing w:val="6"/>
          <w:sz w:val="22"/>
          <w:szCs w:val="22"/>
        </w:rPr>
        <w:t xml:space="preserve">премии </w:t>
      </w:r>
      <w:r>
        <w:rPr>
          <w:sz w:val="22"/>
          <w:szCs w:val="22"/>
        </w:rPr>
        <w:t>за выполнение особо важных и сложных заданий по итогам 2-го квартала 2012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Контроль</w:t>
      </w:r>
      <w:r>
        <w:rPr>
          <w:sz w:val="22"/>
          <w:szCs w:val="22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7:</w:t>
      </w:r>
      <w:r>
        <w:rPr>
          <w:sz w:val="22"/>
          <w:szCs w:val="22"/>
        </w:rPr>
        <w:t xml:space="preserve">1. Утвердить Порядок </w:t>
      </w:r>
      <w:bookmarkStart w:id="0" w:name="OLE_LINK31"/>
      <w:bookmarkStart w:id="1" w:name="OLE_LINK30"/>
      <w:r>
        <w:rPr>
          <w:sz w:val="22"/>
          <w:szCs w:val="22"/>
        </w:rPr>
        <w:t>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по образованию и организации деятельности районных комиссий по делам несовершеннолетних и защите их прав</w:t>
      </w:r>
      <w:bookmarkEnd w:id="0"/>
      <w:bookmarkEnd w:id="1"/>
      <w:r>
        <w:rPr>
          <w:sz w:val="22"/>
          <w:szCs w:val="22"/>
        </w:rPr>
        <w:t xml:space="preserve"> (приложени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2"/>
          <w:szCs w:val="22"/>
        </w:rPr>
        <w:t>2. Признать утратившим силу решение муниципального Собрания Кунцево от 11.11.2008 года №9-5.МСК/8 «</w:t>
      </w:r>
      <w:r>
        <w:rPr>
          <w:sz w:val="22"/>
          <w:szCs w:val="22"/>
        </w:rPr>
        <w:t>О порядке реализации органами МСУ муниципального образования Кунцево переданных им законами города Москвы от 28.09.2005 №47, от 25.10.2006 №53, от 26.12.2007 №51 отдельных полномочий города Москвы (государственных полномочий)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8:</w:t>
      </w:r>
      <w:r>
        <w:rPr>
          <w:sz w:val="22"/>
          <w:szCs w:val="22"/>
        </w:rPr>
        <w:t>1. Утвердить 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 (приложение).</w:t>
      </w:r>
    </w:p>
    <w:p>
      <w:pPr>
        <w:pStyle w:val="Normal"/>
        <w:spacing w:before="0" w:after="0"/>
        <w:ind w:firstLine="56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в  газете «На западе Москвы. Кунцево».</w:t>
      </w:r>
    </w:p>
    <w:p>
      <w:pPr>
        <w:pStyle w:val="Normal"/>
        <w:spacing w:before="0" w:after="0"/>
        <w:ind w:firstLine="561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9:</w:t>
      </w:r>
      <w:r>
        <w:rPr>
          <w:sz w:val="22"/>
          <w:szCs w:val="22"/>
        </w:rPr>
        <w:t xml:space="preserve">1. Утвердить 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пеки, попечительства и патронажа </w:t>
      </w:r>
      <w:bookmarkStart w:id="2" w:name="OLE_LINK2"/>
      <w:bookmarkStart w:id="3" w:name="OLE_LINK1"/>
      <w:r>
        <w:rPr>
          <w:sz w:val="22"/>
          <w:szCs w:val="22"/>
        </w:rPr>
        <w:t>(приложение).</w:t>
      </w:r>
      <w:bookmarkEnd w:id="2"/>
      <w:bookmarkEnd w:id="3"/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-10:</w:t>
      </w: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Информацию</w:t>
      </w:r>
      <w:r>
        <w:rPr>
          <w:sz w:val="22"/>
          <w:szCs w:val="22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(Приложение) </w:t>
      </w:r>
      <w:r>
        <w:rPr>
          <w:b/>
          <w:sz w:val="22"/>
          <w:szCs w:val="22"/>
        </w:rPr>
        <w:t>принять к сведению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вести О.С.Афанасьеву, юрисконсульта – главного специалиста муниципалитета Кунцево в качестве члена комиссий вместо уволившегося А.Н.Савушкина в состав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Комиссии внутригородского муниципального образования Кунцево в городе Москве по исчислению стажа муниципальной службы муниципальных служащих муниципалитета внутригородского муниципального образования Кунцево в городе Москве,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Комиссии внутригородского муниципального образования Кунцево в городе Москве по соблюдению требований к служебному поведению муниципальных служащих муниципалитета внутригородского муниципального образования Кунцево в городе Москве и урегулированию конфликтов интересов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Комиссии внутригородского муниципального образования Кунцево в городе Москве по проведению конкурса на замещение должностей муниципальной службы в муниципалитете внутригородского муниципального образования Кунцево в городе Москв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6.МСК/12 от 03.07.2012 год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6-1:</w:t>
      </w:r>
      <w:r>
        <w:rPr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Исключить из Схемы</w:t>
      </w:r>
      <w:r>
        <w:rPr>
          <w:sz w:val="22"/>
          <w:szCs w:val="22"/>
        </w:rPr>
        <w:t xml:space="preserve"> размещения нестационарных торговых объектов на территории района Кунцево торговую зону с адресным ориентиром: ул. Боженко, дом 14 со специализацией «Цвет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Копию </w:t>
      </w:r>
      <w:r>
        <w:rPr>
          <w:sz w:val="22"/>
          <w:szCs w:val="22"/>
        </w:rPr>
        <w:t xml:space="preserve">настоящего решения </w:t>
      </w:r>
      <w:r>
        <w:rPr>
          <w:b/>
          <w:sz w:val="22"/>
          <w:szCs w:val="22"/>
        </w:rPr>
        <w:t xml:space="preserve">направить </w:t>
      </w:r>
      <w:r>
        <w:rPr>
          <w:sz w:val="22"/>
          <w:szCs w:val="22"/>
        </w:rPr>
        <w:t>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6-2: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Информацию </w:t>
      </w:r>
      <w:r>
        <w:rPr>
          <w:sz w:val="22"/>
          <w:szCs w:val="22"/>
        </w:rPr>
        <w:t>временно исполняющего обязанности главы управы района Кунце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.В.Козлова о проекте планировки участка линейного объекта улично-дорожной сети – поперечного направления в западном секторе города от Ярославского шоссе до Сколковского шоссе. Участок от Крылатской ул. до Можайского шоссе, </w:t>
      </w:r>
      <w:r>
        <w:rPr>
          <w:b/>
          <w:sz w:val="22"/>
          <w:szCs w:val="22"/>
        </w:rPr>
        <w:t>принять к сведению</w:t>
      </w:r>
      <w:r>
        <w:rPr>
          <w:sz w:val="22"/>
          <w:szCs w:val="22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 xml:space="preserve">Одобрить </w:t>
      </w:r>
      <w:r>
        <w:rPr>
          <w:rFonts w:cs="Times New Roman" w:ascii="Times New Roman" w:hAnsi="Times New Roman"/>
          <w:sz w:val="22"/>
          <w:szCs w:val="22"/>
        </w:rPr>
        <w:t>проект планировки участка линейного объекта улично-дорожной сети – поперечного направления в западном секторе города от Ярославского шоссе до Сколковского шоссе. Участок от Крылатской ул. до Можайского шосс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Депутатам </w:t>
      </w:r>
      <w:r>
        <w:rPr>
          <w:sz w:val="22"/>
          <w:szCs w:val="22"/>
        </w:rPr>
        <w:t xml:space="preserve">муниципального Собрания Кунцево </w:t>
      </w:r>
      <w:r>
        <w:rPr>
          <w:b/>
          <w:sz w:val="22"/>
          <w:szCs w:val="22"/>
        </w:rPr>
        <w:t>принять участие</w:t>
      </w:r>
      <w:r>
        <w:rPr>
          <w:sz w:val="22"/>
          <w:szCs w:val="22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Копию настоящего решения направить</w:t>
      </w:r>
      <w:r>
        <w:rPr>
          <w:sz w:val="22"/>
          <w:szCs w:val="22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6-3: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Информацию </w:t>
      </w:r>
      <w:r>
        <w:rPr>
          <w:sz w:val="22"/>
          <w:szCs w:val="22"/>
        </w:rPr>
        <w:t>исполняющего обязанности главы управы района Кунце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.В.Козлова о проекте планировки природного комплекса №22-ЗАО «Сквер на улице Молодогвардейской» </w:t>
      </w:r>
      <w:r>
        <w:rPr>
          <w:b/>
          <w:sz w:val="22"/>
          <w:szCs w:val="22"/>
        </w:rPr>
        <w:t>принять к сведению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С учётом ранее проведённого публичного слушания по проекту ГПЗУ по адресу: ул. Ярцевская, владение 1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, </w:t>
      </w:r>
      <w:r>
        <w:rPr>
          <w:b/>
          <w:sz w:val="22"/>
          <w:szCs w:val="22"/>
        </w:rPr>
        <w:t>согласиться с проектом</w:t>
      </w:r>
      <w:r>
        <w:rPr>
          <w:sz w:val="22"/>
          <w:szCs w:val="22"/>
        </w:rPr>
        <w:t xml:space="preserve"> планировки природного комплекса №22-ЗАО «Сквер на улице Молодогвардейской» </w:t>
      </w:r>
      <w:r>
        <w:rPr>
          <w:b/>
          <w:sz w:val="22"/>
          <w:szCs w:val="22"/>
        </w:rPr>
        <w:t>без повторного проведения публичных слушаний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Копию настоящего решения направить</w:t>
      </w:r>
      <w:r>
        <w:rPr>
          <w:sz w:val="22"/>
          <w:szCs w:val="22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Контроль</w:t>
      </w:r>
      <w:r>
        <w:rPr>
          <w:rFonts w:cs="Times New Roman" w:ascii="Times New Roman" w:hAnsi="Times New Roman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2. Не исполненные и находящиеся на контроле решения муниципального Собрания Кунцево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8.МСК/11 от 20.12.2011 год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8-3 (на контроле):</w:t>
      </w: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бюджет муниципального образования Кунцево на 2012 г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Принять к сведению</w:t>
      </w:r>
      <w:r>
        <w:rPr>
          <w:sz w:val="22"/>
          <w:szCs w:val="22"/>
        </w:rPr>
        <w:t>, что доходы бюджета муниципального образования Кунцево в 2012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2"/>
          <w:szCs w:val="22"/>
        </w:rPr>
        <w:t>0,7411</w:t>
      </w:r>
      <w:r>
        <w:rPr>
          <w:sz w:val="22"/>
          <w:szCs w:val="22"/>
        </w:rPr>
        <w:t xml:space="preserve">%, установленному Законом города Москвы «О бюджете города Москвы на 2012 год и плановый период 2013 и 2014 годов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ринять к сведению</w:t>
      </w:r>
      <w:r>
        <w:rPr>
          <w:sz w:val="22"/>
          <w:szCs w:val="22"/>
        </w:rPr>
        <w:t xml:space="preserve">, что субвенции из бюджета города Москвы на 2012 год для осуществления отдельных полномочий города Москвы, переданных муниципальному образованию Кунцево, не учитывают  повышение в 2012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Утвердить основные характеристики </w:t>
      </w:r>
      <w:r>
        <w:rPr>
          <w:sz w:val="22"/>
          <w:szCs w:val="22"/>
        </w:rPr>
        <w:t>бюджета муниципального образования Кунцево на 2012 г.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2"/>
          <w:szCs w:val="22"/>
        </w:rPr>
        <w:t>78 263,7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2"/>
          <w:szCs w:val="22"/>
        </w:rPr>
        <w:t>78 263,7</w:t>
      </w:r>
      <w:r>
        <w:rPr>
          <w:sz w:val="22"/>
          <w:szCs w:val="22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Утвердить доходы</w:t>
      </w:r>
      <w:r>
        <w:rPr>
          <w:sz w:val="22"/>
          <w:szCs w:val="22"/>
        </w:rPr>
        <w:t xml:space="preserve"> бюджета муниципального образования Кунцево на 2012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Утвердить главного администратора </w:t>
      </w:r>
      <w:r>
        <w:rPr>
          <w:sz w:val="22"/>
          <w:szCs w:val="22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 xml:space="preserve">Утвердить перечень администраторов доходов </w:t>
      </w:r>
      <w:r>
        <w:rPr>
          <w:sz w:val="22"/>
          <w:szCs w:val="22"/>
        </w:rPr>
        <w:t>бюджета муниципального образования Кунцево на 2012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Утвердить функциональную структуру расходов</w:t>
      </w:r>
      <w:r>
        <w:rPr>
          <w:sz w:val="22"/>
          <w:szCs w:val="22"/>
        </w:rPr>
        <w:t xml:space="preserve"> бюджета муниципального образования Кунцево на 2012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Утвердить ведомственную структуру расходов</w:t>
      </w:r>
      <w:r>
        <w:rPr>
          <w:sz w:val="22"/>
          <w:szCs w:val="22"/>
        </w:rPr>
        <w:t xml:space="preserve"> бюджета  муниципального образования Кунцево на 2012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еднесрочный финансовый план</w:t>
      </w:r>
      <w:r>
        <w:rPr>
          <w:sz w:val="22"/>
          <w:szCs w:val="22"/>
        </w:rPr>
        <w:t xml:space="preserve"> муниципального образования Кунцево на 2012 год и плановый период 2013 и 2014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Утвердить объёмы бюджетных ассигнований на 2012 год</w:t>
      </w:r>
      <w:r>
        <w:rPr>
          <w:sz w:val="22"/>
          <w:szCs w:val="22"/>
        </w:rPr>
        <w:t xml:space="preserve"> (приложение к СФП МО Кунцево на 2012 год и плановый период 2013 и 2014 годов)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 Определить в качестве источника</w:t>
      </w:r>
      <w:r>
        <w:rPr>
          <w:sz w:val="22"/>
          <w:szCs w:val="22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 xml:space="preserve">. Разрешить </w:t>
      </w:r>
      <w:r>
        <w:rPr>
          <w:sz w:val="22"/>
          <w:szCs w:val="22"/>
        </w:rPr>
        <w:t xml:space="preserve">муниципалитету Кунцево </w:t>
      </w: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2"/>
          <w:szCs w:val="22"/>
        </w:rPr>
        <w:t>остатки</w:t>
      </w:r>
      <w:r>
        <w:rPr>
          <w:sz w:val="22"/>
          <w:szCs w:val="22"/>
        </w:rPr>
        <w:t xml:space="preserve"> указанных в пункте 12 настоящего Решения денежных средств, поступавших в местный бюджет в 2011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Установить</w:t>
      </w:r>
      <w:r>
        <w:rPr>
          <w:sz w:val="22"/>
          <w:szCs w:val="22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направляются на финансирование </w:t>
      </w:r>
      <w:r>
        <w:rPr>
          <w:b/>
          <w:sz w:val="22"/>
          <w:szCs w:val="22"/>
        </w:rPr>
        <w:t>дополнительных</w:t>
      </w:r>
      <w:r>
        <w:rPr>
          <w:sz w:val="22"/>
          <w:szCs w:val="22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решить</w:t>
      </w:r>
      <w:r>
        <w:rPr>
          <w:sz w:val="22"/>
          <w:szCs w:val="22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в объёме до </w:t>
      </w:r>
      <w:r>
        <w:rPr>
          <w:b/>
          <w:sz w:val="22"/>
          <w:szCs w:val="22"/>
        </w:rPr>
        <w:t>3.000</w:t>
      </w:r>
      <w:r>
        <w:rPr>
          <w:sz w:val="22"/>
          <w:szCs w:val="22"/>
        </w:rPr>
        <w:t xml:space="preserve"> тыс. рублей остатки средств на счетах по учёту средств местного бюджета на 01 января 2012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Установить</w:t>
      </w:r>
      <w:r>
        <w:rPr>
          <w:sz w:val="22"/>
          <w:szCs w:val="22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и остатков субвенций, не должны быть менее </w:t>
      </w:r>
      <w:r>
        <w:rPr>
          <w:b/>
          <w:sz w:val="22"/>
          <w:szCs w:val="22"/>
        </w:rPr>
        <w:t>3.000</w:t>
      </w:r>
      <w:r>
        <w:rPr>
          <w:sz w:val="22"/>
          <w:szCs w:val="22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Установить</w:t>
      </w:r>
      <w:r>
        <w:rPr>
          <w:sz w:val="22"/>
          <w:szCs w:val="22"/>
        </w:rPr>
        <w:t>, что доходы муниципального бюджетного учреждения «Центр досуга Кунцево» от оказания платных услуг и иной приносящей доход деятельности в 2012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. Учёт операций на лицевых счетах, открытых муниципальным бюджетным учреждениям в финансовом органе города Москвы, в случаях, предусмотренных федеральными законами, иными нормативно правовыми актами Российской Федерации, законами города Москвы, иными правовыми актами города Москвы ведётся в соответствии с Постановлением Правительства Москвы от 22.02.2011 №43-ПП (ред. от 16.05.2011) «Об утверждении Положения о Департаменте финансов города Москвы», и расходуются в соответствии с утверждённым муниципальным заданием муниципального бюджет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и оплата муниципальным бюджет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Установить</w:t>
      </w:r>
      <w:r>
        <w:rPr>
          <w:sz w:val="22"/>
          <w:szCs w:val="22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2"/>
          <w:szCs w:val="22"/>
        </w:rPr>
        <w:t>подлежат зачислению в бюджет муниципального образования Кунцево</w:t>
      </w:r>
      <w:r>
        <w:rPr>
          <w:sz w:val="22"/>
          <w:szCs w:val="22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Установить</w:t>
      </w:r>
      <w:r>
        <w:rPr>
          <w:sz w:val="22"/>
          <w:szCs w:val="22"/>
        </w:rPr>
        <w:t>, что исполнение контрактов (договоров) на выполнение муниципального задания производится в пределах доведённых получателям средств местного бюджета лимитов бюджетных обязательств в соответствии с ведомственной и функциональной классификацией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 xml:space="preserve">Предоставить </w:t>
      </w:r>
      <w:r>
        <w:rPr>
          <w:sz w:val="22"/>
          <w:szCs w:val="22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уплением дополнительных средств из бюджета города Москвы;- добровольными перечислениями граждан и юридических лиц;- направлением средств резервного фонда;- нецелевым использованием бюджетных средств их получателями;- изменением бюджетной классификации Российской Федерации;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1. </w:t>
      </w:r>
      <w:r>
        <w:rPr>
          <w:b/>
          <w:sz w:val="22"/>
          <w:szCs w:val="22"/>
        </w:rPr>
        <w:t xml:space="preserve">Предоставить </w:t>
      </w:r>
      <w:r>
        <w:rPr>
          <w:sz w:val="22"/>
          <w:szCs w:val="22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>Настоящее решение и бюджет</w:t>
      </w:r>
      <w:r>
        <w:rPr>
          <w:sz w:val="22"/>
          <w:szCs w:val="22"/>
        </w:rPr>
        <w:t xml:space="preserve"> муниципального образования Кунцево на 2011 год</w:t>
      </w:r>
      <w:r>
        <w:rPr>
          <w:b/>
          <w:sz w:val="22"/>
          <w:szCs w:val="22"/>
        </w:rPr>
        <w:t xml:space="preserve"> опубликовать</w:t>
      </w:r>
      <w:r>
        <w:rPr>
          <w:sz w:val="22"/>
          <w:szCs w:val="22"/>
        </w:rPr>
        <w:t xml:space="preserve"> в газете «Молодо-Зелено» и на официальном сайте муниципального образования Кунцево в сети Интернет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untse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3. Настоящее </w:t>
      </w:r>
      <w:r>
        <w:rPr>
          <w:b/>
          <w:sz w:val="22"/>
          <w:szCs w:val="22"/>
        </w:rPr>
        <w:t>Решение вступает в силу</w:t>
      </w:r>
      <w:r>
        <w:rPr>
          <w:sz w:val="22"/>
          <w:szCs w:val="22"/>
        </w:rPr>
        <w:t xml:space="preserve"> с 01 января 2012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4. </w:t>
      </w:r>
      <w:r>
        <w:rPr>
          <w:b/>
          <w:sz w:val="22"/>
          <w:szCs w:val="22"/>
        </w:rPr>
        <w:t xml:space="preserve">Контроль </w:t>
      </w:r>
      <w:r>
        <w:rPr>
          <w:sz w:val="22"/>
          <w:szCs w:val="22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Бюджетно - финансовую комиссию муниципального Собрания Кунцево (Председатель - М.А.Мохов)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9.МСК/12 от 17.01.2012 год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59-1 (на контроле):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 октябре 2012 года</w:t>
      </w:r>
      <w:r>
        <w:rPr>
          <w:sz w:val="22"/>
          <w:szCs w:val="22"/>
        </w:rPr>
        <w:t xml:space="preserve"> на заседании муниципального Собрания Кунцево </w:t>
      </w:r>
      <w:r>
        <w:rPr>
          <w:b/>
          <w:sz w:val="22"/>
          <w:szCs w:val="22"/>
        </w:rPr>
        <w:t>заслушать вопрос</w:t>
      </w:r>
      <w:r>
        <w:rPr>
          <w:sz w:val="22"/>
          <w:szCs w:val="22"/>
        </w:rPr>
        <w:t xml:space="preserve"> «О ходе реализации Программы комплексной реконструкции кварталов 7, 20, 45-46, 18, 47-48 и посёлка Рублёво района Кунцево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Решение других вопросов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1. Работа по информированию жителей о деятельно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ганов МСУ муниципального образования Кунце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упило письмо – информация от Руководителя муниципалитета Кунцево Ю.Е.Никольского о ходе исполнения бюджета муниципального образования Кунцево (поступивших в бюджет доходах, произведённых расходах) за июнь-август 2012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09.07.2012 года вместе с Руководителя муниципалитета Кунцево Ю.Е.Никольским провели </w:t>
      </w:r>
      <w:r>
        <w:rPr>
          <w:sz w:val="22"/>
          <w:szCs w:val="22"/>
          <w:u w:val="single"/>
        </w:rPr>
        <w:t>«Горячую линию»</w:t>
      </w:r>
      <w:r>
        <w:rPr>
          <w:sz w:val="22"/>
          <w:szCs w:val="22"/>
        </w:rPr>
        <w:t>, отвечая по телефону на вопросы жителей муниципального образования Кунце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Ежемесячно готовятся и выпускаются очередные номера официальных печатных средств массовой информации внутригородского муниципального образования Кунцево – газет «Молодо-зелено» и «На западе Москвы. Кунцево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Постоянно обновляется информация на официальном сайте внутригородского муниципального образования Кунцево в городе Москве –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kuntsev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Еженедельно принимал участие в оперативных совещаниях, проводимых главой управы района Кунцево, на которых доводил до руководящего состава управы района Кунцево основные мероприятия на текущую неделю и вырабатывали меры по взаимодейств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дготовлена информация: Диск №23 «Нормативные правовые документы, утверждённые МСК в 2004-2012 годах»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2. Работа по исполнению переданных Законом города Москвы от 14.07.2004 года №47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лномочий города Москвы (государственных полномочий)по образованию и организации деятельности Кунцевской районной КДН и ЗП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а учёте в КР КДНиЗ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КР КДНиЗП №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стоит 16 несовершеннолетних и 41 семь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На контроле в КР КДНиЗП и КР КДНиЗП № 2 состоит 21 несовершеннолетний и 26 сем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С начала года под председательством заместителя Руководителя муниципалитета Кунцево проведено 33 заседания Кунцевской районной комиссии по делам несовершеннолетних и защите их прав и Кунцевской районной комиссии по делам несовершеннолетних и защите их прав № 2, на которых рассмотрено 140 вопросов.- Сотрудники комиссий принимали участие в 8-ми операциях «Подросток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В образовательных учреждениях района (школах и колледжах) проведены: -2 семинара на правовую тему (1-в ГБОУ СОШ № 659, 1-в Храме Святого Праведного Иоанна Русского); -3 занятия с оказанием методической помощи по раннему выявлению семейного неблагополучия с представителями ГБОУ (2-в ГБОУ СОШ № 6, 1-в ГБОУ СОШ № 389); -Проведено 155 обследований жилищно-бытовых условий несовершеннолетних. -Проведено 6 проверок условий содержания и воспитания несовершеннолетних в образовательных учреждениях (1 - в ГБОУ СОШ       № 60, 1 – в ГБОУ СОШ № 389, 1 - в ГБОУ СОШ № 887, 1 – ГБОУ СОШ      № 808, 1- ГБОУ СПО «Банковский колледж» № 45, 1 – в МБУ «Центр досуга Кунцево»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Членами комиссий составлен 1 административный протокол по части 1 статьи 5.35 КоАП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С учёта снято 8 несовершеннолетних и 2 семьи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3. Работа по исполнению переданных Законом города Москвы от 06.11.2006 года №5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дельных полномочий города Москвы в сфере организа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суговой, социально-воспитательной, физкультурно-оздоровительной и спортивной работы с населением по месту жи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 начала 2012 года Отделом организации досуговой, социально-воспитательной, физкультурно-оздоровительной и спортивной работы с населением по месту жительства муниципалитета Кунцево (начальник отдела - С.Н.Кулёв) в соответствии с утверждённым Календарём спортивно-массовых мероприятий на 2012 год проведено 47 районных соревнований, приняли участие в 21 окружном и 17 городских соревнова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итогам 2011 года муниципальное образование Кунцево стало победителем (в общекомандном зачёте) Комплексной спартакиады Западного административного округа города Москвы, посвящённой Году спорта и здорового образа жиз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 начала 2012 года Муниципальным учреждением «Центр досуга Кунцево» (директор - Н.Б.Анохина) в соответствии с Планом работы на 2011 год проведено 147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Еженедельно проводились совещания с участием руководителей муниципалитета Кунцево, МУ «Центр досуга Кунцево» по вопросу реализации переданных органам местного самоуправления полномочий по организации досуговой, социально-воспитательной, физкультурно - оздоровительной, спортивной работы с населением по месту жительства, о ходе исполнения Плана работы и Календаря на 2012 год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4. Работа по исполнению переданных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Законом города Москвы от 26.12.2007 года №51отдельных полномочий города Москвы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сфере опеки и попечи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учёте в муниципалитете Кунцево состо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33 несовершеннолетних подопечных (в том числе 18 – приёмных детей, воспитывающихся в 11 приёмных семьях);- 72 недееспособных подопечных;- 318 оставшихся без попечения родителей воспитанников ДДИ № 15; - 73 несовершеннолетних усыновленных;- 114 лиц из числа детей-сирот и детей, оставшихся без попечения родителей;- 27 оставшихся без попечения родителей воспитанников организаций для детей-сирот и детей, оставшихся без попечения родителей, имеющих на территории муниципального образования Кунцево закреплённые жилые помещения; - 71 подопечный, состоящий на учёте в других органах опеки и попечительства, имеющий на территории муниципального образования Кунцево закреплённые жилые помещ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начала 2012 года сотрудниками отдела опеки и попечительства муниципалитета Кунцево (начальник отдела - Н.Л.Рожкова): -проведено обследований жилищно-бытовых условий – 485 семей; -принято населения – 1214 человек; -проводится постоянная работа по профилактике социального сиротства – с 48 семьями, в которых воспитываются 66 несовершеннолетних; -приняли участие в 363 судебных заседаниях; -на 16 заседаниях Комиссии по защите прав подопечных рассмотрено 32 вопроса; -оформлена 71 сделка с недвижимостью в интересах несовершеннолетних жителей Кунцево; -подготовлено и издано 245 постановлений  муниципалитета Кунцево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5. Работа по военно-патриотическому воспитанию,призыву граждан на военную служб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Издан </w:t>
      </w:r>
      <w:hyperlink r:id="rId6">
        <w:r>
          <w:rPr>
            <w:rStyle w:val="InternetLink"/>
            <w:sz w:val="22"/>
            <w:szCs w:val="22"/>
          </w:rPr>
          <w:t>Указ</w:t>
        </w:r>
      </w:hyperlink>
      <w:r>
        <w:rPr>
          <w:sz w:val="22"/>
          <w:szCs w:val="22"/>
        </w:rPr>
        <w:t xml:space="preserve"> Президента РФ от 30.09.2011 года №1270 «О призыве в апреле - июне 2012 г. граждан Российской Федерации на военную службу и об увольнении с военной службы граждан, проходящих военную службу по призыву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- Издано Распоряжение Префектуры Западного административного округа города Москвы от 18.04.2012 года №278-РП «Об итогах призыва граждан на военную службу в 2011 году, задачах на 2012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имал участие в проводимых в управе района Кунцево совещаниях с ответственными лицами района Кунцево по вопросу качественного проведения призывной кампании весной-летом 201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оответствии с утверждённым графиком проводились заседания Призывной комиссии района Кунцево под председательством Руководителя муниципалитета Кунцево Ю.Е.Никольско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н по призыву выполнен полностью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6. Проведение других мероприятий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21.06.2012 года принял участие в заседании </w:t>
      </w:r>
      <w:r>
        <w:rPr>
          <w:sz w:val="22"/>
          <w:szCs w:val="22"/>
          <w:u w:val="single"/>
        </w:rPr>
        <w:t>Координационного Совета префектуры и органов местного самоуправления Западного административного округа города Москвы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27.06.2012 года принял участие как член комиссии в заседаниях </w:t>
      </w:r>
      <w:r>
        <w:rPr>
          <w:sz w:val="22"/>
          <w:szCs w:val="22"/>
          <w:u w:val="single"/>
        </w:rPr>
        <w:t>Комиссии по вопросам градостроительства, землепользования и застройки при Правительстве Москвы в Западном административном округе города Москвы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28.06.2012 года принял участие как сопредседатель Координационного совета в подготовке и проведении заседания </w:t>
      </w:r>
      <w:r>
        <w:rPr>
          <w:sz w:val="22"/>
          <w:szCs w:val="22"/>
          <w:u w:val="single"/>
        </w:rPr>
        <w:t>Координационного Совета управы района Кунцево и органов местного самоуправления муниципального образования Кунцево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28.06.2012 года вместе с первым заместителем главы управы района Кунцево С.В.Козловым провели общественное обсуждение проекта планировки ООПТ «Парк «Москворецкий»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01 – 02.09.2012 года проведены мероприятия, посвящённые Дню знаний и Дню города Москвы (по отдельному плану) с участием депутатов муниципального Собрания Кунцево, сотрудников муниципалитета Кунцево, руководства управы района Кунцево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Законодательные и нормативно-правовые акты Российской Федерации и города Москвы,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нятые за отчётный период и представляющие интерес для депутатов и жителей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/>
        <w:t>4.1. Федеральный закон от 29.06.2012 года №96-ФЗ «О внесении изменений в отдельные законодательные акты Российской Федерации».</w:t>
      </w:r>
    </w:p>
    <w:p>
      <w:pPr>
        <w:pStyle w:val="TextBodyIndent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Закон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Поступившие в адрес муниципального образования Кунцево важные документы и письм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Письма из Ассоциации «Совет муниципальных образований города Москвы» с приложением протоколов заседаний Президиума СМОМ, модельных проектов нормативных правовых документов и по другим организационным вопрос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акеты документов из Ассоциации «Совет муниципальных образований города Москвы» об обучении муниципальных служащих по программе ЕСО «Муниципальная школ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исьма из Управления Департамента семейной и молодёжной политики города Москвы по вопросам взаимодействия и контроля исполнения органами МСУ ВГМО Кунцево переданных отдельных полномочий города Москвы в сфере опеки и попечительства и в сфере организации досуговой и социально-воспитательной работы с населением по месту жи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исьма от управы района Кунцево с предложением рассмотреть на заседании муниципального Собрания вопросы:</w:t>
      </w:r>
    </w:p>
    <w:p>
      <w:pPr>
        <w:pStyle w:val="Normal"/>
        <w:autoSpaceDE w:val="false"/>
        <w:ind w:left="-15" w:firstLine="724"/>
        <w:jc w:val="both"/>
        <w:rPr/>
      </w:pPr>
      <w:r>
        <w:rPr>
          <w:sz w:val="22"/>
          <w:szCs w:val="22"/>
        </w:rPr>
        <w:t xml:space="preserve">-О проекте планировки </w:t>
      </w:r>
      <w:r>
        <w:rPr>
          <w:bCs/>
          <w:sz w:val="22"/>
          <w:szCs w:val="22"/>
        </w:rPr>
        <w:t>участка линейного объекта улично-дорожной сети – Северного дублера Кутузовского проспекта. Москва-Бородино (дублер Кутузовского проспекта вдоль Смоленского направления МЖД). Участок от Молодогвардейской транспортной развязки до ММДЦ «Москва-СИТИ».</w:t>
      </w:r>
    </w:p>
    <w:p>
      <w:pPr>
        <w:pStyle w:val="Normal"/>
        <w:ind w:left="-15" w:firstLine="7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 проекте планировки участка линейного объекта улично-дорожной сети – </w:t>
      </w:r>
      <w:r>
        <w:rPr>
          <w:bCs/>
          <w:sz w:val="22"/>
          <w:szCs w:val="22"/>
        </w:rPr>
        <w:t>Реконструкция МКАД. Участок от Можайского шоссе до Молодогвардейской улицы.</w:t>
      </w:r>
    </w:p>
    <w:p>
      <w:pPr>
        <w:pStyle w:val="Normal"/>
        <w:autoSpaceDE w:val="false"/>
        <w:ind w:left="-15" w:firstLine="724"/>
        <w:jc w:val="both"/>
        <w:rPr/>
      </w:pPr>
      <w:r>
        <w:rPr>
          <w:sz w:val="22"/>
          <w:szCs w:val="22"/>
        </w:rPr>
        <w:t>-</w:t>
      </w:r>
      <w:r>
        <w:rPr>
          <w:bCs/>
          <w:sz w:val="22"/>
          <w:szCs w:val="22"/>
        </w:rPr>
        <w:t>О Проекте 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.</w:t>
      </w:r>
    </w:p>
    <w:p>
      <w:pPr>
        <w:pStyle w:val="Normal"/>
        <w:autoSpaceDE w:val="false"/>
        <w:ind w:left="-15" w:firstLine="724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Примечание</w:t>
      </w:r>
      <w:r>
        <w:rPr>
          <w:b/>
          <w:bCs/>
          <w:i/>
          <w:sz w:val="22"/>
          <w:szCs w:val="22"/>
        </w:rPr>
        <w:t>: Вопросы вынесены на рассмотрение депутатов на заседании муниципального Собрания 04.09.201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Всего в адрес муниципального образования Кунцево и на имя Руководителя муниципального образования Кунцево поступило 505 писем и заявлений от граждан, общественных организаций и юридическ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а с ними ведётся лично Руководителем муниципального образования Кунцево и Руководителем муниципалитета Кунце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6. Подготовлено и отправлено 218 писем и обращений в различные организации и граждан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работе с письмами и заявлениями привлекались депутаты муниципального Собрания Кунцево и сотрудники муниципалитета Кунцево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Изданы, приняты Президентом Российской Федерации, Федеральным Собранием Российской Федерации, Правительством Российской Федерации, Московской городской Думой, Мэром Москвы и Правительством Москвы документы, имеющие важное значение, в том числе – для деятельности органов местного самоуправления в городе Москв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9.06.2012 года №96-ФЗ «О внесении изменений в отдельные законодательные акты Российской Федерации»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>- Закон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Находятся на рассмотрении и готовятся к принятию Мосгордумой проекты Законов города Москвы, имеющие важное значение для деятельности органов местного самоуправления в городе Москв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Проект закона города Москвы «О внесении изменений в Закон города Москвы от 6 ноября 2002 года №56 «Об организации местного самоуправления в городе Москве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ект закона города Москв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О внесении изменений в Закон города Москвы от </w:t>
      </w:r>
      <w:r>
        <w:rPr>
          <w:bCs/>
          <w:sz w:val="22"/>
          <w:szCs w:val="22"/>
        </w:rPr>
        <w:t xml:space="preserve">28 сентября 2005 года </w:t>
      </w:r>
      <w:r>
        <w:rPr>
          <w:sz w:val="22"/>
          <w:szCs w:val="22"/>
        </w:rPr>
        <w:t>№47 «О</w:t>
      </w:r>
      <w:r>
        <w:rPr>
          <w:bCs/>
          <w:sz w:val="22"/>
          <w:szCs w:val="22"/>
        </w:rPr>
        <w:t xml:space="preserve">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оект закона города Москв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О внесении изменений в Закон города Москвы от </w:t>
      </w:r>
      <w:r>
        <w:rPr>
          <w:bCs/>
          <w:sz w:val="22"/>
          <w:szCs w:val="22"/>
        </w:rPr>
        <w:t xml:space="preserve">25 октября 2006 года </w:t>
      </w:r>
      <w:r>
        <w:rPr>
          <w:sz w:val="22"/>
          <w:szCs w:val="22"/>
        </w:rPr>
        <w:t xml:space="preserve">№53 «О </w:t>
      </w:r>
      <w:r>
        <w:rPr>
          <w:bCs/>
          <w:sz w:val="22"/>
          <w:szCs w:val="22"/>
        </w:rPr>
        <w:t>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TextBodyIndent"/>
        <w:rPr/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Находятся на рассмотрении и готовятся к принятию Правительством Москвы проекты Постановлений Правительства Москвы по реализации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: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«О внесении изменений в отдельные акты Правительства города Москвы в целях обеспечения реализации органами местного самоуправления полномочий города Москвы по согласованию размещения объектов капитального строительства»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«О порядке ежегодного заслушивания Советом депутатов муниципального округа отчёта главы управы района и информации руководителей городских организаций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«О порядке формирования и реализации дополнительных мероприятий по социально-экономическому развитию районов города Москвы».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«О порядке формирования, согласования и утверждения перечней работ по благоустройству дворовых территорий, парков, скверов и капитальному ремонту многоквартирных домов»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«О внесении изменений в постановления Правительства Москвы от 3 февраля 2011 года №26-ПП и </w:t>
      </w:r>
      <w:r>
        <w:rPr>
          <w:bCs/>
          <w:sz w:val="22"/>
          <w:szCs w:val="22"/>
        </w:rPr>
        <w:t>от 16 февраля 2012 года №57-ПП»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Предложения, пожел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сем депутатам, при необходимости, дать предложения и заявки по подготовке в электронном виде или на бумажных носителях текстов законодательных и подзаконных актов и других документов, которые необходимы им в практической рабо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.2. Следующее, очередное, заседание состоится </w:t>
      </w:r>
      <w:r>
        <w:rPr>
          <w:b/>
          <w:sz w:val="22"/>
          <w:szCs w:val="22"/>
        </w:rPr>
        <w:t xml:space="preserve"> 9 октября 2012 года</w:t>
      </w:r>
      <w:r>
        <w:rPr>
          <w:sz w:val="22"/>
          <w:szCs w:val="22"/>
        </w:rPr>
        <w:t xml:space="preserve"> в 15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вестку дня будут включены вопросы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 работе Отдела МВД РФ по району Кунцево города Москвы, Советов ОПОП по поддержанию общественного порядка и обеспечению безопасности жителей муниципального образования Кунцево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формация заместителя главы управы района Кунцево В.Г.Хихленко, начальника Отдела МВД РФ по району Кунцево города Москвы И.П.Красных, председателя Совета ОПОП района Кунцево Ю.Е.Маркова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 готовят депутаты С.Е.Кудинов, И.В.Панкра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О Порядке назначения и проведения собраний граждан (собрания делегатов) во внутригородском муниципальном образовании Кунцево в городе Моск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я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 работе по подготовке проекта бюджета муниципального образования Кунцево на 2012 год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кладчик Руководитель муниципалитета Кунцево Ю.Е.Никольский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 готовят депутаты С.В.Мальцева, В.А.Губченк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я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ния Кунцево в городе Москве</w:t>
      </w:r>
      <w:r>
        <w:rPr>
          <w:b/>
          <w:sz w:val="22"/>
          <w:szCs w:val="22"/>
        </w:rPr>
        <w:t xml:space="preserve">                                                                               В.А.Кудряшов</w:t>
      </w: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yperlink" Target="http://www.kuntsevo.org/" TargetMode="External"/><Relationship Id="rId6" Type="http://schemas.openxmlformats.org/officeDocument/2006/relationships/hyperlink" Target="consultantplus://offline/main?base=ROS;n=118710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1-09-07T14:44:00Z</cp:lastPrinted>
  <dcterms:modified xsi:type="dcterms:W3CDTF">2012-09-06T12:34:00Z</dcterms:modified>
  <cp:revision>700</cp:revision>
  <dc:subject/>
  <dc:title>                                                                                                           </dc:title>
</cp:coreProperties>
</file>