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6.10.2012                   8-2.МСК/12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1696" w:hanging="0"/>
        <w:jc w:val="both"/>
        <w:rPr>
          <w:sz w:val="27"/>
          <w:szCs w:val="27"/>
        </w:rPr>
      </w:pPr>
      <w:r>
        <w:rPr>
          <w:sz w:val="27"/>
          <w:szCs w:val="27"/>
        </w:rPr>
        <w:t>О работе по подготовке проекта бюджета внутригородского муниципального образования Кунцево в городе Москве на 2013 год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с пунктом 1 части 2 статьи 5 Устава внутригородского муниципального образования Кунцево в городе Москве и в связи с информацией Руководителя муниципалитета Кунцево Ю.Е.Никольского о работе по подготовке проекта бюджета внутригородского муниципального образования Кунцево в городе Москве на 2013 год, </w:t>
      </w:r>
      <w:r>
        <w:rPr>
          <w:b/>
          <w:sz w:val="27"/>
          <w:szCs w:val="27"/>
        </w:rPr>
        <w:t>муниципальное Собрание Кунцево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>Информацию Руководителя муниципалитета Кунцево Ю.Е.Никольского о работе по подготовке проекта бюджета внутригородского муниципального образования Кунцево в городе Москве на 2013 год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2. Депутатам муниципального Собрания Кунцево в срок до следующего заседания (20.11.2012), с учётом представленной информации, дать предложения по бюджету </w:t>
      </w:r>
      <w:r>
        <w:rPr>
          <w:sz w:val="27"/>
          <w:szCs w:val="27"/>
        </w:rPr>
        <w:t>внутригородского муниципального образования Кунцево в городе Москве</w:t>
      </w:r>
      <w:r>
        <w:rPr>
          <w:color w:val="000000"/>
          <w:sz w:val="27"/>
          <w:szCs w:val="27"/>
        </w:rPr>
        <w:t xml:space="preserve"> на 2013 год в Бюджетно – финансовую комиссию (С.В.Мальцева)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Установить следующий порядок</w:t>
      </w:r>
      <w:r>
        <w:rPr>
          <w:sz w:val="27"/>
          <w:szCs w:val="27"/>
        </w:rPr>
        <w:t xml:space="preserve"> учёта предложений по проекту бюджета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внутригородского муниципального образования Кунцево в городе Москве</w:t>
      </w:r>
      <w:r>
        <w:rPr>
          <w:color w:val="000000"/>
          <w:sz w:val="27"/>
          <w:szCs w:val="27"/>
        </w:rPr>
        <w:t xml:space="preserve"> на 2013 год</w:t>
      </w:r>
      <w:r>
        <w:rPr>
          <w:sz w:val="27"/>
          <w:szCs w:val="27"/>
        </w:rPr>
        <w:t>, а также порядок участия граждан в его обсужден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проект бюджета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опубликовать в газете «На западе Москвы. Кунцево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-сотрудникам муниципалитета Кунцево ежедневно, кроме выходных дней, принимать в письменном виде замечания и предложения граждан по проекту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-13 ноября 2012 года в 16.00 часов в помещении муниципалитета Кунцево провести публичные слушания с участием жителей муниципального образования Кунцево по обсуждению проекта бюджета</w:t>
      </w:r>
      <w:r>
        <w:rPr>
          <w:sz w:val="27"/>
          <w:szCs w:val="27"/>
        </w:rPr>
        <w:t xml:space="preserve"> внутригородского муниципального образования Кунцево в городе Москве на 2013 год</w:t>
      </w:r>
      <w:r>
        <w:rPr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4. Настоящее решение опубликовать в газете «</w:t>
      </w:r>
      <w:r>
        <w:rPr>
          <w:sz w:val="27"/>
          <w:szCs w:val="27"/>
        </w:rPr>
        <w:t>На западе Москвы. Кунцево</w:t>
      </w:r>
      <w:r>
        <w:rPr>
          <w:color w:val="000000"/>
          <w:sz w:val="27"/>
          <w:szCs w:val="27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5. Контроль исполнения настоящего решения возложить на Руководителя внутригородского муниципального образования Кунцево в городе Москве В.А.Кудряшова и Бюджетно – финансовую комиссию муниципального Собрания Кунцево (С.В.Мальцева).</w:t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7-11-01T17:33:00Z</cp:lastPrinted>
  <dcterms:modified xsi:type="dcterms:W3CDTF">2012-10-22T09:11:00Z</dcterms:modified>
  <cp:revision>127</cp:revision>
  <dc:subject/>
  <dc:title>                                                                                                               </dc:title>
</cp:coreProperties>
</file>