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5.2012                4-3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0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мещении дополнительных летних кафе при стационарных предприятиях питания на весеннее – летний период 2012 года по адресам: ул. Ярцевская, дом 25 (ООО «Карлос Мегре»), ул. Кунцевская, дом 10/8 (ООО «Санта»)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12"/>
        <w:jc w:val="both"/>
        <w:rPr/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вр.и.о. заместителя главы управы района Кунцево Т.Г.Талашовой, депутата В.А.Губченко об обращении в управу района Кунцево руководителей предприятий общественного питания ООО «Карлос Мегре», ООО «Санта» по вопросу согласования размещения дополнительных летних кафе при стационарных предприятиях питания на весеннее – летний период 2012 года по адресам: ул. Ярцевская, дом 25 (ООО «Карлос Мегре»), ул. Кунцевская, дом 10/8 (ООО «Санта»)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огласовать размещение </w:t>
      </w:r>
      <w:r>
        <w:rPr>
          <w:sz w:val="28"/>
          <w:szCs w:val="28"/>
        </w:rPr>
        <w:t>дополнительные летние кафе при стационарных предприятиях питания на весеннее – летний период 2012 года по адресам: ул. Ярцевская, дом 25 (ООО «Карлос Мегре»), ул. Кунцевская, дом 10/8 (ООО «Санта»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05-30T16:47:00Z</cp:lastPrinted>
  <dcterms:modified xsi:type="dcterms:W3CDTF">2012-05-30T12:52:00Z</dcterms:modified>
  <cp:revision>17</cp:revision>
  <dc:subject/>
  <dc:title>                                                                                                               </dc:title>
</cp:coreProperties>
</file>