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2.2012                   11-4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титульного списка для проведения работ по благоустройству территорий учреждений образования района Кунцево</w:t>
      </w:r>
      <w:r>
        <w:rPr>
          <w:sz w:val="28"/>
          <w:szCs w:val="28"/>
        </w:rPr>
        <w:t xml:space="preserve"> в 2013 году.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>титульный список для проведения работ по благоустройству территорий учреждений образования района Кунцево</w:t>
      </w:r>
      <w:r>
        <w:rPr>
          <w:szCs w:val="28"/>
        </w:rPr>
        <w:t xml:space="preserve"> в 2013 году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485900</wp:posOffset>
            </wp:positionV>
            <wp:extent cx="106172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57" w:right="53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2-13T11:49:00Z</dcterms:modified>
  <cp:revision>33</cp:revision>
  <dc:subject/>
  <dc:title>                                                                                                               </dc:title>
</cp:coreProperties>
</file>