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2.2012                   11-2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5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я в Приложение к Решению муниципального Собрания Кунцево от 16.10.2012 года               №8-11.МСК/12 «Адресный перечень </w:t>
      </w:r>
      <w:r>
        <w:rPr>
          <w:bCs/>
          <w:sz w:val="28"/>
          <w:szCs w:val="28"/>
        </w:rPr>
        <w:t>многоквартирных домов, подлежащих капитальному ремонту полностью за счёт средств бюджета города Москвы, во внутригородском муниципальном образовании Кунцево</w:t>
      </w:r>
      <w:r>
        <w:rPr>
          <w:sz w:val="28"/>
          <w:szCs w:val="28"/>
        </w:rPr>
        <w:t xml:space="preserve"> в городе Москве в 2013 году (на выполнение работ по ремонту отдельных конструктивных элементов)»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обращением главы управы района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дополнение в Приложение к Решению муниципального Собрания Кунцево от 16.10.2012 года №8-11.МСК/12 «Адресный перечень </w:t>
      </w:r>
      <w:r>
        <w:rPr>
          <w:bCs/>
          <w:sz w:val="28"/>
          <w:szCs w:val="28"/>
        </w:rPr>
        <w:t>многоквартирных домов, подлежащих капитальному ремонту полностью за счёт средств бюджета города Москвы, во внутригородском муниципальном образовании Кунцево</w:t>
      </w:r>
      <w:r>
        <w:rPr>
          <w:sz w:val="28"/>
          <w:szCs w:val="28"/>
        </w:rPr>
        <w:t xml:space="preserve"> в городе Москве в 2013 году (на выполнение работ по ремонту отдельных конструктивных элементов)», включив в адресный перечень один адрес: ул. Академика Павлова, дом 21, корпус 2 - замена внутреннего газопровода и вынос наружного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е к Решению муниципального Собрания Кунцево от 16.10.2012 года №8-11.МСК/12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Закрепить депутата В.М.Заборского за утверждённым настоящим Решением объектом по адресу: </w:t>
      </w:r>
      <w:r>
        <w:rPr>
          <w:sz w:val="28"/>
          <w:szCs w:val="28"/>
        </w:rPr>
        <w:t xml:space="preserve">ул. Академика Павлова, дом 21, корпус </w:t>
      </w:r>
      <w:r>
        <w:rPr>
          <w:bCs/>
          <w:sz w:val="28"/>
          <w:szCs w:val="28"/>
        </w:rPr>
        <w:t>для</w:t>
      </w:r>
      <w:r>
        <w:rPr/>
        <w:t xml:space="preserve"> </w:t>
      </w:r>
      <w:r>
        <w:rPr>
          <w:bCs/>
          <w:sz w:val="28"/>
          <w:szCs w:val="28"/>
        </w:rPr>
        <w:t>участия в работе комиссии, осуществляющей открытие работ и приёмку выполненных работ, а также участия в контроле хода выполнения указан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0" w:gutter="0" w:header="708" w:top="1079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380" w:hanging="0"/>
        <w:jc w:val="center"/>
        <w:rPr/>
      </w:pPr>
      <w:r>
        <w:rPr>
          <w:sz w:val="28"/>
          <w:szCs w:val="28"/>
        </w:rPr>
        <w:t>к решению муниципального Собрания внутригородского муниципального образования Кунцево</w:t>
      </w:r>
      <w:r>
        <w:rPr/>
        <w:t xml:space="preserve"> </w:t>
      </w:r>
      <w:r>
        <w:rPr>
          <w:sz w:val="28"/>
          <w:szCs w:val="28"/>
        </w:rPr>
        <w:t>в городе Москве</w:t>
      </w:r>
    </w:p>
    <w:p>
      <w:pPr>
        <w:pStyle w:val="Normal"/>
        <w:ind w:left="7380" w:hanging="0"/>
        <w:jc w:val="center"/>
        <w:rPr/>
      </w:pPr>
      <w:r>
        <w:rPr>
          <w:sz w:val="28"/>
          <w:szCs w:val="28"/>
        </w:rPr>
        <w:t>от 11.12.2012 года №11-2.МСК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ногоквартирных домов, подлежащих капитальному ремонту полностью за счёт средств бюджета города Москвы, во внутригородском муниципальном образовании Кунцево</w:t>
      </w:r>
      <w:r>
        <w:rPr>
          <w:b/>
          <w:sz w:val="28"/>
          <w:szCs w:val="28"/>
        </w:rPr>
        <w:t xml:space="preserve"> в городе Москве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выполнение работ по ремонту отдельных конструктивных элементов)</w:t>
      </w:r>
    </w:p>
    <w:p>
      <w:pPr>
        <w:pStyle w:val="Normal"/>
        <w:rPr/>
      </w:pPr>
      <w:r>
        <w:rPr/>
        <w:tab/>
      </w:r>
    </w:p>
    <w:tbl>
      <w:tblPr>
        <w:tblW w:w="144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3250"/>
        <w:gridCol w:w="798"/>
        <w:gridCol w:w="900"/>
        <w:gridCol w:w="900"/>
        <w:gridCol w:w="1453"/>
        <w:gridCol w:w="3260"/>
        <w:gridCol w:w="1418"/>
        <w:gridCol w:w="1843"/>
      </w:tblGrid>
      <w:tr>
        <w:trPr>
          <w:trHeight w:val="100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ж-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-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рой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туральные показатели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бруйская ул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4, к.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-51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6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3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женко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0, к.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40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женко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0, к.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8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женко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2, к.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26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ановой Екатерины ул., д.4, к.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8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цюбинского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3, к.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4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цюбинского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3, к.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нцевская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5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нцевская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30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изанская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9, к.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5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изанская ул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9, к.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альной кровли с восстановлением Т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4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4,к.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-209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2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 ул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11,к.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-6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3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 ул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-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6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лодогвардейская ул., д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8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ворублёвская 2-я ул., д.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7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ворублёвская 2-я ул., д.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8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ворублёвская 2-я ул., д.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лоцкая ул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29, к.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-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4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ул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ягкой кр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4</w:t>
            </w:r>
          </w:p>
        </w:tc>
      </w:tr>
      <w:tr>
        <w:trPr>
          <w:trHeight w:val="5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ул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21, к.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-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внутреннего газопровода и вынос наружн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1-09-07T14:44:00Z</cp:lastPrinted>
  <dcterms:modified xsi:type="dcterms:W3CDTF">2012-12-13T11:15:00Z</dcterms:modified>
  <cp:revision>726</cp:revision>
  <dc:subject/>
  <dc:title>                                                                                                           </dc:title>
</cp:coreProperties>
</file>