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12                3-6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55" w:hanging="0"/>
        <w:jc w:val="both"/>
        <w:rPr>
          <w:sz w:val="28"/>
          <w:szCs w:val="28"/>
        </w:rPr>
      </w:pPr>
      <w:r>
        <w:rPr>
          <w:sz w:val="28"/>
          <w:szCs w:val="28"/>
        </w:rPr>
        <w:t>О материалах по обоснованию градостроительных планов земельных участков (ГПЗУ) для осуществления строительства объектов гаражного назначения в районе Кунцево по адресам: ул. Молодогвардейская, владение 44; квартал 18 (ГР 3, ГР 4, ГР 11); квартал 20 (ГР 4, ГР 5)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ведущего специалиста Управления градостроительной реконструкции ЗАО города Москвы (УГР ЗАО) А.Н.Малородова о материалах по обоснованию градостроительных планов земельных участков (ГПЗУ) для осуществления строительства объектов гаражного назначения в районе Кунцево по адресам: ул. Молодогвардейская, владение 44; квартал 18 (ГР 3, ГР 4, ГР 11); квартал 20 (ГР 4, ГР 5), </w:t>
      </w:r>
      <w:r>
        <w:rPr>
          <w:b/>
          <w:sz w:val="28"/>
          <w:szCs w:val="28"/>
        </w:rPr>
        <w:t>муниципальное Собрание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огласиться с проектами</w:t>
      </w:r>
      <w:r>
        <w:rPr>
          <w:sz w:val="28"/>
          <w:szCs w:val="28"/>
        </w:rPr>
        <w:t xml:space="preserve"> градостроительных планов земельных участков (ГПЗУ) для осуществления строительства объектов гаражного назначения в районе Кунцево по адресам: ул. Молодогвардейская, владение 44; квартал 18 (ГР 3, ГР 4, ГР 11); квартал 20 (ГР 4, ГР 5) (Прилож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991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dcterms:modified xsi:type="dcterms:W3CDTF">2012-05-16T06:41:00Z</dcterms:modified>
  <cp:revision>158</cp:revision>
  <dc:subject/>
  <dc:title/>
</cp:coreProperties>
</file>