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7.01.2012                59-6.МСК/1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6"/>
          <w:szCs w:val="26"/>
        </w:rPr>
        <w:t>(Приложение 1)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нять к свед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В соответствии с приказом Министерства финансов РФ от 21.12.2011 № 180н «Об утверждении указаний о порядке применения бюджетной классификации РФ» </w:t>
      </w:r>
      <w:r>
        <w:rPr>
          <w:b/>
          <w:sz w:val="26"/>
          <w:szCs w:val="26"/>
        </w:rPr>
        <w:t xml:space="preserve">внести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изменение</w:t>
      </w:r>
      <w:r>
        <w:rPr>
          <w:sz w:val="26"/>
          <w:szCs w:val="26"/>
        </w:rPr>
        <w:t xml:space="preserve"> в Решение муниципального Собрания Кунцево от 20.12.2011 года №58-3.МСК/1 «О бюджете внутригородского муниципального образования Кунцево в городе Москве на 2012 год» в соответствии с Приложением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соответствии с приказом Департамента финансов города Москвы от 20.05.2011 № 206 (с учетом изменений от 27.07.2011 № 250 и от 20.09.2011 № 273) «Об утверждении Указаний о порядке применения видов расходов классификации расходов бюджетов для составления проекта бюджета города Москвы, начиная с 2012 года», приказом Министерства финансов РФ от 21.12.2011 № 180н «Об утверждении Указаний о порядке применения бюджетной классификации Российской Федерации», Законом города Москвы от 07.12.2011 № 62 «О бюджете города Москвы на 2012 год и плановый период 2013 и 2014 годов» внести изменение и уточнение в Приложение №4 к Решению муниципального Собрания Кунцево от 20.12.2011 № 58-3.МСК/11 «Ведомственная структура расходов бюджета муниципального образования Кунцево на 2012 год», согласно Приложению №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 xml:space="preserve">Внести </w:t>
      </w:r>
      <w:r>
        <w:rPr>
          <w:sz w:val="26"/>
          <w:szCs w:val="26"/>
        </w:rPr>
        <w:t xml:space="preserve">соответствующее </w:t>
      </w:r>
      <w:r>
        <w:rPr>
          <w:b/>
          <w:sz w:val="26"/>
          <w:szCs w:val="26"/>
        </w:rPr>
        <w:t>измен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Роспись</w:t>
      </w:r>
      <w:r>
        <w:rPr>
          <w:sz w:val="26"/>
          <w:szCs w:val="26"/>
        </w:rPr>
        <w:t xml:space="preserve"> доходов и расходов бюджета муниципального образования Кунцево на 2012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39:00Z</dcterms:created>
  <dc:creator>Василий</dc:creator>
  <dc:description/>
  <cp:keywords/>
  <dc:language>en-US</dc:language>
  <cp:lastModifiedBy>Paradise</cp:lastModifiedBy>
  <cp:lastPrinted>2012-01-19T13:48:00Z</cp:lastPrinted>
  <dcterms:modified xsi:type="dcterms:W3CDTF">2012-01-19T11:48:00Z</dcterms:modified>
  <cp:revision>676</cp:revision>
  <dc:subject/>
  <dc:title>                                                                                                           </dc:title>
</cp:coreProperties>
</file>