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8.05.2012                4-2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296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на территории района Кунцево пешеходной зоны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Заслушав и обсудив информацию главы управы района Кунцево Н.М.Намазова, директора ГКУ «ИС района Кунцево» Н.А.Кузьминовой, депутата Ю.М.Удотова о решении Правительства Москвы о создании в каждом районе пешеходных зон, </w:t>
      </w:r>
      <w:r>
        <w:rPr>
          <w:b/>
          <w:sz w:val="28"/>
          <w:szCs w:val="28"/>
        </w:rPr>
        <w:t>муниципальное Собрание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связи с </w:t>
      </w:r>
      <w:r>
        <w:rPr>
          <w:sz w:val="28"/>
          <w:szCs w:val="28"/>
        </w:rPr>
        <w:t xml:space="preserve">решением Правительства Москвы о создании в каждом районе пешеходных зон </w:t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>огласиться с предложением управы района Кунцево</w:t>
      </w:r>
      <w:r>
        <w:rPr>
          <w:sz w:val="28"/>
          <w:szCs w:val="28"/>
        </w:rPr>
        <w:t xml:space="preserve"> о создании пешеходной зоны в районе Кунцево по адресу: бульвар по улице Кунцевска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пию </w:t>
      </w:r>
      <w:r>
        <w:rPr>
          <w:sz w:val="28"/>
          <w:szCs w:val="28"/>
        </w:rPr>
        <w:t>настоящего решения направить в префектуру Западного административного округа города Москвы и в управу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2-05-30T12:38:00Z</dcterms:modified>
  <cp:revision>15</cp:revision>
  <dc:subject/>
  <dc:title>                                                                                                               </dc:title>
</cp:coreProperties>
</file>