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3.07.2012                6-3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5" w:hanging="0"/>
        <w:jc w:val="both"/>
        <w:rPr/>
      </w:pPr>
      <w:r>
        <w:rPr>
          <w:sz w:val="28"/>
          <w:szCs w:val="28"/>
        </w:rPr>
        <w:t xml:space="preserve">О проекте планировки природного комплекса </w:t>
      </w:r>
    </w:p>
    <w:p>
      <w:pPr>
        <w:pStyle w:val="Normal"/>
        <w:ind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-ЗАО «Сквер на улице Молодогвардейской»</w:t>
      </w:r>
    </w:p>
    <w:p>
      <w:pPr>
        <w:pStyle w:val="Normal"/>
        <w:widowControl w:val="false"/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исполняющего обязанности главы управы района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В.Коз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екте планировки природного комплекса №22-ЗАО «Сквер на улице Молодогвардейской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  <w:szCs w:val="28"/>
        </w:rPr>
        <w:t>исполняющего обязанности главы управы района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.В.Козлова о проекте планировки природного комплекса №22-ЗАО «Сквер на улице Молодогвардейской»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С учётом ранее проведённого публичного слушания по проекту ГПЗУ по адресу: ул. Ярцевская, владение 1А для строительства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, </w:t>
      </w:r>
      <w:r>
        <w:rPr>
          <w:b/>
          <w:sz w:val="28"/>
          <w:szCs w:val="28"/>
        </w:rPr>
        <w:t>согласиться с проектом</w:t>
      </w:r>
      <w:r>
        <w:rPr>
          <w:sz w:val="28"/>
          <w:szCs w:val="28"/>
        </w:rPr>
        <w:t xml:space="preserve"> планировки природного комплекса №22-ЗАО «Сквер на улице Молодогвардейской» </w:t>
      </w:r>
      <w:r>
        <w:rPr>
          <w:b/>
          <w:sz w:val="28"/>
          <w:szCs w:val="28"/>
        </w:rPr>
        <w:t>без повторного проведения публичных слушани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Копию настоящего решения направить</w:t>
      </w:r>
      <w:r>
        <w:rPr>
          <w:sz w:val="28"/>
        </w:rPr>
        <w:t xml:space="preserve">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Paradise</cp:lastModifiedBy>
  <cp:lastPrinted>2012-08-29T13:54:00Z</cp:lastPrinted>
  <dcterms:modified xsi:type="dcterms:W3CDTF">2012-08-29T09:54:00Z</dcterms:modified>
  <cp:revision>79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