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6.2012                5-2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планировки особо охраняемой природной территории города Москвы «Природно – исторический парк «Москворецкий».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тдела ГУП МНИИТЭП Е.Л.Беляевой, представителей ООПТ города Москвы «Природно – исторический парк «Москворецкий» Е.А.Богородской, Д.В.Шумского о проекте планировки особо охраняемой природной территории города Москвы «Природно – исторический парк «Москворецкий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ГУП МНИИТЭП Е.Л.Беляевой, представителей ООПТ города Москвы «Природно – исторический парк «Москворецкий» Е.А.Богородской, Д.В.Шум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екте планировки особо охраняемой природной территории города Москвы «Природно – исторический парк «Москворецкий»,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 xml:space="preserve">Одобрить концептуально </w:t>
      </w:r>
      <w:r>
        <w:rPr>
          <w:rFonts w:cs="Times New Roman" w:ascii="Times New Roman" w:hAnsi="Times New Roman"/>
          <w:sz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планировки особо охраняемой природной территории города Москвы «Природно – исторический парк «Москворецкий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>Копии настоящего решения направить</w:t>
      </w:r>
      <w:r>
        <w:rPr>
          <w:sz w:val="28"/>
        </w:rPr>
        <w:t xml:space="preserve"> в Департамент природопользования и охраны окружающей среды города Москвы, в префектуру Западного административного округа города Москвы и в управу района Кунцев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name</cp:lastModifiedBy>
  <cp:lastPrinted>2011-03-22T14:04:00Z</cp:lastPrinted>
  <dcterms:modified xsi:type="dcterms:W3CDTF">2012-06-19T17:12:00Z</dcterms:modified>
  <cp:revision>70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