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6"/>
          <w:szCs w:val="26"/>
        </w:rPr>
        <w:t>21.12.2012                   12-7.МСК/12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3563" w:hanging="0"/>
        <w:jc w:val="both"/>
        <w:rPr>
          <w:sz w:val="26"/>
          <w:szCs w:val="26"/>
        </w:rPr>
      </w:pPr>
      <w:r>
        <w:rPr>
          <w:sz w:val="26"/>
          <w:szCs w:val="26"/>
        </w:rPr>
        <w:t>Об официальном опубликовании (обнародовании) нормативных правовых актов внутригородского муниципального образования Кунцево в городе Москве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В целях обеспечения жителям внутригородского муниципального образования Кунцево в городе Москве возможности ознакомления с содержанием муниципальных нормативных и иных правовых актов, на основании статьи 39 Устава внутригородского муниципального образования Кунцево в городе Москве, </w:t>
      </w:r>
      <w:r>
        <w:rPr>
          <w:b/>
          <w:sz w:val="26"/>
          <w:szCs w:val="26"/>
        </w:rPr>
        <w:t>муниципальное Собрание Кунцево решило:</w:t>
      </w:r>
      <w:r>
        <w:rPr>
          <w:sz w:val="26"/>
          <w:szCs w:val="26"/>
        </w:rPr>
        <w:t xml:space="preserve">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1. Установить, что официальным опубликованием (обнародованием) муниципального нормативного правового акта внутригородского муниципального образования Кунцево в городе Москве считается первая публикация его полного текста на русском языке в одном из печатных средств массовой информации: бюллетене «Московский муниципальный вестник», газете «На западе Москвы. Кунцево», газете «Молодо – зелено»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Определить на территории внутригородского муниципального образования Кунцево в городе Москве адреса, по которым жителям будет обеспечена возможность ознакомления с бюллетенем «Московский муниципальный вестник» (приложение)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Муниципалитету внутригородского муниципального образования Кунцево в городе Москве обеспечить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 На постоянной основе направление по адресам, указанным в пункте 2 настоящего решения, необходимое количество экземпляров бюллетеня «Московский муниципальный вестник»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2. Размещение настоящего решения на официальном сайте органов местного самоуправления (на главной странице), на информационных стендах, принадлежащих органам местного самоуправления внутригородского муниципального образования Кунцево в городе Москве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/>
      </w:pPr>
      <w:r>
        <w:rPr>
          <w:sz w:val="26"/>
          <w:szCs w:val="26"/>
        </w:rPr>
        <w:t>4. Признать утратившим силу решение муниципального Собрания внутригородского муниципального образования Кунцев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городе Москве от 20.11.2012 года № 10-8.МСК/12 «Об официальном опубликовании (обнародовании) нормативных правовых актов внутригородского муниципального образования Кунцево в городе Москве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внутригородского муниципаль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разования Кунцево в городе Москве                                                            </w:t>
      </w:r>
      <w:r>
        <w:rPr>
          <w:b/>
          <w:sz w:val="26"/>
          <w:szCs w:val="26"/>
        </w:rPr>
        <w:t>В.А.Кудряшов</w:t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муниципального Собрания внутригородского муниципального образования Кунцево в городе Москве</w:t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/>
      </w:pPr>
      <w:r>
        <w:rPr>
          <w:sz w:val="28"/>
          <w:szCs w:val="28"/>
        </w:rPr>
        <w:t>от 21.12.2012 №12-7.МСК/12</w:t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а для распространения на территории внутригородского муниципального образования Кунцево в городе Москве </w:t>
      </w:r>
    </w:p>
    <w:p>
      <w:pPr>
        <w:pStyle w:val="Normal"/>
        <w:jc w:val="center"/>
        <w:rPr/>
      </w:pPr>
      <w:r>
        <w:rPr/>
        <w:t>бюллетеня «Московский муниципальный вестник».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900"/>
        <w:gridCol w:w="41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/>
            </w:pPr>
            <w:r>
              <w:rPr>
                <w:b/>
              </w:rPr>
              <w:t>Коли-чество</w:t>
            </w:r>
          </w:p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b/>
                <w:b/>
              </w:rPr>
            </w:pPr>
            <w:r>
              <w:rPr>
                <w:b/>
              </w:rPr>
              <w:t>экз.-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Адрес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ганы местного самоуправлени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вское шоссе, д.16, кор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рава района Кунце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" w:right="-108" w:hanging="0"/>
              <w:jc w:val="both"/>
              <w:rPr/>
            </w:pPr>
            <w:r>
              <w:rPr>
                <w:sz w:val="27"/>
                <w:szCs w:val="27"/>
              </w:rPr>
              <w:t>ул.Академика Павлова, д.42, кор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Библиотека «Исто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ул.Боженко, д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кола №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ул.Партизанская, д.30 кор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Школа №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Оршанская, д.10, кор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Школа №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Партизанская, д.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Школа №6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Ельнинская, д.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Школа №1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" w:right="-10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Молодогвардейская, д.19, к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Школа №8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Молдавская, д.6, кор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Гимназия №15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вское шоссе, д.24, кор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БУ «Центр досуга Кунце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Полоцкая, д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е социальной защиты населения района Кунц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ул. Екатерины Будановой, д.8, кор.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ГБУ «Центр социального обслуживания «Кунцевск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ул.Партизанская, д.7, кор. 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ГБУ «Центр социальной  помощи семье и детям «Кунце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ул.Кунцевская, д.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ГБУК «Дом культуры «Зодч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ул.Партизанская, д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ГБУК «Дом культуры «Рубле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ул.Василия Ботылёва, д.4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имечание: Газета «На западе Москвы. Кунцево» также бесплатно распространяется по почтовым ящикам жител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Helvetica" w:hAnsi="Arial;Helvetica" w:eastAsia="Times New Roman;Times New Roman" w:cs="Arial;Helvetica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Helvetica" w:hAnsi="Arial;Helvetica" w:eastAsia="Times New Roman;Times New Roman" w:cs="Arial;Helvetica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0:26:00Z</dcterms:created>
  <dc:creator>1</dc:creator>
  <dc:description/>
  <cp:keywords/>
  <dc:language>en-US</dc:language>
  <cp:lastModifiedBy>Sport4</cp:lastModifiedBy>
  <cp:lastPrinted>2012-06-20T14:37:00Z</cp:lastPrinted>
  <dcterms:modified xsi:type="dcterms:W3CDTF">2012-12-24T12:41:00Z</dcterms:modified>
  <cp:revision>69</cp:revision>
  <dc:subject/>
  <dc:title>МУНИЦИПАЛЬНОЕ СОБРАНИЕ</dc:title>
</cp:coreProperties>
</file>