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14.02.2012                          61-4.МСК/1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2"/>
          <w:szCs w:val="22"/>
        </w:rPr>
      </w:pPr>
      <w:r>
        <w:rPr>
          <w:sz w:val="22"/>
          <w:szCs w:val="22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решило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Информацию</w:t>
      </w:r>
      <w:r>
        <w:rPr>
          <w:sz w:val="22"/>
          <w:szCs w:val="22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2"/>
          <w:szCs w:val="22"/>
        </w:rPr>
        <w:t>(Приложение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нять к свед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связи с обращением Председателя Ассоциации «Совет муниципальных образований города Москвы» И.В.Белых к депутатам муниципального Собрания Кунцево о поощрении члена Президиума Совета муниципальных образований города Москвы, Руководителя муниципального образования Кунцево В.А.Кудряшова за личные заслуги и большой личный вклад в развитие и становление местного самоуправления в городе Москве и в связи с истечением срока полномочий депутатов муниципального Собрания 04 марта 2012 год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Руководителю внутригородского муниципального образования Кунцево в городе Москве В.А.Кудряшову объявить благодарность и выплатить единовременное денежное поощрение в размере ежемесячного денежного вознаграж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Направить средства из свободного остатка собственных средств, образовавшихся в бюджете муниципального образования Кунцево на 01.01.2012 года из средств в сумме 113800 (Сто тринадцать тысяч восемьсот) рублей, включая страховые взносы, на выплату Руководителю внутригородского муниципального образования Кунцево в городе Москве В.А.Кудряшову единовременного денежного вознаграждения по КБК 900 0102 0011500 121, из ни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по КБК 900 0102 0011500 121 211 – 87400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по КБК 900 0102 0011500 121 213 – 26300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править средства в сумме 310000 (Триста десять тысяч) рублей, включая страховые взносы, из свободного остатка, образовавшегося в бюджете муниципального образования Кунцево на 01.01.2012 года, на оплату с 01.03.2012 по 31.12.2012 года труда технического работника по гражданско – правовому договору для выполнения работ по подготовке и проведению мероприятий, связанных с призывом в Вооружённые Силы РФ и других работ по КБК 900 0104 0011502 244 226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Внести в соответствии с пунктами 2, 3 настоящего решения изменения в Решение муниципального Собрания Кунцево от 20.12.2011 года №58-3.МСК/11 «О бюджете внутригородского муниципального образования Кунцево в городе Москве на 2012 го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 Внести соответствующие изменения в Роспись доходов и расходов бюджета муниципального образования Кунцево на 2012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внутригородского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я Кунцево в городе Москве                                                                                  </w:t>
      </w:r>
      <w:r>
        <w:rPr>
          <w:b/>
          <w:sz w:val="22"/>
          <w:szCs w:val="22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2-02-16T14:18:00Z</cp:lastPrinted>
  <dcterms:modified xsi:type="dcterms:W3CDTF">2012-02-16T10:19:00Z</dcterms:modified>
  <cp:revision>694</cp:revision>
  <dc:subject/>
  <dc:title>                                                                                                           </dc:title>
</cp:coreProperties>
</file>