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0" w:leader="none"/>
        </w:tabs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1.12.2012                   11-5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3237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</w:t>
      </w:r>
      <w:r>
        <w:rPr>
          <w:sz w:val="28"/>
          <w:szCs w:val="28"/>
        </w:rPr>
        <w:t>жилых домов на выполнение работ по замене лифтового оборудования во внутригородском муниципальном образовании Кунцево в городе Москве в 2013 году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)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/>
      </w:pPr>
      <w:r>
        <w:rPr/>
        <w:t>1. Согласовать адресный перечень</w:t>
      </w:r>
      <w:r>
        <w:rPr>
          <w:szCs w:val="28"/>
        </w:rPr>
        <w:t xml:space="preserve"> жилых домов на выполнение работ по замене лифтового оборудования во внутригородском муниципальном образовании Кунцево в городе Москве в 2013 году</w:t>
      </w:r>
      <w:r>
        <w:rPr/>
        <w:t xml:space="preserve"> </w:t>
      </w:r>
      <w:r>
        <w:rPr>
          <w:iCs/>
        </w:rPr>
        <w:t xml:space="preserve">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 внутригородского муниципального образования Кунцево в городе Москв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2.2012 года №11-5.МСК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домов на выполнение работ по замене лифтов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нутригородском муниципальном образовании Кунцево в городе Моск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49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лифтов, подлежащих замен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Кунцевская, д. 8, кор.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Молодогвардейская, д.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Молодогвардейская, д. 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блевское шоссе, д. 99, кор. 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Ивана Франко, д. 42, кор.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orient="landscape" w:w="16838" w:h="11906"/>
      <w:pgMar w:left="1418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2-13T11:12:00Z</dcterms:modified>
  <cp:revision>40</cp:revision>
  <dc:subject/>
  <dc:title>                                                                                                               </dc:title>
</cp:coreProperties>
</file>