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9.06.2012                5-3.МСК/12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1516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spacing w:val="-6"/>
          <w:sz w:val="28"/>
          <w:szCs w:val="28"/>
        </w:rPr>
        <w:t>Программе ГКУ города Москвы «Жилищник»</w:t>
      </w:r>
      <w:r>
        <w:rPr>
          <w:sz w:val="28"/>
          <w:szCs w:val="28"/>
        </w:rPr>
        <w:t xml:space="preserve"> по комплексному благоустройству дворовых территорий, расположенных по адресам: ул. Молодогвардейская, дома 2, 4, 6, 8, 46 к.3, Рублевское шоссе, дом 14 к. 1 и Программе по устройству дополнительных парковочных мест на дворовых территориях, расположенных по адресам: ул. Молодогвардейская, дома 2, 4, 6, 8, в 2012 году.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right="27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4" w:firstLine="720"/>
        <w:jc w:val="both"/>
        <w:rPr/>
      </w:pPr>
      <w:r>
        <w:rPr>
          <w:sz w:val="28"/>
          <w:szCs w:val="28"/>
        </w:rPr>
        <w:t xml:space="preserve">Заслушав и обсудив информацию инженера ПТО ГКУ города Москвы «Жилищник» И.Т.Никулиной, главы управы района Кунцево Н.М.Намазова, депутата Ю.М.Удотова о </w:t>
      </w:r>
      <w:r>
        <w:rPr>
          <w:spacing w:val="-6"/>
          <w:sz w:val="28"/>
          <w:szCs w:val="28"/>
        </w:rPr>
        <w:t>Программе ГКУ города Москвы «Жилищник»</w:t>
      </w:r>
      <w:r>
        <w:rPr>
          <w:sz w:val="28"/>
          <w:szCs w:val="28"/>
        </w:rPr>
        <w:t xml:space="preserve"> по комплексному благоустройству дворовых территорий, расположенных по адресам: ул. Молодогвардейская дома 2, 4, 6, 8, 46 к.3, Рублевское шоссе, дом 14 к.1 и Программе по устройству дополнительных парковочных мест на дворовых территориях, расположенных по адресам: ул. Молодогвардейская, дома 2, 4, 6, 8, в 2012 году, </w:t>
      </w:r>
      <w:r>
        <w:rPr>
          <w:b/>
          <w:sz w:val="28"/>
          <w:szCs w:val="28"/>
        </w:rPr>
        <w:t>муниципальное Собрание Кунцево решило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 xml:space="preserve">Согласовать </w:t>
      </w:r>
      <w:r>
        <w:rPr>
          <w:b/>
          <w:spacing w:val="-6"/>
          <w:sz w:val="28"/>
          <w:szCs w:val="28"/>
        </w:rPr>
        <w:t>Программу</w:t>
      </w:r>
      <w:r>
        <w:rPr>
          <w:spacing w:val="-6"/>
          <w:sz w:val="28"/>
          <w:szCs w:val="28"/>
        </w:rPr>
        <w:t xml:space="preserve"> ГКУ города Москвы «Жилищник» </w:t>
      </w:r>
      <w:r>
        <w:rPr>
          <w:sz w:val="28"/>
          <w:szCs w:val="28"/>
        </w:rPr>
        <w:t xml:space="preserve">по комплексному благоустройству дворовых территорий, расположенных по адресам: ул. Молодогвардейская дома 2, 4, 6, 8, 46 к.3,  Рублевское шоссе, дом 14 к. 1 и Программе по устройству дополнительных парковочных мест на дворовых территориях, расположенных по адресам: ул. Молодогвардейская, дома 2, 4, 6, 8, в 2012 году </w:t>
      </w:r>
      <w:r>
        <w:rPr>
          <w:b/>
          <w:sz w:val="28"/>
          <w:szCs w:val="28"/>
        </w:rPr>
        <w:t>при условии её согласования с управой района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 xml:space="preserve">Контроль исполнения Программы </w:t>
      </w:r>
      <w:r>
        <w:rPr>
          <w:bCs/>
          <w:sz w:val="28"/>
          <w:szCs w:val="28"/>
        </w:rPr>
        <w:t>возложить на Постоянную комиссию муниципального Собрания по комплексному развитию муниципального образования Кунцево (председатель – депутат Ю.М.Удотов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пию </w:t>
      </w:r>
      <w:r>
        <w:rPr>
          <w:sz w:val="28"/>
          <w:szCs w:val="28"/>
        </w:rPr>
        <w:t>настоящего решения направить в управу района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12-06-19T11:32:00Z</cp:lastPrinted>
  <dcterms:modified xsi:type="dcterms:W3CDTF">2012-06-20T10:34:00Z</dcterms:modified>
  <cp:revision>21</cp:revision>
  <dc:subject/>
  <dc:title>                                                                                                               </dc:title>
</cp:coreProperties>
</file>