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1.2012                59-3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3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тчёте Руководителя внутригородского муниципального образования Кунцево в городе Москве В.А.Кудряшова о работе органов местного самоуправления внутригородского муниципального образования Кунцево в городе Москве в 2011 году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ёт Руководителя внутригородского муниципального образования Кунцево в городе Москве В.А.Кудряшова о работе органов местного самоуправления внутригородского муниципального образования Кунцево в городе Москве в 2011 году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Отчёт </w:t>
      </w:r>
      <w:r>
        <w:rPr>
          <w:sz w:val="28"/>
          <w:szCs w:val="28"/>
        </w:rPr>
        <w:t xml:space="preserve">Руководителя внутригородского муниципального образования Кунцево в городе Москве В.А.Кудряшова о работе органов местного самоуправления внутригородского муниципального образования Кунцево в городе Москве в 2011 году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чё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краткий текст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 внутригородского муниципального образования Кунцево в городе Москве В.А.Кудряшова о работе органов местного самоуправления внутригородского муниципального образования Кунцево в городе Москве в 2011 году 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в газете «На западе Москвы. Кунцево», а полный текст разместить </w:t>
      </w:r>
      <w:r>
        <w:rPr>
          <w:color w:val="000000"/>
          <w:sz w:val="28"/>
          <w:szCs w:val="28"/>
        </w:rPr>
        <w:t xml:space="preserve">на сайте муниципального образования Кунцево в Интернете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>образования Кунцево в городе Москве</w:t>
      </w:r>
      <w:r>
        <w:rPr/>
        <w:t xml:space="preserve">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Василий</cp:lastModifiedBy>
  <cp:lastPrinted>2004-06-14T10:17:00Z</cp:lastPrinted>
  <dcterms:modified xsi:type="dcterms:W3CDTF">2012-01-16T16:20:00Z</dcterms:modified>
  <cp:revision>109</cp:revision>
  <dc:subject/>
  <dc:title/>
</cp:coreProperties>
</file>