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1.2012                   10-4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39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едложений в план работы муниципального Собрания</w:t>
      </w:r>
      <w:r>
        <w:rPr>
          <w:sz w:val="28"/>
        </w:rPr>
        <w:t xml:space="preserve"> внутригородского муниципального образования Кунцево в городе Москве </w:t>
      </w:r>
      <w:r>
        <w:rPr>
          <w:sz w:val="28"/>
          <w:szCs w:val="28"/>
        </w:rPr>
        <w:t>на 2013 год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5 Регламента муниципального Собрания внутригородского муниципального образования Кунцево в городе Москве и в связи с информацией и предложениями Руководителя муниципального образования Кунцево В.А.Кудряшова о необходимости подготовки предложений в план работы муниципального Собрания Кунцево на 2013 год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необходимости подготовки предложений в план работы муниципального Собрания Кунцево на 2013 год</w:t>
      </w:r>
      <w:r>
        <w:rPr>
          <w:b/>
          <w:color w:val="000000"/>
          <w:sz w:val="28"/>
          <w:szCs w:val="28"/>
        </w:rPr>
        <w:t xml:space="preserve">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>муниципального Собрания Кунцево к следующему заседанию  (25.12.2012) подготовить предложения в План работы муниципального Собрания Кунцево на 2013 год и представить их в Комиссию по организации работы муниципального Собрания Кунцево (В.М.Заборскому) для обобщения и внесения в муниципальное Собрание Кунцево для рассмотрения и утвер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осить муниципалитет Кунцево и управу район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ячный срок</w:t>
      </w:r>
      <w:r>
        <w:rPr>
          <w:sz w:val="28"/>
          <w:szCs w:val="28"/>
        </w:rPr>
        <w:t xml:space="preserve"> дать в Комиссию по организации работы муниципального Собрания Кунцево (В.М.Заборскому) свои предложения по включению в План работы муниципального Собрания Кунцево на 2013 год вопросов, необходимых для рассмотрения на заседаниях муниципального Собр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39:00Z</dcterms:created>
  <dc:creator>Василий</dc:creator>
  <dc:description/>
  <cp:keywords/>
  <dc:language>en-US</dc:language>
  <cp:lastModifiedBy>Sport4</cp:lastModifiedBy>
  <cp:lastPrinted>2008-05-27T09:18:00Z</cp:lastPrinted>
  <dcterms:modified xsi:type="dcterms:W3CDTF">2012-11-26T12:02:00Z</dcterms:modified>
  <cp:revision>353</cp:revision>
  <dc:subject/>
  <dc:title>                                                                                                           </dc:title>
</cp:coreProperties>
</file>