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0.2012                   8-9.МСК/12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827" w:hanging="0"/>
        <w:jc w:val="both"/>
        <w:rPr/>
      </w:pPr>
      <w:r>
        <w:rPr>
          <w:sz w:val="28"/>
          <w:szCs w:val="28"/>
        </w:rPr>
        <w:t>О проведении дополнительных мероприятий по социально-экономическому развитию в 2013 году района Кунцево города Москвы.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>11.07.2012 года №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</w:t>
      </w:r>
      <w:r>
        <w:rPr>
          <w:sz w:val="28"/>
          <w:szCs w:val="28"/>
        </w:rPr>
        <w:t xml:space="preserve"> главы управы района Кунцево Н.М.Намазова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дополнительных мероприятий по социально - экономическому развитию в 2013 году района Кунцево города Москвы на общую сумму 66640000 (Шестьдесят шесть миллионов шестьсот сорок тысяч) рублей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Главе управы района Кунцево Н.М.Намазову обеспечить реализацию плана дополнительных мероприятий по социально-экономическому развитию в 2013 году района Кунцево города Москв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Разместить настоящее решение на официальном сайте муниципального образования Кунцево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муниципального Собрания Кунцево от 16.10.2012 года №8-9.МСК/12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х мероприят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3 год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сумма: 66640,4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858"/>
        <w:gridCol w:w="5138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ункт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по 484-ПП от 13.09.2012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квартир инвалидов, ветеранов Великой Отечественной войны,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 Ремонт квартир инвалидов, ветеранов ВОВ, детей-сирот и детей, оставшихся без попечения родителей  – 3500,0 тыс. 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</w:rPr>
              <w:t>2. Приобретение и установка приборов учёта воды в квартирах инвалидов, ветеранов ВОВ, детей-сирот и детей, оставшихся без попечения родителей – 5500,0 тыс. руб.</w:t>
            </w:r>
          </w:p>
        </w:tc>
      </w:tr>
      <w:tr>
        <w:trPr>
          <w:trHeight w:val="970" w:hRule="atLeast"/>
        </w:trPr>
        <w:tc>
          <w:tcPr>
            <w:tcW w:w="101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1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0,0 тыс. руб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ункт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по 484-ПП от 13.09.2012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мероприяти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материальной помощи льготным категориям граждан, проживающим на территории района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Материальная помощь льготным категориям граждан и жителям района Кунцево, оказавшимся в трудной жизненной ситуации – 3266,1 тыс.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иобретение  новогодних подарков для детей из малообеспеченных семей района – 500,0 тыс. руб.</w:t>
            </w:r>
          </w:p>
          <w:p>
            <w:pPr>
              <w:pStyle w:val="Normal"/>
              <w:ind w:right="-1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Приобретение продовольственных наборов льготным категориям граждан  – 1500,0 тыс.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Приобретение товаров длительного пользования – 4600,0 тыс.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Оказания социально – бытовых услуг льготным категориям населения района Кунцево – 400,0 тыс.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Подписка на периодические издания для ветеранов ВОВ – 200,0 тыс.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. Приобретение билетов для детей льготных категорий семей района Кунцево – 500,0 тыс. руб.</w:t>
            </w:r>
          </w:p>
        </w:tc>
      </w:tr>
      <w:tr>
        <w:trPr>
          <w:trHeight w:val="583" w:hRule="atLeast"/>
        </w:trPr>
        <w:tc>
          <w:tcPr>
            <w:tcW w:w="101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у 2: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0966,1 тыс. руб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о 484-ПП от 13.09.2012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мероприяти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ование средств на реализацию дополнительных мероприятий в сфере переданных органам местного самоуправления муниципальных округов отдельных полномочий города Москвы, а также на приобретение и содержание имущества, необходимого для реализации органами местного самоуправления муниципальных округов отдельных полномочий города Москв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сфере переданных органам  местного  самоуправления муниципальных округов отдельных полномочий города Москвы, адресованных различным категориям жителей района Кунцево (по отдельному перечн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у 5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0000,0 тыс. руб.</w:t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ам 1, 2, 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9966,1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694"/>
        <w:gridCol w:w="497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о 484-ПП от 13.09.2012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еречень мероприятий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агоустройство дворовых территорий общего пользования, в том числе дворовых территорий, парков, скверов и иных объектов благоустрой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ешеходная зона по улице Кунцевская – 15673,8 тыс. ру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ка проекта крытого подиума для МБУ «Центр досуга Кунцево» </w:t>
            </w:r>
            <w:bookmarkStart w:id="0" w:name="_GoBack"/>
            <w:bookmarkEnd w:id="0"/>
            <w:r>
              <w:rPr>
                <w:b/>
                <w:bCs/>
              </w:rPr>
              <w:t xml:space="preserve"> по адресу: улица Полоцкая, дом 8 – 200 тыс. ру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</w:rPr>
              <w:t>Разработка проекта благоустройства территории по адресу: улица Молдавская, дома 6 и 8 – 800 тыс. руб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у 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6673,8 тыс. руб.</w:t>
            </w:r>
          </w:p>
        </w:tc>
      </w:tr>
      <w:tr>
        <w:trPr>
          <w:trHeight w:val="88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борочный капитальный ремонт многоквартирных домов, ремонт нежилых помещений, спортивных площадок и иных объектов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ублевское шоссе, дом 81, кор.1, 2: ремонт спортивной площадки – 2000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Ярцевская ул., дом 11, кор.2: прокладка обратного трубопровода горячей воды - 3200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Бобруйская ул., дом 10, кор.3:ремонт мягкой кровли – 1970 тыс. руб.</w:t>
            </w:r>
          </w:p>
          <w:p>
            <w:pPr>
              <w:pStyle w:val="Normal"/>
              <w:numPr>
                <w:ilvl w:val="0"/>
                <w:numId w:val="3"/>
              </w:numPr>
              <w:ind w:left="690" w:right="-14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изанская ул., дом 35, кор.1: ремонт мягкой кровли – 1889,6 тыс.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артизанская ул., дом 49, кор.3: ремонт мягкой кровли – 1432,8 тыс.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артизанская ул., д. 33, кор.2: ремонт- мягкой кровли – 1876,6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2-ая Новорублевская улица, дом 3: ремонт мягкой кровли – 1420,2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Ул. Академика Павлова, дом 11, кор.2: ремонт мягкой кровли – 1418,5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690" w:right="-143" w:hanging="360"/>
              <w:rPr/>
            </w:pPr>
            <w:r>
              <w:rPr>
                <w:b/>
                <w:bCs/>
              </w:rPr>
              <w:t>Молодогвардейская ул., дом31, к.2: ремонт металлической кровли – 944,6 тыс.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</w:tabs>
              <w:ind w:left="690" w:right="-143" w:hanging="360"/>
              <w:rPr/>
            </w:pPr>
            <w:r>
              <w:rPr>
                <w:b/>
                <w:bCs/>
              </w:rPr>
              <w:t>Молодогвардейская ул., дом 35, к.2: ремонт металлической кровли – 838,2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ублевское шоссе, дом 83, кор.4: герметизация межпанельных швов – 3010 тыс. руб.</w:t>
            </w:r>
          </w:p>
        </w:tc>
      </w:tr>
      <w:tr>
        <w:trPr/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у 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0000,5 тыс. руб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ам 3,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36674,3 тыс. руб.</w:t>
            </w:r>
          </w:p>
        </w:tc>
      </w:tr>
    </w:tbl>
    <w:p>
      <w:pPr>
        <w:pStyle w:val="Normal"/>
        <w:ind w:left="330" w:hanging="0"/>
        <w:rPr>
          <w:lang w:eastAsia="en-US"/>
        </w:rPr>
      </w:pPr>
      <w:r>
        <w:rPr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2-10-17T13:07:00Z</cp:lastPrinted>
  <dcterms:modified xsi:type="dcterms:W3CDTF">2012-10-22T08:48:00Z</dcterms:modified>
  <cp:revision>27</cp:revision>
  <dc:subject/>
  <dc:title>                                                                                                               </dc:title>
</cp:coreProperties>
</file>