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СОБР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НЦЕ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4.09.2012                   7-1.МСК/1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дготовке жилищного фонда района Кунцево </w:t>
      </w:r>
    </w:p>
    <w:p>
      <w:pPr>
        <w:pStyle w:val="Normal"/>
        <w:jc w:val="both"/>
        <w:rPr/>
      </w:pPr>
      <w:r>
        <w:rPr>
          <w:sz w:val="28"/>
          <w:szCs w:val="28"/>
        </w:rPr>
        <w:t>к зимнему периоду эксплуатации 2012-2013 годов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управы района Кунцево Н.М.Намазова, заместителя главы управы района Кунцево В.И.Рогова, депутатов Ю.М.Удотова, В.М.Заборского о подготовке жилищного фонда района Кунцево к зимнему периоду эксплуатации 2012-2013 годов, </w:t>
      </w:r>
      <w:r>
        <w:rPr>
          <w:b/>
          <w:sz w:val="28"/>
          <w:szCs w:val="28"/>
        </w:rPr>
        <w:t>муниципальное Собрание Кунцево решило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  <w:szCs w:val="28"/>
        </w:rPr>
        <w:t xml:space="preserve"> главы управы района Кунцево Н.М.Намазова, заместителя главы управы района Кунцево В.И.Рогова, депутатов Ю.М.Удотова, В.М.Заборского о подготовке жилищного фонда района Кунцево к зимнему периоду эксплуатации 2012-2013 годов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Депутатам муниципального Собрания Кунцево использовать представленную информацию в работе с избирателям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7:04:00Z</dcterms:created>
  <dc:creator>Василий</dc:creator>
  <dc:description/>
  <cp:keywords/>
  <dc:language>en-US</dc:language>
  <cp:lastModifiedBy>Sport4</cp:lastModifiedBy>
  <cp:lastPrinted>2012-09-05T08:46:00Z</cp:lastPrinted>
  <dcterms:modified xsi:type="dcterms:W3CDTF">2012-09-06T12:50:00Z</dcterms:modified>
  <cp:revision>140</cp:revision>
  <dc:subject/>
  <dc:title>                                                                                                               </dc:title>
</cp:coreProperties>
</file>