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6.10.2012                   8-7.МСК/12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9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полномочий по принятию решений о проведении дополнительных мероприятий по социально-экономическому развитию района Кунцево города Москвы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6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муниципальное Собрание Кунцево решило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Утвердить Регламент реализации полномочий по принятию решений о проведении дополнительных мероприятий по социально-экономическому развитию района Кунцево города Москвы (приложение)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На западе Москвы. Кунцево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</w:t>
      </w:r>
      <w:r>
        <w:rPr>
          <w:sz w:val="28"/>
        </w:rPr>
        <w:t>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0.2012 года №8-7.МСК/1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лномочий по принятию решений о проведении  дополнительных мероприятий по социально-экономическому развитию района Кунцево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Настоящий регламент определяет порядок реализации муниципальным Собранием внутригородского муниципального образования Кунцево в городе Москве (далее – муниципальное Собрание) отдельного полномочия города Москвы по принятию решений о проведении  дополнительных мероприятий по социально-экономическому развитию района Кунцево города Москвы (далее – дополнительные мероприят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равовым основанием реализации отдельного полномочия города Москвы по принятию решений о проведении дополнительных мероприятий является Закон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2. Порядок подготовки и принятия решений муниципального Собрания о проведении  дополнитель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Поступившая в муниципальное Собрание от управы района Кунцево города Москвы (далее – управа района) информация об объёмах бюджетных ассигнований на финансовое обеспечение дополнительных мероприятий направляется в Постоянную комиссию муниципального Собрания по комплексному развитию муниципального образования Кунцево в городе Москве, к функциям которой отнесена подготовка проектов решений муниципального Собрания о проведении дополнительных мероприятий (далее – Комиссия) и доводится до сведения всех депутатов муниципального Собрания (далее – депута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Внесённые в муниципальное Собрание депутатами, префектом Западного административного округа или уполномоченными им должностными лицами префектуры Западного административного округа (далее – префектура), главой управы района Кунцево предложения о проведении дополнительных мероприятий направляютс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 Комиссия готовит проект решения муниципального Собрания о проведении дополнительных мероприятий и в срок не позднее, чем через 10 дней после поступления предложения о проведении дополнительных мероприятий направляет его на согласование главе управы района Кунце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 После получения согласования главы управы района Кунцево проект решения муниципального Собрания вносится на рассмотрение муниципального Собрания председател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Проект решения направляется депутатам не позднее, чем за три дня до дня заседания муниципального Собрания с вопросом о проведении дополнит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Заседание муниципального Собрания проводится открыто, с приглашением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7. На заседании муниципального Собрания председатель Комиссии представляет проект решения муниципального Собрания о проведении дополнительных мероприятий. С содокладом может выступить депутат, должностное лицо префектуры, глава управы района, внёсшие предложения о проведении дополнит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Решение муниципального Собрания о проведении дополнительных мероприятий принимается открытым голосованием большинством голосов от установленной численности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9. Решение муниципального Собрания о проведении дополнительных мероприятий в течение 3 дней со дня его утверждения направляется главе управы района, в префектуру Западного административного округа города Москвы, Департамент территориальных органов исполнительной власти города Москвы и размещается на официальном сайте внутригородского муниципального образования Кунцево в городе Москве в информационно-телекоммуникационной сети «Интернет».</w:t>
      </w:r>
    </w:p>
    <w:p>
      <w:pPr>
        <w:pStyle w:val="Normal"/>
        <w:ind w:right="4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6:00Z</dcterms:created>
  <dc:creator>1</dc:creator>
  <dc:description/>
  <cp:keywords/>
  <dc:language>en-US</dc:language>
  <cp:lastModifiedBy>Sport4</cp:lastModifiedBy>
  <cp:lastPrinted>2012-06-20T14:37:00Z</cp:lastPrinted>
  <dcterms:modified xsi:type="dcterms:W3CDTF">2012-10-22T08:59:00Z</dcterms:modified>
  <cp:revision>53</cp:revision>
  <dc:subject/>
  <dc:title>МУНИЦИПАЛЬНОЕ СОБРАНИЕ</dc:title>
</cp:coreProperties>
</file>