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1.12.2012                   11-1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bCs/>
          <w:color w:val="000000"/>
          <w:sz w:val="28"/>
          <w:szCs w:val="28"/>
        </w:rPr>
        <w:t xml:space="preserve">дворовых территорий </w:t>
      </w:r>
      <w:r>
        <w:rPr>
          <w:sz w:val="28"/>
          <w:szCs w:val="28"/>
        </w:rPr>
        <w:t xml:space="preserve">во внутригородском муниципальном образовании Кунцево </w:t>
      </w:r>
      <w:r>
        <w:rPr>
          <w:bCs/>
          <w:color w:val="000000"/>
          <w:sz w:val="28"/>
          <w:szCs w:val="28"/>
        </w:rPr>
        <w:t>для включения в план 2013 года на разработку проектной документации по устройству наружного освещения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</w:t>
      </w:r>
      <w:r>
        <w:rPr>
          <w:bCs/>
          <w:color w:val="000000"/>
          <w:szCs w:val="28"/>
        </w:rPr>
        <w:t xml:space="preserve">дворовых территорий </w:t>
      </w:r>
      <w:r>
        <w:rPr>
          <w:szCs w:val="28"/>
        </w:rPr>
        <w:t xml:space="preserve">во внутригородском муниципальном образовании Кунцево </w:t>
      </w:r>
      <w:r>
        <w:rPr>
          <w:bCs/>
          <w:color w:val="000000"/>
          <w:szCs w:val="28"/>
        </w:rPr>
        <w:t>для включения в план 2013 года на разработку проектной документации по устройству наружного освещения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ind w:left="94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к решению муниципального Собрания  внутригородского муниципального образования Кунцево</w:t>
      </w:r>
      <w:r>
        <w:rPr/>
        <w:t xml:space="preserve"> </w:t>
      </w:r>
      <w:r>
        <w:rPr>
          <w:sz w:val="28"/>
          <w:szCs w:val="28"/>
        </w:rPr>
        <w:t>в городе Москв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2.2012 года №11-1.МСК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>
          <w:trHeight w:val="405" w:hRule="atLeast"/>
        </w:trPr>
        <w:tc>
          <w:tcPr>
            <w:tcW w:w="14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Адресный перечень </w:t>
            </w:r>
          </w:p>
        </w:tc>
      </w:tr>
      <w:tr>
        <w:trPr>
          <w:trHeight w:val="870" w:hRule="atLeast"/>
        </w:trPr>
        <w:tc>
          <w:tcPr>
            <w:tcW w:w="143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воровых территорий </w:t>
            </w:r>
            <w:r>
              <w:rPr>
                <w:b/>
                <w:sz w:val="28"/>
                <w:szCs w:val="28"/>
              </w:rPr>
              <w:t xml:space="preserve">во внутригородском муниципальном образовании Кунцев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ля включения в план 2013 г. на разработку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устройству наружного освещения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42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6345"/>
        <w:gridCol w:w="2126"/>
      </w:tblGrid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 объекта</w:t>
            </w:r>
          </w:p>
        </w:tc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двор, детская площадка, спортивная площадка и д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опо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60"/>
        <w:gridCol w:w="6220"/>
        <w:gridCol w:w="2285"/>
      </w:tblGrid>
      <w:tr>
        <w:trPr>
          <w:trHeight w:val="3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бруйская, д. 20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льнинская, д. 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льнинская, д. 1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ртизанская, д. 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ртизанская, д. 3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д. 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д. 14-1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вана Франко, д. 18, корп. 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вана Франко, д. 3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19, кор. 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2/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4, кор. 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4, кор. 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4, кор. 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8, кор.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площадка, спортивная площадка, 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, д. 8, кор. 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. Украинки, д. 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. Украинки, д. 4, кор. 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1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2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2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3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4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4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 Тимошенко, д. 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35, кор. 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36, кор. 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36, кор. 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1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 ул., д. 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., д. 1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бводное ш., д. 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бводное ш., д. 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ршанская, д. 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ы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сквер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д. 29, кор. 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д. 29, кор. 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оцкая, д. 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ая территория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, д. 101, кор. 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, д. 10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, д. 10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е площадки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2-13T11:09:00Z</dcterms:modified>
  <cp:revision>39</cp:revision>
  <dc:subject/>
  <dc:title>                                                                                                               </dc:title>
</cp:coreProperties>
</file>