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09.2012                   7-7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1984" w:hanging="0"/>
        <w:jc w:val="both"/>
        <w:rPr/>
      </w:pPr>
      <w:r>
        <w:rPr>
          <w:bCs/>
          <w:sz w:val="28"/>
          <w:szCs w:val="28"/>
        </w:rPr>
        <w:t>О Проекте планировки участка линейного объекта улично-дорожной сети – Реконструкция МКАД. Участок от Молодогвардейской улицы до Рублевского шоссе, включая транспортную развязку на пересечении с Рублевским шоссе.</w:t>
      </w:r>
    </w:p>
    <w:p>
      <w:pPr>
        <w:pStyle w:val="Normal"/>
        <w:widowControl w:val="false"/>
        <w:autoSpaceDE w:val="false"/>
        <w:ind w:left="-10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нженера ГУП «НИ и ПИ Генплана Москвы» А.В.Новикова о </w:t>
      </w:r>
      <w:r>
        <w:rPr>
          <w:bCs/>
          <w:sz w:val="28"/>
          <w:szCs w:val="28"/>
        </w:rPr>
        <w:t>Проекте планировки участка линейного объекта улично-дорожной сети – Реконструкция МКАД. Участок от Молодогвардейской улицы до Рублевского шоссе, включая транспортную развязку на пересечении с Рублевским шоссе</w:t>
      </w:r>
      <w:r>
        <w:rPr>
          <w:sz w:val="28"/>
          <w:szCs w:val="28"/>
        </w:rPr>
        <w:t xml:space="preserve">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Одобрить </w:t>
      </w: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ланировки участка линейного объекта улично-дорожной сети – Реконструкция МКАД. Участок от Молодогвардейской улицы до Рублевского шоссе, включая транспортную развязку на пересечении с Рублевским шосс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Копию настоящего решения направить</w:t>
      </w:r>
      <w:r>
        <w:rPr>
          <w:sz w:val="28"/>
        </w:rPr>
        <w:t xml:space="preserve"> в префектуру Западного административного округа города Москвы и в управу района Кунцево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50:00Z</dcterms:created>
  <dc:creator>ConsultantPlus</dc:creator>
  <dc:description/>
  <cp:keywords/>
  <dc:language>en-US</dc:language>
  <cp:lastModifiedBy>Sport4</cp:lastModifiedBy>
  <cp:lastPrinted>2011-03-22T14:04:00Z</cp:lastPrinted>
  <dcterms:modified xsi:type="dcterms:W3CDTF">2012-09-06T12:53:00Z</dcterms:modified>
  <cp:revision>81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