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6.10.2012                   8-4.МСК/12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43" w:hanging="0"/>
        <w:jc w:val="both"/>
        <w:rPr/>
      </w:pPr>
      <w:r>
        <w:rPr>
          <w:sz w:val="28"/>
          <w:szCs w:val="28"/>
        </w:rPr>
        <w:t>О материалах по обоснованию градостроительного плана земельного участка в целях размещения ДОУ по адресу: Кунцево, улица Ярцевская, дом 6, корпус 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о статьёй 8 Закона города Москвы от </w:t>
      </w:r>
      <w:r>
        <w:rPr>
          <w:bCs/>
          <w:sz w:val="28"/>
          <w:szCs w:val="28"/>
        </w:rPr>
        <w:t>06.11.2002 года №56 «Об организации местного самоуправления в городе Москв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овать </w:t>
      </w:r>
      <w:r>
        <w:rPr>
          <w:rFonts w:cs="Times New Roman" w:ascii="Times New Roman" w:hAnsi="Times New Roman"/>
          <w:sz w:val="28"/>
          <w:szCs w:val="28"/>
        </w:rPr>
        <w:t>материалы по обоснованию градостроительного плана земельного участка в целях размещения ДОУ по адресу: город Москва, район Кунцево, улица Ярцевская, дом 6, корпус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епутатам муниципального Собрания Кунцево принять участие в подготовке и проведении публичных слушаний по данному вопрос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править настоящее решение в Комитет по архитектуре и градостроительству города Москвы, управу района Кунце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4. Опубликовать настоящее решение в газете «На западе Москвы. Кунцево» и разместить </w:t>
      </w:r>
      <w:r>
        <w:rPr>
          <w:sz w:val="28"/>
          <w:szCs w:val="28"/>
        </w:rPr>
        <w:t>на официальном сайте муниципального образования Кунцево в информационно – телекоммуникационной сети «Интернет»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2-10-22T09:09:00Z</dcterms:modified>
  <cp:revision>76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