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5.2012                3-2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к летней оздоровительной камп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а для детей и подростков района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управы района Кунцево С.Н.Шишкиной, директора Центра социальной помощи семье и детям «Кунцево» Департамента семейной и молодёжной политики города Москвы депутата О.В.Рябкиной, депутатов Н.Б.Силиной, А.В.Белоусовой о подготовке к летней оздоровительной кампании 2012 года для детей и подростков района Кунцев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заместителя главы управы района Кунцево С.Н.Шишкиной, директора Центра социальной помощи семье и детям «Кунцево» Департамента семейной и молодёжной политики города Москвы депутата О.В.Рябкиной, депутатов Н.Б.Силиной, А.В.Белоусовой о подготовке к летней оздоровительной кампании 2012 года для детей и подростков района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целесообразным участие</w:t>
      </w:r>
      <w:r>
        <w:rPr>
          <w:sz w:val="28"/>
          <w:szCs w:val="28"/>
        </w:rPr>
        <w:t xml:space="preserve"> Муниципального бюджетного учреждения «Центр досуга Кунцево» в конкурсе проектов (программ) по проведению профильных лагерей для детей и подростков, проводимом Департаментом семейной и молодёжной политики города Москвы, в целях совершенствования и развития новых инновационных форм и методов социально – воспитательной и досуговой рабо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В межведомственную районную комиссию </w:t>
      </w:r>
      <w:r>
        <w:rPr>
          <w:sz w:val="28"/>
          <w:szCs w:val="28"/>
        </w:rPr>
        <w:t xml:space="preserve">по организации отдыха, оздоровления детей и занятости подростков управы района Кунцево делегировать депутата </w:t>
      </w:r>
      <w:r>
        <w:rPr>
          <w:b/>
          <w:sz w:val="28"/>
          <w:szCs w:val="28"/>
        </w:rPr>
        <w:t>О.В.Рябки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>
          <w:szCs w:val="28"/>
        </w:rPr>
        <w:t xml:space="preserve">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9-04-21T12:35:00Z</cp:lastPrinted>
  <dcterms:modified xsi:type="dcterms:W3CDTF">2012-05-16T06:37:00Z</dcterms:modified>
  <cp:revision>144</cp:revision>
  <dc:subject/>
  <dc:title>                                                                                                               </dc:title>
</cp:coreProperties>
</file>