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11.2012                   9-1.МСК/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2236" w:hanging="0"/>
        <w:rPr/>
      </w:pPr>
      <w:r>
        <w:rPr>
          <w:szCs w:val="28"/>
        </w:rPr>
        <w:t xml:space="preserve">Об </w:t>
      </w:r>
      <w:r>
        <w:rPr/>
        <w:t xml:space="preserve">обращении в муниципальное Собрание </w:t>
      </w:r>
      <w:r>
        <w:rPr>
          <w:szCs w:val="28"/>
        </w:rPr>
        <w:t>внутригородского муниципального образования Кунцево в городе Москве</w:t>
      </w:r>
      <w:r>
        <w:rPr>
          <w:color w:val="000000"/>
          <w:szCs w:val="28"/>
        </w:rPr>
        <w:t xml:space="preserve"> </w:t>
      </w:r>
      <w:r>
        <w:rPr/>
        <w:t>группы жителей, проживающих по адресу: ул. Молодогвардейская, дом 41, по вопросу обустройства дворовой детской площадки.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right="43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обращением в муниципальное Собрание Кунцево группы жителей, проживающих по адресу: ул. Молодогвардейская, дом 41 по вопросу обустройства во дворе дома детской площадки с сохранением находящихся на ней малых деревянных архитектурных форм, </w:t>
      </w:r>
      <w:r>
        <w:rPr>
          <w:b/>
          <w:bCs/>
          <w:sz w:val="28"/>
          <w:szCs w:val="28"/>
        </w:rPr>
        <w:t>муниципальное Собрание Кунцево решило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Cs/>
          <w:sz w:val="28"/>
          <w:szCs w:val="28"/>
        </w:rPr>
        <w:t>1. Поддержать обращение жителей, выступивших с инициативой о сохранении на территории двора дома 41 по ул. Молодогвардейской малых деревянных архитектурных форм, стилизованных по мотивам русских народных сказок, изготовленных, содержащихся и обслуживаемых жителями дома, пользующихся повышенным интересом и спросом у взрослых и детей – жителей их дома и близлежащих домов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8"/>
          <w:szCs w:val="28"/>
        </w:rPr>
        <w:t>2. Просить префектуру Западного административного округа города Москвы провести экспертизу указанных малых архитектурных форм на предмет их соответствия нормам безопасности при их использовании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оложительного экспертного заключения предусмотреть необходимое финансирование работ по благоустройству территории детской площадки, необходимому ремонту малых форм, находящихся на ней, из средств, выделенных на реализацию дополнительных мероприятий по социально – экономическому развитию района Кунцево в 2013 году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Направить настоящее решение на имя префекта Западного административного округа А.О.Александрова и главы управы района Кунцево Н.М.Намаз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 xml:space="preserve">5. </w:t>
      </w:r>
      <w:r>
        <w:rPr>
          <w:color w:val="000000"/>
          <w:sz w:val="28"/>
          <w:szCs w:val="28"/>
        </w:rPr>
        <w:t xml:space="preserve">Контроль исполнения настоящего решения возложить на Руководителя </w:t>
      </w:r>
      <w:r>
        <w:rPr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color w:val="000000"/>
          <w:sz w:val="28"/>
          <w:szCs w:val="28"/>
        </w:rPr>
        <w:t xml:space="preserve"> В.А.Кудряш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08-05-27T09:18:00Z</cp:lastPrinted>
  <dcterms:modified xsi:type="dcterms:W3CDTF">2012-11-15T07:52:00Z</dcterms:modified>
  <cp:revision>354</cp:revision>
  <dc:subject/>
  <dc:title>                                                                                                           </dc:title>
</cp:coreProperties>
</file>