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0.2012                   8-1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953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работе Отдела МВД РФ по району Кунцево города Москвы, Советов ОПОП по поддержанию общественного порядка и обеспечению безопасности жителей муниципального образования Кунцево.</w:t>
      </w:r>
    </w:p>
    <w:p>
      <w:pPr>
        <w:pStyle w:val="Normal"/>
        <w:ind w:right="25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в) пункта 17) части 2 статьи 5 Устава внутригородского муниципального образования Кунцево в городе Москве и в связи с информацией начальника Отдела МВД РФ по району Кунцево И.П.Красных, и.о. председателя Совета ОПОП района Кунцево А.Ю.Оверченк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Отдела МВД РФ по району Кунцево И.П.Красных, и.о. председателя Совета ОПОП района Кунцево А.Ю.Оверченко о работе Отдела МВД РФ по району Кунцево города Москвы, Советов ОПОП по поддержанию общественного порядка и обеспечению безопасности жителей муниципального образования Кунцево</w:t>
      </w:r>
      <w:r>
        <w:rPr>
          <w:b/>
          <w:sz w:val="28"/>
        </w:rPr>
        <w:t xml:space="preserve"> принять к сведению, работу признать удовлетворительн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должать и впредь взаимодействие</w:t>
      </w:r>
      <w:r>
        <w:rPr>
          <w:sz w:val="28"/>
          <w:szCs w:val="28"/>
        </w:rPr>
        <w:t xml:space="preserve"> между органами МСУ муниципального образования Кунцево, управой района Кунцево, советами ОПОП района Кунцево, Отдела МВД РФ по району Кунцево города Москвы в решении всех вопросов по обеспечению охраны общественного порядка и безопасности жителей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елегировать в состав Совета ОПОП</w:t>
      </w:r>
      <w:r>
        <w:rPr>
          <w:sz w:val="28"/>
          <w:szCs w:val="28"/>
        </w:rPr>
        <w:t xml:space="preserve"> района Кунцево депутата С.Е.Куди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2-10-22T09:12:00Z</dcterms:modified>
  <cp:revision>111</cp:revision>
  <dc:subject/>
  <dc:title>                                                                                                               </dc:title>
</cp:coreProperties>
</file>