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01.2012                59-4.МСК/1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6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граждан, выдвигаемых муниципальным Собранием внутригородского муниципального образования Кунцево в городе Москве в составы участковых избирательных комиссий района Кунцево по выборам депутатов муниципального Собрания внутригородского муниципального образования Кунцево в городе Москве 04.03.2012 года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депутатов муниципального Собрания внутригородского муниципального образования Кунцево в городе Москве 04.03.2012 года, муниципальное Собрание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кандидатурах граждан, предлагаемых для выдвижения муниципальным Собранием внутригородского муниципального образования Кунцево в городе Москве в составы участковых избирательных комиссий района Кунцево по выборам депутатов муниципального Собрания внутригородского муниципального образования Кунцево в городе Москве 04.03.2012 год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по выборам депутатов муниципального Собрания внутригородского муниципального образования Кунцево в городе Москве 04.03.2012 года кандидатуры </w:t>
      </w:r>
      <w:r>
        <w:rPr>
          <w:b/>
          <w:sz w:val="28"/>
          <w:szCs w:val="28"/>
        </w:rPr>
        <w:t xml:space="preserve">граждан </w:t>
      </w:r>
      <w:r>
        <w:rPr>
          <w:sz w:val="28"/>
          <w:szCs w:val="28"/>
        </w:rPr>
        <w:t>(Приложение) и рекомендовать их для избрания председателями соответствующих участковых избирательных комисс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04-12-02T11:48:00Z</cp:lastPrinted>
  <dcterms:modified xsi:type="dcterms:W3CDTF">2012-01-19T11:55:00Z</dcterms:modified>
  <cp:revision>69</cp:revision>
  <dc:subject/>
  <dc:title>obnovlenia/0_2012/decisions/59-4.doc</dc:title>
</cp:coreProperties>
</file>