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2                1-4.МСК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публичным слушаниям по проекту решения муниципального Собрания Кунцево «Об исполнении бюджета внутригородского муниципального образования Кунцево в городе Москве за 2011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подготовке к публичным слушаниям по проекту решения муниципального Собрания Кунцево «Об исполнении бюджета муниципального образования Кунцево за 2011 год», в соответствии с Планом работы муниципального Собрания Кунцево на 2012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11 год»,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подготовке к публичным слушаниям по проекту решения муниципального Собрания Кунцево «Об исполнении бюджета муниципального образования Кунцево за 2011 год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>Руководителю муниципалитета Кунцево Ю.Е.Никольском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дготовить отчёт</w:t>
      </w:r>
      <w:r>
        <w:rPr>
          <w:sz w:val="28"/>
          <w:szCs w:val="28"/>
        </w:rPr>
        <w:t xml:space="preserve"> об исполнении бюджета муниципального образования Кунцево за 2011 год и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б исполнении бюджета муниципального образования Кунцево за 2011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 17.04.20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чёт и проект решения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Молодо - зелено» и разместить </w:t>
      </w:r>
      <w:r>
        <w:rPr>
          <w:color w:val="000000"/>
          <w:sz w:val="28"/>
          <w:szCs w:val="28"/>
        </w:rPr>
        <w:t>в Интернете</w:t>
      </w:r>
      <w:r>
        <w:rPr>
          <w:sz w:val="28"/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28:00Z</dcterms:created>
  <dc:creator>Василий</dc:creator>
  <dc:description/>
  <cp:keywords/>
  <dc:language>en-US</dc:language>
  <cp:lastModifiedBy>дим</cp:lastModifiedBy>
  <dcterms:modified xsi:type="dcterms:W3CDTF">2012-04-05T19:28:00Z</dcterms:modified>
  <cp:revision>2</cp:revision>
  <dc:subject/>
  <dc:title>Проект</dc:title>
</cp:coreProperties>
</file>