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некапитальных объектов</w:t>
      </w:r>
      <w:r>
        <w:rPr>
          <w:b/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6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некапитальных объектов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6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змещения некапитальных объектов (далее – переданные полномочия)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роекта схемы (проекта изменения схемы) размещения нестационарных торговых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схемы (проекта изменения схемы) размещения сезонных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схемы (проекта изменения схемы) размещения иных объектов в случаях, предусмотренных Правительством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проекта схемы и проекта изменения схемы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ых полномочий является поступление в Совет депутатов обращения префектуры Западного административного округа города Москвы (далее – префектура) о согласовании проекта схемы (проекта изменений схемы) размещения нестационарных торговых объектов, о согласовании проекта схемы (проекта изменений схемы) размещения сезонных кафе, обращения уполномоченного органа исполнительной власти города Москвы о согласовании проекта схемы (проекта изменений схемы) иных объектов в случаях, предусмотренных Правительством Москвы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схемы (проекта изменений схемы) размещения нестационарных торговых объектов, проекта схемы (проекта изменений схемы) размещения сезонных кафе, проекта схемы (проекта изменений схемы) иных объектов в случаях, предусмотренных Правительством Москвы (далее – проект реш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ращение рассматривается на очередном заседании Совета депутат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если в течение срока, установленного Правительством Москвы для принятия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в префектуру и главе управы </w:t>
      </w:r>
      <w:r>
        <w:rPr>
          <w:rFonts w:cs="Times New Roman" w:ascii="Times New Roman" w:hAnsi="Times New Roman"/>
          <w:sz w:val="28"/>
          <w:szCs w:val="28"/>
        </w:rPr>
        <w:t xml:space="preserve">района Кунцево города Москвы (далее – управа района) 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обращения Совет депутатов открытым голосованием принимает решение о согласовании проекта схемы (проекта изменений схем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оект схемы (проект изменений схемы)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Если за проект решения проголосовала половина и менее от установленной численности Совета депутатов, проект схемы (проект изменений схемы)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проекта схемы (проекта изменений схемы) или выписка из протокола заседания Совета депутатов с информацией о несогласовании проекта схемы (проекта изменений схемы) направляется в префектуру, в управу района и размещается на официальном сайте муниципального округа Кунцево в информационно - телекоммуникационной сети «Интернет» в течение 3 дней со дня проведения заседани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1 календарный день для нестационарных торговых объектов, 15 рабочих дней для сезонных кафе, перечень иных объектов Правительством Москвы не установл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4:00Z</dcterms:modified>
  <cp:revision>69</cp:revision>
  <dc:subject/>
  <dc:title>Регламент по доп.мер.по СЭР</dc:title>
</cp:coreProperties>
</file>