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ого полномочия города Москвы в сфере социально-экономического развития района Кунцево города Москвы</w:t>
      </w:r>
      <w:r>
        <w:rPr>
          <w:b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7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5" w:hanging="0"/>
        <w:jc w:val="both"/>
        <w:rPr/>
      </w:pPr>
      <w:r>
        <w:rPr>
          <w:sz w:val="28"/>
          <w:szCs w:val="28"/>
        </w:rPr>
        <w:t>Об утверждении Регламента реализации отдельного полномочия города Москвы в сфере социально-экономического развития района Кунцево города Москв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6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отдельного полномочия города Москвы в сфере социально-экономического развития района Кунцево города Москвы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7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отдельного полномочия города Москвы в сфере социально-экономического развития района Кунцево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ого полномочия города Москвы по принятию решений о проведении  дополнительных мероприятий по социально-экономическому развитию района Кунцево города Москвы (далее – дополнительн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оступившая в Совет депутатов от управы района Кунцево города Москвы (далее – управа района) информация об объемах бюджетных ассигнований на финансовое обеспечение дополнительных мероприятий направляется в комиссию Совета депутатов по развитию муниципального округа Кунцево (далее – профильная комиссия) и доводится до сведения депутатов Совета депутатов (далее – депута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несенные в Совет депутатов депутатами, префектом или уполномоченными им должностными лицами префектуры Западного административного округа города Москвы (далее – префектура), главой управы района предложения о проведении дополнительных мероприятий направляются в профильную комисс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офильная комиссия готовит проект решения Совета депутатов о проведении дополнительных мероприятий (далее – проект решения) и не позднее чем через 10 дней после поступления предложений о проведении дополнительных мероприятий глава муниципального округа Кунцево направляет его на согласование главе управы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осле получения согласования главы управы района проект решения вносится профильной комиссией на рассмотрение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Заседание Совета депутатов проводится открыто, с приглаше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На заседании Совета депутатов проект решения представляет председатель профильной комиссии. С содокладом может выступить депутат, должностное лицо префектуры, глава управы района, внесшие предложения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Решение Совета депутатов о проведении дополнительных мероприятий принимается открытым голосованием большинством голосов от установленной численности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Решение Совета депутатов о проведении дополнительных мероприятий в течение 3 дней со дня его принятия направляется в префектуру, главе управы района и размещается на официальном сайте муниципального округа Кунцево в информационно-телекоммуникационной сети «Интерне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4:00Z</dcterms:modified>
  <cp:revision>68</cp:revision>
  <dc:subject/>
  <dc:title>Регламент по доп.мер.по СЭР</dc:title>
</cp:coreProperties>
</file>