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-87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Регистрация трудовых договоров, заключаемых работодателями - физическими лицами, не являющимися индивидуальными предпринимателями, с работниками, регистрация факта прекращения трудового договора»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начала срока проведения независимой антикоррупционной экспертизы  25 июл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25 августа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услуг, утвержденного </w:t>
      </w:r>
      <w:r>
        <w:rPr>
          <w:rFonts w:cs="Times New Roman" w:ascii="Times New Roman" w:hAnsi="Times New Roman"/>
          <w:sz w:val="28"/>
          <w:szCs w:val="28"/>
        </w:rPr>
        <w:t>постановлением муниципалитета внутригородского муниципального образования Кунцево в городе Москве от 24 июля 2012 года № ПМК-282/12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spacing w:lineRule="auto" w:line="228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Р</w:t>
      </w:r>
      <w:r>
        <w:rPr>
          <w:rFonts w:cs="Times New Roman" w:ascii="Times New Roman" w:hAnsi="Times New Roman"/>
          <w:bCs/>
          <w:sz w:val="28"/>
          <w:szCs w:val="28"/>
        </w:rPr>
        <w:t>егистрация трудовых договоров, заключаемых работодателями - физическими лицами, не являющимися индивидуальными предпринимателями, с работниками, регистрация факта прекращения трудового договор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газете «</w:t>
      </w:r>
      <w:r>
        <w:rPr>
          <w:rFonts w:cs="Times New Roman" w:ascii="Times New Roman" w:hAnsi="Times New Roman"/>
          <w:sz w:val="28"/>
          <w:szCs w:val="27"/>
        </w:rPr>
        <w:t>На Западе Москвы. Кунце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7"/>
        </w:rPr>
        <w:t xml:space="preserve">3. Признать утратившим силу постановление муниципалитета </w:t>
      </w:r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 Кунцево в городе Москве от 05 июля  2011 года № 331/1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Регистрация трудовых договоров, заключаемых работодателями - физическими лицами, не являющимися индивидуальными предпринимателями, с работниками, регистрация факта прекращения трудового договора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ить за Руководителем муниципалитета внутригородского муниципального образования Кунцево в городе Москве Ф.И.О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итета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городского муниципального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унцево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Москве </w:t>
        <w:tab/>
        <w:tab/>
        <w:tab/>
        <w:tab/>
        <w:tab/>
        <w:tab/>
        <w:tab/>
        <w:tab/>
        <w:t>Ю.Е.Никольский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 постановлению муниципалитета внутригородского муниципального образования Кунцево в городе Москве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___ ________ 2012 го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Р</w:t>
      </w:r>
      <w:r>
        <w:rPr>
          <w:rFonts w:cs="Times New Roman" w:ascii="Times New Roman" w:hAnsi="Times New Roman"/>
          <w:b/>
          <w:bCs/>
          <w:sz w:val="28"/>
          <w:szCs w:val="28"/>
        </w:rPr>
        <w:t>егистрация трудовых договоров, заключаемых работодателями - физическими лицами, не являющимися индивидуальными предпринимателями, с работниками, регистрация факта прекращения трудового договора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стоящий Административ</w:t>
      </w:r>
      <w:r>
        <w:rPr>
          <w:rFonts w:cs="Times New Roman" w:ascii="Times New Roman" w:hAnsi="Times New Roman"/>
          <w:sz w:val="28"/>
          <w:szCs w:val="28"/>
        </w:rPr>
        <w:t xml:space="preserve">ный регламент определяет стандарт и порядок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Регистрация трудовых договоров, заключаемых работодателями – физическими лицами, не являющимися индивидуальными предпринимателями, с работниками, регистрация факта прекращения трудового договор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дминистративные процедуры и (или) действия, установленные настоящим Административным регламентом, осуществляются, в том числе с соблюдением Требований к предоставлению муниципальных услуг, установленных муниципалитетом внутригородского муниципального образования Кунцево в городе Москве (далее – Требования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«Регистрация трудовых договоров, заключаемых работодателями - физическими лицами, не являющимися индивидуальными предпринимателями, с работниками, регистрация факта прекращения трудового догов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е основа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равовыми основаниями для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Трудовой кодекс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Закон города Москвы от 6 ноября 2002 года № 56 «Об организации местного самоуправления в городе Москве»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в внутригородского муниципального образования Кунцево в городе Москве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 органа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внутригородского муниципального образования Кунцево в городе Москве, предоставля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 услугу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номочия по предоставлению муниципальной услуги осуществляются муниципалитетом внутригородского муниципального образования Кунцево в городе Москве (далее – муниципалитет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явителем является физическое лицо, не являющееся индивидуальным предпринимателям, заключившее трудовой договор с работником и имеющее место жительство на территории внутригородского муниципального образования Кунцево в городе Москве (далее – муниципальное образовани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мерти заявителя или отсутствия сведений о месте его пребывания в течение двух месяцев, в иных случаях, не позволяющих продолжать трудовые отношения и исключающих возможность регистрации заявителем факта прекращения трудового договора, заявителем выступает физическое лицо – работник, если трудовой договор был зарегистрирован заявителем в муниципалитете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тересы заявителя могут представлять иные лица, уполномоченные заявителем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нормативными правовыми актами 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ы, необходимые для предоставле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для регистрации трудового договор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запрос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на бумажном носител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1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документ, подтверждающий место жительства на территории муниципального образования (если сведения о месте жительства отсутствуют в документе, удостоверяющем личность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два экземпляра трудового договора (каждый экземпляр должен быть пронумерован, прошит и заверен подписью заявителя на прошивке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, подтверждающий полномочия представителя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регистрации факта прекращения трудового договор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запрос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формленный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2 или 3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два экземпляра трудового договора (ранее зарегистрированных в муниципалитете), если заявителем выступает работодатель, один экземпляр – если заявителем выступает работник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х смерть работодателя или отсутствие сведений о месте его пребывания в течение двух месяцев, если заявителем выступает работник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документ, подтверждающий полномочия представителя заявител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еречень документов, необходимых для предоставления муниципальной услуги, является исчерпывающи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рок предоставления муниципальной услуги не более </w:t>
      </w:r>
      <w:r>
        <w:rPr>
          <w:rFonts w:cs="Times New Roman" w:ascii="Times New Roman" w:hAnsi="Times New Roman"/>
          <w:i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абочих дн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исчисляется с рабочего дня, следующего за днем регистрации запроса с приложением к нему документов в соответствии с настоящим Административным регламентом (далее – запрос)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аз в приеме запроса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Основаниями для отказа в приеме запроса являются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заявителя требованиям, указанным в пункте 6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соответствие представленных документов Требованиям;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) непредставление документов, необходимых для получ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заявителем документов, не поддающихся прочтению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ставленных заявителем документах содержатся противоречивые сведе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оснований отказа в приеме запроса является исчерпывающи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исьменное решение об отказе в приеме запроса оформляется по требованию заявителя, подписывается </w:t>
      </w:r>
      <w:r>
        <w:rPr>
          <w:rFonts w:cs="Times New Roman" w:ascii="Times New Roman" w:hAnsi="Times New Roman"/>
          <w:bCs/>
          <w:sz w:val="28"/>
          <w:szCs w:val="28"/>
        </w:rPr>
        <w:t>должностным лицом, ответственным за прием (получение) запроса, и выдается заявителю с указанием причин отказа в день обращения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каз в предоставлении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Основания для отказа заявителю в предоставлении муниципальной услуги отсутствуют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зультатом предоставления муниципальной услуги является регистрация трудового договора или регистрация факта прекращения трудового договор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гистрация трудового договора или регистрация факта прекращения трудового договора оформляется проставлением на трудовом договоре штампа (приложение 4 к настоящему Административному регламенту) о регистрации трудового договора или факта прекращения трудового договора (далее – штамп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6. Результат предоставления муниципальной услуги может быть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н лично заявителю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 заявителю почтовым отправлением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указывается заявителем в запросе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, взимаемая с заявителя при предоставлении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, и способы ее взимания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7. Муниципальная услуга предоставляется безвозмездно.</w:t>
      </w:r>
    </w:p>
    <w:p>
      <w:pPr>
        <w:pStyle w:val="U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ступности и качества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 Качество и доступность муниципальной услуги характеризуется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срок предоставления муниципальной услуги – не более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время ожидания в очереди при подаче запроса – не более </w:t>
      </w:r>
      <w:r>
        <w:rPr>
          <w:rFonts w:cs="Times New Roman" w:ascii="Times New Roman" w:hAnsi="Times New Roman"/>
          <w:i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время ожидания в очереди при получении результата предоставления муниципальной услуги – не более </w:t>
      </w:r>
      <w:r>
        <w:rPr>
          <w:rFonts w:cs="Times New Roman" w:ascii="Times New Roman" w:hAnsi="Times New Roman"/>
          <w:i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ирование о порядке предоставле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9. Информация о предоставлении муниципальной услуги размещается на официальном сайте муниципалитета и стендах в помещении, где предоставляется муниципальная услуга, на Портале государственных и муниципальных услуг (функций) города Москв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х выполнени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и последовательность административных процедур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ботка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результат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ем (получение) запроса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Основанием начала выполнения административной процедуры является поступление запроса от заявителя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Должностным лицом, ответственным за прием (получение) запроса, является специалистом организационно-кадрового отдела муниципалитета, ответственного за делопроизводство и документооборот муниципалите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3. Должностное лицо, ответственное за прием (получение) запроса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ирует запрос на предмет отсутствия оснований для отказа в приеме запроса, указанных в пункте 10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прием и регистрацию запроса в день поступления запрос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не позднее следующего рабочего дня со дня регистрации запроса передает запрос на исполнение юрисконсульту-главному специалисту муниципалитета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ботка запроса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нованием начала выполнения административной процедуры является получение зарегистрированного запроса </w:t>
      </w:r>
      <w:r>
        <w:rPr>
          <w:rFonts w:cs="Times New Roman" w:ascii="Times New Roman" w:hAnsi="Times New Roman"/>
          <w:sz w:val="28"/>
          <w:szCs w:val="28"/>
        </w:rPr>
        <w:t xml:space="preserve">юрисконсульту-главному специалисту муниципалитет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чью компетенцию входит обработка запросов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обработку запроса является специалист юрисконсульт-главный специалист муниципалитета, в чью компетенцию входит обработка запрос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олжностное лицо, ответственное за обработку запроса проставляет на трудовых договорах соответствующий штамп и направляет их в установленном порядке на подпись должностному лицу, ответственному за формирование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7. Срок выполнения административной процедуры – не более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регистрации запрос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результата предостав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8. Основанием начала выполнения административной процедуры является поступление на подпись должностному лицу, ответственному за формирование результата предоставления муниципальной услуги, подготовленных трудовых договор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9. Должностным лицом, ответственным за формирование результата предоставления муниципальной услуги, является Руководитель муниципалитета</w:t>
      </w:r>
      <w:r>
        <w:rPr>
          <w:rFonts w:cs="Times New Roman" w:ascii="Times New Roman" w:hAnsi="Times New Roman"/>
          <w:iCs/>
          <w:sz w:val="28"/>
          <w:szCs w:val="28"/>
        </w:rPr>
        <w:t>, или лицо, исполняющее его полномоч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0. Должностное лицо, ответственное за формирование результата предоставления муниципальной услуги расписывается в штампе на трудовых договорах и обеспечивает передачу трудовых договоров должностному лицу, ответственному за выдачу (направление) заявителю результата предоставления муниципальной услуги, для присвоения запросу статуса исполненного и выдачи (направления) трудовых договоров заявител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Срок выполнения административной процедуры – не более </w:t>
      </w:r>
      <w:r>
        <w:rPr>
          <w:rFonts w:cs="Times New Roman" w:ascii="Times New Roman" w:hAnsi="Times New Roman"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регистрации запроса.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ча (направление) заявителю результата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2. Основанием начала выполнения административной процедуры является поступление подписанных должностным лицом, ответственным за формирование результата предоставления муниципальной услуги, трудовых договоров должностному лицу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3. Должностным лицом, ответственным за выдачу (направление) заявителю результата предоставления муниципальной услуги, является должностное лицо, ответственное за прием (получение) запроса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4. Должностное лицо, ответственное за выдачу (направление) заявителю результата предоставления муниципальной услуги, в соответствии с Требования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ваивает запросу статус исполненного не позднее следующего дня со дня поступления документов указанных в пункте 32 настоящего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лает копию трудового договора с соответствующим штампом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выдает (направляет) заявителю результат предоставления муниципальной услуги. Выдача осуществляется не позднее следующего рабочего дня после присвоения запросу статуса исполненного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контроля за исполнением настоящего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5. Контроль осуществляется </w:t>
      </w:r>
      <w:r>
        <w:rPr>
          <w:bCs/>
          <w:sz w:val="28"/>
          <w:szCs w:val="28"/>
        </w:rPr>
        <w:t xml:space="preserve">муниципалитетом и муниципальным Собранием муниципального образования (далее – муниципальное Собрание) </w:t>
      </w:r>
      <w:r>
        <w:rPr>
          <w:sz w:val="28"/>
          <w:szCs w:val="28"/>
        </w:rPr>
        <w:t>в форма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роведения плановых и внеплановых проверок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рассмотрения жалоб на решения и действия (бездействие) должностных лиц муниципалитета, ответственных за предоставление муниципальной услуги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6. Периодичность осуществления плановой проверки в муниципалитете устанавливается планом работы муниципалите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7. Муниципальное Собрание осуществляет плановую проверку </w:t>
      </w:r>
      <w:r>
        <w:rPr>
          <w:rFonts w:cs="Times New Roman" w:ascii="Times New Roman" w:hAnsi="Times New Roman"/>
          <w:sz w:val="28"/>
          <w:szCs w:val="28"/>
        </w:rPr>
        <w:t>при заслушивании ежегодного отчета Руководителя муниципалит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жалоб на решения и действия (бездействие) муниципалитета, должностных лиц муниципалитета, ответственных за предоставление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му лицу муниципалитета, ответственному за предоставление муниципальной услуги, обеспечивается возможность ознакомиться с поступившей жалобой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9. Внеплановая проверка в муниципалитете проводится по поручению Руководителя муниципалитета или лица, исполняющего его полномоч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ом Собрании внеплановую проверку проводит комиссия муниципального Собрания, к функциям которой отнесен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– комиссия муниципального Собрания). Решение комиссии муниципального Собрания о проведении внеплановой проверки направляется (предоставляется) </w:t>
      </w:r>
      <w:r>
        <w:rPr>
          <w:rFonts w:cs="Times New Roman" w:ascii="Times New Roman" w:hAnsi="Times New Roman"/>
          <w:bCs/>
          <w:sz w:val="28"/>
          <w:szCs w:val="28"/>
        </w:rPr>
        <w:t>Руководителю муниципалитета или лицу, исполняющему его полномоч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0. Для проведения проверки </w:t>
      </w:r>
      <w:r>
        <w:rPr>
          <w:rFonts w:cs="Times New Roman" w:ascii="Times New Roman" w:hAnsi="Times New Roman"/>
          <w:sz w:val="28"/>
          <w:szCs w:val="28"/>
        </w:rPr>
        <w:t>должностные лица муниципалитета, ответственные за предоставление муниципальной услуги, обязаны представить соответствующие сведения (копии документов)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1. Результаты осуществления контроля оформляются актом, в котором отмечаются выявленные недостатки и предложения по их устранению. Данный акт направляется Руководителю муниципалитета или лицу, исполняющему его полномочия.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b/>
          <w:sz w:val="28"/>
          <w:szCs w:val="28"/>
        </w:rPr>
        <w:t>должностных лиц муниципалитета, ответственных за предоставление муниципаль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2. Заявитель вправе подать жалобу на решения и действия (бездействие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ых лиц муниципалитета, ответственных за предоставление муниципальной услуги, в муниципалите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я муниципалитета в муниципальное Собра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3. Жалоба подлежит регистрации в день ее поступления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4. Жалоба, поступившая в муниципалитет, подлежит рассмотрению должностным лицом муниципалитета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обжалования отказа в приеме запроса у заявителя либо в исправлении допущенных опечаток и ошибок или в случае обжалования нарушения установленного срока таких исправлений – жалоба подлежит рассмотрению в течение пяти рабочих дней со дня ее регист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5. Жалоба, поступившая в муниципальное Собрание, рассматривается на ближайшем заседании муниципального Собрания. Материалы для рассмотрения жалобы подготавливает комиссия муниципального Собр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жалоба поступила в период летнего перерыва в работе муниципального Собрания, жалоба рассматривается на первом заседании после окончания такого перерыва в работе.</w:t>
      </w:r>
      <w:r>
        <w:br w:type="page"/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егистрация факта прекращения трудового договора заключенного работодателем - физическим лицом, не являющегося индивидуальным предпринимателем, с работником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4480</wp:posOffset>
                </wp:positionH>
                <wp:positionV relativeFrom="paragraph">
                  <wp:posOffset>71120</wp:posOffset>
                </wp:positionV>
                <wp:extent cx="331470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5.6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в городе Моск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4155</wp:posOffset>
                </wp:positionH>
                <wp:positionV relativeFrom="paragraph">
                  <wp:posOffset>502920</wp:posOffset>
                </wp:positionV>
                <wp:extent cx="320294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39.6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6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о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трудового договора, заключенного работодателем - физическим лицом, не являющегося индивидуальным предпринимателем, с работнико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муниципалитете внутригородского муниципального образования ___________________ в городе Москве трудовой договор, заключенный мной 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лностью) работода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, адрес электронной почты (при наличии) 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 (полностью) работника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(нужное подчеркнуть)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дать лично в муниципалитете внутригородского муниципального образования _____________________ в городе Москве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ись   </w:t>
        <w:tab/>
        <w:t xml:space="preserve">              расшифровка подписи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>подпись</w:t>
        <w:tab/>
        <w:tab/>
        <w:tab/>
        <w:t>расшифровка подписи</w:t>
      </w:r>
      <w:r>
        <w:br w:type="page"/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егистрация факта прекращения трудового договора заключенного работодателем - физическим лицом, не являющегося индивидуальным предпринимателем, с работником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36830</wp:posOffset>
                </wp:positionV>
                <wp:extent cx="3314700" cy="672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_ __________ 20__ года № 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2.9pt;mso-position-vertical-relative:text;margin-left:-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_ __________ 20__ года № 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в городе Моск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6050</wp:posOffset>
                </wp:positionH>
                <wp:positionV relativeFrom="paragraph">
                  <wp:posOffset>563245</wp:posOffset>
                </wp:positionV>
                <wp:extent cx="3202940" cy="66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44.35pt;mso-position-vertical-relative:text;margin-left:-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о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факта прекращения трудового договора заключенного работодателем - физическим лицом, не являющегося индивидуальным предпринимателем, с работнико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муниципалитете внутригородского муниципального образования ____________________ в городе Москве факт прекращения трудового договора, заключенного мной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лностью) работода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, адрес электронной почты (при наличии) 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 (полностью)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регистрации трудового договора в муниципалите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 ______ 20__ года № 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(нужное подчеркнуть)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дать лично в муниципалитете внутригородского муниципального образования _____________________ в городе Москве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ись   </w:t>
        <w:tab/>
        <w:t xml:space="preserve">              </w:t>
        <w:tab/>
        <w:tab/>
        <w:t xml:space="preserve">расшифровка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>подпись</w:t>
        <w:tab/>
        <w:tab/>
        <w:tab/>
        <w:t xml:space="preserve">расшифровка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егистрация факта прекращения трудового договора заключенного работодателем - физическим лицом, не являющегося индивидуальным предпринимателем, с работником»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195</wp:posOffset>
                </wp:positionH>
                <wp:positionV relativeFrom="paragraph">
                  <wp:posOffset>60960</wp:posOffset>
                </wp:positionV>
                <wp:extent cx="3314700" cy="6724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Запрос принят __ _______ 20__ года № 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Ф.И.О., должность, контактный телефон, подпись ответственного за прием (получение) запр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95pt;mso-wrap-distance-left:9.05pt;mso-wrap-distance-right:9.05pt;mso-wrap-distance-top:0pt;mso-wrap-distance-bottom:0pt;margin-top:4.8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Запрос принят __ _______ 20__ года № 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Ф.И.О., должность, контактный телефон, подпись ответственного за прием (получение)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итета внутригородского муниципального образования Кунцево в городе Моск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3195</wp:posOffset>
                </wp:positionH>
                <wp:positionV relativeFrom="paragraph">
                  <wp:posOffset>467360</wp:posOffset>
                </wp:positionV>
                <wp:extent cx="3202940" cy="664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ультат предоставления муниципальной услуги получен ___ 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итель _______________/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подпись </w:t>
                              <w:tab/>
                              <w:tab/>
                              <w:tab/>
                              <w:t xml:space="preserve">расшифр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2.3pt;mso-wrap-distance-left:9.05pt;mso-wrap-distance-right:9.05pt;mso-wrap-distance-top:0pt;mso-wrap-distance-bottom:0pt;margin-top:36.8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езультат предоставления муниципальной услуги получен ___ ________ 20__ года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итель _______________/_____________________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подпись </w:t>
                        <w:tab/>
                        <w:tab/>
                        <w:tab/>
                        <w:t xml:space="preserve">расшифр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 о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гистрация факта прекращения трудового договора заключенного работодателем - физическим лицом, не являющегося индивидуальным предпринимателем, с работнико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со смертью работодателя (фамилия, имя, отчество (полностью), с отсутствием в течение двух месяце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й о месте пребывания работодателя, иными случаями (указываются какими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муниципалитете внутригородского муниципального образования ____________________ в городе Москве факт прекращения трудового договора, заключенного названным работодателем со мной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(полностью) работника, почтовый адрес, контактный телефон (при наличи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регистрации трудового договора в муниципалите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 ______ 20__ года № 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необходимые для получения муниципальной услуги, прилагаются.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(нужное подчеркнуть):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дать лично в муниципалитете внутригородского муниципального образования _____________________ в городе Москве или моему представителю;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ить почтовым отправлением по адресу: ______________________________________________________________________.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ись   </w:t>
        <w:tab/>
        <w:t xml:space="preserve">              </w:t>
        <w:tab/>
        <w:tab/>
        <w:t xml:space="preserve">расшифровка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явителя ______________ /_________________</w:t>
      </w:r>
    </w:p>
    <w:p>
      <w:pPr>
        <w:pStyle w:val="Normal"/>
        <w:spacing w:lineRule="auto" w:line="216"/>
        <w:ind w:firstLine="708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>подпись</w:t>
        <w:tab/>
        <w:tab/>
        <w:tab/>
        <w:tab/>
        <w:t xml:space="preserve">расшифровка </w:t>
      </w:r>
      <w:r>
        <w:br w:type="page"/>
      </w:r>
    </w:p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Регистрация факта прекращения трудового договора заключенного работодателем - физическим лицом, не являющегося индивидуальным предпринимателем, с работником»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там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регистрации трудовых договоров, заключенных работодателями - физическими лицами, не являющимися индивидуальными предпринимателями, с работниками, факта прекращения трудового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тамп для регистрации трудового догов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й договор зарегистрирован в муниципалитете внутригородского муниципального образов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роде Моск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___ ______________ 20__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 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одпись                                          Ф.И.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мп для регистрации факта прекращения трудового догов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прекращения трудового договора зарегистрирован в муниципалитете внутригородского муниципального образов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роде Моск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___ __________ 20___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pStyle w:val="Normal"/>
        <w:ind w:left="4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07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68" w:after="68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">
    <w:name w:val="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0:47:00Z</dcterms:created>
  <dc:creator>Admin</dc:creator>
  <dc:description/>
  <cp:keywords/>
  <dc:language>en-US</dc:language>
  <cp:lastModifiedBy>Sport4</cp:lastModifiedBy>
  <cp:lastPrinted>2011-04-19T15:14:00Z</cp:lastPrinted>
  <dcterms:modified xsi:type="dcterms:W3CDTF">2012-07-24T09:18:00Z</dcterms:modified>
  <cp:revision>3</cp:revision>
  <dc:subject/>
  <dc:title>Подготовлен Секретариатом Совета муниципальных образований города Москвы</dc:title>
</cp:coreProperties>
</file>