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муниципа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Регламента реализации отдельных полномочий города Москвы в сфере размещения некапитальных объектов»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>Дата начала срока проведения независимой антикоррупционной экспертизы  6 ноября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19 но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ind w:right="-108" w:hanging="0"/>
        <w:jc w:val="both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eastAsia="en-US"/>
        </w:rPr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частью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муниципальное Собрание решило:</w:t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в сфере размещения некапитальных объектов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Опубликовать настоящее решение в газете «На западе Москвы. Кунцево»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  <w:r>
        <w:rPr>
          <w:sz w:val="28"/>
        </w:rPr>
        <w:t>внутригородского муниципального образования Кунцево в городе Москв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 года № ________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осуществления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регламент определяет порядок реализации муниципальным Собранием внутригородского муниципального образования Кунцево в городе Моск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ое Собрание) отдельных полномочий города Москвы в сфере размещения некапитальных объектов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) согласование проекта схемы и проекта изменения схемы размещения нестационарных торговых объ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) согласование проекта схемы и проекта изменения схемы размещения сезонных каф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) согласование проекта схемы и проекта изменения схемы размещения иных объектов в случаях, предусмотренных Правительством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авовым основанием реализации органами местного самоуправления в городе Москве отдельных полномочий города Москвы, указанных в пункте 1.1 настоящего Регламента, является часть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работы по реализации муниципальным Собранием отдельных полномочий города Москвы, указанных в пункте 1.1. настоящего Регламента осуществляет Руководитель внутригородского муниципального образования Кунцево в городе Москве (далее – Руководитель муниципального образования) и Постоянная комиссия муниципального Собрания по комплексному развитию муниципального образования Кунцево в городе Москве (далее –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согласования проекта схе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роекта изменения схемы размещения некапитальных объе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чалом реализации муниципальным Собранием отдельных полномочий города Москвы, указанных в пункте 1.1 настоящего Регламента, является поступление в муниципальное Собрание обращения префектуры Западного административного округа города Москвы о согласовании проекта схемы (проекта изменений схемы) размещения нестационарных торговых объектов, обращения префектуры о согласовании проекта схемы (проекта изменений схемы) размещения сезонных кафе, обращение уполномоченного органа исполнительной власти города Москвы о согласовании проекта схемы (проекта изменений схемы) иных объектов в случаях, предусмотренных Правительством Москвы (далее -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Обращение подлежит регистрации в день его поступления в муниципальное Собрание, и не позднее следующего дня после поступления направляется депутатам муниципального Собрания (далее – депутаты)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Комиссия обеспечивает рассмотрение обращения на заседании Комиссии и подготовку проектов решений муниципального Собрания о согласовании проекта схемы (проекта изменений схемы) размещения нестационарных торговых объектов, проекта схемы (проекта изменений схемы) размещения сезонных кафе, проекта схемы (проекта изменений схемы) иных объектов в случаях, предусмотренных Правительством Москвы (далее – решение о согласовании проекта схемы (проекта изменений схемы)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 реш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схемы (проекта изменений схемы) направляются депутатам, не позднее, чем за три дня до дня заседания муниципального Собр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Обращение и проект решения о согласовании проекта схемы (проекта изменений схемы) рассматриваются на очередном заседании муниципального Собрания.</w:t>
      </w:r>
      <w:r>
        <w:rPr>
          <w:b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лучае если в течение установленного правовым актом Правительства Москвы срока для принятия реш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е запланировано проведение очередного заседания муниципального Собрания, Руководитель муниципального образования или депутат, исполняющий его полномочия по организации работы муниципального Собрания (далее – председательствующий), созывает внеочередное заседание муниципального Собрания (далее – внеочередное заседа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6. Руководитель муниципального образования (председательствующий) </w:t>
      </w:r>
      <w:r>
        <w:rPr>
          <w:rFonts w:cs="Times New Roman" w:ascii="Times New Roman" w:hAnsi="Times New Roman"/>
          <w:sz w:val="28"/>
          <w:szCs w:val="28"/>
        </w:rPr>
        <w:t xml:space="preserve">не позднее, чем за семь дней до дня заседания муниципального Собрания информирует префектуру Западного административного округа города Москвы и главу управы района Кунцево города Москвы в письменной форме о дате, времени и месте заседания муниципального Собрания по рассмотрению обращ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Заседание муниципального Собрания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 результатам рассмотрения обращения муниципальное Собрание открытым голосованием принимает решение о согласовании проекта схемы (проекта изменений схем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Проект схемы (проект изменений схемы) считается согласованным, если за решение о его согласовании в результате открытого голосования проголосовало не менее половины от числа избранных депутатов муниципаль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Если за проект решения о согласовании проекта схемы (проекта изменений схемы) проголосовало менее половины от числа избранных депутатов муниципального Собрания, проект схемы (проект изменений схемы)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1. Решение муниципального Собрания о согласовании проекта схемы (проекта изменений схемы), либо информация о несогласовании проекта схемы (проекта изменений схемы) направляется </w:t>
      </w:r>
      <w:r>
        <w:rPr>
          <w:sz w:val="28"/>
        </w:rPr>
        <w:t xml:space="preserve">Руководителем муниципального образования (председательствующим) </w:t>
      </w:r>
      <w:r>
        <w:rPr>
          <w:sz w:val="28"/>
          <w:szCs w:val="28"/>
        </w:rPr>
        <w:t>в префектуру Западного административного округа, Департамент территориальных органов исполнительной власти города Москвы и главе управы района Кунцево города Москвы в течение 3 дней со дня заседания муниципального Собр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0" w:top="71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9:00Z</dcterms:created>
  <dc:creator>1</dc:creator>
  <dc:description/>
  <dc:language>en-US</dc:language>
  <cp:lastModifiedBy>Анатолий</cp:lastModifiedBy>
  <cp:lastPrinted>2012-06-20T14:37:00Z</cp:lastPrinted>
  <dcterms:modified xsi:type="dcterms:W3CDTF">2012-11-08T13:39:00Z</dcterms:modified>
  <cp:revision>2</cp:revision>
  <dc:subject/>
  <dc:title>МУНИЦИПАЛЬНОЕ СОБРАНИЕ</dc:title>
</cp:coreProperties>
</file>