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-102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муниципалитета Кунцево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по </w:t>
      </w:r>
      <w:r>
        <w:rPr>
          <w:rFonts w:cs="Times New Roman" w:ascii="Times New Roman" w:hAnsi="Times New Roman"/>
          <w:b/>
          <w:sz w:val="28"/>
          <w:szCs w:val="28"/>
        </w:rPr>
        <w:t>принятию решений о разрешении вступления в брак лицам, достигшим возраста шестнадцати лет, в порядке, установленном семейным законодательством Российской Федерации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нимани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окончания срока проведения независимой антикоррупционной экспертизы – </w:t>
      </w:r>
      <w:r>
        <w:rPr>
          <w:rFonts w:cs="Times New Roman" w:ascii="Times New Roman" w:hAnsi="Times New Roman"/>
          <w:color w:val="FF0000"/>
          <w:sz w:val="24"/>
          <w:szCs w:val="24"/>
        </w:rPr>
        <w:t>30 июня  2011 года</w:t>
      </w:r>
      <w:r>
        <w:rPr>
          <w:rFonts w:cs="Times New Roman" w:ascii="Times New Roman" w:hAnsi="Times New Roman"/>
          <w:sz w:val="24"/>
          <w:szCs w:val="24"/>
        </w:rPr>
        <w:t xml:space="preserve"> 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rFonts w:cs="Times New Roman" w:ascii="Times New Roman" w:hAnsi="Times New Roman"/>
          <w:color w:val="0000FF"/>
          <w:sz w:val="24"/>
          <w:szCs w:val="24"/>
        </w:rPr>
        <w:t>munic_kuntsevo@mail.r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ИТЕТ ВНУТРИГОРОД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br/>
        <w:t>КУНЦЕВО В ГОРОДЕ МОСКВ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 № 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4315" w:hanging="0"/>
        <w:jc w:val="both"/>
        <w:outlineLvl w:val="1"/>
        <w:rPr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б утверждении Административного регламента предоставления муниципальной услуги по </w:t>
      </w:r>
      <w:r>
        <w:rPr>
          <w:rFonts w:cs="Times New Roman" w:ascii="Times New Roman" w:hAnsi="Times New Roman"/>
          <w:b/>
          <w:sz w:val="27"/>
          <w:szCs w:val="27"/>
        </w:rPr>
        <w:t>принятию решений о разрешении вступления в брак лицам, достигшим возраста шестнадцати лет, в порядке, установленном семейным законодательством Российской Федерации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28"/>
        <w:ind w:right="-5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частью 1 статьи 12 Федерального закона от 27 июля 2010 года № 210-ФЗ «Об организации предоставления государственных и муниципальных услуг», постановлением муниципалитета внутригородского муниципального образования Кунцево в городе Москве от ___ ___________ 2011 года № ______ «</w:t>
      </w:r>
      <w:r>
        <w:rPr>
          <w:rFonts w:cs="Times New Roman" w:ascii="Times New Roman" w:hAnsi="Times New Roman"/>
          <w:bCs/>
          <w:sz w:val="27"/>
          <w:szCs w:val="27"/>
        </w:rPr>
        <w:t>О Порядке разработки и утверждения административных регламентов предоставления муниципальных услуг</w:t>
      </w:r>
      <w:r>
        <w:rPr>
          <w:rFonts w:cs="Times New Roman" w:ascii="Times New Roman" w:hAnsi="Times New Roman"/>
          <w:sz w:val="27"/>
          <w:szCs w:val="27"/>
        </w:rPr>
        <w:t>», муниципалитет внутригородского муниципального образования Кунцево в городе Москве постановляет</w:t>
      </w:r>
      <w:r>
        <w:rPr>
          <w:rFonts w:cs="Times New Roman" w:ascii="Times New Roman" w:hAnsi="Times New Roman"/>
          <w:bCs/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9360" w:leader="none"/>
        </w:tabs>
        <w:spacing w:lineRule="auto" w:line="228"/>
        <w:ind w:right="-5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Административный регламент предоставления муниципальной услуги по принятию решений о разрешении вступления в брак лицам, достигшим возраста шестнадцати лет, в порядке, установленном семейным законодательством Российской Федерации (приложение)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постановление вступает в силу со дня его официального опубликования в газете «Молодо-зелено»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Контроль за исполнением настоящего постановления возложить на заместителя Руководителя муниципалитета внутригородского муниципального образования  Кунцево в городе Москве  С.Ю.Зорина.</w:t>
      </w:r>
    </w:p>
    <w:p>
      <w:pPr>
        <w:pStyle w:val="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уководитель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итета Кунцево                                                          Ю.Е.Никольский</w:t>
        <w:tab/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ind w:left="50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 постановлению муниципалитета внутригородского муниципального образования Кунцево в городе Москве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___ ________ 2011 года 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инятию решений о разрешении вступления в брак лицам, достигшим возраста шестнадцати лет, в порядке, установленном семейным законодательством Российской Федерации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Настоящий Административный регламент устанавливает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муниципальной услуги по принятию решений о разрешении вступления в брак лицам, достигшим возраста шестнадцати лет, в порядке, установленном семейным законодательством Российской Федерации (далее – муниципальной услуги) и стандарт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Заявителем, который может обратиться за предоставлением муниципальной услуги, является физическое лицо, достигшее шестнадцати лет (но не достигшее совершеннолетия), и имеющее место жительство (в соответствии с регистрацией) на территории внутригородского муниципального образования Кунцево в городе Москве (далее – муниципальное образование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униципальная услуга предоставляется заявителю при наличии у него уважительных причин, послуживших основанием для обращения в муниципалитет за ее предоставлением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принятие решений о разрешении вступления в брак лицам, достигшим возраста шестнадцати лет, в порядке, установленном семейным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 Информирование о порядк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1. Информация о порядке предоставления муниципальной услуги предоставляется с использованием средств телефонной связи, электронной почты, при личном обращении, а также посредством размещения на информационных стендах в муниципалитете, официальном сайте муниципалитета в сети Интернет (далее – официальный сайт), публикации в средствах массовой информ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Предоставление информации, указанной в пункте 2.2.1,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 Отделом опеки и попечительства </w:t>
      </w:r>
      <w:r>
        <w:rPr>
          <w:rFonts w:cs="Times New Roman" w:ascii="Times New Roman" w:hAnsi="Times New Roman"/>
          <w:sz w:val="28"/>
          <w:szCs w:val="28"/>
        </w:rPr>
        <w:t xml:space="preserve">муниципалитета (далее исполнитель).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3. На официальном сайте размещается следующая информац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фик приема Заявите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телефоны, адрес электронной почты исполн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) текст настоящего Административного регламент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) формы запросов, и образцы их заполнения заявителем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2.4. При ответах на телефонные звонки и устные обращения заявителей, исполнитель подробно и в вежливой (корректной) форме информируют обратившихся по интересующим их вопросам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телефонный звонок должен начинаться с информации о должности исполнителя, его фамилии, имени, отчестве, принявшего телефонный звонок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зговора не должно превышать 10 мину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исполнителя, принявшего звонок, самостоятельно ответить на поставленные вопросы Заявителю сообщается номер телефона, по которому можно получить необходимую информацию или предлагает направить обращени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5. При консультировании ответ направляе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исьменным обращениям – почтой в адрес Заявителя в срок, не превышающий 30 дней со дня поступления письменного обращ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б) по электронной почте – на электронный адрес Заявителя в срок, не превышающий 10 дней со дня поступления обраще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3. Муниципальная услуга предоставляется муниципалитетом: </w:t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место нахождение: 121615, Москва, Рублевское ш, д.16, к.1.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дрес официального сайта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kuntsevo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график работы муниципалитета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недельник - четверг - с 08.00 - 18.00 час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ятница - с 08.00 до 16.45 час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ерыв - с 12.00  до 12.45 час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ые д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бщий телефон муниципалитета: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495)- 415-23-6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адрес электронной почты муниципалитета: </w:t>
      </w:r>
      <w:r>
        <w:rPr>
          <w:rFonts w:cs="Times New Roman" w:ascii="Times New Roman" w:hAnsi="Times New Roman"/>
          <w:color w:val="0000FF"/>
          <w:sz w:val="28"/>
          <w:szCs w:val="28"/>
        </w:rPr>
        <w:t>munic_kuntsevo@mail.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r>
        <w:rPr>
          <w:rFonts w:cs="Times New Roman" w:ascii="Times New Roman" w:hAnsi="Times New Roman"/>
          <w:b/>
          <w:sz w:val="28"/>
          <w:szCs w:val="28"/>
        </w:rPr>
        <w:t>график приема Заявителе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15.00 до 18.00 час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четверг - с 09 до 12.00 час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телефоны, адрес электронной почты исполнителя: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495)- 415-23-6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munic_kuntsevo@mail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ешение вступления в брак лицу, достигшему возраста шестнадцати лет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 в разрешении вступления в брак лицу, достигшему возраста шестнадцати лет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 Результат предоставления муниципальной услуги оформляется постановлением муниципалите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Срок предоставления муниципальной услуги составляет не более 14 дней со дня получения запроса заявителя о предоставлении муниципальной услуги с приложением нему необходимых документов (далее – запроса)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7. Правовыми основаниями для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мейный кодекс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 города Москвы от 6 ноября 2002 года № 56 «Об организации местного самоуправления в городе Москве»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в муниципального образования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стоящий Административный регламент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документов необходимых заявителю для обращения в муниципалитет за предоставлением муниципальной услуг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паспорт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запрос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формленный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риложением к настоящему Административному регламенту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9. В случае направления запроса по почте, заявитель представляет паспорт при получении результата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несоответствие заявителя требованиям, предъявляемым к заявителю в соответствии с пунктом 1.2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предоставление документов в соответствии с пунктом 2.8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оформление документов с нарушением требований настоящего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Основанием для отказа заявителю в предоставлении муниципальной услуги является отсутствие у заявителя уважительной причины для предоставления муниципальной услуги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2. Плата с заявителя при предоставлении муниципальной услуги не взимаетс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при подаче запроса не более 15 минут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при получении результата предоставления муниципальной услуги не более 10 минут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Запрос регистрируется в день его поступле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5. Организация предоставления муниципальных услуг в муниципалитете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) на информационных стендах в муниципалитете размещается следующая информац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, адрес электронной почты исполнителя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мещение муниципалитета, в котором организуется предоставление муниципальной услуги, обозначается соответствующей табличкой с указанием номера кабинета, названия исполнителя, фамилий, имен, отчеств, наименований должностей муниципальных служащих исполнителей и должностных лиц, предоставляющих муниципальную услугу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исполнителя оборудуется телефоном, факсом, копировальным аппаратом, компьютером и другой оргтехникой, позволяющей своевременно и в полном объеме предоставить муниципальную услугу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ожидания приема заявителям, возможности оформления запроса отводятся места, оснащенные стульями, столами (стойками) с наличием писчей бумаги, ручек, бланков запрос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6. Показател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упности муниципальных услуг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муниципальной услуге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безвозмездность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чества муниципальных услуг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взаимодействие заявителя и исполнителя при предоставлении муниципальной услуги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в соответствии с требованиями настоящего Административного регламента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>, требования к порядку их выполнения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Состав и последовательность административных процедур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муниципальной услуги (далее – административных процедур)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рием и регистрация запрос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ние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принятие решение по итогам рассмотрения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ача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снованием для начала предоставления государственной услуги является регистрация запроса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1. Регистрация запроса осуществляется путем внесения в журнал регистрации запросов, следующих сведен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заявител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в соответствии с регистрацией)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дата поступления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входящий номер регистрации запро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результате предоставления муниципальной услуги (разрешено / отказано в разрешении) с указанием реквизитов постановления муниципалит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ата выдачи результата предоставления муниципальной услуги заявителю, подпись заявител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) иных сведений в соответствии с настоящим Административным регламенто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2. Заявителю выдается расписка в получении запроса с указанием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ы регистрации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й принятых документов и их количеств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и, имени, отчества исполнителя, ответственного за прием запросов, наименования его должности муниципальной служб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) информации о дате получения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3. Максимальный срок приема и регистрации запроса не может превышать 15 минут с момента начала прием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Направление запроса на рассмотрение исполнителю, осуществляется в течение рабочего дня следующего после дня регистрации запрос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 Рассмотрение запроса и принятие решения по итогам его рассмотрени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 Основанием для начала рассмотрения запроса является поступление запроса исполнителю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2. Срок рассмотрения запроса и принятия решения по итогам его рассмотрения не должен превышать 3 дней со дня поступления запроса исполнителю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3. Результатом принятия решения по итогам рассмотрения запроса является оформление результата предоставления муниципальной услуги в соответствии с пунктами 2.4 и 2.5 настоящего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4. Срок оформления результата предоставления муниципальной услуги не должен превышать 2 дней со дня принятия решения по итогам рассмотрения запрос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Результат предоставления муниципальной услуги представляется на рассмотрение Руководителю муниципалите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Срок рассмотрения Руководителем муниципалитета представленных исполнителем документов должен обеспечивать получение заявителем результата предоставления муниципальной услуги в соответствии с пунктом 3.4 настоящего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7. При отказе заявителю в предоставлении муниципальной услуги такой отказ должен быть мотивирован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Сведения о результате предоставления муниципальной услуги вносятся в журнал, указанный в пункте 3.2.1 настоящего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Результат предоставления муниципальной услуги выдается заявителю под роспись не позднее 14 дней со дня регистрации запроса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5. В случае если заявитель по какой-то причине не смог явиться в условленный срок для получения результата муниципальной услуги, он может его получить в другое удобное для него время в соответствии с графиком работы исполнителя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 Контроль за исполнением настоящего Административного регламента осуществляется муниципалитетом, муниципальным Собранием муниципального образования (далее – муниципальное Собрание) в форме плановой и внеплановой проверки в ходе рассмотрения жалобы, поданной заявителем на действия (бездействие) муниципалитета или исполнителя (далее – контроль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2. Для осуществления контроля в муниципалитете распоряжением муниципалитета образуется комиссия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3. В муниципальном Собрании контроль осуществляет комиссия муниципального Собрания, к функциям которой отнесен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(далее – комиссия муниципального Собрания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4. Плановая проверка в муниципалитете осуществляется по поручению Руководителя муниципалитета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4.5. Комиссия муниципального Собрания осуществляет плановую проверку один раз в год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6. Предметом плановой проверки является контроль за соблюдением требований законодательства Российской Федерации об организации предоставления государственных и муниципальных услуг и настоящего Административного регламента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7. Для осуществления контроля исполнитель </w:t>
      </w:r>
      <w:r>
        <w:rPr>
          <w:rFonts w:cs="Times New Roman" w:ascii="Times New Roman" w:hAnsi="Times New Roman"/>
          <w:sz w:val="28"/>
          <w:szCs w:val="28"/>
        </w:rPr>
        <w:t>обязан представить необходимую информацию (копии документов) о предоставлении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4.8. В случае выявления, по результатам проведенного контроля, нарушений прав заявителя, виновные лица могут быть привлечены к ответственности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9. Результаты осуществления контроля оформляются актом, в котором отмечаются выявленные недостатки и предложения по их устранению. Данный акт направляется соответственно исполнителю или муниципалитету для устранения выявленных недостатков.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муниципалитета, а также должностных лиц и муниципальных служащи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1. Любой заявитель имеет право обжаловать в судебном порядке, а также в порядке, предусмотренном настоящим разделом действия (бездействие) муниципалитета или исполнителя, если такие действия (бездействие) нарушают права и законные интересы заявителя. Обжалование действий (бездействия) муниципалитета или исполнителя в порядке, предусмотренном настоящим разделом, не является препятствием для обжалования заявителем таких действий (бездействия) в судебном порядк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2. Обжалование действий (бездействия) муниципалитета или исполнителя в порядке, предусмотренном настоящим разделом (далее – жалоба), допускается в любое время, когда заявитель узнал о нарушении своего права на предоставление муниципальной услуг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3. Заявитель вправе подать в письменной форме, в том числе посредством использования факсимильной связи, жалобу на действия (бездействие)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муниципалитета – в муниципальное Собрание на имя Руководителя муниципального образова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) исполнителя – Руководителю муниципалитета или лицу, официально исполняющему его обязанности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Жалоба, поданная в муниципальное Собрание, рассматривается на заседании муниципального Собрания </w:t>
      </w:r>
      <w:r>
        <w:rPr>
          <w:spacing w:val="-1"/>
          <w:sz w:val="28"/>
          <w:szCs w:val="28"/>
        </w:rPr>
        <w:t>не позднее 30 дней</w:t>
      </w:r>
      <w:r>
        <w:rPr>
          <w:spacing w:val="1"/>
          <w:sz w:val="28"/>
          <w:szCs w:val="28"/>
        </w:rPr>
        <w:t xml:space="preserve"> со дня ее поступления в муниципальное Собрание</w:t>
      </w:r>
      <w:r>
        <w:rPr>
          <w:sz w:val="28"/>
          <w:szCs w:val="28"/>
        </w:rPr>
        <w:t xml:space="preserve">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В случае если жалоба поступила в период летнего перерыва в работе муниципального Собрания, срок, указанный в абзаце первом настоящего пункта, исчисляется со дня окончания такого перерыва в работ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5. Руководитель муниципалитета или лицо, официально исполняющее его обязанности, обязаны рассмотреть жалобу в течение 10 дней со дня ее поступл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6. Жалоба должна содержать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а) фамилию, имя, отчество и наименование должности соответствующего должностного лица, которому направляется жалоб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б) фамилии, имя, отчество, почтовый адрес, номер контактного телефона заявителя, при наличии - адрес электронной почты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в) указание на муниципалитет или исполнителя (фамилия, имя, отчество, наименование должностей муниципальной службы), чьи действия (бездействие) обжалуютс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указание на обжалуемые действия (бездействие) муниципалитета, исполнителя, доводы жалобы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имеет право приложить к жалобе документы, подтверждающие обоснованность доводов жалобы. В этом случае жалоба должна содержать полный перечень прилагаемых к ней документо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7. Жалоба подписывается заявителем, подающим такую жалобу, или его представителем. К жалобе, поданной представителем заявителя, должны быть приложены доверенность или иной подтверждающий его полномочия на подписание жалобы документ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8. Жалоба не рассматривается в случае есл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в жалобе не указаны сведения в соответствии с пунктом 5.6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ом жалобы является решение, принятое в судебном порядке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алоба содержит нецензурные либо оскорбительные выражения, угрозы жизни, здоровью и имуществу должностного лица, а также членов его семьи. Заявителю, направившему такую жалобу, сообщается о недопустимости злоупотребления правом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) текст жалобы не поддается прочтению, о чем в течение 7 дней со дня регистрации жалобы сообщается заявителю, если его фамилия и почтовый адрес поддаются прочт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 Жалоба может быть отозвана заявителе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0. Если в результате рассмотрения жалоба признана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основанной – в отношении виновных лиц может быть принято решение об их привлечении к ответственности в соответствии с законодательств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обоснованной – заявителю направляется ответ с указанием оснований, по которым она признана необоснованной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1. О результатах рассмотрения жалобы сообщается в течение 5 дней после принятия реше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2. Сведения о жалобах и решениях по ним фиксируются в журнале, указанном в пункте 3.2.1 настоящего Административного регламента, с указанием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даты поступления жалобы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аткого содержания жалобы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ы рассмотрения жалобы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) результата рассмотрения жалобы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) даты направления заявителю результатов рассмотрения жалоб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ind w:left="32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3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услуги внутригородского муниципального образования _____________ в городе Москве по принятию решений о разрешении вступления в брак лицам, достигшим возраста шестнадцати лет, в порядке, установленном семейным законодательством Российской Федерации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муниципалитета внутригородского муниципального образования  Кунцево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роде Москве ___________________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И.О.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6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ро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ешении вступления в брак лицу, достигшему возраста шестнадцати ле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разрешить мне _________________________________________, 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, имя, отчество (полностью)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число, месяц и год рождения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му(ой) по адресу: ___________________________________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в соответствии с регистрацие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контактный телефон, адрес электронной почты (при наличи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ить в брак с 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фамилия, имя, отчество (полностью)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число, месяц и год рож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му(ой) по адресу: ___________________________________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(в соответствии с регистраци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ется уважительная причина, послужившая основанием для вступления в бра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запросу прилагаютс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числяются документы (при их наличии), подтверждающие уважительную причину (например, копия справка из женской консультации о беремен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    __________________ /____________________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ачи заявления</w:t>
        <w:tab/>
        <w:tab/>
        <w:tab/>
        <w:t>подпись</w:t>
        <w:tab/>
        <w:tab/>
        <w:tab/>
        <w:tab/>
        <w:t>расшифровка подписи</w:t>
      </w:r>
    </w:p>
    <w:sectPr>
      <w:headerReference w:type="default" r:id="rId3"/>
      <w:headerReference w:type="first" r:id="rId4"/>
      <w:type w:val="nextPage"/>
      <w:pgSz w:w="11906" w:h="16838"/>
      <w:pgMar w:left="1260" w:right="107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68" w:after="68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ic_kuntsev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23:00Z</dcterms:created>
  <dc:creator>Admin</dc:creator>
  <dc:description/>
  <cp:keywords/>
  <dc:language>en-US</dc:language>
  <cp:lastModifiedBy>Sport4</cp:lastModifiedBy>
  <cp:lastPrinted>2011-04-19T15:14:00Z</cp:lastPrinted>
  <dcterms:modified xsi:type="dcterms:W3CDTF">2011-06-20T13:37:00Z</dcterms:modified>
  <cp:revision>234</cp:revision>
  <dc:subject/>
  <dc:title>Подготовлен Секретариатом Совета муниципальных образований города Москвы</dc:title>
</cp:coreProperties>
</file>