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ах благоустройства и капитального ремонта жилищного фонда</w:t>
      </w:r>
      <w:r>
        <w:rPr>
          <w:b/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1.2014                   33-4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18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ах благоустройства и капитального ремонта жилищного фонда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Регламент реализации отдельных полномочий города Москвы в сферах благоустройства и капитального ремонта жилищного фонда (приложение)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4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ах благоустройства и капитального ремонта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ах благоустройства и капитального ремонта жилищного фонда (далее – переданные полномочия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внесенного главой управы района Кунцево города Москвы (далее – глава управа района) ежегодного адресного перечня дворовых территорий для проведения работ по благоустройству дворовых территорий, в том числе наружного освещения (далее – адресный перечень дворовых территор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лана благоустройства парков и скверов, находящихся в ведении отраслевого органа исполнительной власти города Москвы, осуществляющего функции по разработке и реализации государственной политики в сферах жилищно-коммунального хозяйства и благоустройства, или в ведении префектуры Западного административного округа города Москвы (далее – план благоустройства парков и сквер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огласование внесенного главой управы района ежегодного адресного перечня многоквартирных домов, подлежащих капитальному ремонту полностью за счет средств бюджета города Москвы (далее – адресный перечень многоквартирных дом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боте комиссий, осуществляющих открытие работ и приемку выполненных работ по благоустройству дворовых территорий, по капитальному ремонту многоквартирных домов, финансирование которого осуществляется полностью за счет средств бюджета города Москвы (далее – участие в работе комиссий), а также участие в контроле за ходом выполнения указанных работ (далее – контроль за выполнением рабо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адресного перечня дворовых территор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ресного перечня многоквартирных дом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благоустройства парков и скв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ых полномочий, указанных в подпунктах 1, 2 и 3 пункта 1 настоящего Регламента, является поступление от главы управы района в Совет депутатов обращения о рассмотрении и согласовании проекта адресного перечня дворовых территорий, адресного перечня многоквартирных домов или плана благоустройства парков и скверов с приложением к нему документов, необходимых для рассмотрения и принятия решения по обращению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(далее – депутаты)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адресного перечня дворовых территорий, адресного перечня многоквартирных домов или плана благоустройства парков и скверов (далее – проект реш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главе управы района </w:t>
      </w:r>
      <w:r>
        <w:rPr>
          <w:rFonts w:cs="Times New Roman" w:ascii="Times New Roman" w:hAnsi="Times New Roman"/>
          <w:sz w:val="28"/>
          <w:szCs w:val="28"/>
        </w:rPr>
        <w:t xml:space="preserve">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обращения Совет депутатов открытым голосованием принимает решение о согласовании проекта адресного перечня дворовых территорий, адресного перечня многоквартирных домов или плана благоустройства парков и скве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оект адресного перечня дворовых территорий, адресного перечня многоквартирных домов или плана благоустройства парков и скверов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Если за проект решения о согласовании проголосовала половина и менее от установленной численности Совета депутатов, проект адресного перечня дворовых территорий, адресного перечня многоквартирных домов или плана благоустройства парков и скверов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проекта адресного перечня дворовых территорий, адресного перечня многоквартирных домов, плана благоустройства парков и скверов или выписка из протокола заседания Совета депутатов с информацией об их несогласовании направляется главе управы района в течение 3 дней со дня проведения заседания Совета депутатов и размещается на официальном сайте муниципального округа Кунцево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Согласование изменений адресного перечня дворовых территорий, адресного перечня многоквартирных домов или плана благоустройства парков и скверов осуществляется в порядке, определенном пунктами 3–12 настоящего Регламента, с учетом срока, установленного правовым актом Правительства Моск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инятия решения Совета депутатов об участии депутатов в работе комиссий и контроле выполнения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овет депутатов при принятии решения о согласовании адресного перечня дворовых территорий, адресного перечня многоквартирных домов принимает решение об участии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в работе комиссий, а также об участии в контроле выполнения работ (далее – решение об участии депутатов в работе комисс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Решение об участии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в работе комиссий определяет по каждому объекту адресных перечней дворовых территорий, многоквартирных домов депутата, уполномоченного на участие в составе комиссии, действующей в границах территории, установленной таким решением, и участие в контроле выполнени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Решение об участии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 xml:space="preserve">в работе комиссий принимается большинством голосов от установленной численности Совета депутатов и в течение 3 дней со дня его принятия направляется главе управы района, размещается на официальном сайте муниципального округа Кунцево в информационно-телекоммуникационной сети «Интернет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3:00Z</dcterms:modified>
  <cp:revision>66</cp:revision>
  <dc:subject/>
  <dc:title>Регламент по доп.мер.по СЭР</dc:title>
</cp:coreProperties>
</file>