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муниципа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Регламента реализации полномочий по принятию решений о проведении дополнительных мероприятий по социально-экономическому развитию района Кунцево города Москвы»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>Дата начала срока проведения независимой антикоррупционной экспертизы  2 октября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15 ок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ind w:right="-108" w:hanging="0"/>
        <w:jc w:val="both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6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муниципальное Собрание Кунцево решило: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полномочий по принятию решений о проведении дополнительных мероприятий по социально-экономическому развитию района Кунцево города Москвы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На западе Москвы. Кунцево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года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лномочий по принятию решений о проведении  дополнительных мероприятий по социально-экономическому развитию района Кунцево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ий регламент определяет порядок реализации муниципальным Собранием внутригородского муниципального образования Кунцево в городе Москве (далее – муниципальное Собрание) отдельного полномочия города Москвы по принятию решений о проведении  дополнительных мероприятий по социально-экономическому развитию района Кунцево города Москвы (далее – дополнительн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вым основанием реализации отдельного полномочия города Москвы по принятию решений о проведении дополнительных мероприятий является Закон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одготовки и принятия решений Муниципального Собрания о проведении  дополнитель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Поступившая в муниципальное Собрание от управы района Кунцево города Москвы (далее – управа района) информация об объемах бюджетных ассигнований на финансовое обеспечение дополнительных мероприятий направляется в комиссию муниципального Собрания, к функциям которой отнесена подготовка проектов решений муниципального Собрания о проведении дополнительных мероприятий (далее – Профильная комиссия) и доводится до сведения всех депутатов муниципального Собрания (далее – депута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Внесенные в муниципальное Собрание депутатами, префектом Западного административного округа или уполномоченными им должностными лицами префектуры Западного административного округа (далее – префектура), главой управы района предложения о проведении дополнительных мероприятий направляются в Профильную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рофильная комиссия готовит проект решения муниципального Собрания о проведении дополнительных мероприятий и в срок не позднее, чем через 10 дней после поступления предложения о проведении дополнительных мероприятий направляет его на согласование главе управы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После получения согласования главы управы района проект решения муниципального Собрания вносится на рассмотрение муниципального Собрания председателем Профиль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Проект решения направляется депутатам не позднее, чем за три дня до дня заседания муниципального Собрания с вопросом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Заседание муниципального Собрания проводится открыто, с приглаше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На заседании муниципального Собрания председатель Профильной комиссии представляет проект решения муниципального Собрания о проведении дополнительных мероприятий. С содокладом может выступить депутат, должностное лицо префектуры, глава управы района, внесшие предложения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Решение муниципального Собрания о проведении дополнительных мероприятий принимается открытым голосованием большинством голосов от установленной численности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Решение муниципального Собрания о проведении дополнительных мероприятий в течение 3 дней со дня его утверждения направляется главе управы района, в префектуру, Департамент территориальных органов исполнительной власти города Москвы и размещается на официальном сайте внутригородского муниципального образования Кунцево в городе Москве в информационно-телекоммуникационной сети «Интернет».</w:t>
      </w:r>
    </w:p>
    <w:p>
      <w:pPr>
        <w:pStyle w:val="Normal"/>
        <w:ind w:right="4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2:00Z</dcterms:created>
  <dc:creator>1</dc:creator>
  <dc:description/>
  <dc:language>en-US</dc:language>
  <cp:lastModifiedBy>Анатолий</cp:lastModifiedBy>
  <cp:lastPrinted>2012-06-20T14:37:00Z</cp:lastPrinted>
  <dcterms:modified xsi:type="dcterms:W3CDTF">2012-10-15T07:42:00Z</dcterms:modified>
  <cp:revision>2</cp:revision>
  <dc:subject/>
  <dc:title>МУНИЦИПАЛЬНОЕ СОБРАНИЕ</dc:title>
</cp:coreProperties>
</file>