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постановления Совета депутатов муниципального округа Кунцево </w:t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  <w:b/>
          <w:b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</w:t>
      </w: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  <w:t xml:space="preserve">15 февраля  2016 г. 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28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парат Совета депутатов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Кунцев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февраля 2016 года № 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</w:t>
      </w:r>
      <w:r>
        <w:rPr>
          <w:rFonts w:cs="Times New Roman" w:ascii="Times New Roman" w:hAnsi="Times New Roman"/>
          <w:b/>
          <w:sz w:val="28"/>
          <w:szCs w:val="28"/>
        </w:rPr>
        <w:t>разрешения на вступление в брак лицам, достигшим возраста шестнадцати лет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ппарата Совета депутатов муниципального округа Кунцев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___ февраля  2016 года № _____ «О предоставлении муниципальных услуг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Выдача разрешения на вступление в брак лицам, достигшим возраста шестнадцати лет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-87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7"/>
        </w:rPr>
        <w:t xml:space="preserve">           </w:t>
      </w:r>
      <w:r>
        <w:rPr>
          <w:rFonts w:cs="Times New Roman" w:ascii="Times New Roman" w:hAnsi="Times New Roman"/>
          <w:sz w:val="28"/>
          <w:szCs w:val="27"/>
        </w:rPr>
        <w:t xml:space="preserve">3. Признать утратившим силу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аппарата Совета депутатов  муниципального округа Кунцево от 26 августа 2014 года №ПА МОК-1/14 «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</w:t>
      </w:r>
      <w:r>
        <w:rPr>
          <w:rFonts w:cs="Times New Roman" w:ascii="Times New Roman" w:hAnsi="Times New Roman"/>
          <w:sz w:val="28"/>
          <w:szCs w:val="28"/>
        </w:rPr>
        <w:t>разрешения вступления в брак лицам, достигшим возраста шестнадцати лет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бюллетене «Московский муниципальный вестник» и разместить на официальном сайте муниципального округа Кунце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главу муниципального округа Кунцево В.А.Кудряшов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А.Кудряшов</w:t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right="-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постановлению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февраля 2015 года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ача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ешения на вступление в брак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достигшим возраста шестнадцати лет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редметом регулирования Административ</w:t>
      </w:r>
      <w:r>
        <w:rPr>
          <w:rFonts w:cs="Times New Roman" w:ascii="Times New Roman" w:hAnsi="Times New Roman"/>
          <w:sz w:val="28"/>
          <w:szCs w:val="28"/>
        </w:rPr>
        <w:t xml:space="preserve">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на вступление в брак лицам, достигшим возраста шестнадцати лет» (далее – Регламент) являются отношения между аппаратом Совета депутатов муниципального округа Кунцево (далее – аппарат Совета депутатов) и физическими лицами в связи с принятием аппаратом Совета депутатов решений о выдаче разрешений на вступление в брак лицам, достигшим возраста шестнадцати ле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гламент определяет стандарт и устанавливает сроки и последовательность административных процедур (действий) при предоставлени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на вступление в брак лицам, достигшим возраста шестнадцати лет»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тивные процедуры (действия), установленные Регламентом, осуществляются в соответствии с Требованиями к предоставлению муниципальных услуг, утвержденных аппаратом Совета депутатов (далее – Требования)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– «Выдача разрешения на вступление в брак лицам, достигшим возраста шестнадцати лет» (далее –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ыми основаниями для предоставления муниципальной услуги 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мейный кодекс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Закон города Москвы от 6 ноября 2002 года № 56 «Об организации местного самоуправления в городе Москве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ав муниципального округа Кунцево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олномочия по предоставлению муниципальной услуги осуществляются аппаратом Совета депу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ителем является физическое лицо, достигшее шестнадцати лет, и имеющее место жительство на территории муниципального округа Кунцево  (далее – муниципальный округ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нтересы заявителя могут представлять иные лица, уполномоченные заявителем в </w:t>
      </w:r>
      <w:r>
        <w:rPr>
          <w:rFonts w:cs="Times New Roman" w:ascii="Times New Roman" w:hAnsi="Times New Roman"/>
          <w:sz w:val="28"/>
          <w:szCs w:val="28"/>
        </w:rPr>
        <w:t>порядке, установленном нормативными правовыми актами Российской Феде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окументы, услуги, необходимы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бязательные </w:t>
      </w: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едоставление муниципальной услуги осуществляется на основании следующих документов, представляемых заявителем самостоятельн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запрос (заявление) на предоставление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на бумажном носителе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к Регламенту (далее – запрос (заявление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документ, подтверждающий место жительства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если сведения о месте жительства отсутствуют в документе, удостоверяющем личность), выданный уполномоченным органом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документ (при наличии), подтверждающий наличие уважительной причины (справки, заключения, иные документы, в том числе выдаваемые организациями, входящими в систему здравоохранения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олномочия представителя заявителя (при необходимости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8.2. В случае если заявителем является иностранный гражданин, то такой заявитель также представляет документы для лиц, вступающих в брак, предусмотренные законодательством государства, гражданином которого является заявитель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кументы, выданные специально уполномоченным органом иностранного государства, гражданином которого является заявитель, в сфере регулирования семейных отношений, либо посольством этого государства, об основаниях и ограничениях заключения брака в соответствии с законодательством иностранного государства, должны быть легализованы, если иное не предусмотрено международными договорами Российской Федерации, и переведены на русский язык. Верность перевода должна быть нотариально удостоверен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 заявителя гражданства нескольких иностранных государств по выбору заявителя применяется законодательство одного из этих государст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еречень документов, необходимых для предоставления муниципальной услуги (пункты 8.1 и 8.2), является исчерпывающи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4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 Заявитель имеет право отозвать документы </w:t>
      </w:r>
      <w:r>
        <w:rPr>
          <w:rFonts w:cs="Times New Roman" w:ascii="Times New Roman" w:hAnsi="Times New Roman"/>
          <w:sz w:val="28"/>
          <w:szCs w:val="28"/>
        </w:rPr>
        <w:t>(пункты 8.1 и 8.2), подав письменный отзыв в аппарат Совета депутатов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казанные документы возвращаются заявителю не позднее 3 рабочих со дня получения отзыва документ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предоставления муниципальной услуги составляет 1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ачинает исчисляться на следующий рабочий день после дня регистрации запроса (заявления) с приложением к нему документов в соответствии с Регламентом (далее – документы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каз в приеме документов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1. Основаниями для отказа в приеме документов 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заявителя требованиям, указанным в пункте 7 Регламен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е документов, не соответствующих Требованиям и Регламенту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заявителем документов, не поддающихся прочтению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ные документы содержат недостоверные и (или) противоречивые сведени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подача документов от имени заявителя не уполномоченным на то лицо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еречень оснований отказа в приеме документов (пункт 11.1) является исчерпывающи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. Письменное решение об отказе в приеме документов оформляется по требованию заявителя, подписывается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служащим аппарата Совета депутатов (далее – муниципальный служащий), ответственным за прием (получение) и регистрацию документов, и выдается заявителю с указанием причин отказа в день обращ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Отказ в предоставлении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Основаниями для отказа в предоставлении муниципальной услуги являются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у заявителя уважительной причины для получения муниципальной услуги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ания, установленные подпунктами 1, 2 и 4 пункта 40 Требовани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Иных оснований для отказа в предоставлении муниципальной услуги не имеетс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зультат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1. Результатом предоставления муниципальной услуги являе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выдача разрешения на вступление в брак лицу, достигшему возраста шестнадцати лет – оформляется постановлением аппарата Совета депута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тказ в предоставлении муниципальной услуги – оформляется постановлением аппарата Совета депутатов об отказе в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2. Результат предоставления муниципальной услуги может быть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дан лично заявителю (представителю заявителя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 заявителю почтовым отправление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3. Способ получения указывается заявителем в запросе (заявлении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Предоставление муниципальной услуги осуществляется бесплатно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Места для ожидания и заполнения, необходимых для предоставления муниципальной услуги документов должны быть оборудованы стульями, столами (стойками) для возможности оформления документов с бланками запросов (заявлений) и канцелярскими принадлежност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Места приема должны соответствовать установленным санитарным, противопожарным нормам и правил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5.3. На информационных стендах </w:t>
      </w:r>
      <w:r>
        <w:rPr>
          <w:rFonts w:cs="Times New Roman" w:ascii="Times New Roman" w:hAnsi="Times New Roman"/>
          <w:sz w:val="28"/>
          <w:szCs w:val="28"/>
        </w:rPr>
        <w:t>в помещениях аппарата Совета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Регламент, Требования, образцы заполнения запроса (заявления), график работы и номера контактных телефонов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6. Показатели доступности и качества муниципаль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ремя ожидания в очереди при подаче документов – не более 15 мину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ок регистрации документов не должен превышать 15 минут с момента их представления заявителем муниципальному служащему, ответственному за прием (получение) и регистрацию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я ожидания в очереди при получении результата предоставления муниципальной услуги – не более 15 минут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7. Информирование о порядке предоставления муниципальной услуг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 размещается на официальном сайте аппарата Совета депутатов в информационно-телекоммуникационной сети «Интернет», информационных стендах или иных источниках информирования в помещении аппарата Совета депутатов, где предоставляется муниципальная услуга, на Портале государственных и муниципальных услуг (функций) города Москв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, последовательность и сроки выполнения административных процедур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рядку их выполнения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ем (получение) и регистрация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бработка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результат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(направление) заявителю результат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заявителю дубликата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bCs/>
          <w:sz w:val="28"/>
          <w:szCs w:val="28"/>
        </w:rPr>
        <w:t>Прием (получение) и регистрация докумен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1. Основанием начала выполнения административной процедуры является поступление документов от заявителя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9.2. Муниципальный служащий, ответственный за прием (получение) и регистрацию документов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лизирует документы на предмет отсутствия оснований для отказа в приеме документов (пункт 11.1). При наличии оснований для отказа в приеме документов, необходимых для предоставления муниципальной услуги выдает заявителю отказ в приеме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тсутствии оснований для отказа в приеме документов осуществляет прием (получение) и регистрацию документов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дает зарегистрированные документы на исполнение муниципальному служащему, ответственному за обработку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9.3. </w:t>
      </w:r>
      <w:r>
        <w:rPr>
          <w:bCs/>
          <w:sz w:val="28"/>
          <w:szCs w:val="28"/>
        </w:rPr>
        <w:t>Максимальный срок выполнения административной процедуры составляет 1 рабочий ден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9.4. Результатом выполнения административной процедуры является передача документов на исполнение муниципальному служащему, ответственному за обработку документов, а при наличии оснований для отказа в приеме документов, необходимых для предоставления муниципальной услуги, – выдача (направление) заявителю отказа в приеме документов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отка документов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0.1. Основанием начала выполнения административной процедуры является получение зарегистрированных документ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служащим, ответственным </w:t>
      </w:r>
      <w:r>
        <w:rPr>
          <w:rFonts w:cs="Times New Roman" w:ascii="Times New Roman" w:hAnsi="Times New Roman"/>
          <w:iCs/>
          <w:sz w:val="28"/>
          <w:szCs w:val="28"/>
        </w:rPr>
        <w:t>за обработку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.2. Муниципальный служащий, ответственный за обработку документов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нализирует документы на предмет отсутствия основания для отказа в предоставлении муниципальной услуги (пункт 12.1);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отсутствии основания для отказа в предоставлении муниципальной услуги подготавливает проект постановления аппарата Совета депутатов о предоставлении муниципальной услуги;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наличии основания для отказа в предоставлении муниципальной услуги (пункт 12.1) оформляет проект постановления аппарата Совета депутатов об отказе в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направляет документы и проект постановления аппарата Совета депутатов о предоставлении муниципальной услуги или об отказе в предоставлении муниципальной услуги должностному лицу, ответственному за формирование результата предоставления муниципальной услуги –  главе  муниципального округа</w:t>
      </w:r>
      <w:r>
        <w:rPr>
          <w:rFonts w:cs="Times New Roman" w:ascii="Times New Roman" w:hAnsi="Times New Roman"/>
          <w:iCs/>
          <w:sz w:val="28"/>
          <w:szCs w:val="28"/>
        </w:rPr>
        <w:t xml:space="preserve"> или лицу, исполняющему его полномоч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3. Максимальный срок выполнения административной процедуры составляет 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 дн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0.4. Результатом выполнения административной процедуры является подготовка проекта постановления аппарата Совета депутатов о предоставлении муниципальной услуги или проекта постановления аппарата Совета депутатов об отказе в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1. Формирование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1.1. Основанием начала выполнения административной процедуры является поступление  главе муниципального округа документов и проекта постановления аппарата Совета депутатов 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2. Глава муниципального округа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на основании полученных документов принимает решение с учетом прав и интересов несовершеннолетнего. При этом  глава муниципального округа может пригласить заявителя в аппарат Совета депутатов для беседы по вопросу уважительной причины, послужившей основанием для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исывает проект постановления аппарата Совета депутатов о предоставлении муниципальной услуги или об отказе в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обеспечивает передачу результата предоставления муниципальной услуги муниципальному служащему, ответственному за выдачу (направление) заявителю результата предоставления муниципальной услуги, для присвоения документам статуса исполненных и выдачи (направления) результата предоставления муниципальной услуги заявителю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3. Максимальный срок выполнения административной процедуры составляет 5 рабочих дней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1.4. Результатом выполнения административной процедуры является подписанное постановление аппарата Совета депутатов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2. Выдача (направление) заявителю результата предоставления муниципальной услуги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1. Основанием начала выполнения административной процедуры является поступление результата предоставления муниципальной услуги муниципальному служащему, ответственному за выдачу (направление) заявителю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2. Муниципальный служащий, ответственный за выдачу (направление) заявителю результата предоставления муниципальной услуги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ваивает документам статус исполненных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заявителя о результате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ет (направляет) заявителю результат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2.3. Максимальный срок выполнения административной процедуры составляет 2 рабочих дн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4. Результатом выполнения административной процедуры является присвоения документам статуса исполненных и выдача (направление) заявителю результата предоставления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ыдача заявителю дубликата результата предоставления муниципальной услуги (далее – дублика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 В случае порчи или утраты результата предоставления муниципальной услуги – постановления аппарата Совета депутатов о предоставлении муниципальной услуги или об отказе в предоставлении муниципальной услуги, заявитель может обратиться в аппарат Совета депутатов за получением его дублик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2. Для получения дубликата заявитель подает в аппарат Совета депутатов заявление, содержащее фамилию, имя и отчество заявителя, его почтовый адрес, номер телефона. К заявлению на получение дубликата должен быть приложен испорченный оригинал постановления аппарата Совета депутатов о предоставлении муниципальной услуги или об отказе в предоставлении муниципальной услуги (в случае порч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дубликата испорченный оригинал постановления аппарата Совета депутатов о предоставлении муниципальной услуги или об отказе в предоставлении муниципальной услуги изы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. Муниципальный служащий, ответственный за прием (получение) и регистрацию документов, регистрирует заявление на получение дубликата в день его поступления и не позднее следующего рабочего дня передает его муниципальному служащему, ответственному за выдачу (направление)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4. Муниципальный служащий, ответственный за выдачу (направление) заявителю результата предоставления муниципальной услуги, оформляет в соответствии с Требованиями дубликат и передает его  главе муниципального округа для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5. Срок выдачи дубликата не более 10 рабочих дней со дня поступления заявления на получение дубликата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"/>
      <w:bookmarkStart w:id="1" w:name="Par3"/>
      <w:bookmarkEnd w:id="1"/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 за исполнением Регламен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4. Текущий контроль за соблюдением и исполнением муниципальными служащими, ответственными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, а также принятием им решений осуществляется должностными лицами аппарата Совета депута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5. Контроль за полнотой и качеством предоставления муниципальной услуги осуществляется в форма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оведения плановых и внеплановых проверок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рассмотрения жалоб на действия (бездействие) муниципальных служащих, ответственных за предоставление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26. Порядок и периодичность осуществления плановых проверок устанавливается планом работы </w:t>
      </w:r>
      <w:r>
        <w:rPr>
          <w:i/>
          <w:sz w:val="28"/>
          <w:szCs w:val="28"/>
        </w:rPr>
        <w:t>аппарата Совета депутатов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7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8. Внеплановые проверки проводятся в связи с проверкой устранения ранее выявленных нарушений Регламента, а также в случае получения жалоб заявителей на действия (бездействие) муниципальных служащих, ответственных за предоставление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9. По результатам осуществления контроля, в случае выявления нарушений соблюдения положений Регламента, виновные лица несут персональную ответственность в соответствии с требованиями законодательства Российской Федерации за решения и действия (бездействие), принимаемые в ходе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0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ппарата Совета депутатов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судебный (внесудебный) порядок обжалования решений и (или) действий (бездействия) </w:t>
      </w:r>
      <w:r>
        <w:rPr>
          <w:rFonts w:cs="Times New Roman" w:ascii="Times New Roman" w:hAnsi="Times New Roman"/>
          <w:b/>
          <w:sz w:val="28"/>
          <w:szCs w:val="28"/>
        </w:rPr>
        <w:t>аппарата Совета депутатов, его (ее) должностных лиц и муниципальных служащих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1. Заявитель вправе подать в аппарат Совета депутатов жалобу на решения и (или) действия (бездействие)  главы муниципального округа, муниципальных служащих, ответственных за предоставление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2. Подача и рассмотрение жалоб осуществляется в порядке, установленном главой 2.1 Федерального закона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обенностях подачи и рассмотрения жалоб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решения и (или) действия (бездействие)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, его должностных лиц и муниципальных служащих, утвержденным аппаратом Совета депутатов.</w:t>
      </w:r>
      <w:r>
        <w:br w:type="page"/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Выдача разрешения на вступление в брак лицам, достигшим возраста шестнадцати лет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59055</wp:posOffset>
                </wp:positionV>
                <wp:extent cx="3314700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 _______ 20__ года № 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и регистрацию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9.3pt;mso-wrap-distance-left:9.05pt;mso-wrap-distance-right:9.05pt;mso-wrap-distance-top:0pt;mso-wrap-distance-bottom:0pt;margin-top:4.65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 _______ 20__ года № 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и регистрацию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круга городского округа  Кунце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155</wp:posOffset>
                </wp:positionH>
                <wp:positionV relativeFrom="paragraph">
                  <wp:posOffset>702945</wp:posOffset>
                </wp:positionV>
                <wp:extent cx="3202940" cy="759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9.8pt;mso-wrap-distance-left:9.05pt;mso-wrap-distance-right:9.05pt;mso-wrap-distance-top:0pt;mso-wrap-distance-bottom:0pt;margin-top:55.3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Ф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(заявление) 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разрешения на вступление в брак лицам,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игшим возраста шестнадцати лет»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разрешить ___________________________________________________, </w:t>
      </w:r>
    </w:p>
    <w:p>
      <w:pPr>
        <w:pStyle w:val="Normal"/>
        <w:spacing w:lineRule="auto" w:line="216"/>
        <w:ind w:left="283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фамилия, имя, отчество (полностью),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число, месяц и год рождения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жительства ______________________________________________________,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телефон, адрес электронной почты (при наличии) _____________________________________________________________________,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тво _______________________________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тупить в брак с ______________________________________________________,</w:t>
      </w:r>
    </w:p>
    <w:p>
      <w:pPr>
        <w:pStyle w:val="Normal"/>
        <w:spacing w:lineRule="auto" w:line="216"/>
        <w:ind w:left="212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фамилия, имя, отчество (полностью), 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число, месяц и год рождения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жительства ______________________________________________________,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тво 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ительная причина для вступления в брак ______________________________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: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ыдать лично в </w:t>
      </w:r>
      <w:r>
        <w:rPr>
          <w:rFonts w:cs="Times New Roman" w:ascii="Times New Roman" w:hAnsi="Times New Roman"/>
          <w:sz w:val="28"/>
          <w:szCs w:val="28"/>
        </w:rPr>
        <w:t xml:space="preserve">аппарате Совета депутатов муниципального округа Кунцево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моему представителю;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стоящим подтверждаю свое согласие на осуществление аппаратом Совета депутатов муниципального округа Кунцево, следующих действий с моими персональными данными: обработка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а также иных действий, необходимых для обработки персональных данных в рамках предоставления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не устанавливает предельных сроков обработки данных./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рок действия согласия на обработку персональных данных: период предоставления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ие на обработку персональных данных может быть отозвано мною путем направления </w:t>
      </w:r>
      <w:r>
        <w:rPr>
          <w:rFonts w:cs="Times New Roman" w:ascii="Times New Roman" w:hAnsi="Times New Roman"/>
          <w:sz w:val="28"/>
          <w:szCs w:val="28"/>
        </w:rPr>
        <w:t>аппарату Совета депутатов муниципального округа Кунце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исьменного отзыва. 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ен, что </w:t>
      </w:r>
      <w:r>
        <w:rPr>
          <w:rFonts w:cs="Times New Roman" w:ascii="Times New Roman" w:hAnsi="Times New Roman"/>
          <w:sz w:val="28"/>
          <w:szCs w:val="28"/>
        </w:rPr>
        <w:t>аппарат Совета депутатов муниципального округа Кунце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язан(а) прекратить обработку персональных данных и уничтожить персональные данные в срок, не превышающий 3 рабочих дней с момента получения указанного отзыва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/_________________</w:t>
      </w:r>
    </w:p>
    <w:p>
      <w:pPr>
        <w:pStyle w:val="Normal"/>
        <w:spacing w:lineRule="auto" w:line="216"/>
        <w:ind w:firstLine="708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ись   </w:t>
        <w:tab/>
        <w:t xml:space="preserve">              расшифровка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заявителя ______________ /_________________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>подпись</w:t>
        <w:tab/>
        <w:tab/>
        <w:tab/>
        <w:t xml:space="preserve">расшифровка 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   ________________ 20__ г.</w:t>
      </w:r>
    </w:p>
    <w:p>
      <w:pPr>
        <w:pStyle w:val="Normal"/>
        <w:spacing w:lineRule="auto" w:line="216"/>
        <w:ind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107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68" w:after="68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">
    <w:name w:val="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consultantplus://offline/ref=69BC498D08614C5CF877DAC47061FAA87EBF488C727B752B227CB06A23B35836AF15DE862047AFAB54a3y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13:00Z</dcterms:created>
  <dc:creator>Admin</dc:creator>
  <dc:description/>
  <cp:keywords/>
  <dc:language>en-US</dc:language>
  <cp:lastModifiedBy>1</cp:lastModifiedBy>
  <cp:lastPrinted>2011-04-19T15:14:00Z</cp:lastPrinted>
  <dcterms:modified xsi:type="dcterms:W3CDTF">2016-01-28T12:50:00Z</dcterms:modified>
  <cp:revision>28</cp:revision>
  <dc:subject/>
  <dc:title>Подготовлен Секретариатом Совета муниципальных образований города Москвы</dc:title>
</cp:coreProperties>
</file>