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28"/>
        <w:ind w:right="29" w:hanging="0"/>
        <w:jc w:val="both"/>
        <w:outlineLvl w:val="1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ект постановления муниципалитета Кунцево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Об утверждении Административного регламента предоставления муниципальной услуги по </w:t>
      </w:r>
      <w:r>
        <w:rPr>
          <w:rFonts w:cs="Times New Roman" w:ascii="Times New Roman" w:hAnsi="Times New Roman"/>
          <w:b/>
          <w:sz w:val="27"/>
          <w:szCs w:val="27"/>
        </w:rPr>
        <w:t>регистрации уставов территориального общественного самоуправления»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760" w:leader="none"/>
          <w:tab w:val="left" w:pos="9360" w:leader="none"/>
          <w:tab w:val="left" w:pos="9540" w:leader="none"/>
        </w:tabs>
        <w:ind w:right="29" w:hanging="0"/>
        <w:jc w:val="both"/>
        <w:outlineLvl w:val="1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нимание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окончания срока проведения независимой антикоррупционной экспертизы – </w:t>
      </w:r>
      <w:r>
        <w:rPr>
          <w:rFonts w:cs="Times New Roman" w:ascii="Times New Roman" w:hAnsi="Times New Roman"/>
          <w:color w:val="FF0000"/>
          <w:sz w:val="24"/>
          <w:szCs w:val="24"/>
        </w:rPr>
        <w:t>30 июня  2011 года</w:t>
      </w:r>
      <w:r>
        <w:rPr>
          <w:rFonts w:cs="Times New Roman" w:ascii="Times New Roman" w:hAnsi="Times New Roman"/>
          <w:sz w:val="24"/>
          <w:szCs w:val="24"/>
        </w:rPr>
        <w:t xml:space="preserve"> Почтовый адрес и адрес электронной почты для направления заключений по результатам проведения независимой антикоррупционной экспертизы – 121615, Москва, Рублевское ш, д.16, к.1., </w:t>
      </w:r>
      <w:r>
        <w:rPr>
          <w:rFonts w:cs="Times New Roman" w:ascii="Times New Roman" w:hAnsi="Times New Roman"/>
          <w:color w:val="0000FF"/>
          <w:sz w:val="24"/>
          <w:szCs w:val="24"/>
        </w:rPr>
        <w:t>munic_kuntsevo@mail.ru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ИТЕТ ВНУТРИГОРОДСКОГО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ОГО ОБРАЗОВАНИЯ</w:t>
        <w:br/>
        <w:t>КУНЦЕВО В ГОРОДЕ МОСКВЕ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 № ___________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28"/>
        <w:ind w:right="4315"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7"/>
        </w:rPr>
      </w:pPr>
      <w:r>
        <w:rPr>
          <w:rFonts w:cs="Times New Roman" w:ascii="Times New Roman" w:hAnsi="Times New Roman"/>
          <w:b/>
          <w:bCs/>
          <w:sz w:val="28"/>
          <w:szCs w:val="27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28"/>
        <w:ind w:right="4315" w:hanging="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</w:rPr>
        <w:t xml:space="preserve">Об утверждении Административного регламента предоставления муниципальной услуги по </w:t>
      </w:r>
      <w:r>
        <w:rPr>
          <w:rFonts w:cs="Times New Roman" w:ascii="Times New Roman" w:hAnsi="Times New Roman"/>
          <w:b/>
          <w:sz w:val="28"/>
          <w:szCs w:val="28"/>
        </w:rPr>
        <w:t>регистрации уставов территориального общественного самоуправления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28"/>
        <w:ind w:right="-5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1 статьи 12 Федерального закона от 27 июля 2010 года № 210-ФЗ «Об организации предоставления государственных и муниципальных услуг», постановлением муниципалитета внутригородского муниципального образования Куцнцево в городе Москве от ___ ___________ 2011 года № ______ «</w:t>
      </w:r>
      <w:r>
        <w:rPr>
          <w:rFonts w:cs="Times New Roman" w:ascii="Times New Roman" w:hAnsi="Times New Roman"/>
          <w:bCs/>
          <w:sz w:val="28"/>
          <w:szCs w:val="28"/>
        </w:rPr>
        <w:t>О Порядке разработки и утверждения административных регламентов предоставления муниципальных услуг</w:t>
      </w:r>
      <w:r>
        <w:rPr>
          <w:rFonts w:cs="Times New Roman" w:ascii="Times New Roman" w:hAnsi="Times New Roman"/>
          <w:sz w:val="28"/>
          <w:szCs w:val="28"/>
        </w:rPr>
        <w:t>», муниципалитет внутригородского муниципального образования Кунцево в городе Москве постановляет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360" w:leader="none"/>
        </w:tabs>
        <w:spacing w:lineRule="auto" w:line="228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муниципальной услуги по регистрации уставов территориального общественного самоуправление (приложение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 в газете « Молодо-зелено»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Руководителя муниципалитета внутригородского муниципального образования  Кунцево в городе Москве  С.Ю.Зорина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итета Кунцево                                                          Ю.Е.Никольский</w:t>
        <w:tab/>
      </w:r>
      <w:r>
        <w:br w:type="page"/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Normal"/>
        <w:ind w:left="504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к постановлению муниципалитета внутригородского муниципального образования Кунцево в городе Москве 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т __________ 2011 года № 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истрации уставов территориального общественного самоуправления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1. Настоящий Административный регламент устанавливает </w:t>
      </w:r>
      <w:r>
        <w:rPr>
          <w:rFonts w:cs="Times New Roman" w:ascii="Times New Roman" w:hAnsi="Times New Roman"/>
          <w:sz w:val="28"/>
          <w:szCs w:val="28"/>
        </w:rPr>
        <w:t>порядок предоставления муниципальной услуги по регистрации уставов территориального общественного самоуправления (далее – муниципальной услуги) и стандарт предоставления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Заявителем, который может обратиться за предоставлением муниципальной услуги, является физическое лицо, избранное собранием (конференцией) граждан председателем территориального общественного самоуправления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регистрация уставов территориального общественного самоуправления.</w:t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гистрация </w:t>
      </w:r>
      <w:r>
        <w:rPr>
          <w:bCs/>
          <w:iCs/>
          <w:sz w:val="28"/>
          <w:szCs w:val="28"/>
        </w:rPr>
        <w:t>изменений в устав осуществляется в соответствии с настоящим Административным регламентом, установленном для регистрации устава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2. Информирование о порядке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2.1. Информация о порядке предоставления муниципальной услуги предоставляется с использованием средств телефонной связи, электронной почты, при личном обращении, а также посредством размещения на информационных стендах в муниципалитете, официальном сайте муниципалитета в сети Интернет (далее – официальный сайт), публикации в средствах массовой информ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.2.2. Предоставление информации, указанной в пункте 2.2.1, осуществляется </w:t>
      </w:r>
      <w:r>
        <w:rPr>
          <w:rFonts w:cs="Times New Roman" w:ascii="Times New Roman" w:hAnsi="Times New Roman"/>
          <w:i/>
          <w:sz w:val="28"/>
          <w:szCs w:val="28"/>
        </w:rPr>
        <w:t xml:space="preserve">юрисконсультом </w:t>
      </w:r>
      <w:r>
        <w:rPr>
          <w:rFonts w:cs="Times New Roman" w:ascii="Times New Roman" w:hAnsi="Times New Roman"/>
          <w:sz w:val="28"/>
          <w:szCs w:val="28"/>
        </w:rPr>
        <w:t>муниципалитета, организующим в муниципалитете предоставление муниципальной услуги (далее – исполнитель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2.3. На официальном сайте размещается следующая информац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рафик приема заявителе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телефоны, адрес электронной почты исполнител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кст настоящего Административного регламент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г) текст Порядка регистрации уставов территориальных общественных самоуправлений во внутригородском муниципальном образовании  в городе Москве, утвержденного решением муниципального Собрания внутригородского муниципального образования Кунцево в городе Москве (далее – муниципального Собрания) от 20.04.2004 года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2-6.МС/4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д) формы запросов, и образцы их заполнения заявителем о предоставлении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.2.4. При ответах на телефонные звонки и устные обращения заявителей, исполнитель подробно и в вежливой (корректной) форме информируют обратившихся по интересующим их вопросам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телефонный звонок должен начинаться с информации о должности исполнителя, его фамилии, имени, отчестве, принявшего телефонный звонок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разговора не должно превышать 10 минут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озможности исполнителя, принявшего звонок, самостоятельно ответить на поставленные вопросы Заявителю сообщается номер телефона, по которому можно получить необходимую информацию или предлагает направить обращени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2.5. При консультировании ответ направляетс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письменным обращениям – почтой в адрес Заявителя в срок, не превышающий 30 дней со дня поступления письменного обраще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б) по электронной почте – на электронный адрес Заявителя в срок, не превышающий 10 дней со дня поступления обращения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Муниципальная услуга предоставляется муниципалитетом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адрес официального сайта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kuntsevo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график работы муниципалитета: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недельник - четверг - с 08.00 - 18.00 часов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ятница - с 08.00 до 16.45 часов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ерерыв - с 12.00  до 12.45 часов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 - выходные дн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общий телефон муниципалитета: </w:t>
      </w:r>
      <w:r>
        <w:rPr>
          <w:rFonts w:cs="Times New Roman" w:ascii="Times New Roman" w:hAnsi="Times New Roman"/>
          <w:i/>
          <w:sz w:val="28"/>
          <w:szCs w:val="28"/>
        </w:rPr>
        <w:t>(495)- 415-23-65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адрес электронной почты муниципалитета: </w:t>
      </w:r>
      <w:r>
        <w:rPr>
          <w:rFonts w:cs="Times New Roman" w:ascii="Times New Roman" w:hAnsi="Times New Roman"/>
          <w:color w:val="0000FF"/>
          <w:sz w:val="28"/>
          <w:szCs w:val="28"/>
        </w:rPr>
        <w:t>munic_kuntsevo@mail.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</w:t>
      </w:r>
      <w:r>
        <w:rPr>
          <w:rFonts w:cs="Times New Roman" w:ascii="Times New Roman" w:hAnsi="Times New Roman"/>
          <w:b/>
          <w:sz w:val="28"/>
          <w:szCs w:val="28"/>
        </w:rPr>
        <w:t>график приема Заявителей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едельник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15.00 до 18.00 часов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четверг - с 09 до 12.00 час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телефоны, адрес электронной почты исполнителя: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i/>
          <w:sz w:val="28"/>
          <w:szCs w:val="28"/>
        </w:rPr>
        <w:t>(495)- 415-23-65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munic_kuntsevo@mail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4. Результатом предоставления муниципальной услуги является для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Устава территориального общественного самоуправления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гистрация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каз в регистрации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Изменений в устав территориального общественного самоуправления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регистрация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каз в регистрации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5. Результат предоставления муниципальной услуги оформляется для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 Устава территориального общественного самоуправления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а) постановлением муниципалитета,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видетельством о регистрации устава территориального общественного самоуправления,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) проставлением на уставе специального штампа о регистрации (форма которого устанавливается решением муниципального Собрания)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5.2. Изменений в устав территориального общественного самоуправления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а) постановлением муниципалитета,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проставлением на уставе специального штампа о регистрации (форма которого устанавливается решением муниципального Собрания)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Срок предоставления муниципальной услуги составляет не более 30 дней со дня получения запроса заявителя о предоставлении муниципальной услуги с приложением нему необходимых документов (далее – запроса).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7. Правовыми основаниями для предоставления муниципальной услуг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кон города Москвы от 6 ноября 2002 года № 56 «Об организации местного самоуправления в городе Москве»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тав муниципального образова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рядок регистрации уставов территориальных общественных самоуправлений во внутригородском муниципальном образовании  в городе Москве, утвержденного решением муниципального Собрания внутригородского муниципального образования Кунцево в городе Москве (далее – муниципального Собрания) от 20.04.2004 года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2-6.МС/4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стоящий Административный регламент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8. Исчерпывающий перечень документов необходимых заявителю для обращения в муниципалитет за предоставлением муниципальной услуги для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 Устава территориального общественного самоуправления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аспорт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запрос</w:t>
      </w:r>
      <w:r>
        <w:rPr>
          <w:rFonts w:cs="Times New Roman" w:ascii="Times New Roman" w:hAnsi="Times New Roman"/>
          <w:bCs/>
          <w:sz w:val="28"/>
          <w:szCs w:val="28"/>
        </w:rPr>
        <w:t xml:space="preserve">, оформленный в соответствии с </w:t>
      </w:r>
      <w:r>
        <w:rPr>
          <w:rFonts w:cs="Times New Roman" w:ascii="Times New Roman" w:hAnsi="Times New Roman"/>
          <w:sz w:val="28"/>
          <w:szCs w:val="28"/>
        </w:rPr>
        <w:t>приложением к Порядку, указанному в подпункте «г» пункта 2.7 настоящего Административного регламен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устав территориального общественного самоуправления прошитый, пронумерованный и заверенный подписью председателя территориального общественного самоуправления, в двух экземплярах, а также на магнитном носител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пия решения муниципального Собрания об утверждении границ территориального общественного самоуправл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протокола собрания (конференции) граждан по организации территориального общественного самоуправления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 Изменений в устав территориального общественного самоуправления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аспорт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запрос</w:t>
      </w:r>
      <w:r>
        <w:rPr>
          <w:rFonts w:cs="Times New Roman" w:ascii="Times New Roman" w:hAnsi="Times New Roman"/>
          <w:bCs/>
          <w:sz w:val="28"/>
          <w:szCs w:val="28"/>
        </w:rPr>
        <w:t xml:space="preserve">, оформленный в соответствии с </w:t>
      </w:r>
      <w:r>
        <w:rPr>
          <w:rFonts w:cs="Times New Roman" w:ascii="Times New Roman" w:hAnsi="Times New Roman"/>
          <w:sz w:val="28"/>
          <w:szCs w:val="28"/>
        </w:rPr>
        <w:t>приложением к Порядку, указанному в подпункте «г» пункта 2.7 настоящего Административного регламен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решение собрания (конференции) граждан о внесении изменений и дополнений в устав </w:t>
      </w:r>
      <w:r>
        <w:rPr>
          <w:rFonts w:cs="Times New Roman" w:ascii="Times New Roman" w:hAnsi="Times New Roman"/>
          <w:color w:val="000000"/>
          <w:sz w:val="28"/>
          <w:szCs w:val="28"/>
        </w:rPr>
        <w:t>прошитое, пронумерованное и заверенное подписью председателя территориального общественного самоуправления, в двух экземплярах, а также на магнитном носителе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протокола собрания (конференции) граждан, на котором было принято указанное решение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9. В случае направления запроса по почте, заявитель представляет паспорт при получении результата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несоответствие заявителя требованиям, предъявляемым к заявителю в соответствии с пунктом 1.2 настоящего Административного регламент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 предоставление документов в соответствии с пунктом 2.8 настоящего Административного регламент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) оформление документов с нарушением требований настоящего Административного регламента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1. Основанием для отказа заявителю в предоставлении муниципальной услуги является несоответствие устава территориального общественного самоуправления, изменений в устав Конституции Российской Федерации, федеральному законодательству, Уставу города Москвы, законам города Москвы, Уставу внутригородского муниципального образования Кунцево в городе Москве.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2. Плата с заявителя при предоставлении муниципальной услуги не взимается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3. Максимальный срок ожидания в очереди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при подаче запроса не более 20 минут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при получении результата предоставления муниципальной услуги не более 10 минут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Запрос регистрируется в день его поступления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5. Организация предоставления муниципальных услуг в муниципалитете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а) на информационных стендах в муниципалитете размещается следующая информац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Заявител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, адрес электронной почты исполнителя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настоящего Административного регламент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заполнения запрос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мещение муниципалитета, в котором организуется предоставление муниципальной услуги, обозначается соответствующей табличкой с указанием номера кабинета, названия исполнителя, фамилий, имен, отчеств, наименований должностей муниципальных служащих исполнителя и должностных лиц, предоставляющих муниципальную услугу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исполнителя оборудуется телефоном, факсом, копировальным аппаратом, компьютером и другой оргтехникой, позволяющей своевременно и в полном объеме предоставить муниципальную услугу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ожидания приема заявителям, возможности оформления запроса отводятся места, оснащенные стульями, столами (стойками) с наличием писчей бумаги, ручек, бланков запросов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6. Показатели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ступности муниципальных услуг: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предоставлении муниципальной услуге;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безвозмездность предоставления муниципальной услуги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чества муниципальных услуг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ое взаимодействие заявителя и исполнителя при предоставлении муниципальной услуги;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предоставление муниципальной услуги в соответствии с требованиями настоящего Административного регламента;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соблюдение сроков предоставления муниципальной услуги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муниципальной услуги.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остав, последовательность и сроки выполнения административных процеду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предоставления муниципальной услуги</w:t>
      </w:r>
      <w:r>
        <w:rPr>
          <w:rFonts w:cs="Times New Roman" w:ascii="Times New Roman" w:hAnsi="Times New Roman"/>
          <w:b/>
          <w:bCs/>
          <w:sz w:val="28"/>
          <w:szCs w:val="28"/>
        </w:rPr>
        <w:t>, требования к порядку их выполнения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. Состав и последовательность административных процедур</w:t>
      </w:r>
      <w:r>
        <w:rPr>
          <w:rFonts w:cs="Times New Roman" w:ascii="Times New Roman" w:hAnsi="Times New Roman"/>
          <w:sz w:val="28"/>
          <w:szCs w:val="28"/>
        </w:rPr>
        <w:t xml:space="preserve"> для предоставления муниципальной услуги (далее – административных процедур)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прием и регистрация запрос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смотрение запрос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) принятие решение по итогам рассмотрения запрос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дача результата предоставления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2. Основанием для начала предоставления государственной услуги является регистрация запроса.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2.1. Регистрация запроса осуществляется путем внесения в журнал предоставления муниципальной услуги, следующих сведений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 заявителе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в соответствии с регистрацией)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а поступления запрос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ходящий номер регистрации запрос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результате предоставления муниципальной услуги (зарегистрирован /отказано в регистрации) с указанием реквизитов постановления муниципалитет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ата выдачи результата предоставления муниципальной услуги заявителю, подпись заявителя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е) иных сведений в соответствии с настоящим Административным регламентом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2.2. Заявителю выдается расписка в получении запроса с указанием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ы регистрации запрос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именований принятых документов и их количеств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амилии, имени, отчества исполнителя, ответственного за прием запросов, наименования его должности муниципальной служб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2.3. Информация о дате получения результата предоставления муниципальной услуги сообщается заявителю при подаче им запроса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2.4. Максимальный срок приема и регистрации запроса не может превышать 25 минут с момента начала приема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2.5. В случае направления запроса по почте, заявитель представляет паспорт при получении результата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6. Направление запроса на рассмотрение исполнителю, осуществляется в течение рабочего дня следующего после дня регистрации запроса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. Рассмотрение запроса и принятие решения по итогам его рассмотрения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 Основанием для начала рассмотрения запроса является поступление запроса исполнителю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.2. Срок рассмотрения запроса и принятия решения по итогам его рассмотрения не должен превышать 15 дней со дня поступления запроса исполнителю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.3. Результатом принятия решения по итогам рассмотрения запроса является оформление результата предоставления муниципальной услуги в соответствии с пунктами 2.5 и 2.6 настоящего Административного регламента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.4. Срок оформления результата предоставления муниципальной услуги не должен превышать 5 дней со дня принятия решения по итогам рассмотрения запроса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 Результат предоставления муниципальной услуги представляется на рассмотрение Руководителю муниципалитета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6. Срок рассмотрения Руководителем муниципалитета представленных исполнителем документов должен обеспечивать получение заявителем результата предоставления муниципальной услуги в соответствии с пунктом 3.4 настоящего Административного регламента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.7. При отказе заявителю в предоставлении муниципальной услуги такой отказ должен быть мотивирован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8. Сведения о результате предоставления муниципальной услуги вносятся в журнал, указанный в пункте 3.2.1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4. Результат предоставления муниципальной услуги выдается заявителю под роспись не позднее 30 дней со дня регистрации запроса.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5. В случае если заявитель по какой-то причине не смог явиться в условленный срок для получения результата муниципальной услуги, он может его получить в другое удобное для него время в соответствии с графиком работы исполнителя.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Формы контроля за исполнением настоящего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ого регламента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1. Контроль за исполнением настоящего Административного регламента осуществляется муниципалитетом, муниципальным Собранием муниципального образования (далее – муниципальное Собрание) в форме плановой и внеплановой проверки, в ходе рассмотрения жалобы, поданной заявителем на действия (бездействие) муниципалитета или исполнителя (далее – контроль)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2. Для осуществления контроля в муниципалитете распоряжением муниципалитета образуется комиссия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3. В муниципальном Собрании контроль осуществляет комиссия муниципального Собрания, к функциям которой отнесен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(далее – комиссия муниципального Собрания)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4. Плановая проверка в муниципалитете осуществляется по поручению Руководителя муниципалитета.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4.5. Комиссия муниципального Собрания осуществляет плановую проверку один раз в год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6. Предметом плановой проверки является контроль за соблюдением требований законодательства Российской Федерации об организации предоставления государственных и муниципальных услуг и настоящего Административного регламента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7. Для осуществления контроля исполнитель </w:t>
      </w:r>
      <w:r>
        <w:rPr>
          <w:rFonts w:cs="Times New Roman" w:ascii="Times New Roman" w:hAnsi="Times New Roman"/>
          <w:sz w:val="28"/>
          <w:szCs w:val="28"/>
        </w:rPr>
        <w:t>обязан представить необходимую информацию (копии документов) о предоставлении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4.8. В случае выявления, по результатам проведенного контроля, нарушений прав заявителя, виновные лица могут быть привлечены к ответственности в соответствии с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9. Результаты осуществления контроля оформляются справкой, в которых отмечаются выявленные недостатки и предложения по их устранению. Данная справка направляется соответственно исполнителю или муниципалитет для устранения выявленных недостатков.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Досудебный (внесудебный) порядок обжалования решений и действий (бездействия) муниципалитета, а также должностных лиц и муниципальных служащих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5.1. Любой заявитель имеет право обжаловать в судебном порядке, а также в порядке, предусмотренном настоящим разделом действия (бездействие) муниципалитета или исполнителя, если такие действия (бездействие) нарушают права и законные интересы заявителя. Обжалование действий (бездействия) муниципалитета или исполнителя в порядке, предусмотренном настоящим разделом, не является препятствием для обжалования заявителем таких действий (бездействия) в судебном порядке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5.2. Обжалование действий (бездействия) муниципалитета или исполнителя в порядке, предусмотренном настоящим разделом (далее – жалоба), допускается в любое время, когда заявитель узнал о нарушении своего права на предоставление муниципальной услуг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5.3. Заявитель вправе подать в письменной форме, в том числе посредством использования факсимильной связи, жалобу на действия (бездействие)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муниципалитета – в муниципальное Собрание на имя Руководителя муниципального образования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б) исполнителя – Руководителю муниципалитета или лицу, официально исполняющему его обязанности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4. Жалоба, поданная в муниципальное Собрание, рассматривается на заседании муниципального Собрания </w:t>
      </w:r>
      <w:r>
        <w:rPr>
          <w:spacing w:val="-1"/>
          <w:sz w:val="28"/>
          <w:szCs w:val="28"/>
        </w:rPr>
        <w:t>не позднее 30 дней</w:t>
      </w:r>
      <w:r>
        <w:rPr>
          <w:spacing w:val="1"/>
          <w:sz w:val="28"/>
          <w:szCs w:val="28"/>
        </w:rPr>
        <w:t xml:space="preserve"> со дня ее поступления в муниципальное Собрание</w:t>
      </w:r>
      <w:r>
        <w:rPr>
          <w:sz w:val="28"/>
          <w:szCs w:val="28"/>
        </w:rPr>
        <w:t xml:space="preserve">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В случае если жалоба поступила в период летнего перерыва в работе муниципального Собрания, срок, указанный в абзаце первом настоящего пункта, исчисляется со дня окончания такого перерыва в работе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5.5. Руководитель муниципалитета или лицо, официально исполняющее его обязанности, обязаны рассмотреть жалобу в течение 10 дней со дня ее поступления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5.6. Жалоба должна содержать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а) фамилию, имя, отчество и наименование должности соответствующего должностного лица, которому направляется жалоба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б) фамилии, имя, отчество, почтовый адрес, номер контактного телефона заявителя, при наличии – адрес электронной почты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в) указание на муниципалитет или исполнителя (фамилия, имя, отчество, наименование должностей муниципальной службы), чьи действия (бездействие) обжалуются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указание на обжалуемые действия (бездействие) муниципалитета, исполнителя, доводы жалобы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ь имеет право приложить к жалобе документы, подтверждающие обоснованность доводов жалобы. В этом случае жалоба должна содержать полный перечень прилагаемых к ней документов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5.7. Жалоба подписывается заявителем, подающим такую жалобу, или его представителем. К жалобе, поданной представителем заявителя, должны быть приложены доверенность или иной подтверждающий его полномочия на подписание жалобы документ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8. Жалоба не рассматривается в случае если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в жалобе не указаны сведения в соответствии с пунктом 5.6 настоящего Административного регламент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метом жалобы является решение, принятое в судебном порядке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жалоба содержит нецензурные либо оскорбительные выражения, угрозы жизни, здоровью и имуществу должностного лица, а также членов его семьи. Заявителю, направившему такую жалобу, сообщается о недопустимости злоупотребления правом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) текст жалобы не поддается прочтению, о чем в течение 7 дней со дня регистрации обращения сообщается заявителю, если его фамилия и почтовый адрес поддаются прочтению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9. Жалоба может быть отозвана заявителем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0. Если в результате рассмотрения жалоба признана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основанной – в отношении виновных лиц может быть принято решение об их привлечении к ответственности в соответствии с законодательством Российской Федерации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необоснованной – заявителю направляется ответ с указанием оснований, по которым она признана необоснованной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1. О результатах рассмотрения жалобы сообщается в течение 5 дней после принятия решения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2. Сведения о жалобах и решениях по ним фиксируются в журнале, указанном в пункте 3.2.1 настоящего Административного регламента, с указанием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даты поступления жалобы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раткого содержания жалобы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ы рассмотрения жалобы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) результата рассмотрения жалобы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) даты направления заявителю результатов рассмотрения жалобы.</w:t>
      </w:r>
    </w:p>
    <w:sectPr>
      <w:headerReference w:type="default" r:id="rId3"/>
      <w:headerReference w:type="first" r:id="rId4"/>
      <w:type w:val="nextPage"/>
      <w:pgSz w:w="11906" w:h="16838"/>
      <w:pgMar w:left="1260" w:right="1077" w:gutter="0" w:header="709" w:top="10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pacing w:val="1"/>
      <w:sz w:val="24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68" w:after="68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nic_kuntsevo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1:23:00Z</dcterms:created>
  <dc:creator>Admin</dc:creator>
  <dc:description/>
  <cp:keywords/>
  <dc:language>en-US</dc:language>
  <cp:lastModifiedBy>Sport4</cp:lastModifiedBy>
  <cp:lastPrinted>2011-04-19T15:14:00Z</cp:lastPrinted>
  <dcterms:modified xsi:type="dcterms:W3CDTF">2011-06-20T12:56:00Z</dcterms:modified>
  <cp:revision>237</cp:revision>
  <dc:subject/>
  <dc:title>Подготовлен Секретариатом Совета муниципальных образований города Москвы</dc:title>
</cp:coreProperties>
</file>