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я Совета депутатов муниципального округ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порядке учёта предложений граждан по проекту решения Совета депутатов муниципального округа Кунцево «О внесении изменений и дополнений в Устав муниципального округа Кунцево».</w:t>
      </w:r>
    </w:p>
    <w:p>
      <w:pPr>
        <w:pStyle w:val="Normal"/>
        <w:spacing w:lineRule="auto" w:line="276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25 феврал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3 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eastAsia="en-US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порядке учёта предложений граждан по проекту решения Совета депутатов муниципального округа Кунцево «О внесении изменений и дополнений в Устав муниципального округа Кунцево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 w:val="28"/>
          <w:szCs w:val="28"/>
        </w:rPr>
        <w:t>В соответствии с частью 4 статьи 44 Федерального закона от 6 октября 2003 года №131-ФЗ «Об общих принципах организации местного самоуправления в Российской Федерации», частью 3 статьи 68 Устава внутригородского муниципального образов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Москве,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Порядок учёта предложений граждан по проекту решения Совета депутатов муниципального округа Кунцево «О внесении изменений и дополнений в Устав муниципального округа Кунцево»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участие граждан в обсуждении проекта решения Совета депутатов муниципального округа Кунцево «О внесении изменений и дополнений в Устав муниципального округа Кунцево» осуществляется в соответствии с Порядком организации и проведения публичных слушаний в муниципальном округе Кунцево, утверждённым решением муниципального Собрания внутригородского муниципального образов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 от 14.11.2006 №33-8.МС/6 (с изменениями, внесёнными Решением муниципального Собрания внутригородского муниципального образования Кунцево в городе Москве от 13.09.2011 года №50-8.МСК/11)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Молодо - зелен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Title"/>
        <w:widowControl/>
        <w:ind w:left="4860" w:right="-5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епутатов муниципального округа Кунцево</w:t>
      </w:r>
    </w:p>
    <w:p>
      <w:pPr>
        <w:pStyle w:val="ConsTitle"/>
        <w:widowControl/>
        <w:ind w:left="4860" w:right="-5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2.2013 года №16-1.СД МОК/13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ёта предложений граждан по проекту решения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муниципального округа Кунцево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Устав муниципального округа Кунцево»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-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учёта предложений граждан, проживающих на территории муниципального округа Кунцево (далее – граждане), по проекту решения Совета депутатов муниципального округа Кунцево (далее – Совет депутатов) «О новой редакции Устава муниципального округа Кунцево» (далее – проект правового акта). </w:t>
      </w:r>
    </w:p>
    <w:p>
      <w:pPr>
        <w:pStyle w:val="ConsNonformat"/>
        <w:widowControl/>
        <w:ind w:right="-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граждан по проекту правового акта (далее - предложения) носят рекомендательный характер. В случае если предложения не противоречат федеральному законодательству, законодательству города Москвы, такие предложения могут быть учтены Советом депутатов при принятии решения о внесении изменений и дополнений в Устав муниципального округа Кунцево.</w:t>
      </w:r>
    </w:p>
    <w:p>
      <w:pPr>
        <w:pStyle w:val="ConsNonformat"/>
        <w:widowControl/>
        <w:ind w:right="-5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ин, группа граждан</w:t>
      </w:r>
      <w:r>
        <w:rPr>
          <w:rFonts w:cs="Times New Roman" w:ascii="Times New Roman" w:hAnsi="Times New Roman"/>
          <w:sz w:val="28"/>
          <w:szCs w:val="28"/>
        </w:rPr>
        <w:t xml:space="preserve"> могут вносить предложения в течение 21 дня со дня официального опубликования проекта правового акта, составленные по форме согласно приложению к настоящему Порядку.</w:t>
      </w:r>
    </w:p>
    <w:p>
      <w:pPr>
        <w:pStyle w:val="ConsNormal"/>
        <w:widowControl/>
        <w:ind w:right="-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ения могут направляться посредством почтовой связи, факса, электронной почты, а также представляться лично по адресу, определенному в соответствии с пунктом 6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Граждане также могут вносить предложения при обсуждении проекта правового акта на публичных слушаниях, проведение которых осуществляется в соответствии с порядком организации и проведения публичных слушаний, установленным решением Совета депутатов.</w:t>
      </w:r>
    </w:p>
    <w:p>
      <w:pPr>
        <w:pStyle w:val="ConsNormal"/>
        <w:widowControl/>
        <w:ind w:right="-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(адрес), дата начала, дата и время окончания внесения предложений по проекту правового акта, номер факса, адрес электронной почты, фамилия, имя, отчество и номер телефона контактного лица, иная необходимая информация определяются решением Совета депутатов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ля обобщения и анализа предложений решением Совета депутатов создается рабочая группа и определяется её персональный состав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>
          <w:sz w:val="28"/>
          <w:szCs w:val="28"/>
        </w:rPr>
        <w:t xml:space="preserve">7.1. Рабочая группа состоит из </w:t>
      </w:r>
      <w:r>
        <w:rPr>
          <w:color w:val="000000"/>
          <w:sz w:val="28"/>
          <w:szCs w:val="28"/>
        </w:rPr>
        <w:t>руководителя, секретаря и членов рабочей группы (далее – члены рабочей группы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ходят депутаты Совета депутатов, муниципальный служащий администрации муниципального округа Кунцево, имеющий юридическое образование, а также могут входить представители научных учреждений, других организаций, приглашаемые главой муниципального округа Кунцево в качестве независимых экспертов – специалистов по вопросам местного самоуправления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независимых экспертов в работе рабочей осуществляется на добровольной и безвозмездной основах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Заседание рабочей группы ведёт руководитель рабочей группы и считается правомочным, если на нём присутствует не менее половины от общего числа членов рабочей группы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Решения рабочей группы принимаются простым большинством голосов присутствующих на заседании членов рабочей группы и оформляются протоколом, который подписывается членами рабочей группы, присутствующими на заседании рабочей групп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течение 5 рабочих дней после дня окончания внесения предложений рабочая группа готовит информацию по поступившим предложениям и направляет её вместе с протоколом рабочей группы всем депутатам Совета депутатов. Такая информация должна содержать сведения о соответствии (несоответствии) предложений федеральному законодательству, законодательству город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 заседании Совета депутатов рассматриваются предложения, одобренные депутатами Совета депутатов по результатам их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результатах рассмотрения Советом депутатов поступивших предложений доводится до сведения граждан, группы граждан, подавших предложения, через средства массовой информации муниципального округа Кунцево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9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380" w:leader="none"/>
        </w:tabs>
        <w:ind w:left="7560"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tabs>
          <w:tab w:val="clear" w:pos="708"/>
          <w:tab w:val="left" w:pos="7380" w:leader="none"/>
        </w:tabs>
        <w:ind w:left="7560"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учёта предложений по проекту решения Совета депутатов муниципального округа Кунцево </w:t>
      </w:r>
    </w:p>
    <w:p>
      <w:pPr>
        <w:pStyle w:val="ConsNonformat"/>
        <w:widowControl/>
        <w:ind w:left="7560"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муниципального округа Кунцево»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7560"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</w:t>
      </w:r>
    </w:p>
    <w:p>
      <w:pPr>
        <w:pStyle w:val="ConsNonformat"/>
        <w:widowControl/>
        <w:ind w:right="-5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ложений по проекту решения Совета депутатов муниципального округа Кунцево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новой редакции Устава муниципального округа Кунцево» </w:t>
      </w:r>
    </w:p>
    <w:p>
      <w:pPr>
        <w:pStyle w:val="ConsNonformat"/>
        <w:widowControl/>
        <w:ind w:left="-426" w:right="-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396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59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на абзац, пункт, часть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роек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абзаца, пункта, части с учетом предлож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ед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граждани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: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                 </w:t>
        <w:tab/>
        <w:t>подпись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предложения подаются группой граждан, такие сведения указываются по каждому гражданину данной группы и все граждане распис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34:00Z</dcterms:created>
  <dc:creator>-</dc:creator>
  <dc:description/>
  <cp:keywords/>
  <dc:language>en-US</dc:language>
  <cp:lastModifiedBy>Sport4</cp:lastModifiedBy>
  <cp:lastPrinted>2011-03-25T12:32:00Z</cp:lastPrinted>
  <dcterms:modified xsi:type="dcterms:W3CDTF">2013-02-25T09:59:00Z</dcterms:modified>
  <cp:revision>113</cp:revision>
  <dc:subject/>
  <dc:title>МУНИЦИПАЛЬНОЕ СОБРАНИЕ</dc:title>
</cp:coreProperties>
</file>