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роект решения муниципального Собрания Кунцево от </w:t>
      </w:r>
      <w:r>
        <w:rPr>
          <w:bCs/>
          <w:sz w:val="28"/>
          <w:szCs w:val="28"/>
        </w:rPr>
        <w:t>12.04.2011  №44-6.МСК/11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7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муниципального Собрания Кунцево от </w:t>
      </w:r>
      <w:r>
        <w:rPr>
          <w:b/>
          <w:bCs/>
          <w:sz w:val="28"/>
          <w:szCs w:val="28"/>
        </w:rPr>
        <w:t xml:space="preserve">15.04.2008 года №2-2.МСК/8 </w:t>
      </w:r>
      <w:r>
        <w:rPr>
          <w:b/>
          <w:sz w:val="28"/>
          <w:szCs w:val="28"/>
        </w:rPr>
        <w:t>«О Регламенте муниципального Собрания Кунцево».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слушав и обсудив информацию и предложения Руководителя внутригородского муниципального образования Кунцево в городе Москве В.А.Кудряшова, депутатов И.В.Панкратова, М.А.Мохова о внесении изменений и дополнений в решение муниципального Собрания Кунцево от </w:t>
      </w:r>
      <w:r>
        <w:rPr>
          <w:bCs/>
          <w:sz w:val="28"/>
          <w:szCs w:val="28"/>
        </w:rPr>
        <w:t>15.04.2008 года №2-2.МСК/8</w:t>
      </w:r>
      <w:r>
        <w:rPr>
          <w:sz w:val="28"/>
          <w:szCs w:val="28"/>
        </w:rPr>
        <w:t xml:space="preserve"> «О Регламенте муниципального Собрания Кунцево», в целях развития политической конкуренции в муниципальном Собрании внутригородского муниципального образования Кунцево в городе Москве муниципальное Собрание Кунцево</w:t>
      </w:r>
      <w:r>
        <w:rPr>
          <w:b/>
          <w:sz w:val="28"/>
          <w:szCs w:val="28"/>
        </w:rPr>
        <w:t xml:space="preserve"> решило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Внести</w:t>
      </w:r>
      <w:r>
        <w:rPr>
          <w:sz w:val="28"/>
          <w:szCs w:val="28"/>
        </w:rPr>
        <w:t xml:space="preserve"> в Решение муниципального Собрания Кунцево от </w:t>
      </w:r>
      <w:r>
        <w:rPr>
          <w:bCs/>
          <w:sz w:val="28"/>
          <w:szCs w:val="28"/>
        </w:rPr>
        <w:t>15.04.2008 года №2-2.МСК/8</w:t>
      </w:r>
      <w:r>
        <w:rPr>
          <w:sz w:val="28"/>
          <w:szCs w:val="28"/>
        </w:rPr>
        <w:t xml:space="preserve"> «О Регламенте муниципального Собрания Кунцево» следующие </w:t>
      </w:r>
      <w:r>
        <w:rPr>
          <w:b/>
          <w:sz w:val="28"/>
          <w:szCs w:val="28"/>
        </w:rPr>
        <w:t>изменения и дополнения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firstLine="720"/>
        <w:jc w:val="both"/>
        <w:rPr/>
      </w:pPr>
      <w:r>
        <w:rPr>
          <w:color w:val="000000"/>
          <w:sz w:val="28"/>
          <w:szCs w:val="28"/>
        </w:rPr>
        <w:t xml:space="preserve">1.1. </w:t>
      </w:r>
      <w:r>
        <w:rPr>
          <w:sz w:val="28"/>
          <w:szCs w:val="28"/>
        </w:rPr>
        <w:t>Дополнить Приложение к Решению «Регламент муниципального Собрания Кунцево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татьёй 2.1 следующего содержания: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2.1. Фракции в Собрании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Фракциями являются депутатские объединения, образованные из депутатов, выдвинутых одним избирательным объединением. В состав фракции, на основании решения фракции, также могут входить депутаты, избранные по одномандатным избирательным округам, выдвинутые в порядке самовыдвижения. Численность фракции должна составлять не менее двух депутатов Собрания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Депутат Собрания вправе состоять только в одной фракции Собрания.</w:t>
      </w:r>
      <w:bookmarkStart w:id="0" w:name="sub_1003"/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Фракции создаются на организационных собраниях депутатов, на которых принимается решение о создании фракции, утверждается </w:t>
      </w:r>
      <w:bookmarkEnd w:id="0"/>
      <w:r>
        <w:rPr>
          <w:sz w:val="28"/>
          <w:szCs w:val="28"/>
        </w:rPr>
        <w:t>персональный состав фракции, определяется наименование фракции, избирается руководитель фракции.</w:t>
      </w:r>
      <w:bookmarkStart w:id="1" w:name="sub_1004"/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Решения, принятые на организационном собрании депутатов, оформляются протоколом, которые подписывается всеми депутатами, входящими в создаваемую фракцию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ротокол проведения организационного собрания направляется Руководителю муниципального образования, который информирует Собрание о создании фракции на ближайшем заседании Собрания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Вхождение депутата в состав существующей фракции производится на основании письменного заявления депутата и решения большинства от общего числа членов фракции, оформляемого протоколом, подписываемым руководителем фракции. 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Депутат исключается из состава фракции в соответствии с решением большинства от общего числа членов фракции или на основании письменного заявления депутата.</w:t>
      </w:r>
      <w:bookmarkEnd w:id="1"/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8. Сведения о создании фракций подлежат размещению на официальном сайте Собрания и публикации в печатном средстве массовой информации 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Порядок работы фракции определяется решениями, принимаемыми на заседаниях фракции.»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firstLine="720"/>
        <w:jc w:val="both"/>
        <w:rPr/>
      </w:pPr>
      <w:r>
        <w:rPr>
          <w:sz w:val="28"/>
          <w:szCs w:val="28"/>
        </w:rPr>
        <w:t>1.2. Дополнить Приложение к Решению «Регламент муниципального Собрания Кунцево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татьёй 41.1 следующего содержания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355" w:leader="none"/>
        </w:tabs>
        <w:ind w:right="-5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41.1. Внесение проекта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ы решений Собрания в соответствии с Уставом вправе вносить: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депутат Собрания;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группа депутатов Собрания, в т.ч. фракция;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Руководитель муниципального образования;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Руководитель муниципалитета;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органы территориального общественного самоуправления;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инициативные группы граждан. 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firstLine="720"/>
        <w:jc w:val="both"/>
        <w:rPr/>
      </w:pPr>
      <w:r>
        <w:rPr>
          <w:sz w:val="28"/>
          <w:szCs w:val="28"/>
        </w:rPr>
        <w:t xml:space="preserve">Проекты решений Собрания, внесённые фракциями, рассматриваются в первоочередном порядке. 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firstLine="720"/>
        <w:jc w:val="both"/>
        <w:rPr/>
      </w:pPr>
      <w:r>
        <w:rPr>
          <w:sz w:val="28"/>
          <w:szCs w:val="28"/>
        </w:rPr>
        <w:t>Датой официального внесения проекта считается дата его направления  Руководителю муниципального образования и регистрации в книге учёта. Регистрацию осуществляет ответственный работник муниципалитета.»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3. В </w:t>
      </w:r>
      <w:r>
        <w:rPr>
          <w:b/>
          <w:sz w:val="28"/>
          <w:szCs w:val="28"/>
        </w:rPr>
        <w:t>Статье</w:t>
      </w:r>
      <w:r>
        <w:rPr>
          <w:b/>
          <w:bCs/>
          <w:sz w:val="28"/>
          <w:szCs w:val="28"/>
        </w:rPr>
        <w:t xml:space="preserve"> 38.</w:t>
      </w:r>
      <w:r>
        <w:rPr>
          <w:b/>
          <w:color w:val="000000"/>
          <w:sz w:val="28"/>
          <w:szCs w:val="28"/>
        </w:rPr>
        <w:t xml:space="preserve"> «</w:t>
      </w:r>
      <w:r>
        <w:rPr>
          <w:b/>
          <w:bCs/>
          <w:color w:val="000000"/>
          <w:sz w:val="28"/>
          <w:szCs w:val="28"/>
        </w:rPr>
        <w:t>Нормативная база, устанавливающая права и обязанности депутата Собрания»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слова</w:t>
      </w:r>
      <w:r>
        <w:rPr>
          <w:bCs/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 xml:space="preserve">Законом </w:t>
      </w:r>
      <w:r>
        <w:rPr>
          <w:color w:val="000000"/>
          <w:sz w:val="28"/>
          <w:szCs w:val="28"/>
        </w:rPr>
        <w:t xml:space="preserve">города Москвы от 25 февраля 2004 года №9 «О статусе депутата муниципального Собрания внутригородского муниципального образования в городе Москве» </w:t>
      </w:r>
      <w:r>
        <w:rPr>
          <w:b/>
          <w:color w:val="000000"/>
          <w:sz w:val="28"/>
          <w:szCs w:val="28"/>
        </w:rPr>
        <w:t xml:space="preserve">изменить на слова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Законом </w:t>
      </w:r>
      <w:r>
        <w:rPr>
          <w:color w:val="000000"/>
          <w:sz w:val="28"/>
          <w:szCs w:val="28"/>
        </w:rPr>
        <w:t>города Москвы от 25 ноября 2009 года №9 «О гарантиях осуществления полномочий депутата муниципального Собрания, Руководителя внутригородского муниципального образования в городе Москве».</w:t>
      </w:r>
    </w:p>
    <w:p>
      <w:pPr>
        <w:pStyle w:val="Normal"/>
        <w:tabs>
          <w:tab w:val="clear" w:pos="708"/>
          <w:tab w:val="left" w:pos="9720" w:leader="none"/>
        </w:tabs>
        <w:ind w:right="26" w:firstLine="709"/>
        <w:jc w:val="both"/>
        <w:rPr/>
      </w:pPr>
      <w:r>
        <w:rPr>
          <w:color w:val="000000"/>
          <w:sz w:val="28"/>
          <w:szCs w:val="28"/>
        </w:rPr>
        <w:t xml:space="preserve">1.4. </w:t>
      </w:r>
      <w:r>
        <w:rPr>
          <w:sz w:val="28"/>
          <w:szCs w:val="28"/>
        </w:rPr>
        <w:t xml:space="preserve">В Решении и в Приложении к Решению «Регламент муниципального Собрания Кунцево» изменить написание слов «Муниципалитет» на слова «муниципалитет» в </w:t>
      </w:r>
      <w:r>
        <w:rPr>
          <w:color w:val="000000"/>
          <w:spacing w:val="-1"/>
          <w:sz w:val="28"/>
          <w:szCs w:val="28"/>
        </w:rPr>
        <w:t>соответствующем падеж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уководитель внутригородского муниципального</w:t>
      </w:r>
    </w:p>
    <w:p>
      <w:pPr>
        <w:pStyle w:val="Heading1"/>
        <w:rPr>
          <w:b/>
          <w:b/>
          <w:bCs/>
          <w:szCs w:val="28"/>
        </w:rPr>
      </w:pPr>
      <w:r>
        <w:rPr>
          <w:szCs w:val="28"/>
        </w:rPr>
        <w:t xml:space="preserve">образования Кунцево в городе Москве                                                   </w:t>
      </w:r>
      <w:r>
        <w:rPr>
          <w:b/>
          <w:bCs/>
          <w:szCs w:val="28"/>
        </w:rPr>
        <w:t>В.А.Кудряшов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муниципального Собрания Кунцево</w:t>
      </w:r>
    </w:p>
    <w:p>
      <w:pPr>
        <w:pStyle w:val="Normal"/>
        <w:widowControl w:val="false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5.04.2008 №2-2.МСК/8</w:t>
      </w:r>
    </w:p>
    <w:p>
      <w:pPr>
        <w:pStyle w:val="Normal"/>
        <w:widowControl w:val="false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(С изменениями, внесёнными Решением муниципального Собрания Кунцево от 12.04.2011 №44-6.МСК/11).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егламент муниципального Собрания Кунцев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Глава 1. Общие положения                                                                                              (статья 1)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Глава 2. Заседания Собрания                                                                                           (статьи 2 - 21)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Глава 3. Виды и особенности принимаемых Собранием документов                        (статьи 22 - 26)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Глава 4. Организация заседаний                                                                                     (статьи 27 - 29)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Глава 5. План работы Собрания и повестка дня заседаний                                         (статьи  30 - 32)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Глава  6. Правила голосования                                                                                        (статьи 33 - 37)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Глава 7. Работа депутата в Собрании                                                                            (статьи 38 - 41)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Глава 8. Комиссии муниципального Собрания Кунцево                                            (статьи 42 - 45)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Глава 9. Руководитель муниципального образования Кунцево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 xml:space="preserve">(Председатель Собрания), заместитель Председателя Собрания                       (статьи  46 - 48)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Глава 10. Соблюдение Регламента Собрания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u w:val="single"/>
        </w:rPr>
        <w:t xml:space="preserve">и ответственность за его нарушение                                                            (статьи 49 - 52)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Глава 1. Общие положения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ий </w:t>
      </w:r>
      <w:r>
        <w:rPr>
          <w:sz w:val="28"/>
          <w:szCs w:val="28"/>
        </w:rPr>
        <w:t xml:space="preserve">Регламент муниципального Собрания </w:t>
      </w:r>
      <w:r>
        <w:rPr>
          <w:color w:val="000000"/>
          <w:sz w:val="28"/>
          <w:szCs w:val="28"/>
        </w:rPr>
        <w:t xml:space="preserve">внутригородского муниципального образования Кунцево в городе Москве </w:t>
      </w:r>
      <w:r>
        <w:rPr>
          <w:sz w:val="28"/>
          <w:szCs w:val="28"/>
        </w:rPr>
        <w:t>(далее – Регламент) устанавливает</w:t>
      </w:r>
      <w:r>
        <w:rPr>
          <w:color w:val="000000"/>
          <w:sz w:val="28"/>
          <w:szCs w:val="28"/>
        </w:rPr>
        <w:t xml:space="preserve"> порядок деятельности, основные правила и процедуры работы муниципального Собрания внутригородского муниципального образования Кунцево в городе Москве (далее - Собрание)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Статья 1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олномочия Собрания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брание осуществляет свои полномочия в соответствии с </w:t>
      </w:r>
      <w:r>
        <w:rPr>
          <w:sz w:val="28"/>
          <w:szCs w:val="28"/>
        </w:rPr>
        <w:t>Конституцией</w:t>
      </w:r>
      <w:r>
        <w:rPr>
          <w:color w:val="000000"/>
          <w:sz w:val="28"/>
          <w:szCs w:val="28"/>
        </w:rPr>
        <w:t xml:space="preserve"> Российской Федерации, законодательством Российской Федерации, </w:t>
      </w:r>
      <w:r>
        <w:rPr>
          <w:sz w:val="28"/>
          <w:szCs w:val="28"/>
        </w:rPr>
        <w:t>Уставом</w:t>
      </w:r>
      <w:r>
        <w:rPr>
          <w:color w:val="000000"/>
          <w:sz w:val="28"/>
          <w:szCs w:val="28"/>
        </w:rPr>
        <w:t xml:space="preserve"> города Москвы, законодательством города Москвы, Уставом муниципального образования Кунцево и настоящим Регламентом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Глава 2. Заседания Собрания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Статья 2.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существление полномочий Собрания</w:t>
      </w:r>
    </w:p>
    <w:p>
      <w:pPr>
        <w:pStyle w:val="Normal"/>
        <w:widowControl w:val="false"/>
        <w:autoSpaceDE w:val="false"/>
        <w:ind w:left="1649" w:firstLine="485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>Уставом</w:t>
      </w:r>
      <w:r>
        <w:rPr>
          <w:color w:val="000000"/>
          <w:sz w:val="28"/>
          <w:szCs w:val="28"/>
        </w:rPr>
        <w:t xml:space="preserve"> муниципального образования Кунцево Собрание осуществляет свои полномочия на заседаниях.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чередные заседания Собрания (одно в течение месяца) проводятся</w:t>
      </w:r>
      <w:r>
        <w:rPr>
          <w:sz w:val="28"/>
          <w:szCs w:val="28"/>
        </w:rPr>
        <w:t>, как правило,</w:t>
      </w:r>
      <w:r>
        <w:rPr>
          <w:color w:val="000000"/>
          <w:sz w:val="28"/>
          <w:szCs w:val="28"/>
        </w:rPr>
        <w:t xml:space="preserve"> по вторым вторникам за исключением летнего перерыва в работе Собрания.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ремя летнего перерыв</w:t>
      </w:r>
      <w:r>
        <w:rPr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>в работе Собрания при исчислении сроков проведения действий, установленных настоящим Регламентом, не учитывается.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седания Собрания проводятся открыто. На заседании, в порядке, установленном Регламентом, может быть решён любой вопрос, отнесённый к ведению Собрания.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седания Собрания могут проводиться закрыто, в порядке, установленном настоящим Регламентом.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sz w:val="28"/>
          <w:szCs w:val="28"/>
        </w:rPr>
        <w:t>На заседании Собрания сотрудниками муниципалитета Кунцево, уполномоченными на то Руководителем муниципального образования Кунцево, ведётся протокол, не являющийся нормативно-правовым документом Собрания.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Работа в Собрании ведётся на русском языке.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.1. Фракции в Собрании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firstLine="720"/>
        <w:jc w:val="both"/>
        <w:rPr/>
      </w:pPr>
      <w:r>
        <w:rPr>
          <w:sz w:val="28"/>
          <w:szCs w:val="28"/>
        </w:rPr>
        <w:t>1. Фракциями являются депутатские объединения, образованные из депутатов, выдвинутых одним избирательным объединением. В состав фракции, на основании решения фракции, также могут входить депутаты, избранные по одномандатным избирательным округам, выдвинутые в порядке самовыдвижения. Численность фракции должна составлять не менее двух депутатов Собрания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firstLine="720"/>
        <w:jc w:val="both"/>
        <w:rPr/>
      </w:pPr>
      <w:r>
        <w:rPr>
          <w:sz w:val="28"/>
          <w:szCs w:val="28"/>
        </w:rPr>
        <w:t>2. Депутат Собрания вправе состоять только в одной фракции Собрания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firstLine="720"/>
        <w:jc w:val="both"/>
        <w:rPr/>
      </w:pPr>
      <w:r>
        <w:rPr>
          <w:sz w:val="28"/>
          <w:szCs w:val="28"/>
        </w:rPr>
        <w:t>3. Фракции создаются на организационных собраниях депутатов, на которых принимается решение о создании фракции, утверждается персональный состав фракции, определяется наименование фракции, избирается руководитель фракции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firstLine="720"/>
        <w:jc w:val="both"/>
        <w:rPr/>
      </w:pPr>
      <w:r>
        <w:rPr>
          <w:sz w:val="28"/>
          <w:szCs w:val="28"/>
        </w:rPr>
        <w:t>4. Решения, принятые на организационном собрании депутатов, оформляются протоколом, которые подписывается всеми депутатами, входящими в создаваемую фракцию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firstLine="720"/>
        <w:jc w:val="both"/>
        <w:rPr/>
      </w:pPr>
      <w:r>
        <w:rPr>
          <w:sz w:val="28"/>
          <w:szCs w:val="28"/>
        </w:rPr>
        <w:t>5. Протокол проведения организационного собрания направляется Руководителю муниципального образования, который информирует Собрание о создании фракции на ближайшем заседании Собрания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firstLine="720"/>
        <w:jc w:val="both"/>
        <w:rPr/>
      </w:pPr>
      <w:r>
        <w:rPr>
          <w:sz w:val="28"/>
          <w:szCs w:val="28"/>
        </w:rPr>
        <w:t xml:space="preserve">6. Вхождение депутата в состав существующей фракции производится на основании письменного заявления депутата и решения большинства от общего числа членов фракции, оформляемого протоколом, подписываемым руководителем фракции. 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firstLine="720"/>
        <w:jc w:val="both"/>
        <w:rPr/>
      </w:pPr>
      <w:r>
        <w:rPr>
          <w:sz w:val="28"/>
          <w:szCs w:val="28"/>
        </w:rPr>
        <w:t>7. Депутат исключается из состава фракции в соответствии с решением большинства от общего числа членов фракции или на основании письменного заявления депутата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8. Сведения о создании фракций подлежат размещению на официальном сайте Собрания и публикации в печатном средстве массовой информации муниципального образования.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9. Порядок работы фракции определяется решениями, принимаемыми на заседаниях фракции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Статья 3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исутствие на заседаниях Собрания</w:t>
      </w:r>
    </w:p>
    <w:p>
      <w:pPr>
        <w:pStyle w:val="Normal"/>
        <w:widowControl w:val="false"/>
        <w:autoSpaceDE w:val="false"/>
        <w:ind w:left="1649" w:firstLine="48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В ходе открытого заседания в зале заседаний по согласованию с Руководителем муниципального образования Кунцево вправе присутствовать должностные лица исполнительных органов государственной власти города Москвы, сотрудники муниципалитета Кунцево, обеспечивающие проведение заседания, представители средств массовой информации. Лица, по согласованию с Руководителем муниципального образования Кунцево, приглашённые для участия в рассмотрении вопроса (в том числе в качестве экспертов), проходят в зал заседаний по приглашению</w:t>
      </w:r>
      <w:r>
        <w:rPr>
          <w:color w:val="000000"/>
          <w:sz w:val="28"/>
          <w:szCs w:val="28"/>
        </w:rPr>
        <w:t xml:space="preserve"> председательствующего на заседании и покидают зал по окончании рассмотрения вопроса. Участие приглашённых лиц в заседаниях обеспечивается муниципалитетом Кунцево в соответствии с заявками депутатов, редакторов проектов.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sz w:val="28"/>
          <w:szCs w:val="28"/>
        </w:rPr>
        <w:t>Специальные постоянные места за столом заседаний отводятся для Руководителя муниципалитета Кунцево и главы управы района Кунцево.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Лица, присутствующие на заседании, не вправе занимать рабочие места депутатов Собрания, а также места Руководителя муниципалитета Кунцево и главы управы района Кунцево з</w:t>
      </w:r>
      <w:r>
        <w:rPr>
          <w:color w:val="000000"/>
          <w:sz w:val="28"/>
          <w:szCs w:val="28"/>
        </w:rPr>
        <w:t>а столом заседаний.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прещается входить в зал заседаний Собрания с оружием, а также пользоваться во время заседания средствами мобильной связи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Статья 4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Закрытые заседания Собрания</w:t>
      </w:r>
    </w:p>
    <w:p>
      <w:pPr>
        <w:pStyle w:val="Normal"/>
        <w:widowControl w:val="false"/>
        <w:autoSpaceDE w:val="false"/>
        <w:ind w:left="1649" w:firstLine="485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седания Собрания (рассмотрение отдельных вопросов) могут проводиться закрыто. Закрытое заседание (закрытое рассмотрение вопросов повестки дня) проводится в соответствии с протокольным решением Собрания о проведении закрытого заседания (закрытого рассмотрения).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закрытом заседании (закрытом рассмотрении вопроса) вправе присутствовать Руководитель муниципалитета Кунцево, глава управы района Кунцево, а также специально приглашённые Собранием на закрытое заседание лица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Статья 5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Аудио- и видеозапись заседаний Собрания</w:t>
      </w:r>
    </w:p>
    <w:p>
      <w:pPr>
        <w:pStyle w:val="Normal"/>
        <w:widowControl w:val="false"/>
        <w:autoSpaceDE w:val="false"/>
        <w:ind w:left="1649" w:firstLine="485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 время проведения открытого заседания разрешается ведение аудио - и/или видеозаписи в зале </w:t>
      </w:r>
      <w:r>
        <w:rPr>
          <w:sz w:val="28"/>
          <w:szCs w:val="28"/>
        </w:rPr>
        <w:t xml:space="preserve">заседаний представителями средств массовой информации, депутатами и уполномоченными на то Руководителем муниципального образования Кунцево сотрудниками муниципалитета Кунцево. Во время проведения закрытого заседания (закрытого рассмотрения вопроса) запрещается ведение аудио - и видеозаписи в зале заседаний (кроме протокольной аудио - и/или видеозаписи, производимой уполномоченными на то Руководителем муниципального образования Кунцево сотрудниками </w:t>
      </w:r>
      <w:r>
        <w:rPr>
          <w:color w:val="000000"/>
          <w:sz w:val="28"/>
          <w:szCs w:val="28"/>
        </w:rPr>
        <w:t>муниципалитета Кунцево)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Статья 6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еренос заседаний Собрания и назначение внеочередных заседаний</w:t>
      </w:r>
    </w:p>
    <w:p>
      <w:pPr>
        <w:pStyle w:val="Normal"/>
        <w:widowControl w:val="false"/>
        <w:autoSpaceDE w:val="false"/>
        <w:ind w:left="1649" w:firstLine="485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решению Собрания, а также Руководителя муниципального образования Кунцево очередные заседания Собрания могут не проводиться или быть перенесены.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color w:val="000000"/>
          <w:sz w:val="28"/>
          <w:szCs w:val="28"/>
        </w:rPr>
        <w:t xml:space="preserve">Внеочередные заседания Собрания могут проводиться по решению Собрания, </w:t>
      </w:r>
      <w:r>
        <w:rPr>
          <w:sz w:val="28"/>
          <w:szCs w:val="28"/>
        </w:rPr>
        <w:t>а также Руководителя муниципального образования Кунцево не более одного раза в месяц.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том, что очередные заседания не проводятся или переносятся, о назначении внеочередных заседаний направляется Руководителем муниципального образования Кунцево</w:t>
      </w:r>
      <w:r>
        <w:rPr>
          <w:color w:val="000000"/>
          <w:sz w:val="28"/>
          <w:szCs w:val="28"/>
        </w:rPr>
        <w:t xml:space="preserve"> и Комиссией по организации работы Собрания с помощью сотрудников муниципалитета Кунцево всем депутатам Собрания в течение суток с момента принятия решения.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введения чрезвычайного или военного положения на территории города Москвы Руководитель муниципального образования Кунцево вправе созвать внеочередное заседание Собрания без обязательного соблюдения сроков и порядка оповещения депутатов, если соответствующим указом Президента Российской Федерации данное полномочие Собрания не является приостановленным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Статья 7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редседательствующий на заседании Собрания</w:t>
      </w:r>
    </w:p>
    <w:p>
      <w:pPr>
        <w:pStyle w:val="Normal"/>
        <w:widowControl w:val="false"/>
        <w:autoSpaceDE w:val="false"/>
        <w:ind w:firstLine="42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седание Собрания ведет председательствующий на заседании. Председательствующим на заседании по должности является Руководитель муниципального образования Кунцево. При его отсутствии на заседании председательствует заместитель Председателя Собрания, а при отсутствии на заседании и заместителя Председателя - другой депутат (не заявивший о самоотводе), которому это поручено Руководителем муниципального образования Кунцево, заместителем Председателя Собрания, либо протокольным решением Собрания.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 время ведения заседания, в случае необходимости, Руководитель муниципального образования Кунцево (заместитель Председателя Собрания) вправе передать ведение заседания до его окончания другому депутату без голосования и имеет право в любой момент продолжить ведение заседания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Статья 8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бъявление внеочередного перерыва в заседании</w:t>
      </w:r>
    </w:p>
    <w:p>
      <w:pPr>
        <w:pStyle w:val="Normal"/>
        <w:widowControl w:val="false"/>
        <w:autoSpaceDE w:val="false"/>
        <w:ind w:firstLine="48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еочередной перерыв в заседании на срок до 15 минут может объявляться председательствующим на заседании (без голосования), а также протокольным решением Собрания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Статья 9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Сбор Собрания нового созыва на первое заседание</w:t>
      </w:r>
    </w:p>
    <w:p>
      <w:pPr>
        <w:pStyle w:val="Normal"/>
        <w:widowControl w:val="false"/>
        <w:autoSpaceDE w:val="false"/>
        <w:ind w:firstLine="42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брание нового созыва собирается на своё первое заседание в порядке, определённом </w:t>
      </w:r>
      <w:r>
        <w:rPr>
          <w:sz w:val="28"/>
          <w:szCs w:val="28"/>
        </w:rPr>
        <w:t>Уставом</w:t>
      </w:r>
      <w:r>
        <w:rPr>
          <w:color w:val="000000"/>
          <w:sz w:val="28"/>
          <w:szCs w:val="28"/>
        </w:rPr>
        <w:t xml:space="preserve"> муниципального образования Кунцево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Статья 10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одготовка первого заседания Собрания нового созыва</w:t>
      </w:r>
    </w:p>
    <w:p>
      <w:pPr>
        <w:pStyle w:val="Normal"/>
        <w:widowControl w:val="false"/>
        <w:autoSpaceDE w:val="false"/>
        <w:ind w:left="1649" w:firstLine="485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вое заседание Собрания созывает Избирательная комиссия муниципального образования Кунцево не позднее, чем через две недели после официального определения результатов выборов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Статья 11.</w:t>
      </w:r>
      <w:r>
        <w:rPr>
          <w:b/>
          <w:bCs/>
          <w:color w:val="000000"/>
          <w:sz w:val="28"/>
          <w:szCs w:val="28"/>
        </w:rPr>
        <w:t xml:space="preserve"> Открытие и ведение первого заседания Собрания нового созыва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вое заседание Собрания открывает и до избрания Руководителя муниципального образования Кунцево ведёт старейший по возрасту депутат Собрания нового созыва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Статья 12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рава депутата Собрания на заседании</w:t>
      </w:r>
    </w:p>
    <w:p>
      <w:pPr>
        <w:pStyle w:val="Normal"/>
        <w:widowControl w:val="false"/>
        <w:autoSpaceDE w:val="false"/>
        <w:ind w:firstLine="48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орядке, установленном настоящим Регламентом, депутат Собрания на заседаниях вправе: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избирать и быть избранным в комиссии и рабочие группы Собрания, предлагать кандидатов (в том числе и свою кандидатуру) в эти органы, заявлять отвод кандидатам;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вносить предложения по повестке дня, по порядку ведения;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вносить поправки к проектам документов;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 участвовать в прениях, задавать вопросы докладчику (содокладчику), выступать по мотивам голосования (до голосования);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) требовать постановки своих предложений на голосование;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) требовать повторного голосования в случаях установленного нарушения правил голосования;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ж) высказывать мнение по персональному составу создаваемых или созданных Собранием органов и кандидатурам должностных лиц, избираемых, назначаемых или утверждаемых Собранием;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) вносить предложения о заслушивании на заседании Собрания отчёта или информации любого органа либо должностного лица, подконтрольного Собранию;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) вносить предложения о необходимости проведения проверок по вопросам компетенции Собрания;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) ставить вопрос о необходимости разработки нового документа Собрания, вносить предложения по изменению действующих документов;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) оглашать обращения, имеющие общественное значение;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) пользоваться другими правами, предоставленными ему законодательством и настоящим Регламентом;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sz w:val="28"/>
          <w:szCs w:val="28"/>
        </w:rPr>
        <w:t>н) получать любую информацию о муниципалитете Кунцево и его деятельности;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о) при необходимости голосовать за другого депутата, отсутствующего на заседании по уважительной причине, с согласия последнего и с обязательным уведомлением об этом Руководителя муниципального образования Кунцево;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п) представлять проекты депутатских запросов Собранию для рассмотрения и утверждения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Статья 13.</w:t>
      </w:r>
      <w:r>
        <w:rPr>
          <w:b/>
          <w:bCs/>
          <w:color w:val="000000"/>
          <w:sz w:val="28"/>
          <w:szCs w:val="28"/>
        </w:rPr>
        <w:t xml:space="preserve"> Обязанности депутата Собрания на заседании</w:t>
      </w:r>
    </w:p>
    <w:p>
      <w:pPr>
        <w:pStyle w:val="Normal"/>
        <w:widowControl w:val="false"/>
        <w:autoSpaceDE w:val="false"/>
        <w:ind w:firstLine="42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путат Собрания на заседании обязан: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соблюдать Регламент, повестку дня и правомерные требования председательствующего на заседании;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выступать и высказываться только с разрешения председательствующего;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в выступлении или вопросе не допускать личные обращения к присутствующим в зале, кроме докладчика (содокладчика) и председательствующего;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 не употреблять в выступлении или вопросе грубые, оскорбительные выражения, наносящие ущерб чести и достоинству граждан, не призывать к незаконным действиям, не использовать заведомо ложную информацию, не допускать оценки участников заседания и их высказываний, необоснованные обвинения в чей-либо адрес;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) участвовать в работе заседания.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В случае нарушения данных предписаний выступающий, задающий вопрос, может быть лишён председательствующим слова после предупреждения, к нему могут быть применены иные меры,</w:t>
      </w:r>
      <w:r>
        <w:rPr>
          <w:color w:val="000000"/>
          <w:sz w:val="28"/>
          <w:szCs w:val="28"/>
        </w:rPr>
        <w:t xml:space="preserve"> предусмотренные </w:t>
      </w:r>
      <w:r>
        <w:rPr>
          <w:sz w:val="28"/>
          <w:szCs w:val="28"/>
        </w:rPr>
        <w:t>главой 10</w:t>
      </w:r>
      <w:r>
        <w:rPr>
          <w:color w:val="000000"/>
          <w:sz w:val="28"/>
          <w:szCs w:val="28"/>
        </w:rPr>
        <w:t xml:space="preserve"> настоящего Регламента. Указанным лицам слово для повторного выступления или вопроса не предоставляется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Статья 14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бязанности председательствующего на заседании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седательствующий на заседании обязан: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соблюдать настоящий Регламент и обеспечивать его соблюдение всеми участниками заседания, придерживаться повестки дня;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обеспечивать соблюдение прав депутатов на заседании;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обеспечивать порядок в зале заседаний;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 осуществлять контроль соблюдения временного регламента выступлений, своевременно напоминать выступающему об истечении установленного времени;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) фиксировать все поступившие предложения и ставить их на голосование, сообщать результаты голосования;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) заслушивать (зачитывать) и ставить на голосование вне очереди предложения депутатов по порядку ведения заседания, в том числе и свои собственные предложения;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ж) проявлять уважительное отношение к участникам заседания, не допускать персональных замечаний и оценок выступлений участников заседания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Статья</w:t>
      </w:r>
      <w:r>
        <w:rPr>
          <w:b/>
          <w:bCs/>
          <w:color w:val="00008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5.</w:t>
      </w:r>
      <w:r>
        <w:rPr>
          <w:b/>
          <w:bCs/>
          <w:color w:val="000000"/>
          <w:sz w:val="28"/>
          <w:szCs w:val="28"/>
        </w:rPr>
        <w:t xml:space="preserve"> Права председательствующего на заседании</w:t>
      </w:r>
    </w:p>
    <w:p>
      <w:pPr>
        <w:pStyle w:val="Normal"/>
        <w:widowControl w:val="false"/>
        <w:autoSpaceDE w:val="false"/>
        <w:ind w:firstLine="42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седательствующий имеет право: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лишить выступающего слова, если он нарушает Регламент, выступает не по повестке дня, использует оскорбительные выражения;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не прибегать к подсчёту голосов при явном (очевидном) большинстве при принятии протокольных решений;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color w:val="000000"/>
          <w:sz w:val="28"/>
          <w:szCs w:val="28"/>
        </w:rPr>
        <w:t xml:space="preserve">в) при проведении голосований пользоваться правами, указанными в настоящей </w:t>
      </w:r>
      <w:r>
        <w:rPr>
          <w:sz w:val="28"/>
          <w:szCs w:val="28"/>
        </w:rPr>
        <w:t>статье;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 пригласить сотрудника муниципалитета Кунцево для ведения протокола заседания;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) обращаться за справками к депутатам и должностным лицам;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) приостанавливать незапланированные дебаты, не предусмотренные повесткой дня;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ж) призвать депутата к порядку, предложить Собранию выразить депутату порицание в соответствии </w:t>
      </w:r>
      <w:r>
        <w:rPr>
          <w:sz w:val="28"/>
          <w:szCs w:val="28"/>
        </w:rPr>
        <w:t>с главой 10</w:t>
      </w:r>
      <w:r>
        <w:rPr>
          <w:color w:val="00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го Регламента;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) прервать заседание в случае возникновения в зале чрезвычайных обстоятельств, а также грубого нарушения общественного порядка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Статья 16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родолжительность заседаний Собрания</w:t>
      </w:r>
    </w:p>
    <w:p>
      <w:pPr>
        <w:pStyle w:val="Normal"/>
        <w:widowControl w:val="false"/>
        <w:autoSpaceDE w:val="false"/>
        <w:ind w:left="142" w:firstLine="28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седания Собрания проводятся в течение не более трёх часов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 заседаний может быть продлено протокольным решением Собрания.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онце заседания может отводиться до 5 минут для подготовленных объявлений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Статья 17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родолжительность выступлений на заседании Собрания</w:t>
      </w:r>
    </w:p>
    <w:p>
      <w:pPr>
        <w:pStyle w:val="Normal"/>
        <w:widowControl w:val="false"/>
        <w:autoSpaceDE w:val="false"/>
        <w:ind w:left="1649" w:firstLine="485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должительность выступлений: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с докладами и содокладами - до 15 минут;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в прениях - до 5 минут;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sz w:val="28"/>
          <w:szCs w:val="28"/>
        </w:rPr>
        <w:t>3) в пункте повестки дня «Разное» - до 5 минут;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со справками, вопросами, формулировками предложений, по порядку ведения, мотивам голосования - до 3 минут;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) с аргументацией и комментариями по поправкам - до 3 минут.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просьбе выступающего или по инициативе депутатов время выступления может быть увеличено протокольным решением либо без голосования при отсутствии возражающих депутатов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Статья 18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родолжительность этапов рассмотрения вопроса</w:t>
      </w:r>
    </w:p>
    <w:p>
      <w:pPr>
        <w:pStyle w:val="Normal"/>
        <w:widowControl w:val="false"/>
        <w:autoSpaceDE w:val="false"/>
        <w:ind w:firstLine="48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ий лимит времени: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на вопросы докладчику и содокладчику - до 10 минут;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на прения - до 20 минут;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) на рассмотрение поправок - до </w:t>
      </w:r>
      <w:r>
        <w:rPr>
          <w:sz w:val="28"/>
          <w:szCs w:val="28"/>
        </w:rPr>
        <w:t>10 м</w:t>
      </w:r>
      <w:r>
        <w:rPr>
          <w:color w:val="000000"/>
          <w:sz w:val="28"/>
          <w:szCs w:val="28"/>
        </w:rPr>
        <w:t>инут;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на дебаты по порядку ведения - до 10 минут;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на выступления по мотивам голосования - до 10 минут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Статья 19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равомочность Собрания проводить голосования</w:t>
      </w:r>
    </w:p>
    <w:p>
      <w:pPr>
        <w:pStyle w:val="Normal"/>
        <w:widowControl w:val="false"/>
        <w:autoSpaceDE w:val="false"/>
        <w:ind w:firstLine="42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брание правомочно проводить голосования, если на заседании Собрания присутствуют более половины от установленного числа депутатов Собрания.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равочное голосование может проводиться при любом числе депутатов, присутствующих на заседании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Статья 20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публикование списка пропустивших более двух заседаний или двух приёмов избирателей</w:t>
      </w:r>
    </w:p>
    <w:p>
      <w:pPr>
        <w:pStyle w:val="Normal"/>
        <w:widowControl w:val="false"/>
        <w:autoSpaceDE w:val="false"/>
        <w:ind w:firstLine="42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амилии депутатов, пропустивших без уважительной причины более двух заседаний Собрания или двух приёмов избирателей подряд, публикуется в средствах массовой информации по решению Комиссии по организации работы Собрания.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важительными причинами отсутствия депутата на заседании Собрания или не проведения приёма избирателей являются болезнь, командировка, отпуск и иные причины, отнесённые к уважительным протокольным решением Собрания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Глава 3. Виды и особенности принимаемых Собранием документов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Статья 21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Виды документов, принимаемых Собранием</w:t>
      </w:r>
    </w:p>
    <w:p>
      <w:pPr>
        <w:pStyle w:val="Normal"/>
        <w:widowControl w:val="false"/>
        <w:autoSpaceDE w:val="false"/>
        <w:ind w:left="1649" w:firstLine="485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брание принимает путём голосования: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) </w:t>
      </w:r>
      <w:r>
        <w:rPr>
          <w:b/>
          <w:bCs/>
          <w:color w:val="000000"/>
          <w:sz w:val="28"/>
          <w:szCs w:val="28"/>
        </w:rPr>
        <w:t xml:space="preserve">Устав </w:t>
      </w:r>
      <w:r>
        <w:rPr>
          <w:color w:val="000000"/>
          <w:sz w:val="28"/>
          <w:szCs w:val="28"/>
        </w:rPr>
        <w:t>муниципального образования Кунцево (нормативный правовой акт муниципального образования Кунцево высшей юридической силы);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</w:t>
      </w:r>
      <w:r>
        <w:rPr>
          <w:b/>
          <w:bCs/>
          <w:color w:val="000000"/>
          <w:sz w:val="28"/>
          <w:szCs w:val="28"/>
        </w:rPr>
        <w:t xml:space="preserve">решения </w:t>
      </w:r>
      <w:r>
        <w:rPr>
          <w:color w:val="000000"/>
          <w:sz w:val="28"/>
          <w:szCs w:val="28"/>
        </w:rPr>
        <w:t xml:space="preserve">Собрания, оформляющие решения организационно-распорядительного характера по вопросам, отнесённым </w:t>
      </w:r>
      <w:r>
        <w:rPr>
          <w:sz w:val="28"/>
          <w:szCs w:val="28"/>
        </w:rPr>
        <w:t xml:space="preserve">Конституцией </w:t>
      </w:r>
      <w:r>
        <w:rPr>
          <w:color w:val="000000"/>
          <w:sz w:val="28"/>
          <w:szCs w:val="28"/>
        </w:rPr>
        <w:t xml:space="preserve">Российской Федерации, федеральными законами, законами города Москвы к ведению представительных органов местного самоуправления, по вопросам, отнесённым к полномочиям Собрания </w:t>
      </w:r>
      <w:r>
        <w:rPr>
          <w:sz w:val="28"/>
          <w:szCs w:val="28"/>
        </w:rPr>
        <w:t>Уставом</w:t>
      </w:r>
      <w:r>
        <w:rPr>
          <w:color w:val="000000"/>
          <w:sz w:val="28"/>
          <w:szCs w:val="28"/>
        </w:rPr>
        <w:t xml:space="preserve"> муниципального образования Кунцево, а также </w:t>
      </w:r>
      <w:r>
        <w:rPr>
          <w:sz w:val="28"/>
          <w:szCs w:val="28"/>
        </w:rPr>
        <w:t>оформляющие итоги рассмотрения информации об исполнении переданных полномочий города Москвы (государственных полномочий) и другой информации.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) </w:t>
      </w:r>
      <w:r>
        <w:rPr>
          <w:b/>
          <w:bCs/>
          <w:color w:val="000000"/>
          <w:sz w:val="28"/>
          <w:szCs w:val="28"/>
        </w:rPr>
        <w:t>заявления</w:t>
      </w:r>
      <w:r>
        <w:rPr>
          <w:color w:val="000000"/>
          <w:sz w:val="28"/>
          <w:szCs w:val="28"/>
        </w:rPr>
        <w:t xml:space="preserve"> Собрания (акты, не носящие нормативного характера, излагающие позицию Собрания по вопросам, не относящимся к организации его работы);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) </w:t>
      </w:r>
      <w:r>
        <w:rPr>
          <w:b/>
          <w:bCs/>
          <w:color w:val="000000"/>
          <w:sz w:val="28"/>
          <w:szCs w:val="28"/>
        </w:rPr>
        <w:t>обращения</w:t>
      </w:r>
      <w:r>
        <w:rPr>
          <w:color w:val="000000"/>
          <w:sz w:val="28"/>
          <w:szCs w:val="28"/>
        </w:rPr>
        <w:t xml:space="preserve"> Собрания (акты, содержащие предложения, рекомендации, призывы и т.д., адресуемые конкретным лицам и/или органам);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) </w:t>
      </w:r>
      <w:r>
        <w:rPr>
          <w:b/>
          <w:bCs/>
          <w:color w:val="000000"/>
          <w:sz w:val="28"/>
          <w:szCs w:val="28"/>
        </w:rPr>
        <w:t>протокольные решения</w:t>
      </w:r>
      <w:r>
        <w:rPr>
          <w:color w:val="000000"/>
          <w:sz w:val="28"/>
          <w:szCs w:val="28"/>
        </w:rPr>
        <w:t xml:space="preserve"> и иные решения, принимаемые в соответствии со статьёй </w:t>
      </w:r>
      <w:r>
        <w:rPr>
          <w:sz w:val="28"/>
          <w:szCs w:val="28"/>
        </w:rPr>
        <w:t xml:space="preserve">25 </w:t>
      </w:r>
      <w:r>
        <w:rPr>
          <w:color w:val="000000"/>
          <w:sz w:val="28"/>
          <w:szCs w:val="28"/>
        </w:rPr>
        <w:t>настоящего Регламента, путём голосования на заседаниях Собрания и не оформляемые документами, перечисленными выше в настоящей статье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Статья 22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ринятие Устава муниципального образования Кунцево, решений, заявлений, обращений, протокольных решений Собрания</w:t>
      </w:r>
    </w:p>
    <w:p>
      <w:pPr>
        <w:pStyle w:val="Normal"/>
        <w:widowControl w:val="false"/>
        <w:autoSpaceDE w:val="false"/>
        <w:ind w:firstLine="48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тав муниципального образования Кунцево и решения о внесении изменений и дополнений в Устав муниципального образования Кунцево принимаются большинством голосов не менее 2/3 от установленного числа депутатов Собрания.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шения Собрания, проекты решений Собрания, заявления и обращения Собрания принимаются большинством голосов от числа депутатов, присутствующих на заседании.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токольные решения принимаются относительным большинством голосов в соответствии со статьёй </w:t>
      </w:r>
      <w:r>
        <w:rPr>
          <w:sz w:val="28"/>
          <w:szCs w:val="28"/>
        </w:rPr>
        <w:t>25 н</w:t>
      </w:r>
      <w:r>
        <w:rPr>
          <w:color w:val="000000"/>
          <w:sz w:val="28"/>
          <w:szCs w:val="28"/>
        </w:rPr>
        <w:t>астоящего Регламента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Статья 23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бнародование решений Собрания</w:t>
      </w:r>
    </w:p>
    <w:p>
      <w:pPr>
        <w:pStyle w:val="Normal"/>
        <w:widowControl w:val="false"/>
        <w:autoSpaceDE w:val="false"/>
        <w:ind w:firstLine="42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шения Собрания подписываются и обнародуются Руководителем муниципального образования Кунцево в порядке, предусмотренном </w:t>
      </w:r>
      <w:r>
        <w:rPr>
          <w:sz w:val="28"/>
          <w:szCs w:val="28"/>
        </w:rPr>
        <w:t>Уставом</w:t>
      </w:r>
      <w:r>
        <w:rPr>
          <w:color w:val="000000"/>
          <w:sz w:val="28"/>
          <w:szCs w:val="28"/>
        </w:rPr>
        <w:t xml:space="preserve"> муниципального образования Кунцево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Статья 24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Решения Собрания</w:t>
      </w:r>
    </w:p>
    <w:p>
      <w:pPr>
        <w:pStyle w:val="Normal"/>
        <w:widowControl w:val="false"/>
        <w:autoSpaceDE w:val="false"/>
        <w:ind w:firstLine="42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шениями Собрания оформляются полномочия, отнесённые </w:t>
      </w:r>
      <w:r>
        <w:rPr>
          <w:sz w:val="28"/>
          <w:szCs w:val="28"/>
        </w:rPr>
        <w:t>Конституцией</w:t>
      </w:r>
      <w:r>
        <w:rPr>
          <w:color w:val="000000"/>
          <w:sz w:val="28"/>
          <w:szCs w:val="28"/>
        </w:rPr>
        <w:t xml:space="preserve"> Российской Федерации, федеральными законами и другими правовыми актами Российской Федерации, Законами города Москвы к ведению представительных органов местного самоуправления, а также иные полномочия по вопросам, отнесённым </w:t>
      </w:r>
      <w:r>
        <w:rPr>
          <w:sz w:val="28"/>
          <w:szCs w:val="28"/>
        </w:rPr>
        <w:t>Уставом</w:t>
      </w:r>
      <w:r>
        <w:rPr>
          <w:color w:val="000000"/>
          <w:sz w:val="28"/>
          <w:szCs w:val="28"/>
        </w:rPr>
        <w:t xml:space="preserve"> муниципального образования Кунцево к ведению Собрания.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шениями Собрания, кроме того: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утверждается план работы Собрания и внесение в него изменений;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color w:val="000000"/>
          <w:sz w:val="28"/>
          <w:szCs w:val="28"/>
        </w:rPr>
        <w:t xml:space="preserve">б) </w:t>
      </w:r>
      <w:r>
        <w:rPr>
          <w:sz w:val="28"/>
          <w:szCs w:val="28"/>
        </w:rPr>
        <w:t>утверждается структура органов местного самоуправления муниципального образования Кунцево и внесение в неё изменений;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в) оформляется избрание председателей постоянных комиссий и их заместителей и освобождение их от должности.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г) оформляются итоги рассмотрения информации об исполнении переданных полномочий города Москвы (государственных полномочий) и другой информации.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Решения Собрания подписываются Руководителем муниципального образования Кунцево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Статья 25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ротокольные решения Собрания</w:t>
      </w:r>
    </w:p>
    <w:p>
      <w:pPr>
        <w:pStyle w:val="Normal"/>
        <w:widowControl w:val="false"/>
        <w:autoSpaceDE w:val="false"/>
        <w:ind w:firstLine="42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носительным большинством голосов, но не меньшим чем 1/3 от числа избранных депутатов Собрания, принимаются протокольные решения: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о принятии проекта решения, заявления, обращения Собрания;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о принятии поправок к проекту документа;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color w:val="000000"/>
          <w:sz w:val="28"/>
          <w:szCs w:val="28"/>
        </w:rPr>
        <w:t xml:space="preserve">в) о председательствующем на заседании </w:t>
      </w:r>
      <w:r>
        <w:rPr>
          <w:sz w:val="28"/>
          <w:szCs w:val="28"/>
        </w:rPr>
        <w:t>Собрания в отсутствие Руководителя муниципального образования Кунцево;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г) об изменении повестки дня заседания Собрания;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д) о продлении времени заседания Собрания;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) о поручениях Собрания депутатам, органам и должностным лицам по вопросам их компетенции;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) о процедурах голосования.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Глава 4. Организация заседаний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Статья 26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Доведение до депутатов проекта повестки дн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чередного заседания и материалов</w:t>
      </w:r>
    </w:p>
    <w:p>
      <w:pPr>
        <w:pStyle w:val="Normal"/>
        <w:widowControl w:val="false"/>
        <w:autoSpaceDE w:val="false"/>
        <w:ind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Руководитель муниципального образования Кунцево и Комиссия по организации работы Собрания не позже чем за 3 дня до очередного заседания Собрания доводят до сведения депутатов проект повестки дня очередного заседания и материалы по рассматриваемым вопросам в электронном виде для подготовки к рассмотрению вопросов повестки дн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предварительного изучения депутатами и использования во время заседания Собрания готовятся 3 экземпляра всех материалов в бумажном вид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заседание Собрания каждому депутату готовятся проекты повестки дня, решений Собрания, а также копии материалов, поступивших в Собрание в бумажном виде</w:t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Статья 27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орядок создания рабочих органов заседаний Собрания</w:t>
      </w:r>
    </w:p>
    <w:p>
      <w:pPr>
        <w:pStyle w:val="Normal"/>
        <w:widowControl w:val="false"/>
        <w:autoSpaceDE w:val="false"/>
        <w:ind w:left="1649" w:firstLine="485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токольным решением Собрания могут создаваться рабочие органы (комиссии, группы) заседаний Собрания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Статья 28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рганизационно-техническое обеспечение заседаний Собрания</w:t>
      </w:r>
    </w:p>
    <w:p>
      <w:pPr>
        <w:pStyle w:val="Normal"/>
        <w:widowControl w:val="false"/>
        <w:autoSpaceDE w:val="false"/>
        <w:ind w:left="1649"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иссия по организации работы Собрания совместно с сотрудниками Муниципалитета Кунцево осуществляют организационно-техническое обеспечение заседаний Собрания: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обеспечивают депутатов текстами проектов документов по вопросам повестки дня и другой необходимой информацией;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оказывают помощь депутатам Собрания в вопросах подготовки к заседаниям проектов повестки дня, проектов документов и поправок к ним;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>) по согласованию с Руководителем муниципального образования Кунцево приглашают по представлению редактора проекта и депутатов Собрания на заседание Собрания лиц, чьё присутствие необходимо при обсуждении вопроса;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г) проводят регистрацию депутатов;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д) оказывают председательствующему помощь в проведении заседаний;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е) ведут протокол заседания Собрания, оформляют принятые Собранием документы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Глава 5. План работы Собрания и повестка дня заседаний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Статья 29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Составление плана работы Собрания</w:t>
      </w:r>
    </w:p>
    <w:p>
      <w:pPr>
        <w:pStyle w:val="Normal"/>
        <w:widowControl w:val="false"/>
        <w:autoSpaceDE w:val="false"/>
        <w:ind w:firstLine="48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лан работы Собрания составляется на год. Вопрос об утверждении плана работы Собрания включается в повестку дня </w:t>
      </w:r>
      <w:r>
        <w:rPr>
          <w:sz w:val="28"/>
          <w:szCs w:val="28"/>
        </w:rPr>
        <w:t xml:space="preserve">последнего </w:t>
      </w:r>
      <w:r>
        <w:rPr>
          <w:color w:val="000000"/>
          <w:sz w:val="28"/>
          <w:szCs w:val="28"/>
        </w:rPr>
        <w:t>заседания каждого года. Проект плана работы Собрания готовится Комиссией по организации работы Собрания в конце каждого года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Статья 30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Внесение вопросов в план работы Собрания</w:t>
      </w:r>
    </w:p>
    <w:p>
      <w:pPr>
        <w:pStyle w:val="Normal"/>
        <w:widowControl w:val="false"/>
        <w:autoSpaceDE w:val="false"/>
        <w:ind w:firstLine="42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ом внесения вопросов в план работы обладают депутаты Собрания, Руководитель муниципалитета Кунцево и глава управы района Кунцево.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color w:val="000000"/>
          <w:sz w:val="28"/>
          <w:szCs w:val="28"/>
        </w:rPr>
        <w:t xml:space="preserve">Решения по изменению формулировок вопросов из утверждённого плана работы Собрания, включению новых вопросов, исключению вопросов принимаются Собранием </w:t>
      </w:r>
      <w:r>
        <w:rPr>
          <w:sz w:val="28"/>
          <w:szCs w:val="28"/>
        </w:rPr>
        <w:t>или Руководителем муниципального образования Кунцево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момент утверждения плана работы не требуется наличия проектов документов по предложенным вопросам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Статья 31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Рассмотрение решений, заявлений и обращений Собрания</w:t>
      </w:r>
    </w:p>
    <w:p>
      <w:pPr>
        <w:pStyle w:val="Normal"/>
        <w:widowControl w:val="false"/>
        <w:autoSpaceDE w:val="false"/>
        <w:ind w:firstLine="42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шения Собрания рассматриваются на заседании Собрания, если их рассмотрение включено в повестку дня.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явления и </w:t>
      </w:r>
      <w:r>
        <w:rPr>
          <w:sz w:val="28"/>
          <w:szCs w:val="28"/>
        </w:rPr>
        <w:t>обращения, при их наличии, рассматриваются</w:t>
      </w:r>
      <w:r>
        <w:rPr>
          <w:color w:val="000000"/>
          <w:sz w:val="28"/>
          <w:szCs w:val="28"/>
        </w:rPr>
        <w:t xml:space="preserve"> в ходе рассмотрения вопроса повестки дня «Разное»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Глава 6. Правила голосования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Статья 32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Виды голосований</w:t>
      </w:r>
    </w:p>
    <w:p>
      <w:pPr>
        <w:pStyle w:val="Normal"/>
        <w:widowControl w:val="false"/>
        <w:autoSpaceDE w:val="false"/>
        <w:ind w:firstLine="42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иды голосований, применяемых на заседаниях Собрания, классифицируются следующим образом: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по степени огласки – тайное или открытое;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по последствиям - решающее или справочное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Статья 33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ринятие решения относительным большинством голосов</w:t>
      </w:r>
    </w:p>
    <w:p>
      <w:pPr>
        <w:pStyle w:val="Normal"/>
        <w:widowControl w:val="false"/>
        <w:autoSpaceDE w:val="false"/>
        <w:ind w:left="1649" w:firstLine="485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color w:val="000000"/>
          <w:sz w:val="28"/>
          <w:szCs w:val="28"/>
        </w:rPr>
        <w:t>Решение вопроса относительным большинством голосов считается принятым, если «за» подано большее число голосов, чем «против».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sz w:val="28"/>
          <w:szCs w:val="28"/>
        </w:rPr>
        <w:t>В случае равного числа голосов депутатов Собрания, поданных «за» и «против», голос председательствующего на заседании является решающим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Статья 34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Справочные голосования</w:t>
      </w:r>
    </w:p>
    <w:p>
      <w:pPr>
        <w:pStyle w:val="Normal"/>
        <w:widowControl w:val="false"/>
        <w:autoSpaceDE w:val="false"/>
        <w:ind w:firstLine="42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равочное голосование не может служить основанием для принятия каких-либо решений и носит информационный характер.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равочное голосование не может проводиться тайно.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седательствующий на заседании или редактор проекта вправе в любой момент поставить проект на справочное голосование.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наличии альтернативных проектов председательствующий перед началом прений может поставить их на справочное голосование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Статья 35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Вопросы, по которым проводится тайное голосование</w:t>
      </w:r>
    </w:p>
    <w:p>
      <w:pPr>
        <w:pStyle w:val="Normal"/>
        <w:widowControl w:val="false"/>
        <w:autoSpaceDE w:val="false"/>
        <w:ind w:firstLine="48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йное голосование проводится при избрании Руководителя муниципального образования Кунцево. Тайное голосование </w:t>
      </w:r>
      <w:r>
        <w:rPr>
          <w:sz w:val="28"/>
          <w:szCs w:val="28"/>
        </w:rPr>
        <w:t>может проводиться</w:t>
      </w:r>
      <w:r>
        <w:rPr>
          <w:color w:val="000000"/>
          <w:sz w:val="28"/>
          <w:szCs w:val="28"/>
        </w:rPr>
        <w:t xml:space="preserve"> также в других случаях принятия решений по персональным вопросам по требованию не менее трети состава депутатов Собрания.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сональным считается вопрос избрания, назначения, утверждения в должности, освобождения от должности в отношении конкретной кандидатуры. При рассмотрении вопросов, требующих выбора из нескольких кандидатур на одно или несколько вакантных мест, вопрос считается персональным в отношении каждой из кандидатур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Статья 36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Счётная комиссия для тайного голосования</w:t>
      </w:r>
    </w:p>
    <w:p>
      <w:pPr>
        <w:pStyle w:val="Normal"/>
        <w:widowControl w:val="false"/>
        <w:autoSpaceDE w:val="false"/>
        <w:ind w:firstLine="48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проведения тайного голосования избирается счётная комиссия. В счётную комиссию не могут входить те депутаты, по кандидатурам которых проводится голосование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Статья 37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Бюллетени для тайного голосования</w:t>
      </w:r>
    </w:p>
    <w:p>
      <w:pPr>
        <w:pStyle w:val="Normal"/>
        <w:widowControl w:val="false"/>
        <w:autoSpaceDE w:val="false"/>
        <w:ind w:firstLine="42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юллетени для тайного голосования изготавливаются под контролем счётной комиссии по установленной ею и утверждённой Собранием форме и в установленном количестве.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юллетени должны иметь маркировку, препятствующую изготовлению дополнительного количества бюллетеней без контроля счётной комиссии.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color w:val="000000"/>
          <w:sz w:val="28"/>
          <w:szCs w:val="28"/>
        </w:rPr>
        <w:t>Бюллетень должен содержать альтернативные варианты голосования, в том числе при наличии одного кандидата на должность, - слова «за», «против</w:t>
      </w:r>
      <w:r>
        <w:rPr>
          <w:sz w:val="28"/>
          <w:szCs w:val="28"/>
        </w:rPr>
        <w:t>», «воздержался»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ллетени выдаются депутатам под роспись.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Глава 7. Работа депутата в Собрани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Статья 38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Нормативная база, устанавливающая права и обязанности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путата Собрания</w:t>
      </w:r>
    </w:p>
    <w:p>
      <w:pPr>
        <w:pStyle w:val="Normal"/>
        <w:widowControl w:val="false"/>
        <w:autoSpaceDE w:val="false"/>
        <w:ind w:firstLine="42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color w:val="000000"/>
          <w:sz w:val="28"/>
          <w:szCs w:val="28"/>
        </w:rPr>
        <w:t xml:space="preserve">Права и обязанности депутата Собрания устанавливаются законодательством Российской Федерации, </w:t>
      </w:r>
      <w:r>
        <w:rPr>
          <w:sz w:val="28"/>
          <w:szCs w:val="28"/>
        </w:rPr>
        <w:t xml:space="preserve">Законом </w:t>
      </w:r>
      <w:r>
        <w:rPr>
          <w:color w:val="000000"/>
          <w:sz w:val="28"/>
          <w:szCs w:val="28"/>
        </w:rPr>
        <w:t xml:space="preserve">города Москвы от 25 ноября 2009 года №9 «О гарантиях осуществления полномочий депутата муниципального Собрания, Руководителя внутригородского муниципального образования в городе Москве», </w:t>
      </w:r>
      <w:r>
        <w:rPr>
          <w:sz w:val="28"/>
          <w:szCs w:val="28"/>
        </w:rPr>
        <w:t>Уставом</w:t>
      </w:r>
      <w:r>
        <w:rPr>
          <w:color w:val="000000"/>
          <w:sz w:val="28"/>
          <w:szCs w:val="28"/>
        </w:rPr>
        <w:t xml:space="preserve"> муниципального образования Кунцево, настоящим Регламентом. Депутаты Собрания обладают соответствующими правами и осуществляют свою депутатскую деятельность до окончания срока своих полномочий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Статья 39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Взаимодействие депутатов</w:t>
      </w:r>
    </w:p>
    <w:p>
      <w:pPr>
        <w:pStyle w:val="Normal"/>
        <w:widowControl w:val="false"/>
        <w:autoSpaceDE w:val="false"/>
        <w:ind w:firstLine="42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аимодействие депутатов строится на основе равноправия.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Статья 40.</w:t>
      </w:r>
      <w:r>
        <w:rPr>
          <w:color w:val="000000"/>
          <w:sz w:val="28"/>
          <w:szCs w:val="28"/>
        </w:rPr>
        <w:t xml:space="preserve"> П</w:t>
      </w:r>
      <w:r>
        <w:rPr>
          <w:b/>
          <w:bCs/>
          <w:color w:val="000000"/>
          <w:sz w:val="28"/>
          <w:szCs w:val="28"/>
        </w:rPr>
        <w:t>орядок приёма избирателей и работы с письмами, обращениями и заявлениями избирателей</w:t>
      </w:r>
    </w:p>
    <w:p>
      <w:pPr>
        <w:pStyle w:val="Normal"/>
        <w:widowControl w:val="false"/>
        <w:autoSpaceDE w:val="false"/>
        <w:ind w:firstLine="42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. Приём избирателей осуществляется каждый четверг с 17.00 до 19.00 часов по следующему графику и адресам: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59"/>
        <w:gridCol w:w="4336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милия, И.О. депута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лефон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 места приёма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ый четверг: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биче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тьяна Юрьевн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5-23-65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ублевское шоссе, д. 16, корпус 1 (муниципалитет Кунцево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дряш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силий Алексеевич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5-23-65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ское шоссе, д. 16, корпус 1 (муниципалитет Кунцево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борск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ладимир Марьянович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-499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-45-00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Оршанская, д. 1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ГУП ДЕЗ района Кунцево)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торой четверг: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лтушки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олай Васильевич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-499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-85-96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Ярцевская, д. 36, корпус 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РЭУ-37, 2-й этаж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ешо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на Анатольевн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7-87-20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ское шоссе, д. 16, корпус 1 (муниципалитет Кунцево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льце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тлана Владимировн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-499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-18-72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. Рублёво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К «Рублёво»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тий четверг: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х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хаил Александрович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-499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-24-86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Ярцевская, д. 36, корпус 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РЭУ-37, 2-й этаж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ыльно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гарита Петровн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7-92-29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олодогвардейская, д. 19, корпус 2 (Школа № 1061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нкра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ван Владимирович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5-23-65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Оршанская, д. 1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ГУП ДЕЗ района Кунцево)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твёртый четверг: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ити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ей Алексеевич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5-23-65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Ярцевская, д. 36, корпус 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РЭУ-37, 2-й этаж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ли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талья Борисовн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-499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-23-29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олодогвардейская, д. 19, корпус 2 (Школа № 1061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оври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дрей Юрьевич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-499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-34-05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Оршанская, д. 1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ГУП ДЕЗ района Кунцево)</w:t>
            </w:r>
          </w:p>
        </w:tc>
      </w:tr>
    </w:tbl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  <w:sz w:val="28"/>
          <w:szCs w:val="28"/>
        </w:rPr>
        <w:t>б). Письма, заявления, обращения избирателей к депутатам, поступающие в муниципалитет Кунцево, передаются Руководителю муниципального образования Кунцево, а им - депутатам для исполнения. После исполнения депутатами писем, заявлений, обращений ответы на них рассылаются заявителям.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Статья 41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Участие депутата в деятельности Собрания</w:t>
      </w:r>
    </w:p>
    <w:p>
      <w:pPr>
        <w:pStyle w:val="Normal"/>
        <w:widowControl w:val="false"/>
        <w:autoSpaceDE w:val="false"/>
        <w:ind w:firstLine="42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путат обязан участвовать в деятельности Собрания на его заседаниях, в том числе принимать участие в голосованиях о принятии решений, заявлений и обращений Собрания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355" w:leader="none"/>
        </w:tabs>
        <w:ind w:right="-5" w:hanging="0"/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Статья 41.1. Внесение проекта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ы решений Собрания в соответствии с Уставом вправе вносить: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депутат Собрания;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firstLine="720"/>
        <w:jc w:val="both"/>
        <w:rPr/>
      </w:pPr>
      <w:r>
        <w:rPr>
          <w:sz w:val="28"/>
          <w:szCs w:val="28"/>
        </w:rPr>
        <w:t>2) группа депутатов Собрания, в т.ч. фракция;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Руководитель муниципального образования;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Руководитель муниципалитета;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органы территориального общественного самоуправления;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инициативные группы граждан. 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ы решений Собрания, внесенные фракциями, рассматриваются в первоочередном порядке. 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той официального внесения проекта считается дата его направления  Руководителю муниципального образования и регистрации в книге учета. Регистрацию осуществляет ответственный работник муниципалитета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Глава 8. Комиссии муниципального Собрания Кунцев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Статья 42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Комиссии и рабочие группы</w:t>
      </w:r>
    </w:p>
    <w:p>
      <w:pPr>
        <w:pStyle w:val="Normal"/>
        <w:widowControl w:val="false"/>
        <w:autoSpaceDE w:val="false"/>
        <w:ind w:firstLine="42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color w:val="000000"/>
          <w:sz w:val="28"/>
          <w:szCs w:val="28"/>
        </w:rPr>
        <w:t xml:space="preserve">Собрание вправе создавать постоянные комиссии </w:t>
      </w:r>
      <w:r>
        <w:rPr>
          <w:sz w:val="28"/>
          <w:szCs w:val="28"/>
        </w:rPr>
        <w:t xml:space="preserve">Собрания (далее – комиссии) </w:t>
      </w:r>
      <w:r>
        <w:rPr>
          <w:color w:val="000000"/>
          <w:sz w:val="28"/>
          <w:szCs w:val="28"/>
        </w:rPr>
        <w:t xml:space="preserve">и временные (рабочие) группы. 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астие депутатов Собрания в работе комиссий (групп) Собрания, муниципалитета Кунцево, управы района Кунцево осуществляется на основе волеизъявления депутатов, в соответствии с настоящим Регламентом и принятыми Собранием решениями, регламентирующими деятельность комиссий (групп)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Статья 43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сновные положения о комиссии</w:t>
      </w:r>
    </w:p>
    <w:p>
      <w:pPr>
        <w:pStyle w:val="Normal"/>
        <w:widowControl w:val="false"/>
        <w:autoSpaceDE w:val="false"/>
        <w:ind w:firstLine="48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иссия образуется решением Собрания на срок полномочий депутатов очередного созыва. Перечень направлений деятельности комиссий, полномочия комиссий и порядок их осуществления определяются решением Собрания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иссия руководствуется в своей работе действующим законодательством, настоящим Регламентом, а также принятыми Собранием документами по вопросам деятельности комиссий.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путат Собрания вправе быть членом не более двух комиссий, из них председателем не более одной комиссии.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иссия может быть досрочно расформирована или упразднена решением Собрания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Статья 44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редседатель комиссии Собрания</w:t>
      </w:r>
    </w:p>
    <w:p>
      <w:pPr>
        <w:pStyle w:val="Normal"/>
        <w:widowControl w:val="false"/>
        <w:autoSpaceDE w:val="false"/>
        <w:ind w:firstLine="48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ссии избирается комиссией большинством голосов от числа её членов и утверждается Собранием, либо по предложению комиссии избирается Собранием из числа представленных комиссией кандидатов. Результаты утверждения (выборов) председателя комиссии оформляются решением Собрания.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ссии освобождается от должности по личному письменному заявлению, либо решением Собрания по представлению комиссии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шению комиссии, в порядке, установленном настоящей статьей, может избираться заместитель председателя комиссии.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В состав комиссии могут назначаться эксперты не из числа депутатов Собрания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Статья 45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тчёт о деятельности комиссии</w:t>
      </w:r>
    </w:p>
    <w:p>
      <w:pPr>
        <w:pStyle w:val="Normal"/>
        <w:widowControl w:val="false"/>
        <w:autoSpaceDE w:val="false"/>
        <w:ind w:firstLine="48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брание вправе в любое время запросить отчёт о текущей деятельности комиссии (группы). Сроки рассмотрения такого отчёта определяются решением Собрания.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По истечении календарного года комиссия представляет Руководителю муниципального образования Кунцево для доведения Собранию</w:t>
      </w:r>
      <w:r>
        <w:rPr>
          <w:color w:val="000000"/>
          <w:sz w:val="28"/>
          <w:szCs w:val="28"/>
        </w:rPr>
        <w:t xml:space="preserve"> письменный отчёт о своей деятельности. Отчёт комиссии заслушивается на заседании Собрания по решению Собрания. При неудовлетворительной оценке Собранием работы комиссии (группы) она может быть досрочно расформирована или упразднена решением Собрания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Глава 9. Руководитель муниципального образования Кунцево (Председатель Собрания), заместитель Председателя Собрания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Статья 46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Избрание Руководителя муниципального образования Кунцево (Председателя Собрания) и заместителя Председателя Собрания</w:t>
      </w:r>
    </w:p>
    <w:p>
      <w:pPr>
        <w:pStyle w:val="Normal"/>
        <w:widowControl w:val="false"/>
        <w:autoSpaceDE w:val="false"/>
        <w:ind w:firstLine="42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муниципального образования Кунцево является Председателем Собрания. Он </w:t>
      </w:r>
      <w:r>
        <w:rPr>
          <w:color w:val="000000"/>
          <w:sz w:val="28"/>
          <w:szCs w:val="28"/>
        </w:rPr>
        <w:t>избирается Собранием из числа депутатов тайным голосованием большинством голосов от установленной численности депутатов Собрания. Заместитель Председателя Собрания избирается открытым голосованием большинством голосов от установленной численности депутатов Собрания.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ом выдвижения кандидатов на должность Руководителя муниципального образования Кунцево и заместителя Председателя Собрания обладает каждый депутат.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всем кандидатам, давшим согласие баллотироваться, проводится обсуждение, в ходе которого они выступают и отвечают на вопросы депутатов (в рамках соответствующего вопроса повестки дня)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Статья 47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бязанности Руководителя муниципального образования Кунцево</w:t>
      </w:r>
    </w:p>
    <w:p>
      <w:pPr>
        <w:pStyle w:val="Normal"/>
        <w:widowControl w:val="false"/>
        <w:autoSpaceDE w:val="false"/>
        <w:ind w:firstLine="48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 муниципального образования Кунцево: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представляет муниципальное образование Кунцево в отношениях с органами местного самоуправления других муниципальных образований, органами государственной власти, гражданами и организациями, без доверенности действует от имени муниципального образования Кунцево;</w:t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озывает внеочередные заседания Собрания;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организует работу Собрания;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 ведёт заседания Собрания;</w:t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подписывает решения, заявления, обращения Собрания;</w:t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обеспечивает контроль исполнения решений Собрания;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ж) подписывает и обнародует нормативные правовые акты, принятые Собранием; 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з) издаёт в пределах своих полномочий постановления, распоряжения и приказы;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) осуществляет другие полномочия в соответствии с Уставом муниципального образования Кунцево.</w:t>
      </w:r>
    </w:p>
    <w:p>
      <w:pPr>
        <w:pStyle w:val="Normal"/>
        <w:widowControl w:val="false"/>
        <w:autoSpaceDE w:val="false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Статья 48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бязанности заместителя Председателя Собрания</w:t>
      </w:r>
    </w:p>
    <w:p>
      <w:pPr>
        <w:pStyle w:val="Normal"/>
        <w:widowControl w:val="false"/>
        <w:autoSpaceDE w:val="false"/>
        <w:ind w:firstLine="42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меститель Председателя Собрания: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В отсутствие Руководителя муниципального образования Кунцево выполняет функции Председателя Собрания;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В отсутствие Руководителя муниципального образования Кунцево ведёт заседание Собрания;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Выполняет иные поручения Руководителя муниципального образования Кунцево, данные в пределах его компетенции;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 Координирует деятельность комиссий Собрания;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) Является председателем Комиссии по организации работы Собрания (регламентной);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) Выполняет иные функции в соответствии с настоящим Регламентом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Глава 10. Соблюдение Регламента Собрания</w:t>
      </w:r>
    </w:p>
    <w:p>
      <w:pPr>
        <w:pStyle w:val="Normal"/>
        <w:widowControl w:val="false"/>
        <w:autoSpaceDE w:val="false"/>
        <w:ind w:firstLine="42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 ответственность за его нарушение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Статья 49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Контроль соблюдения Регламента 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 соблюдения Регламента возлагается на Руководителя муниципального образования Кунцево и Комиссию по организации работы Собрания. Контроль соблюдения Регламента во время заседаний Собрания возлагается на председательствующего на заседании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Статья 50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Меры воздействия за нарушение порядка </w:t>
      </w:r>
      <w:r>
        <w:rPr>
          <w:b/>
          <w:bCs/>
          <w:sz w:val="28"/>
          <w:szCs w:val="28"/>
        </w:rPr>
        <w:t>заседания Собрания</w:t>
      </w:r>
    </w:p>
    <w:p>
      <w:pPr>
        <w:pStyle w:val="Normal"/>
        <w:widowControl w:val="false"/>
        <w:autoSpaceDE w:val="false"/>
        <w:ind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color w:val="000000"/>
          <w:sz w:val="28"/>
          <w:szCs w:val="28"/>
        </w:rPr>
        <w:t xml:space="preserve">При нарушении участником заседания </w:t>
      </w:r>
      <w:r>
        <w:rPr>
          <w:sz w:val="28"/>
          <w:szCs w:val="28"/>
        </w:rPr>
        <w:t>Собрания порядка на заседании к нему могут применяться следующие меры воздействия: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а) призыв к порядку;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б) призыв к порядку с занесением в протокол;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в) порицание;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г) порицание с лишением слова до окончания заседания Собрания.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Статья 51. </w:t>
      </w:r>
      <w:r>
        <w:rPr>
          <w:b/>
          <w:bCs/>
          <w:color w:val="000000"/>
          <w:sz w:val="28"/>
          <w:szCs w:val="28"/>
        </w:rPr>
        <w:t>Освобождение от меры воздействия</w:t>
      </w:r>
    </w:p>
    <w:p>
      <w:pPr>
        <w:pStyle w:val="Normal"/>
        <w:widowControl w:val="false"/>
        <w:autoSpaceDE w:val="false"/>
        <w:ind w:firstLine="42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color w:val="000000"/>
          <w:sz w:val="28"/>
          <w:szCs w:val="28"/>
        </w:rPr>
        <w:t xml:space="preserve">К депутату могут не применяться меры воздействия, предусмотренные </w:t>
      </w:r>
      <w:r>
        <w:rPr>
          <w:sz w:val="28"/>
          <w:szCs w:val="28"/>
        </w:rPr>
        <w:t xml:space="preserve">статьёй 50 </w:t>
      </w:r>
      <w:r>
        <w:rPr>
          <w:color w:val="000000"/>
          <w:sz w:val="28"/>
          <w:szCs w:val="28"/>
        </w:rPr>
        <w:t>настоящего Регламента, если он своевременно принёс публичные извинения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52 Поощрение депутатов.</w:t>
      </w:r>
    </w:p>
    <w:p>
      <w:pPr>
        <w:pStyle w:val="Normal"/>
        <w:widowControl w:val="false"/>
        <w:autoSpaceDE w:val="false"/>
        <w:ind w:firstLine="48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Собрание и Руководитель муниципального образования Кунцево вправе применять к депутатам меры поощр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900" w:right="850" w:gutter="0" w:header="708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eastAsia="Calibri;Century Gothic"/>
      <w:sz w:val="20"/>
      <w:szCs w:val="20"/>
      <w:lang w:eastAsia="zh-CN"/>
    </w:rPr>
  </w:style>
  <w:style w:type="paragraph" w:styleId="Style15">
    <w:name w:val="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eastAsia="Calibri;Century Gothic"/>
      <w:sz w:val="20"/>
      <w:szCs w:val="20"/>
      <w:lang w:eastAsia="zh-CN"/>
    </w:rPr>
  </w:style>
  <w:style w:type="paragraph" w:styleId="Style17">
    <w:name w:val="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05:39:00Z</dcterms:created>
  <dc:creator>Василий</dc:creator>
  <dc:description/>
  <cp:keywords/>
  <dc:language>en-US</dc:language>
  <cp:lastModifiedBy>Sport4</cp:lastModifiedBy>
  <cp:lastPrinted>2010-11-17T15:32:00Z</cp:lastPrinted>
  <dcterms:modified xsi:type="dcterms:W3CDTF">2011-04-08T21:25:00Z</dcterms:modified>
  <cp:revision>639</cp:revision>
  <dc:subject/>
  <dc:title>                                                                                                           </dc:title>
</cp:coreProperties>
</file>