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«О Положении о </w:t>
      </w:r>
      <w:r>
        <w:rPr>
          <w:bCs/>
          <w:sz w:val="28"/>
          <w:szCs w:val="28"/>
        </w:rPr>
        <w:t>представлении лицом, замещающим муниципальную должность на постоянной основе в муниципальном округе Кунцево сведений о расходах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sz w:val="28"/>
          <w:szCs w:val="28"/>
          <w:lang w:eastAsia="en-US"/>
        </w:rPr>
        <w:t xml:space="preserve">13 марта  2015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«  » апреля  2015  года №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ожении о </w:t>
      </w:r>
      <w:r>
        <w:rPr>
          <w:b/>
          <w:bCs/>
          <w:sz w:val="28"/>
          <w:szCs w:val="28"/>
        </w:rPr>
        <w:t>представлении лицом, замещающим муниципальную должность на постоянной основе в муниципальном округе Кунцево сведений о расход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 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 230-ФЗ «О контроле за соответствием расходов лиц, замещающих государственные должности, и иных лиц их доходам», Уставом муниципального округа Кунцево,</w:t>
      </w:r>
      <w:r>
        <w:rPr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ставлении лицом, замещающим муниципальную должность на постоянной основе в муниципальном округе Кунцево, сведений о расходах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муниципального округа Кунцево от  27.01.2015 года № 46-7.СД МОК/1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« О предоставлении лицами, замещающими муниципальные должности на постоянной основе, сведений о расходах» и пункт 1 решения Совета депутатов муниципального округа Кунцево  от 17.03.2015 года №48-6.СД МОК/15 «О внесении изменений в решения Совета депутатов муниципального округа Кунцево от 27.01.2015 года №46-7.СД МОК/15 и от 27.01.2015 года №46-8.СД МОК/15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  апреля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ставлении </w:t>
      </w:r>
      <w:r>
        <w:rPr>
          <w:b/>
          <w:sz w:val="28"/>
          <w:szCs w:val="28"/>
        </w:rPr>
        <w:t>лицом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замещающим муниципальную должность на постоянной основе в муниципальном округе Кунцево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едений о расходах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и законами от 25.12.2008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 и от 03.12.2012 </w:t>
      </w:r>
      <w:hyperlink r:id="rId4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пределяет порядок представления лицом, замещающим муниципальную должность на постоянной основе в муниципальном округе Кунцево  (далее – лицо, замещающее муниципальную должность), сведений о своих расходах, а также о расходах супруга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 xml:space="preserve">2. Лицо, замещающее муниципальную должность, </w:t>
      </w:r>
      <w:r>
        <w:rPr>
          <w:bCs/>
          <w:sz w:val="28"/>
          <w:szCs w:val="28"/>
        </w:rPr>
        <w:t xml:space="preserve">ежегодно в сроки, установленные для представления сведений о доходах, об имуществе и обязательствах имущественного характера, представляе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</w:t>
      </w:r>
      <w:r>
        <w:rPr>
          <w:sz w:val="28"/>
          <w:szCs w:val="28"/>
        </w:rPr>
        <w:t xml:space="preserve">(далее – сведения о расходах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сведения отражаются в соответствующем разделе справки о доходах, расходах, об имуществе и обязательствах имущественного характера, форма, которой утверждена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ведения о расходах </w:t>
      </w:r>
      <w:r>
        <w:rPr>
          <w:sz w:val="28"/>
          <w:szCs w:val="28"/>
          <w:lang w:eastAsia="en-US"/>
        </w:rPr>
        <w:t xml:space="preserve">представляются в организационный отдел аппарата Совета депутатов </w:t>
      </w:r>
      <w:r>
        <w:rPr>
          <w:sz w:val="28"/>
          <w:szCs w:val="28"/>
        </w:rPr>
        <w:t>муниципального округа 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щения к личному делу лица, замещающего муниципальную должност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Сведения об источниках получения средств, за счет которых совершены сделки, указанные в пункте 2 настоящего Положения, размещаются на официальном сайте 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непредставления или представления заведомо ложных сведений о расходах лицо, замещающее муниципальную должность, несет ответственность в соответствии с законодательством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41B40C4B949F3258A28FE01094724B1EB6D7FE04B286419B3E9085E2A4B6C2F4CD4C8AF06B07M" TargetMode="External"/><Relationship Id="rId4" Type="http://schemas.openxmlformats.org/officeDocument/2006/relationships/hyperlink" Target="consultantplus://offline/ref=41B40C4B949F3258A28FE01094724B1EB6D1F008B58F419B3E9085E2A4B6C2F4CD4C8AF7BEA5DBF9630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41:00Z</dcterms:created>
  <dc:creator>GEG</dc:creator>
  <dc:description/>
  <cp:keywords/>
  <dc:language>en-US</dc:language>
  <cp:lastModifiedBy>1</cp:lastModifiedBy>
  <cp:lastPrinted>2015-04-07T08:24:00Z</cp:lastPrinted>
  <dcterms:modified xsi:type="dcterms:W3CDTF">2015-04-07T09:52:00Z</dcterms:modified>
  <cp:revision>17</cp:revision>
  <dc:subject/>
  <dc:title>Приложение 2</dc:title>
</cp:coreProperties>
</file>