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174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я муниципалитета Кунцево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Регистрация </w:t>
      </w:r>
      <w:r>
        <w:rPr>
          <w:rFonts w:cs="Times New Roman" w:ascii="Times New Roman" w:hAnsi="Times New Roman"/>
          <w:b/>
          <w:sz w:val="28"/>
          <w:szCs w:val="28"/>
        </w:rPr>
        <w:t>уставов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5 сен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8 ок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–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муниципалитета внутригородского муниципального образования Кунцево в городе Москве от 24 июля 2012 года № 282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уставов территориального обществен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газете «</w:t>
      </w:r>
      <w:r>
        <w:rPr>
          <w:rFonts w:cs="Times New Roman" w:ascii="Times New Roman" w:hAnsi="Times New Roman"/>
          <w:sz w:val="28"/>
          <w:szCs w:val="27"/>
        </w:rPr>
        <w:t>На Западе Москвы. Кунце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3. Признать утратившим силу постановление муниципалитета </w:t>
      </w: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Кунцево в городе Москве от 05.07. 2011 года № 330/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 по регистрации </w:t>
      </w:r>
      <w:r>
        <w:rPr>
          <w:rFonts w:cs="Times New Roman" w:ascii="Times New Roman" w:hAnsi="Times New Roman"/>
          <w:sz w:val="28"/>
          <w:szCs w:val="28"/>
        </w:rPr>
        <w:t>уставов территориального общественного самоуправления».</w:t>
      </w:r>
    </w:p>
    <w:p>
      <w:pPr>
        <w:pStyle w:val="Normal"/>
        <w:spacing w:lineRule="auto" w:line="228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ить за Руководителем муниципалитета внутригородского муниципального образования Кунцево в городе Москве Ю.Е.Никольским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итета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унцево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Москве </w:t>
        <w:tab/>
        <w:tab/>
        <w:tab/>
        <w:tab/>
        <w:tab/>
        <w:tab/>
        <w:tab/>
        <w:tab/>
        <w:t>Ю.Е.Никольский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2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гистрация </w:t>
      </w:r>
      <w:r>
        <w:rPr>
          <w:rFonts w:cs="Times New Roman" w:ascii="Times New Roman" w:hAnsi="Times New Roman"/>
          <w:b/>
          <w:sz w:val="28"/>
          <w:szCs w:val="28"/>
        </w:rPr>
        <w:t>уставов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Административ</w:t>
      </w:r>
      <w:r>
        <w:rPr>
          <w:rFonts w:cs="Times New Roman" w:ascii="Times New Roman" w:hAnsi="Times New Roman"/>
          <w:sz w:val="28"/>
          <w:szCs w:val="28"/>
        </w:rPr>
        <w:t xml:space="preserve">ный регламент определяет стандарт и порядок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Регистрация уставов 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решения собрания (конференции) граждан о внесении изменени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>ТОС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 осуществляется в соответствии с настоящим Административным регламентом, установленном для регистрации устава </w:t>
      </w: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(далее – устав ТОС)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дминистративные процедуры и (или) действия, установленные настоящим Административным регламентом, осуществляются, в том числе с соблюдением Требований к предоставлению муниципальных услуг, установленных муниципалитетом внутригородского муниципального образования Кунцево в городе Москве (далее – Требования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bCs/>
          <w:sz w:val="28"/>
          <w:szCs w:val="28"/>
        </w:rPr>
        <w:t>Регистрация уставов 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е осн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авовыми основаниями для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Ф</w:t>
      </w:r>
      <w:r>
        <w:rPr>
          <w:rFonts w:cs="Times New Roman" w:ascii="Times New Roman" w:hAnsi="Times New Roman"/>
          <w:bCs/>
          <w:sz w:val="28"/>
          <w:szCs w:val="28"/>
        </w:rPr>
        <w:t>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внутригородского муниципального образования Кунцево в городе Москве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рядок регистрации уставов территориальных общественных самоуправлений во внутригородском муниципальном образовании Кунцево в городе Москве, утвержденный решением муниципального Собрания внутригородского муниципального образования Кунцево в городе Москве        от 4 сентября 2012 года № </w:t>
      </w:r>
      <w:r>
        <w:rPr>
          <w:rFonts w:cs="Times New Roman" w:ascii="Times New Roman" w:hAnsi="Times New Roman"/>
          <w:bCs/>
          <w:sz w:val="28"/>
          <w:szCs w:val="28"/>
        </w:rPr>
        <w:t>7-8.МСК/12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органа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внутригородского муниципального образования Кунцево в городе Москве, предоставля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по предоставлению муниципальной услуги осуществляются муниципалитетом внутригородского муниципального образования Кунцево в городе Москве (далее – муниципалите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явителем является физическое лицо, избранное собранием (конференцией) граждан председателем территориального общественного самоупра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есы заявителя могут представлять иные лица, уполномоченные заявителем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нормативными правовыми актами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необходимые для предостав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для регистрации устава ТОС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1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ТОС, прошитый, пронумерованный и заверенный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копию протокола собрания (конференции) граждан, на котором был принят устав ТОС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 самостоятельно получает в муниципальном Собрании внутригородского муниципального образования Кунцево в городе Москве (далее – муниципальное Собрание) копию решения об установлении границ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ля регистрации изменений в устав ТОС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2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устав ТОС, зарегистрированный в муниципалитет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ение собрания (конференции) граждан 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ТОС, прошитое, пронумерованное и заверенное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протокола собрания (конференции) граждан, на котором было принято указанное реш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ю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документ, подтверждающий полномочия представителя заявител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еречень документов, необходимых для предоставления муниципальной услуги, является исчерпывающи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рок предоставления муниципальной услуги не более </w:t>
      </w:r>
      <w:r>
        <w:rPr>
          <w:rFonts w:cs="Times New Roman" w:ascii="Times New Roman" w:hAnsi="Times New Roman"/>
          <w:i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дн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исчисляется с рабочего дня, следующего за днем регистрации запроса с приложением к нему документов в соответствии с настоящим Административным регламентом (далее – запрос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 в приеме запрос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отказа в приеме запроса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казанным в пункте 6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оответствие представленных документов Требованиям;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) непредставление документов, необходимых для получ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заявителем документов, не поддающихся прочтению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ставленных заявителем документах содержатся противоречивые свед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оснований отказа в приеме запроса является исчерпывающи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исьменное решение об отказе в приеме запроса оформляется по требованию заявителя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>должностным лицом, ответственным за прием (получение) запроса, и выдается заявителю с указанием причин отказа в день обращения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едоставлении муниципальной услуги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устава ТОС, изменений в устав ТОС Конституции Российской Федерации, федеральным законам, законам города Москвы, Уставу внутригородского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унцево</w:t>
      </w:r>
      <w:r>
        <w:rPr>
          <w:rFonts w:cs="Times New Roman" w:ascii="Times New Roman" w:hAnsi="Times New Roman"/>
          <w:sz w:val="28"/>
          <w:szCs w:val="28"/>
        </w:rPr>
        <w:t xml:space="preserve"> в городе Москв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нарушение установленного 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орядка принятия устава ТОС, изменений в устав ТОС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оснований для отказа в предоставлении муниципальной услуги не име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егистрация устава ТОС – оформляется постановлением муниципалитета, свидетельством о регистрации устава и проставлением на уставе штампа о регистрации (форма свидетельства и штампа устанавливается муниципальным Собранием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я изменений в устав ТОС – оформляется постановлением муниципалитета и проставлением на уставе и решении о внесении изменений в устав штампа о регистрации изменений (форма штампа устанавливается муниципальным Собранием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отказ в предоставлении муниципальной услуги – оформляется решением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5. Результат предоставления муниципальной услуги может быть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н лично заявителю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указывается заявителем в запросе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, взимаемая с заявителя при предоставлении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, и способы ее взимания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. Муниципальная услуга предоставляется безвозмездно.</w:t>
      </w:r>
    </w:p>
    <w:p>
      <w:pPr>
        <w:pStyle w:val="U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7. Качество и доступность муниципальной услуги характеризуется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срок предоставления муниципальной услуги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дн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время ожидания в очереди при подаче запроса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время ожидания в очереди при получении результата предоставления муниципальной услуги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ирование о порядке предостав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формация о предоставлении муниципальной услуги размещается на официальном сайте муниципалитета и стендах в помещении, где предоставляется муниципальная услуга, на Портале государственных и муниципальных услуг (функций) города Москвы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и последовательность административных процедур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ботка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административных процедур осуществляются также действия, предусмотренные Порядком, указанным в подпункте 4 пункта 4 настоящего Административного регламента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ем (получение) запроса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Основанием начала выполнения административной процедуры является поступление запроса от заявител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Должностным лицом, ответственным за прием (получение) запроса, является специалист организационно-кадрового отдела муниципалитета, ответственный за делопроизводство и документооборот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Должностное лицо, ответственное за прием (получение) запроса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анализирует запрос на предмет отсутствия оснований для отказа в приеме запроса, указанных в пункте 10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рием и регистрацию запроса в день поступл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не позднее следующего рабочего дня со дня регистрации запроса передает запрос на исполнение специалисту организационно-кадрового отдела муниципалитета.</w:t>
      </w:r>
    </w:p>
    <w:p>
      <w:pPr>
        <w:pStyle w:val="U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ботка запроса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нованием начала выполнения административной процедуры является получение зарегистрированного запроса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чью компетенцию входит обработка запрос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обработку запроса является специалист, в чью компетенцию входит обработка запрос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5. Должностное лицо, ответственное за обработку запроса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анализирует запрос на предмет отсутствия основания для отказа в предоставлении муниципальной услуги, указанного в пункте 13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основания для отказа в предоставлении муниципальной услуги подготавливает проект постано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личии основания для отказа в предоставлении муниципальной услуги, указанного в пункте 13 настоящего Административного регламента, оформляет проект решения об отказе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направляет в установленном порядке запрос и проект постановления муниципалитета или проект решения об отказе в предоставлении муниципальной услуги должностному лицу, ответственному за формир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6. Срок выполнения административной процедуры – не более 20 дней со дня регистрации запро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результата предост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7. Основанием начала выполнения административной процедуры является поступление должностному лицу, ответственному за формирование результата предоставления муниципальной услуги, запроса и проекта постановления муниципалитета или проекта решения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8. Должностным лицом, ответственным за формирование результата предоставления муниципальной услуги, является </w:t>
      </w:r>
      <w:r>
        <w:rPr>
          <w:rFonts w:cs="Times New Roman" w:ascii="Times New Roman" w:hAnsi="Times New Roman"/>
          <w:iCs/>
          <w:sz w:val="28"/>
          <w:szCs w:val="28"/>
        </w:rPr>
        <w:t>Руководитель муниципалитета, или лицо, исполняющее его полномоч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9. Должностное лицо, ответственное за формирование результата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нимает решение в соответствии с Требованиями по запросу, проекту постановления муниципалитета или проекту решения об отказе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подписании постановления муниципалитета обеспечивает оформление устава ТОС или изменений в устав (проставление штампа, подготовку свидетельства о регистрации);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обеспечивает передачу постановления муниципалитета, устава ТОС и свидетельства о его регистрации или изменений в устав или решения об отказе в предоставлении муниципальной услуги должностному лицу, ответственному за выдачу (направление) заявителю результата предоставления муниципальной услуги, для присвоения запросу статуса исполненного и выдачи (направления) результата предоставления муниципальной услуги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0. Срок выполнения административной процедуры – не более 28 дней со дня регистрации запроса.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ча (направление) заявителю результата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1. Основанием начала выполнения административной процедуры является поступление подписанных должностным лицом, ответственным за формирование результата предоставления муниципальной услуги, постановления муниципалитета, устава ТОС и свидетельства о его регистрации или изменений в устав или решения об отказе в предоставлении муниципальной услуги должностному лиц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2. Должностным лицом, ответственным за выдачу (направление) заявителю результата предоставления муниципальной услуги, является должностное лицо, ответственное за прием (получение) запроса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3. Должностное лицо, ответственное за выдачу (направление) заявителю результата предоставления муниципальной услуги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аивает запросу статус исполненного не позднее следующего дня со дня поступления документов указанных в пункте 31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выдает (направляет) заявителю результат предоставления муниципальной услуги. Выдача осуществляется не позднее следующего рабочего дня после присвоения запросу статуса исполненного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контроля за исполнением настоящего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4. Контроль осуществляется </w:t>
      </w:r>
      <w:r>
        <w:rPr>
          <w:bCs/>
          <w:sz w:val="28"/>
          <w:szCs w:val="28"/>
        </w:rPr>
        <w:t xml:space="preserve">муниципалитетом и муниципальным Собранием </w:t>
      </w:r>
      <w:r>
        <w:rPr>
          <w:sz w:val="28"/>
          <w:szCs w:val="28"/>
        </w:rPr>
        <w:t>в форма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оведения плановых и внеплановых проверо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рассмотрения жалоб на решения и действия (бездействие) должностных лиц муниципалитета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5. Периодичность осуществления плановой проверки в муниципалитете устанавливается планом работы муниципалите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6. Муниципальное Собрание осуществляет плановую проверку </w:t>
      </w:r>
      <w:r>
        <w:rPr>
          <w:rFonts w:cs="Times New Roman" w:ascii="Times New Roman" w:hAnsi="Times New Roman"/>
          <w:sz w:val="28"/>
          <w:szCs w:val="28"/>
        </w:rPr>
        <w:t>при заслушивании ежегодного отчета Руководителя муниципалитета о результатах его деятельности, деятельности муниципалитета, в том числе о решении вопросов, поставленных муниципальным Собрани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жалоб на решения и действия (бездействие) муниципалитета, должностных лиц муниципалитета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му лицу муниципалитета, ответственному за предоставление муниципальной услуги, обеспечивается возможность ознакомиться с поступившей жалобо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 Внеплановая проверка в муниципалитете проводится по поручению Руководителя муниципалитета или лица, исполняющего его полномоч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Собрании внеплановую проверку проводит комиссия муниципального Собрания, к функциям которой отнесен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– комиссия муниципального Собрания). Решение комиссии муниципального Собрания о проведении внеплановой проверки направляется (предоставляется) </w:t>
      </w:r>
      <w:r>
        <w:rPr>
          <w:rFonts w:cs="Times New Roman" w:ascii="Times New Roman" w:hAnsi="Times New Roman"/>
          <w:bCs/>
          <w:sz w:val="28"/>
          <w:szCs w:val="28"/>
        </w:rPr>
        <w:t>Руководителю муниципалитета или лицу, исполняющему его полномоч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9. Для проведения проверки </w:t>
      </w:r>
      <w:r>
        <w:rPr>
          <w:rFonts w:cs="Times New Roman" w:ascii="Times New Roman" w:hAnsi="Times New Roman"/>
          <w:sz w:val="28"/>
          <w:szCs w:val="28"/>
        </w:rPr>
        <w:t>должностные лица муниципалитета, ответственные за предоставление муниципальной услуги, обязаны представить соответствующие сведения (копии документов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0. Результаты осуществления контроля оформляются актом, в котором отмечаются выявленные недостатки и предложения по их устранению. Данный акт направляется Руководителю муниципалитета или лицу, исполняющему его полномочия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b/>
          <w:sz w:val="28"/>
          <w:szCs w:val="28"/>
        </w:rPr>
        <w:t>должностных лиц муниципалитета, ответственных за предоставление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1. Заявитель вправе подать жалобу на решения и действия (бездействие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х лиц муниципалитета, ответственных за предоставление муниципальной услуги, в муниципалит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я муниципалитета в муниципальное Собра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2. Жалоба подлежит регистрации в день ее поступления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3. Жалоба, поступившая в муниципалитет, подлежит рассмотрению должностным лицом муниципалитета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обжалования отказа в приеме запроса у заявителя либо в исправлении допущенных опечаток и ошибок или в случае обжалования нарушения установленного срока таких исправлений – жалоба подлежит рассмотрению в течение пяти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4. Жалоба, поступившая в муниципальное Собрание, рассматривается на ближайшем заседании муниципального Собрания. Материалы для рассмотрения жалобы подготавливает комиссия муниципального Собр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жалоба поступила в период летнего перерыва в работе муниципального Собрания, жалоба рассматривается на первом заседании после окончания такого перерыва в работе.</w:t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уставов территориального общественного самоуправления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в городе Моск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7010</wp:posOffset>
                </wp:positionH>
                <wp:positionV relativeFrom="paragraph">
                  <wp:posOffset>36830</wp:posOffset>
                </wp:positionV>
                <wp:extent cx="331470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2.9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830</wp:posOffset>
                </wp:positionH>
                <wp:positionV relativeFrom="paragraph">
                  <wp:posOffset>709295</wp:posOffset>
                </wp:positionV>
                <wp:extent cx="320294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55.8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о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уставов территориального общественного самоуправ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Кунцево в городе Москве Устав территориального общественного самоуправления «_____________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(нужное подчеркнуть)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ть лично в муниципалитете внутригородского муниципального образования Кунцево в городе Москве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явителе: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________________________________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_</w:t>
      </w:r>
    </w:p>
    <w:p>
      <w:pPr>
        <w:pStyle w:val="Normal"/>
        <w:spacing w:lineRule="auto" w:line="216"/>
        <w:ind w:firstLine="70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подпись                 </w:t>
        <w:tab/>
        <w:tab/>
        <w:t xml:space="preserve">расшифровка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уставов территориального общественного самоуправления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в городе Моск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71755</wp:posOffset>
                </wp:positionV>
                <wp:extent cx="3314700" cy="672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5.6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015</wp:posOffset>
                </wp:positionH>
                <wp:positionV relativeFrom="paragraph">
                  <wp:posOffset>744220</wp:posOffset>
                </wp:positionV>
                <wp:extent cx="320294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58.6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о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гистрация уставов территориального обществен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зменения в уста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Кунцево в городе Москве изменения в Устав территориального общественного самоуправления «_____________»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(нужное подчеркнуть)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ть лично в муниципалитете внутригородского муниципального образования Кунцево в городе Москве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заявителе: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________________________________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_</w:t>
      </w:r>
    </w:p>
    <w:p>
      <w:pPr>
        <w:pStyle w:val="Normal"/>
        <w:spacing w:lineRule="auto" w:line="216"/>
        <w:ind w:firstLine="70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подпись                 </w:t>
        <w:tab/>
        <w:tab/>
        <w:t xml:space="preserve">расшифровка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7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03:00Z</dcterms:created>
  <dc:creator>Admin</dc:creator>
  <dc:description/>
  <cp:keywords/>
  <dc:language>en-US</dc:language>
  <cp:lastModifiedBy>дим</cp:lastModifiedBy>
  <cp:lastPrinted>2012-06-13T11:05:00Z</cp:lastPrinted>
  <dcterms:modified xsi:type="dcterms:W3CDTF">2012-09-19T19:03:00Z</dcterms:modified>
  <cp:revision>2</cp:revision>
  <dc:subject/>
  <dc:title>Подготовлен Секретариатом Совета муниципальных образований города Москвы</dc:title>
</cp:coreProperties>
</file>