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0080" w:leader="none"/>
        </w:tabs>
        <w:ind w:right="-126" w:hanging="0"/>
        <w:jc w:val="both"/>
        <w:rPr/>
      </w:pPr>
      <w:r>
        <w:rPr>
          <w:b/>
          <w:sz w:val="28"/>
          <w:szCs w:val="28"/>
          <w:lang w:eastAsia="en-US"/>
        </w:rPr>
        <w:t>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я Совета депутатов муниципального округа Кунцево                  </w:t>
      </w:r>
      <w:r>
        <w:rPr>
          <w:sz w:val="28"/>
          <w:szCs w:val="28"/>
        </w:rPr>
        <w:t>«О Положении об администрации муниципального округа Кунцево».</w:t>
      </w:r>
    </w:p>
    <w:p>
      <w:pPr>
        <w:pStyle w:val="Normal"/>
        <w:spacing w:lineRule="auto" w:line="276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25 феврал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3 г.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widowControl w:val="false"/>
        <w:autoSpaceDE w:val="false"/>
        <w:rPr>
          <w:bCs/>
          <w:color w:val="0000FF"/>
          <w:sz w:val="26"/>
          <w:szCs w:val="26"/>
          <w:lang w:eastAsia="en-US"/>
        </w:rPr>
      </w:pPr>
      <w:r>
        <w:rPr>
          <w:bCs/>
          <w:color w:val="0000FF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2 статьи 16 Закона города Москвы от 6 ноября 2002 года №56 «Об организации местного самоуправления в городе Москве»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б администрации муниципального округа Кунцево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3119" w:hanging="0"/>
        <w:jc w:val="center"/>
        <w:rPr/>
      </w:pPr>
      <w:r>
        <w:rPr>
          <w:color w:val="000000"/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shd w:fill="FFFFFF" w:val="clear"/>
        <w:ind w:left="3119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__________</w:t>
      </w:r>
      <w:r>
        <w:rPr>
          <w:color w:val="000000"/>
          <w:sz w:val="28"/>
          <w:szCs w:val="28"/>
        </w:rPr>
        <w:t>2013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ции  муниципального округа Кунцев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дминистрация муниципального округа Кунцево (сокращённое наименование – администрация МО Кунцево; далее – администрация) является органом местного самоуправления муниципального округа Кунцево в городе Москве (далее – муниципального округа), осуществляющим исполнительно-распорядительную деятельность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рганизационное, документационное, информационное обеспечение деятельности администрации осуществляется в соответствии с Регламентом администрации, утверждаемым распоряжением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Администрация обладает правами юридического лица и </w:t>
      </w:r>
      <w:r>
        <w:rPr>
          <w:sz w:val="28"/>
          <w:szCs w:val="28"/>
        </w:rPr>
        <w:t>как юридическое лицо действует на основании общих для организаций данного вида положений Федерального закона от 6 октября 2003 года №131-ФЗ «Об общих принципах организации местного самоуправления в Российской Федерации» в соответствии с Гражданским кодексом Российской Федерации применительно к учреждения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государственной регистрации администрации в качестве юридического лица является Устав</w:t>
      </w:r>
      <w:r>
        <w:rPr>
          <w:sz w:val="28"/>
          <w:szCs w:val="28"/>
        </w:rPr>
        <w:t xml:space="preserve"> муниципального округа и решение Совета депутатов муниципального округа Кунцево (далее – Совета депутатов) о создании администрации с правами юридического лиц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4. Администрация имеет </w:t>
      </w:r>
      <w:r>
        <w:rPr>
          <w:sz w:val="28"/>
          <w:szCs w:val="28"/>
        </w:rPr>
        <w:t>печать и официальные бланки с изображением герба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Администрация действует в соответствии с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 города Москвы, законами и иными нормативными правовыми актами города Москвы, Уставом муниципального образования, решениями, принятыми на местном референдуме, и иными муниципальными нормативными правовыми актами, настоящим Полож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Осуществляя свою деятельность, администрация взаимодействует с федеральными органами государственной власти, органами государственной власти города Москвы, органами местного самоуправления муниципального округа (далее – органами местного самоуправления), общественными объединениями, созданными в соответствии с федеральными законами (общественная организация; общественное движение; общественный фонд; общественное учреждение; орган общественной самодеятельности; политическая партия, а также союзы (ассоциации) общественных объединений) и действующими на территории муниципального образования (далее – общественные объедин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Администрация координирует и контролирует деятельность, находящихся в его ведении, муниципальных предприятий и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Администрация вправе заключать муниципальные контракты, договоры и соглаше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Финансирование расходов на содержание администрации осуществляется за счет средств, предусмотренных на эти цели в бюджете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Изменения и дополнения в настоящее Положение вносятся муниципальным правовым актом Совета депутатов по представлению главы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Место нахождения администрации: 121615, Москва, Рублевское шоссе, дом 16, корпус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лномочия </w:t>
      </w:r>
      <w:r>
        <w:rPr>
          <w:b/>
          <w:sz w:val="28"/>
          <w:szCs w:val="28"/>
        </w:rPr>
        <w:t>администрации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.1. Администрация  наделяется Уставом муниципального округа полномочиями по решению вопросов местного значения и полномочиями для осуществления отдельных государственных полномочий города Москвы, переданных органам местного самоуправления законами города Москвы (далее – отдельные полномочия города Москвы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соответствии с Уставом муниципального округа администрация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следующие</w:t>
      </w:r>
      <w:r>
        <w:rPr>
          <w:rFonts w:cs="Times New Roman" w:ascii="Times New Roman" w:hAnsi="Times New Roman"/>
          <w:sz w:val="28"/>
          <w:szCs w:val="28"/>
        </w:rPr>
        <w:t xml:space="preserve"> полномочия по решению вопросов местного значен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ует и исполняет местный бюджет с соблюдением требований, установленных Бюджетным кодексом Российской Федерации, Федеральным законом «Об общих принципах организации местного самоуправления в Российской Федерации», законами города Москвы, а также принимаемым Советом депутатов в соответствии с ними Положением о бюджетном процессе в муниципальном округе;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полномочия финансового органа в соответствии с Бюджетным кодексом Российской Федераци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правляет и распоряжается имуществом, находящимся в муниципальной собственно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имает решения о разрешении вступления в брак лицам, достигшим возраста шестнадцати лет, в порядке, установленном семейным законодательством Российской Федераци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ует и проводит местные праздничные и иные зрелищные мероприятия, развивает местные традиции и обряды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водит мероприятия по военно-патриотическому воспитанию граждан Российской Федерации, проживающих на территории муниципального округ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егистрирует трудовые договоры, заключаемые работодателями - физическими лицами, не являющимися индивидуальными предпринимателями, с работниками, а также регистрирует факт прекращения трудового договора и определяет порядок такой регистраци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формирует жителей о деятельности органов местного самоуправления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аспространяет экологическую информацию, полученную от государственных органов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храняет, использует и популяризирует объекты культурного наследия (памятники истории и культуры местного значения), находящиеся в собственности муниципального округ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разрабатывает и утверждает по согласованию с органом управления архивным делом города Москвы нормативно-методические документы, определяющие работу архивных, делопроизводственных служб и архивов, подведомственных органам местного самоуправления организаций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рассматривает жалобы потребителей, консультирует их по вопросам защиты прав потребителей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взаимодействует с общественными объединениям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участвует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проведении мероприятий по государственному экологическому контролю (плановых и внеплановых проверок), осуществляемых государственными инспекторами города Москвы по охране природы;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существлении ежегодного персонального учета детей, подлежащих обучению в образовательных учреждениях, реализующих общеобразовательные программы, во взаимодействии с отраслевыми, функциональными и территориальными органами исполнительной власти города Москвы и образовательными учреждения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рганизации работы общественных пунктов охраны порядка и их советов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работе призывной комиссии в соответствии с федеральным законодательство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 организационном обеспечении проведения выборов в органы государственной власти Российской Федерации, органы государственной власти города Москвы, референдума Российской Федерации, референдума города Москвы в соответствии с федеральными законами и законами города Москвы;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в пропаганде знаний в области пожарной безопасности, предупреждения и защиты жителей от чрезвычайных ситуаций природного и техногенного характера,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, органами исполнительной власти города Москвы;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организации и проведении городских праздничных и иных зрелищных мероприятий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круга;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в проведении публичных слушаний по вопросам градостроительства;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содействует осуществлению государственного экологического мониторинга, вносит в уполномоченный орган исполнительной власти города Москвы предложения по созданию и размещению постов государственного экологического мониторинга, осуществляет добровольный экологический мониторинг на территории муниципального округ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вносит на Совет депутатов предлож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созданию условий для развития на территории муниципального округа физической культуры и массового спорт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организации и изменению маршрутов, режима работы, остановок наземного городского пассажирского транспорт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повышению эффективности охраны общественного порядка на территории муниципального округ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финансирует муниципальные учреждения;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 формирует и размещает муниципальный заказ на поставки товаров, выполнение работ оказание услуг для муниципальных нужд в порядке, установленном законодательством Российской Федерации;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) осуществляет организационное, информационное и материально-техническое обеспечение подготовки и проведения муниципальных выборов, местного референдума в соответствии с федеральными законами и законами города Москвы; проведение работы по повышению правовой культуры избирателей;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осуществляет материально-техническое и организационное обеспечение деятельности главы муниципального округа и Совета депутатов, включая создание официальных сайтов указанных органов местного самоуправления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обеспечивает доступ к информации о деятельности органов местного самоуправления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регистрирует уставы территориальных общественных самоуправлений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выступает учредителем (соучредителем) официального печатного издания муниципального округа в соответствии с муниципальным правовым актом Совета депутатов от имени муниципального округ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 создает официальный сайт муниципального округа в информационно-телекоммуникационной сети Интернет, содержащий информацию о его деятельности (далее – официальный сайт муниципального округа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Иные полномочия, в соответствии с Уставом муниципального округа, муниципальными нормативными правовыми актами Совета депутато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дминистрация осуществляет отдельные полномочия города Москвы, переданные органам местного самоуправления законами города Москвы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отдельных полномочий города Москвы на основании муниципального правового акта Совета депутатов администрация использует собствен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ые ресурсы и финансовые средства муниципального окру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Права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прашивать в установленном порядке необходимую информацию от органов исполнительной власти и органов местного самоуправления по вопросам, относящимся к ведению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заимодействовать с органами государственной власти, местного самоуправления, организациями по вопросам деятельности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формировать в порядке, установленном настоящим Положением, комиссии и рабочие группы для изучения проблем и выработки решений по вопросам, входящим в компетенцию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вершать от имени муниципального округа гражданско-правовые сделки, заключать в установленном порядке контракты, договоры, соглашения в пределах своей компетенции с организациями, гражданами в целях выполнения возложенных на администрацию фун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имать участие в установленном порядке в создании, реорганизации и ликвидации муниципальных унитарных предприятий,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давать в пределах своих полномочий, установленных федеральными законами, законами города Москвы, Уставом муниципального образования, муниципальными нормативными правовыми актами Совета депутатов, постановления администрации по вопросам местного значения и вопросам, связанным с осуществлением отдельных полномочий города Москвы, а также распоряжения администрации по вопросам организации работы администрации, осуществлять контроль за их исполн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меть иные права в соответствии с федеральными нормативными правовыми актами, нормативными правовыми актами города Москвы и муниципальными нормативными правовыми актами необходимые для реализации полномочий админист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и руководство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4.1. Руководит администрацией глава администрации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Глава администрации имеет заместителя, назначаемого и освобождаемого от должности главой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. Администрация имеет в своем составе отделы (далее – структурные подразделения администрации). Структура администрации утверждается Советом депутатов по представлению главы администрации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 xml:space="preserve">4.1.3. Должностными лицами администрации являются глава администрации, </w:t>
      </w:r>
      <w:r>
        <w:rPr>
          <w:b/>
          <w:iCs/>
          <w:sz w:val="28"/>
          <w:szCs w:val="28"/>
        </w:rPr>
        <w:t>заместитель</w:t>
      </w:r>
      <w:r>
        <w:rPr>
          <w:b/>
          <w:sz w:val="28"/>
          <w:szCs w:val="28"/>
        </w:rPr>
        <w:t xml:space="preserve"> главы администрации, главный бухгалтер, руководители структурных подразделений администрации (далее – должностные лица администрации)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4.1.4. Глава администрации несет персональную ответственность за выполнение возложенных на администрацию полномочий и осуществление своих полномочий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4.2. Работниками администрации являются муниципальные служащие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й закон от 2 марта 2007 года №25-ФЗ «О муниципальной службе в Российской Федерации», а также Законом города Москвы от 22 октября 2008 года №50 «О муниципальной службе в городе Москве», Уставом муниципального образования и иными муниципальными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отдельных функций могут быть заключены трудовые договоры с иными работниками, не являющимися муниципальными служа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се документы денежного, материально-имущественного, расчетного и кредитного характера и другие документы, служащие основанием для бухгалтерских записей, подписываются главой администрации или уполномоченным на то заместителем, главным бухгалтером или бухгалте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контракты на размещение муниципального заказа, изменения и дополнения к ним, акты сдачи-приемки выполненных работ, оказанных услуг, поставленных товаров, иные контракты (договоры) подписываются  главой администрации или лицом, исполняющим его обяза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лава администрации: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</w:rPr>
        <w:t>-от имени муниципального округа выступает в суде без доверенности, приобретает, осуществляет имущественные и иные права и обязанности;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</w:rPr>
        <w:t>-организует работу администрации;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</w:rPr>
        <w:t xml:space="preserve">-представляет без доверенности администрацию; 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</w:rPr>
        <w:t>-заключает от имени муниципального округа  муниципальные контракты и иные догов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аботу администрации, несет персональную ответственность за выполнение, возложенных на администрацию,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ет администрацию в федеральных органах государственной власти, органах государственной власти города Москвы, органах местного самоуправления, общественных объедин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верждает положения о структурных подразделениях администрации, должностные инструкции муниципальных служащих, устанавливает правила внутреннего трудового распорядка в администрации, принимает меры по поддержанию и соблюдению исполнительской и трудовой дисциплины, порядка работы со служебными докумен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шает в соответствии с законодательством о муниципальной службе вопросы, связанные с прохождением муниципальной службы в администрации, в том числе формирование резерва кадров, подбор, расстановку, переподготовку и повышение квалификации кадров администрации, в установленных случаях проведение аттестации, квалификационных экзаменов, присвоение классных чинов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верждает штатное расписание администрации в пределах фонда оплаты труда муниципальных служащих, установленного бюджетом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значает и освобождает от занимаемой должности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меняет меры поощрения к отличившимся муниципальным служащ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агает на муниципальных служащих дисциплинарные взыскания в соответствии с трудовы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ероприятия по улучшению условий труда и отдыха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шает в установленном порядке вопросы командирования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писывает бухгалтерскую и статистическую отчетность муниципалитета, несет ответственность за нарушение законодательства о бухгалтерском учете и отчетности и порядка представления статистическ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необходимых случаях выдает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писывает и визирует материалы по вопросам, находящимся в ведении администрации;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-осуществляет иные полномочия, необходимые для обеспечения деятельности администрации, а также полномочия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зложенные на него федеральными законами, законами города Москвы, Уставом муниципального округа, муниципальными нормативными правовыми актами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Гражданин не может быть принят на муниципальную службу, а муниципальный служащий не может находиться на муниципальной службе в случае близкого родства или свойства (родители, супруги, дети, братья, сестры, а так же братья, сестры, родители, дети супругов и супруги детей) с главой муниципального округа, который возглавляет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иссии и рабочие группы админист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 целях решения вопросов, отнесенных к полномочиям администрации, в администрации могут формироваться комиссии (постоянные, временные) и рабочие группы администрации (далее – комиссия, рабочая группа). Комиссия и рабочая группа являются рабочими органами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Комиссия образуется распоряжением администрации и действует в соответствии с Положением о комиссии, утвержденным распоряжением администрации. 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 xml:space="preserve">Состав комиссии, ее председатель и секретарь определяются распоряжением админ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абочая группа создается распоряжением администрации для подготовки проектов муниципальных нормативных и иных правовых актов, а также для подготовки иных вопросов, относящихся к ведению администрации. 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Состав рабочей группы, ее руководитель и секретарь определяются распоряжением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Комиссии и рабочие группы упраздняются распоряжением админист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46:00Z</dcterms:created>
  <dc:creator>Василий</dc:creator>
  <dc:description/>
  <dc:language>en-US</dc:language>
  <cp:lastModifiedBy>Анатолий</cp:lastModifiedBy>
  <cp:lastPrinted>2010-09-24T19:32:00Z</cp:lastPrinted>
  <dcterms:modified xsi:type="dcterms:W3CDTF">2013-02-26T08:46:00Z</dcterms:modified>
  <cp:revision>2</cp:revision>
  <dc:subject/>
  <dc:title/>
</cp:coreProperties>
</file>