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760" w:leader="none"/>
          <w:tab w:val="left" w:pos="9360" w:leader="none"/>
          <w:tab w:val="left" w:pos="9540" w:leader="none"/>
        </w:tabs>
        <w:ind w:right="29"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остановления муниципалитета Кунцево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Административного регламента предоставления муниципальной услуги по регистрации трудовых договоров, заключаемых работодателями - физическими лицами, не являющимися индивидуальными предпринимателями, с работниками, а также регистрации факта прекращения трудового договора»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нимани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окончания срока проведения независимой антикоррупционной экспертизы – </w:t>
      </w:r>
      <w:r>
        <w:rPr>
          <w:rFonts w:cs="Times New Roman" w:ascii="Times New Roman" w:hAnsi="Times New Roman"/>
          <w:color w:val="FF0000"/>
          <w:sz w:val="24"/>
          <w:szCs w:val="24"/>
        </w:rPr>
        <w:t>30 июня  2011 года</w:t>
      </w:r>
      <w:r>
        <w:rPr>
          <w:rFonts w:cs="Times New Roman" w:ascii="Times New Roman" w:hAnsi="Times New Roman"/>
          <w:sz w:val="24"/>
          <w:szCs w:val="24"/>
        </w:rPr>
        <w:t xml:space="preserve"> 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, д.16, к.1., </w:t>
      </w:r>
      <w:r>
        <w:rPr>
          <w:rFonts w:cs="Times New Roman" w:ascii="Times New Roman" w:hAnsi="Times New Roman"/>
          <w:color w:val="0000FF"/>
          <w:sz w:val="24"/>
          <w:szCs w:val="24"/>
        </w:rPr>
        <w:t>munic_kuntsevo@mail.r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ИТЕТ ВНУТРИГОРОДСКОГО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ОБРАЗОВАНИЯ</w:t>
        <w:br/>
        <w:t>КУНЦЕВО В ГОРОДЕ МОСКВЕ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 № 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0" w:leader="none"/>
        </w:tabs>
        <w:ind w:right="3955" w:hanging="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Об утверждении Административного регламента предоставления муниципальной услуги по регистрации трудовых договоров, заключаемых работодателями - физическими лицами, не являющимися индивидуальными предпринимателями, с работниками, а также регистрации факта прекращения трудового догов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частью 1 статьи 12 Федерального закона от 27 июля 2010 года № 210-ФЗ «Об организации предоставления государственных и муниципальных услуг», постановлением муниципалитета внутригородского муниципального образования Кунцево в городе Москве от ___ ___________ 2011 года № ______ «</w:t>
      </w:r>
      <w:r>
        <w:rPr>
          <w:rFonts w:cs="Times New Roman" w:ascii="Times New Roman" w:hAnsi="Times New Roman"/>
          <w:bCs/>
          <w:sz w:val="27"/>
          <w:szCs w:val="27"/>
        </w:rPr>
        <w:t>О Порядке разработки и утверждения административных регламентов предоставления муниципальных услуг</w:t>
      </w:r>
      <w:r>
        <w:rPr>
          <w:rFonts w:cs="Times New Roman" w:ascii="Times New Roman" w:hAnsi="Times New Roman"/>
          <w:sz w:val="27"/>
          <w:szCs w:val="27"/>
        </w:rPr>
        <w:t>», муниципалитет внутригородского муниципального образования Кунцево в городе Москве постановляет</w:t>
      </w:r>
      <w:r>
        <w:rPr>
          <w:rFonts w:cs="Times New Roman" w:ascii="Times New Roman" w:hAnsi="Times New Roman"/>
          <w:bCs/>
          <w:sz w:val="27"/>
          <w:szCs w:val="27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твердить Административный регламент предоставления муниципальной услуги по регистрации трудовых договоров, заключаемых работодателями - физическими лицами, не являющимися индивидуальными предпринимателями, с работниками, а также регистрации факта прекращения трудового договора (приложе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тоящее постановление вступает в силу со дня его официального опубликования в газете «Молодо-зелено»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Контроль за исполнением настоящего постановления возложить на заместителя Руководителя муниципалитета внутригородского муниципального образования  Кунцево в городе Москве  С.Ю.Зорина.</w:t>
      </w:r>
    </w:p>
    <w:p>
      <w:pPr>
        <w:pStyle w:val="Normal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уководитель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итета Кунцево                                                          Ю.Е.Никольский</w:t>
        <w:tab/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28"/>
        </w:rPr>
        <w:t xml:space="preserve">           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  <w:t xml:space="preserve">                               </w:t>
      </w:r>
    </w:p>
    <w:p>
      <w:pPr>
        <w:pStyle w:val="Normal"/>
        <w:ind w:left="5040" w:hanging="0"/>
        <w:jc w:val="both"/>
        <w:rPr/>
      </w:pPr>
      <w:r>
        <w:rPr>
          <w:rFonts w:cs="Times New Roman" w:ascii="Times New Roman" w:hAnsi="Times New Roman"/>
          <w:sz w:val="6"/>
          <w:szCs w:val="6"/>
        </w:rPr>
        <w:t xml:space="preserve">               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  <w:t xml:space="preserve">   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ind w:left="504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к постановлению муниципалитета внутригородского муниципального образования Кунцево в городе Москве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___ ________ 2011 года №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истрации трудовых договоров, заключаемых работодателями - физическими лицами, не являющимися индивидуальными предпринимателями, с работниками, а также регистрации факта прекращения трудового договора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Настоящий Административный регламент устанавливает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муниципальной услуги по регистрации трудовых договоров, заключаемых работодателями - физическими лицами, не являющимися индивидуальными предпринимателями, с работниками, а также регистрации факта прекращения трудового договора (далее – муниципальной услуги) и стандарт предоставл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Заявителем, который может обратиться за предоставлением муниципальной услуги, является физическое лицо, не являющееся индивидуальным предпринимателям, заключившее трудовой договор с работником и имеющее место жительство (в соответствии с регистрацией) на территории внутригородского муниципального образования Кунцево в городе Москве (далее – муниципальное образование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случае смерти заявителя, указанного в пункте 1.2 настоящего Административного регламента, или отсутствия сведений о месте его пребывания в течение двух месяцев, в иных случаях, не позволяющих продолжать трудовые отношения и исключающих возможность регистрации факта прекращения трудового договора в соответствии с названным пунктом настоящего Административного регламента, заявителем для регистрации факта прекращения трудового договора имеет право выступать физическое лицо - работник, в случае если данный трудовой договор был зарегистрирован в муниципалитете муниципального образования (далее – муниципалитете).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регистрация трудовых договоров, заключаемых работодателями - физическими лицами, не являющимися индивидуальными предпринимателями, с работниками (далее – трудовых договоров), а также регистрация факта прекращения трудового договор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 Информирование о порядк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1. Информация о порядке предоставления муниципальной услуги предоставляется с использованием средств телефонной связи, электронной почты, при личном обращении, а также посредством размещения на информационных стендах в муниципалитете, официальном сайте муниципалитета в сети Интернет (далее – официальный сайт), публикации в средствах массовой информ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2.2. Предоставление информации, указанной в пункте 2.2.1 настоящего Административного регламента, осуществляется  </w:t>
      </w:r>
      <w:r>
        <w:rPr>
          <w:rFonts w:cs="Times New Roman" w:ascii="Times New Roman" w:hAnsi="Times New Roman"/>
          <w:i/>
          <w:sz w:val="28"/>
          <w:szCs w:val="28"/>
        </w:rPr>
        <w:t xml:space="preserve"> юрисконсультом </w:t>
      </w:r>
      <w:r>
        <w:rPr>
          <w:rFonts w:cs="Times New Roman" w:ascii="Times New Roman" w:hAnsi="Times New Roman"/>
          <w:sz w:val="28"/>
          <w:szCs w:val="28"/>
        </w:rPr>
        <w:t>муниципалитета, организующим в муниципалитете предоставление муниципальной услуги (далее – исполнитель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3. На официальном сайте размещается следующая информац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афик приема Заявите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телефоны, адрес электронной почты исполн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кст настоящего Административного регламента;</w:t>
      </w:r>
    </w:p>
    <w:p>
      <w:pPr>
        <w:pStyle w:val="Heading1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) текст Временного</w:t>
      </w:r>
      <w:bookmarkStart w:id="0" w:name="о_порядке_регистрации_в_Муниципалитете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ложения о порядке регистрации в Муниципалитете</w:t>
      </w:r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унцево трудовых договоров, заключаемых работодателями - физическими лицами с работниками, утвержденного решением муниципального Собрания Кунцево от 09.09.2003 №47-4.МС/3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) формы запросов, и образцы их заполнения заявителем о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2.4. При ответах на телефонные звонки и устные обращения заявителей, исполнитель подробно и в вежливой (корректной) форме информируют обратившихся по интересующим их вопросам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телефонный звонок должен начинаться с информации о должности исполнителя, его фамилии, имени, отчестве, принявшего телефонный звонок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зговора не должно превышать 10 мину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исполнителя, принявшего звонок, самостоятельно ответить на поставленные вопросы Заявителю сообщается номер телефона, по которому можно получить необходимую информацию или предлагает направить обращени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5. При консультировании ответ направляе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письменным обращениям – почтой в адрес Заявителя в срок, не превышающий 30 дней со дня поступления письменного обращ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б) по электронной почте – на электронный адрес Заявителя в срок, не превышающий 10 дней со дня поступления обращен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3. Муниципальная услуга предоставляется муниципалитетом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дрес официального сайта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kuntsevo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график работы муниципалитета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недельник - четверг - с 08.00 - 18.00 час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ятница - с 08.00 до 16.45 час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ерерыв - с 12.00  до 12.45 час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ые д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бщий телефон муниципалитета: </w:t>
      </w:r>
      <w:r>
        <w:rPr>
          <w:rFonts w:cs="Times New Roman" w:ascii="Times New Roman" w:hAnsi="Times New Roman"/>
          <w:i/>
          <w:sz w:val="28"/>
          <w:szCs w:val="28"/>
        </w:rPr>
        <w:t>(495)- 415-23-6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адрес электронной почты муниципалитета: </w:t>
      </w:r>
      <w:r>
        <w:rPr>
          <w:rFonts w:cs="Times New Roman" w:ascii="Times New Roman" w:hAnsi="Times New Roman"/>
          <w:color w:val="0000FF"/>
          <w:sz w:val="28"/>
          <w:szCs w:val="28"/>
        </w:rPr>
        <w:t>munic_kuntsevo@mail.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</w:t>
      </w:r>
      <w:r>
        <w:rPr>
          <w:rFonts w:cs="Times New Roman" w:ascii="Times New Roman" w:hAnsi="Times New Roman"/>
          <w:b/>
          <w:sz w:val="28"/>
          <w:szCs w:val="28"/>
        </w:rPr>
        <w:t>график приема Заявителе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15.00 до 18.00 час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четверг - с 09 до 12.00 час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телефоны, адрес электронной почты исполнителя: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</w:rPr>
        <w:t>(495)- 415-23-6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munic_kuntsevo@mail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регистрации трудового договора – проставление на трудовом договоре специального штампа о его регистрации (пункт 1 приложения 1 к настоящему Административному регламенту)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регистрации факта прекращения трудового договора – проставление на трудовом договоре специального штампа о регистрации факта его прекращения (пункт 2 приложения 1 к настоящему Административному регламенту)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Срок предоставления муниципальной услуги составляет не более 10 рабочих дней со дня получения запроса заявителя о предоставлении муниципальной услуги с приложением нему необходимых документов (далее – запроса)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 Правовыми основаниями для 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удовой кодекс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 города Москвы от 6 ноября 2002 года № 56 «Об организации местного самоуправления в городе Москве»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в муниципального образования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стоящий Административный регламент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 необходимых заявителю, указанному в пункте 1.2 настоящего Административного регламента, для обращения в муниципалитет за предоставлением муниципальной услуги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паспорт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регистрации трудового договор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о регистрации трудового договора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формленный в соответствии с </w:t>
      </w:r>
      <w:r>
        <w:rPr>
          <w:rFonts w:cs="Times New Roman" w:ascii="Times New Roman" w:hAnsi="Times New Roman"/>
          <w:sz w:val="28"/>
          <w:szCs w:val="28"/>
        </w:rPr>
        <w:t>приложением 2 к настоящему Административному регламент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экземпляра трудовых договора (каждый экземпляр должен быть пронумерован, прошит и заверен подписью заявителя на прошивке)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для регистрации факта прекращения трудового договора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прос о регистрации факта прекращения трудового договора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формленный в соответствии с </w:t>
      </w:r>
      <w:r>
        <w:rPr>
          <w:rFonts w:cs="Times New Roman" w:ascii="Times New Roman" w:hAnsi="Times New Roman"/>
          <w:sz w:val="28"/>
          <w:szCs w:val="28"/>
        </w:rPr>
        <w:t>приложением 3 к настоящему Административному регламенту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экземпляра трудовых договора, ранее зарегистрированных в муниципалитете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документов необходимых заявителю, указанному в пункте 1.3 настоящего Административного регламента, для предоставления муниципальной услуги – регистрации факта прекращения трудового договора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паспорт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запрос о регистрации факта прекращения трудового договора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формленный в соответствии с </w:t>
      </w:r>
      <w:r>
        <w:rPr>
          <w:rFonts w:cs="Times New Roman" w:ascii="Times New Roman" w:hAnsi="Times New Roman"/>
          <w:sz w:val="28"/>
          <w:szCs w:val="28"/>
        </w:rPr>
        <w:t>приложением 4 к настоящему Административному регламенту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) один экземпляр трудового договора, ранее зарегистрированного в муниципалитете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9. В случае направления запроса по почте, заявитель представляет паспорт при получении результата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несоответствие заявителя требованиям, предъявляемым к заявителю в соответствии с пунктами 1.2-1.3 настоящего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предоставление документов в соответствии с пунктом 2.7 или 2.8 настоящего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оформление документов с нарушением требований настоящего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Основания для отказа заявителю в предоставлении муниципальной услуги не предусмотрены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2. Плата с заявителя при предоставлении муниципальной услуги не взимаетс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при подаче запроса не более 15 минут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при получении результата предоставления муниципальной услуги не более 10 минут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Запрос регистрируется в день его поступлен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5. Организация предоставления муниципальных услуг в муниципалитете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) на информационных стендах в муниципалитете размещается следующая информац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, адрес электронной почты исполнителя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настоящего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полнения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мещение муниципалитета, в котором организуется предоставление муниципальной услуги, обозначается соответствующей табличкой с указанием номера кабинета, названия исполнителя, фамилий, имен, отчеств, наименований должностей муниципальных служащих исполнителя и должностных лиц, предоставляющих муниципальную услугу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исполнителя оборудуется телефоном, компьютером и другой оргтехникой, позволяющей своевременно и в полном объеме предоставить муниципальную услугу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ожидания приема заявителям, возможности оформления запроса отводятся места, оснащенные стульями, столами (стойками) с наличием писчей бумаги, ручек, бланков запросов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6. Показатели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упности муниципальных услуг: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едоставлении муниципальной услуге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безвозмездность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чества муниципальных услуг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взаимодействие заявителя и исполнителя при предоставлении муниципальной услуги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в соответствии с требованиями настоящего Административного регламента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>, требования к порядку их выполнения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 Состав и последовательность административных процедур</w:t>
      </w:r>
      <w:r>
        <w:rPr>
          <w:rFonts w:cs="Times New Roman" w:ascii="Times New Roman" w:hAnsi="Times New Roman"/>
          <w:sz w:val="28"/>
          <w:szCs w:val="28"/>
        </w:rPr>
        <w:t xml:space="preserve"> для предоставления муниципальной услуги (далее – административных процедур)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рием и регистрация запрос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мотрение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дача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 Основанием для начала предоставления государственной услуги является регистрация запроса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1. Регистрация запроса осуществляется путем внесения в журнал регистрации запросов, следующих сведений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поступления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ходящий номер регистрации запрос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о заявителе (работодателе)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в соответствии с регистрацие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работнике – фамилия, имя, отчество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 трудовом договор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 факте прекращения трудового договора – дата рег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ата выдачи документов заявителю, подпись заявителя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) иных сведений в соответствии с настоящим Административным регламентом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2. Заявителю выдается расписка в получении запроса с указанием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ы регистрации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й принятых документов и их количеств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и, имени, отчества исполнителя, ответственного за прием запросов, наименования его должности муниципальной служб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3. Информация о дате получения результата предоставления муниципальной услуги сообщается заявителю при подаче им запрос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4. Максимальный срок приема и регистрации запроса не может превышать 3-х дней с момента  прием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Направление запроса на рассмотрение исполнителю, осуществляется в течение рабочего дня следующего после дня регистрации запрос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 Рассмотрение запроса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 Основанием для начала рассмотрения запроса является поступление запроса исполнителю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2. Результатом рассмотрения запроса является оформление результата предоставления муниципальной услуги в соответствии с пунктом 2.4 настоящего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3. Срок рассмотрения запроса и оформления результата предоставления муниципальной услуги осуществляется в течение 7 рабочих дней со дня поступления запроса исполнителю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Сведения о результате предоставления муниципальной услуги вносятся в журналы, указанный в пункте 3.2.1 настоящего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4. Результат предоставления муниципальной услуги выдается заявителю под роспись не позднее 10 рабочих дней со дня регистрации запроса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5. В случае если заявитель по какой-то причине не смог явиться в условленный срок для получения результата муниципальной услуги, он может его получить в другое удобное для него время в соответствии с графиком работы исполнителя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настоящего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 Контроль за исполнением настоящего Административного регламента осуществляется муниципалитетом, муниципальным Собранием муниципального образования (далее – муниципальное Собрание) в форме плановой и внеплановой проверки, в ходе рассмотрения жалобы, поданной заявителем на действия (бездействие) муниципалитета или исполнителя (далее – контроль)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Для осуществления контроля в муниципалитете распоряжением муниципалитета образуется комисс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3. В муниципальном Собрании контроль осуществляет комиссия муниципального Собрания, к функциям которой отнесен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(далее – комиссия муниципального Собрания)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4. Плановая проверка в муниципалитете осуществляется по поручению Руководителя муниципалитета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4.5. Комиссия муниципального Собрания осуществляет плановую проверку один раз в год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6. Предметом плановой проверки является контроль за соблюдением требований законодательства Российской Федерации об организации предоставления государственных и муниципальных услуг и настоящего Административного регламента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7. Для осуществления контроля исполнитель </w:t>
      </w:r>
      <w:r>
        <w:rPr>
          <w:rFonts w:cs="Times New Roman" w:ascii="Times New Roman" w:hAnsi="Times New Roman"/>
          <w:sz w:val="28"/>
          <w:szCs w:val="28"/>
        </w:rPr>
        <w:t xml:space="preserve">обязан представить необходимую информацию (копии документов) о предоставлении муниципальной услуги. Трудовые договоры (их копии), не представляются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4.8. В случае выявления, по результатам проведенного контроля, нарушений прав заявителя, виновные лица могут быть привлечены к ответственности в соответствии с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9. Результаты осуществления контроля оформляются справкой, в которых отмечаются выявленные недостатки и предложения по их устранению. Данная справка направляется соответственно исполнителю или муниципалитет для устранения выявленных недостатков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муниципалитета, а также должностных лиц и муниципальных служащих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.1. Любой заявитель имеет право обжаловать в судебном порядке, а также в порядке, предусмотренном настоящим разделом действия (бездействие) муниципалитета или исполнителя, если такие действия (бездействие) нарушают права и законные интересы заявителя. Обжалование действий (бездействия) муниципалитета или исполнителя в порядке, предусмотренном настоящим разделом, не является препятствием для обжалования заявителем таких действий (бездействия) в судебном порядк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.2. Обжалование действий (бездействия) муниципалитета или исполнителя в порядке, предусмотренном настоящим разделом (далее – жалоба), допускается в любое время, когда заявитель узнал о нарушении своего права на предоставление муниципальной услуг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.3. Заявитель вправе подать в письменной форме, в том числе посредством использования факсимильной связи, жалобу на действия (бездействие)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муниципалитета – в муниципальное Собрание на имя Руководителя муниципального образова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б) исполнителя – Руководителю муниципалитета или лицу, официально исполняющему его обязанности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4. Жалоба, поданная в муниципальное Собрание, рассматривается на заседании муниципального Собрания </w:t>
      </w:r>
      <w:r>
        <w:rPr>
          <w:spacing w:val="-1"/>
          <w:sz w:val="28"/>
          <w:szCs w:val="28"/>
        </w:rPr>
        <w:t>не позднее 30 дней</w:t>
      </w:r>
      <w:r>
        <w:rPr>
          <w:spacing w:val="1"/>
          <w:sz w:val="28"/>
          <w:szCs w:val="28"/>
        </w:rPr>
        <w:t xml:space="preserve"> со дня ее поступления в муниципальное Собрание</w:t>
      </w:r>
      <w:r>
        <w:rPr>
          <w:sz w:val="28"/>
          <w:szCs w:val="28"/>
        </w:rPr>
        <w:t xml:space="preserve">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В случае если жалоба поступила в период летнего перерыва в работе муниципального Собрания, срок, указанный в абзаце первом настоящего пункта, исчисляется со дня окончания такого перерыва в работ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.5. Руководитель муниципалитета или лицо, официально исполняющее его обязанности, обязаны рассмотреть жалобу в течение 10 дней со дня ее поступле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.6. Жалоба должна содержать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а) фамилию, имя, отчество и наименование должности соответствующего должностного лица, которому направляется жалоб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б) фамилии, имя, отчество, почтовый адрес, номер контактного телефона заявителя, при наличии - адрес электронной почты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в) указание на муниципалитет или исполнителя (фамилия, имя, отчество, наименование должностей муниципальной службы), чьи действия (бездействие) обжалуютс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указание на обжалуемые действия (бездействие) муниципалитета, исполнителя, доводы жалобы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 имеет право приложить к жалобе документы, подтверждающие обоснованность доводов жалобы. В этом случае жалоба должна содержать полный перечень прилагаемых к ней документо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.7. Жалоба подписывается заявителем, подающим такую жалобу, или его представителем. К жалобе, поданной представителем заявителя, должны быть приложены доверенность или иной подтверждающий его полномочия на подписание жалобы документ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8. Жалоба не рассматривается в случае если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в жалобе не указаны сведения в соответствии с пунктом 5.6 настоящего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метом жалобы является решение, принятое в судебном порядке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алоба содержит нецензурные либо оскорбительные выражения, угрозы жизни, здоровью и имуществу должностного лица, а также членов его семьи. Заявителю, направившему такую жалобу, сообщается о недопустимости злоупотребления правом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) текст жалобы не поддается прочтению, о чем в течение 7 дней со дня регистрации обращения сообщается заявителю, если его фамилия и почтовый адрес поддаются прочтению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 Жалоба может быть отозвана заявителем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0. Если в результате рассмотрения жалоба признана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основанной – в отношении виновных лиц может быть принято решение об их привлечении к ответственности в соответствии с законодательством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еобоснованной – заявителю направляется ответ с указанием оснований, по которым она признана необоснованной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1. О результатах рассмотрения жалобы сообщается в течение 5 дней после принятия решен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2. Сведения о жалобах и решениях по ним фиксируются в журнале, названном в пункте 3.12 настоящего Административного регламента, с указанием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даты поступления жалобы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аткого содержания жалобы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ы рассмотрения жалобы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) результата рассмотрения жалобы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) даты направления заявителю результатов рассмотрения жалоб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ind w:left="43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внутригородского муниципального образования Кунцево в городе Москве по регистрации трудовых договоров, заключаемых работодателями - физическими лицами, не являющимися индивидуальными предпринимателями, с работниками, а также регистрации факта прекращения трудового договора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тамп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регистрации трудовых договоров, заключенных работодателями - физическими лицами, не являющимися индивидуальными предпринимателями, с работниками, факта прекращения трудового догово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тамп для регистрации трудового догово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36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Моск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ИТ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ЦЕ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РЕГИСТРИРОВ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№ ____________ Дата: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 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тамп для регистрации факта прекращения трудового догово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Моск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ИТ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ЦЕ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ЕКРАЩЕ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№ ____________ Дата: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 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2880" w:firstLine="14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внутригородского муниципального образования Кунцево в городе Москве по регистрации трудовых договоров, заключаемых работодателями - физическими лицами, не являющимися индивидуальными предпринимателями, с работниками, а также регистрации факта прекращения трудового договора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ю муниципалитета внутригородского муниципального образования Кунцево  в городе Москве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Ф. 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6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ро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гистрации трудового договора, заключенного работодателем - физическим лицом, не являющегося индивидуальным предпринимателем, с работнико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регистрировать в муниципалитете внутригородского муниципального образования ___________________ в городе Москве трудовой договор, заключенный мной 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олностью) работодател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му(ой) по адресу: __________________________________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(в соответствии с регистрацие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контактный телефон, адрес электронной почты (при наличии)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ботником 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олностью) работн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гистрации трудового договора представляются три оригинала трудовых догов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            __________________ /____________________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дачи заявления</w:t>
        <w:tab/>
        <w:tab/>
        <w:tab/>
        <w:t>подпись</w:t>
        <w:tab/>
        <w:tab/>
        <w:tab/>
        <w:tab/>
        <w:t>расшифровка подпи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внутригородского муниципального образования Кунцево в городе Москве по регистрации трудовых договоров, заключаемых работодателями - физическими лицами, не являющимися индивидуальными предпринимателями, с работниками, а также регистрации факта прекращения трудового договора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ю муниципалитета внутригородского муниципального образования Кунцево  в городе Москве</w:t>
      </w:r>
    </w:p>
    <w:p>
      <w:pPr>
        <w:pStyle w:val="Normal"/>
        <w:ind w:left="46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Ф. 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ро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гистрации факта прекращения трудового договора заключенного работодателем - физическим лицом, не являющегося индивидуальным предпринимателем, с работнико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зарегистрировать в муниципалитете внутригородского муниципального образования Кунцево в городе Москве факт прекращения трудового договора, заключенного мной 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олностью) работода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му(ой) по адресу: ___________________________________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(в соответствии с регистрацие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контактный телефон, адрес электронной почты (при наличии)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ботником 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олностью) работн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гистрации факта прекращения трудового договора представляются два трудовых договора, зарегистрированных в муниципалитете внутригородского муниципального образования Кунцево в городе Москве ___ ________ 20___ года регистрационный номер 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            __________________ /____________________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дачи заявления</w:t>
        <w:tab/>
        <w:tab/>
        <w:tab/>
        <w:t>подпись</w:t>
        <w:tab/>
        <w:tab/>
        <w:tab/>
        <w:tab/>
        <w:t>расшифровка подписи</w:t>
      </w:r>
      <w:r>
        <w:br w:type="page"/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внутригородского муниципального образования Кунцево в городе Москве по регистрации трудовых договоров, заключаемых работодателями - физическими лицами, не являющимися индивидуальными предпринимателями, с работниками, а также регистрации факта прекращения трудового договора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ю муниципалитета внутригородского муниципального образования Кунцево  в городе Москве</w:t>
      </w:r>
    </w:p>
    <w:p>
      <w:pPr>
        <w:pStyle w:val="Normal"/>
        <w:ind w:left="46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Ф. 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ро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гистрации факта прекращения трудового договора заключенного работодателем - физическим лицом, не являющегося индивидуальным предпринимателем, с работнико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со смертью работодателя, с отсутствием в теч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ух месяцев сведений о месте пребывания работодателя, иными случаями (указываются каким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(полностью) работодателя)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регистрировать в муниципалитете внутригородского муниципального образования Кунцево в городе Москве факт прекращения трудового договора, заключенного названным работодателем со мной 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(фамилия, имя, отчество (полностью) работник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его почтовый адрес, контактный телефон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гистрации факта прекращения трудового договора представляется один трудовой договор, зарегистрированный в муниципалитете внутригородского муниципального образования Кунцево в городе Москве __ ________ 20___ года регистрационный номер 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            __________________ /____________________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дачи заявления</w:t>
        <w:tab/>
        <w:tab/>
        <w:tab/>
        <w:t>подпись</w:t>
        <w:tab/>
        <w:tab/>
        <w:tab/>
        <w:tab/>
        <w:t>расшифровка подписи</w:t>
      </w:r>
    </w:p>
    <w:sectPr>
      <w:headerReference w:type="default" r:id="rId3"/>
      <w:headerReference w:type="first" r:id="rId4"/>
      <w:type w:val="nextPage"/>
      <w:pgSz w:w="11906" w:h="16838"/>
      <w:pgMar w:left="1440" w:right="107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Verdana" w:hAnsi="Verdana" w:cs="Times New Roman"/>
      <w:b/>
      <w:bCs/>
      <w:color w:val="383838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pacing w:val="1"/>
      <w:sz w:val="24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68" w:after="68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Calibri;Century Gothic" w:cs="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nic_kuntsevo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23:00Z</dcterms:created>
  <dc:creator>Admin</dc:creator>
  <dc:description/>
  <cp:keywords/>
  <dc:language>en-US</dc:language>
  <cp:lastModifiedBy>Sport4</cp:lastModifiedBy>
  <cp:lastPrinted>2011-04-18T11:45:00Z</cp:lastPrinted>
  <dcterms:modified xsi:type="dcterms:W3CDTF">2011-06-20T13:01:00Z</dcterms:modified>
  <cp:revision>206</cp:revision>
  <dc:subject/>
  <dc:title>Подготовлен Секретариатом Совета муниципальных образований города Москвы</dc:title>
</cp:coreProperties>
</file>