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нимание!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ата окончания срока проведения независимой антикоррупционной экспертизы  26 января 2017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ППАРАТ СОВЕТА ДЕПУТАТ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287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2017 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рядка принятия решения о признании безнадежной к взысканию задолженности по платежам в бюджет муниципального округа Кунцево </w:t>
      </w:r>
    </w:p>
    <w:p>
      <w:pPr>
        <w:pStyle w:val="Normal"/>
        <w:spacing w:lineRule="auto" w:line="240" w:before="0" w:after="0"/>
        <w:ind w:right="2774"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47.2 Бюджетного кодекса </w:t>
        <w:br/>
        <w:t xml:space="preserve">Российской Федер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тановлением Правитель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ой Феде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6 мая 2016 года № 393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 Порядок принятия решения о признании безнадежной к взысканию задолженности по платежам в бюджет муниципального округа / Кунцево 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стоящее постановление опубликовать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. 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kunts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ru-RU"/>
          </w:rPr>
          <w:t>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 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ппарата Совета депутатов муниципального округа Кунцев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 ________ 2017  год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uppressAutoHyphens w:val="true"/>
        <w:spacing w:lineRule="auto" w:line="240" w:before="0" w:after="0"/>
        <w:ind w:right="102"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инятия решения о признании безнадежной к взысканию задолженности по платежам в бюджет муниципального округа Кунце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й Порядок определяет правила принятия аппаратом Совета депутатов муниципального округа Кунцево – администратором доходов бюджета муниципального округа Кунцево (далее – аппарат Совета депутатов) решения о признании безнадежной к взысканию задолженности по платежам в бюджет муниципального округа Кунцево (далее – решение, бюдж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Задолженность по платежам в бюджет признается безнадежной к взысканию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смерти физического лица –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признания банкротом индивидуального предпринимателя – плательщика платежей в бюджет в соответствии с Федеральным законом </w:t>
        <w:br/>
        <w:t>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ликвидации организации –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 принятия судом акта, в соответствии с которым аппарат Совета депутатов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е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 вынесения судебным приставом-исполнителем постановления об окончании исполнительного производства и о возвращении аппарату Совета депутатов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Основания, указанные в пункте 2 настоящего Порядка, подтверждаются следующи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выпиской из отчетности аппарата Совета депутатов об учитываемых суммах задолженности по уплате платежей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справкой о принятых мерах по обеспечению взыскания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документами, подтверждающими случаи признания безнадежной к взысканию задолженности по платежам в бюджет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ом, свидетельствующим о смерти физического лица – плательщика платежей в бюджет или подтверждающим факт объявления его умерш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ом, содержащим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, из Единого государственного реестра юридических лиц о прекращении деятельности в связи с ликвидацией организации – плательщика платежей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ебным актом, в соответствии с которым аппарат Совета депутатов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м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судебного пристава-исполнителя об окончании исполнительного производства при возврате аппарату Совета депутатов исполнительного документа по основаниям, предусмотренным пунктами 3 и 4 части 1 статьи 46 Федерального закона </w:t>
        <w:br/>
        <w:t>от 2 октября 2007 года № 229-ФЗ «Об исполнительном производств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При возникновении оснований, указанных в пункте 2 настоящего Порядка, уполномоченный муниципальный служащий аппарата Совета депутатов в течение 10 рабочих дней осуществляет сбор и направление подтверждающих документов (пункт 3) в Комиссию аппарата Совета депутатов  по рассмотрению вопросов о признании безнадежной к взысканию задолженности по платежам в бюджет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Комиссия осуществляет свою деятельность на основании положения о комиссии, утвержденного распоряжением аппарата Совета депутатов ___ ________ 2017 года № ____, с учетом особенностей,  настоящего Порядка, рассматривает их и, при наличии оснований, указанных в пункте 2 настоящего Порядка, признает задолженность по платежам в бюджет безнадежной к взыска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миссия не позднее 5 рабочих дней со дня проведения заседания оформляет проект решения по форме согласно приложению к настоящему Порядку и представляет его главе муниципального округа Кунцево. К проекту решения прикладываются документы, указанные в пункте 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 Глава муниципального округа Кунцево в течение 3 рабочих дней со дня поступления к нему проекта решени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издает распоряжение аппарата 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утверждении решени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принятия решения о признании безнадежной к взысканию задолженности по платежам в бюджет муниципального округа Кунцево 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 И.О. 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 муниципального округа  Кунце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 _______ 20__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98" w:firstLine="851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рядком о признании безнадежной к взысканию задолженности по платежам в бюджет муниципального округа Кунцево, утвержденным постановлением аппарата Совета депутатов муниципального округа  Кунцево  от ___ _______ 20__ года № ____, комиссия аппарата Совета депутатов  по рассмотрению вопросов о признании безнадежной к взысканию задолженности по платежам в бюджет рассмотрела __ _______ 20__ года документы о признани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надежной к взысканию задолженности по платежам в бюджет муниципального округа Кунцево (далее – бюджет), числящуюся за: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организации, ИНН, КПП, ОГРН, или фамилия, имя, отчество, ИН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уплате </w:t>
      </w:r>
      <w:r>
        <w:rPr>
          <w:rFonts w:cs="Times New Roman" w:ascii="Times New Roman" w:hAnsi="Times New Roman"/>
          <w:sz w:val="27"/>
          <w:szCs w:val="27"/>
          <w:lang w:eastAsia="ru-RU"/>
        </w:rPr>
        <w:t>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латеже, по которому возникла задолжен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 классификации доходов бюджета _________________________________,</w:t>
      </w:r>
    </w:p>
    <w:p>
      <w:pPr>
        <w:pStyle w:val="Normal"/>
        <w:autoSpaceDE w:val="false"/>
        <w:spacing w:lineRule="auto" w:line="240" w:before="0" w:after="0"/>
        <w:ind w:left="4536" w:right="565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КБК, по которому учитывается задолженность по платежам в бюдж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задолже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платежам в бюджет </w:t>
      </w:r>
      <w:r>
        <w:rPr>
          <w:rFonts w:cs="Times New Roman" w:ascii="Times New Roman" w:hAnsi="Times New Roman"/>
          <w:sz w:val="27"/>
          <w:szCs w:val="27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умма цифрами и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 пеням и штраф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945" w:leader="none"/>
        </w:tabs>
        <w:spacing w:lineRule="auto" w:line="240" w:before="0" w:after="0"/>
        <w:ind w:right="-185" w:hanging="0"/>
        <w:rPr>
          <w:rFonts w:ascii="Times New Roman" w:hAnsi="Times New Roman" w:cs="Times New Roman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умма цифрами и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кументы-основания с указанием наименования, даты, номе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изнала указанную задолженность безнадежной к взыск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___________________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                       (расшифровка подписи)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__________________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                       (расшифровка подписи)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___________________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                       (расшифровка подписи)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___________________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                       (расшифровка подписи)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Baskerville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7">
    <w:name w:val="Основной текст (7)_"/>
    <w:qFormat/>
    <w:rPr>
      <w:rFonts w:ascii="Century Schoolbook" w:hAnsi="Century Schoolbook" w:cs="Century Schoolbook"/>
      <w:b/>
      <w:bCs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 w:before="0" w:after="0"/>
    </w:pPr>
    <w:rPr>
      <w:rFonts w:ascii="NewBaskervilleC;Times New Roman" w:hAnsi="NewBaskervilleC;Times New Roman" w:eastAsia="Times New Roman" w:cs="Times New Roman"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2100"/>
      <w:ind w:hanging="800"/>
      <w:jc w:val="center"/>
    </w:pPr>
    <w:rPr>
      <w:rFonts w:ascii="Century Schoolbook" w:hAnsi="Century Schoolbook" w:eastAsia="Calibri" w:cs="Century Schoolbook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0:00Z</dcterms:created>
  <dc:creator>user</dc:creator>
  <dc:description/>
  <cp:keywords/>
  <dc:language>en-US</dc:language>
  <cp:lastModifiedBy>1</cp:lastModifiedBy>
  <cp:lastPrinted>2017-01-10T13:16:00Z</cp:lastPrinted>
  <dcterms:modified xsi:type="dcterms:W3CDTF">2017-01-11T09:39:00Z</dcterms:modified>
  <cp:revision>33</cp:revision>
  <dc:subject/>
  <dc:title>Об утверждении Порядка Принятия решения о признании</dc:title>
</cp:coreProperties>
</file>