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постановления Совета депутатов муниципального округа Кунцево </w:t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  <w:b/>
          <w:b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</w:t>
      </w: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  <w:t xml:space="preserve">15 февраля  2016 г. 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парат Совета депутатов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Кунцев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февраля 2016 года № 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«Регистрация </w:t>
      </w:r>
      <w:r>
        <w:rPr>
          <w:rFonts w:cs="Times New Roman" w:ascii="Times New Roman" w:hAnsi="Times New Roman"/>
          <w:b/>
          <w:sz w:val="28"/>
          <w:szCs w:val="28"/>
        </w:rPr>
        <w:t>уставов территориальных общественных самоуправ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ппарата Совета депутатов муниципального округа Кунцево от ___ _февраля  2016 года № _____ «О предоставлении муниципальных услуг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егистрация </w:t>
      </w:r>
      <w:r>
        <w:rPr>
          <w:rFonts w:cs="Times New Roman" w:ascii="Times New Roman" w:hAnsi="Times New Roman"/>
          <w:sz w:val="28"/>
          <w:szCs w:val="28"/>
        </w:rPr>
        <w:t>уставов территориальных общественных самоуправлений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-87" w:hanging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7"/>
        </w:rPr>
        <w:t xml:space="preserve">2. Признать утратившим силу постановление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 Кунцево от 26 августа 2014 года №ПА МОК-3/1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«Регистрация </w:t>
      </w:r>
      <w:r>
        <w:rPr>
          <w:rFonts w:cs="Times New Roman" w:ascii="Times New Roman" w:hAnsi="Times New Roman"/>
          <w:sz w:val="28"/>
          <w:szCs w:val="28"/>
        </w:rPr>
        <w:t>уставов территориального общественного 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right="55" w:hanging="142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3. Опубликовать настоящее постановление в бюллетене «Московский муниципальный вестник» и разместить на официальном сайте муниципального округа Кунце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главу муниципального округа Кунцево В.А.Кудряшов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А.Кудряшов</w:t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5040" w:right="4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5040" w:right="4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постановлению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Кунцев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5040" w:righ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 февраля 2015 года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/>
        <w:numPr>
          <w:ilvl w:val="0"/>
          <w:numId w:val="0"/>
        </w:numPr>
        <w:spacing w:lineRule="exact" w:line="30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гистрация </w:t>
      </w:r>
      <w:r>
        <w:rPr>
          <w:rFonts w:cs="Times New Roman" w:ascii="Times New Roman" w:hAnsi="Times New Roman"/>
          <w:b/>
          <w:sz w:val="28"/>
          <w:szCs w:val="28"/>
        </w:rPr>
        <w:t>уставов территориальных общественных самоуправ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0"/>
        </w:numPr>
        <w:spacing w:lineRule="exact" w:line="30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30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0"/>
        </w:numPr>
        <w:spacing w:lineRule="exact" w:line="300"/>
        <w:ind w:firstLine="72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Предметом регулирования Административ</w:t>
      </w:r>
      <w:r>
        <w:rPr>
          <w:rFonts w:cs="Times New Roman" w:ascii="Times New Roman" w:hAnsi="Times New Roman"/>
          <w:sz w:val="28"/>
          <w:szCs w:val="28"/>
        </w:rPr>
        <w:t xml:space="preserve">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егистрация </w:t>
      </w:r>
      <w:r>
        <w:rPr>
          <w:rFonts w:cs="Times New Roman" w:ascii="Times New Roman" w:hAnsi="Times New Roman"/>
          <w:sz w:val="28"/>
          <w:szCs w:val="28"/>
        </w:rPr>
        <w:t>уставов территориальных общественных самоуправлений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Регламент) являются отношения между аппаратом Совета депутатов муниципального округа Кунцево (далее – аппарат Совета депутатов) и физическими лицами в связи с принятием аппаратом Совета депутатов решений о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гистрации </w:t>
      </w:r>
      <w:r>
        <w:rPr>
          <w:rFonts w:cs="Times New Roman" w:ascii="Times New Roman" w:hAnsi="Times New Roman"/>
          <w:sz w:val="28"/>
          <w:szCs w:val="28"/>
        </w:rPr>
        <w:t>уставов территориального общественного самоуправления (далее – устав ТОС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гламент определяет стандарт и устанавливает сроки и последовательность административных процедур (действий) при предоставлени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егистрация </w:t>
      </w:r>
      <w:r>
        <w:rPr>
          <w:rFonts w:cs="Times New Roman" w:ascii="Times New Roman" w:hAnsi="Times New Roman"/>
          <w:sz w:val="28"/>
          <w:szCs w:val="28"/>
        </w:rPr>
        <w:t>уставов территориальных общественных самоуправлений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я решения собрания (конференции) граждан о внесении изменений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</w:rPr>
        <w:t>ТОС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существляется в соответствии с настоящим Регламентом, установленном для регистрации устава </w:t>
      </w:r>
      <w:r>
        <w:rPr>
          <w:rFonts w:cs="Times New Roman" w:ascii="Times New Roman" w:hAnsi="Times New Roman"/>
          <w:sz w:val="28"/>
          <w:szCs w:val="28"/>
        </w:rPr>
        <w:t>ТОС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тивные процедуры (действия), установленные Регламентом, осуществляются в соответствии с Требованиями к предоставлению муниципальных услуг, утвержденных аппаратом Совета депутатов (далее – Требования)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егистрация </w:t>
      </w:r>
      <w:r>
        <w:rPr>
          <w:rFonts w:cs="Times New Roman" w:ascii="Times New Roman" w:hAnsi="Times New Roman"/>
          <w:sz w:val="28"/>
          <w:szCs w:val="28"/>
        </w:rPr>
        <w:t>уставов территориальных общественных самоуправ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муниципальная услуга)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ыми основаниями для предоставления муниципальной услуги 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Ф</w:t>
      </w:r>
      <w:r>
        <w:rPr>
          <w:rFonts w:cs="Times New Roman" w:ascii="Times New Roman" w:hAnsi="Times New Roman"/>
          <w:bCs/>
          <w:sz w:val="28"/>
          <w:szCs w:val="28"/>
        </w:rPr>
        <w:t>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Закон города Москвы от 6 ноября 2002 года № 56 «Об организации местного самоуправления в городе Москве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ав муниципального округа Кунцево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Порядок регистрации уставов территориальных общественных самоуправлений в муниципальном округе Кунцево, утвержденный решением Совета депутатов муниципального округа Кунцево от ___ февраля 2016 года № ____________ «_____________________»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олномочия по предоставлению муниципальной услуги осуществляются аппаратом Совета депу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ителем является физическое лицо, избранное собранием (конференцией) граждан председателем территориального общественного самоуправл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нтересы заявителя могут представлять иные лица, уполномоченные заявителем в </w:t>
      </w:r>
      <w:r>
        <w:rPr>
          <w:rFonts w:cs="Times New Roman" w:ascii="Times New Roman" w:hAnsi="Times New Roman"/>
          <w:sz w:val="28"/>
          <w:szCs w:val="28"/>
        </w:rPr>
        <w:t>порядке, установленном нормативными правовыми актами Российской Феде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8. Документы, услуги, необходимы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бязательные </w:t>
      </w: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едоставление муниципальной услуги осуществляется на основании следующих документов, представляемых заявителем самостоятельн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1.1. Для регистрации устава ТОС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запрос (заявление) на предоставление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на бумажном носителе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1 к Регламент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в ТОС, прошитый, пронумерованный и заверенный подписью председателя территориального общественного самоуправления, в двух экземплярах, а также на электронном носител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копию протокола собрания (конференции) граждан, на котором был принят устав ТОС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ю протокола собрания (конференции) граждан, на котором был избран председатель территориального общественного самоуправления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, подтверждающий полномочия представителя заявителя (при необходимости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8.1.2. Для регистрац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шения собрания (конференции) граждан 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ТОС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запрос (заявление) на предоставление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на бумажном носителе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2 к Регламент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устав ТОС, зарегистрированный в аппарате Совета депутат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шение собрания (конференции) граждан 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ТОС, прошитое, пронумерованное и заверенное подписью председателя территориального общественного самоуправления, в двух экземплярах, а также на электронном носите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ю протокола собрания (конференции) граждан, на котором было принято решение о внесении изменений в устав ТОС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пию протокола собрания (конференции) граждан, на котором был избран председатель территориального общественного самоуправления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, подтверждающий полномочия представителя заявителя (при необходимости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8.2.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 (пункты 8.1.1 и 8.1.2), является исчерпывающи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8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 Заявитель имеет право отозвать документы </w:t>
      </w:r>
      <w:r>
        <w:rPr>
          <w:rFonts w:cs="Times New Roman" w:ascii="Times New Roman" w:hAnsi="Times New Roman"/>
          <w:sz w:val="28"/>
          <w:szCs w:val="28"/>
        </w:rPr>
        <w:t>(пункты 8.1 и 8.2), подав письменный отзыв в аппарат Совета депутатов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казанные документы возвращаются заявителю не позднее 3 рабочих со дня получения отзыва документ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 предоставления муниципальной услуги составляет 15 рабочих дн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ачинает исчисляться на следующий рабочий день после дня регистрации запроса (заявления) с приложением к нему документов в соответствии с Регламентом (далее – документы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. Отказ в приеме документов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1. Основаниями для отказа в приеме документов 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несоответствие заявителя требованиям, указанным в пункте 7 Регламен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е документов, не соответствующих Требованиям и Регламенту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заявителем документов, не поддающихся прочтению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ные документы содержат недостоверные и (или) противоречивые сведени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подача документов от имени заявителя не уполномоченным на то лицо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еречень оснований отказа в приеме документов (пункт 11.1) является исчерпывающи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. Письменное решение об отказе в приеме документов оформляется по требованию заявителя, подписывается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служащим аппарата Совета депутатов (далее – муниципальный служащий), ответственным за прием (получение) и регистрацию документов, и выдается заявителю с указанием причин отказа в день обращ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Отказ в предоставлении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Основаниями для отказа в предоставлении муниципальной услуги являютс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устава ТОС, реш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обрания (конференции) граждан о внесении </w:t>
      </w:r>
      <w:r>
        <w:rPr>
          <w:rFonts w:cs="Times New Roman" w:ascii="Times New Roman" w:hAnsi="Times New Roman"/>
          <w:sz w:val="28"/>
          <w:szCs w:val="28"/>
        </w:rPr>
        <w:t>изменений в устав ТОС Конституции Российской Федерации, федеральным законам и иным нормативным правовым актам Российской Федерации, законам города Москвы и иным правовым актам города Москвы, Уставу муниципального округа Кунцево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нарушение установленного Федеральным закон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порядка принятия устава ТОС, реш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собрания (конференции) граждан о внесении</w:t>
      </w:r>
      <w:r>
        <w:rPr>
          <w:rFonts w:cs="Times New Roman" w:ascii="Times New Roman" w:hAnsi="Times New Roman"/>
          <w:sz w:val="28"/>
          <w:szCs w:val="28"/>
        </w:rPr>
        <w:t xml:space="preserve"> изменений в устав ТОС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нования, установленные подпунктами 1, 2 и 4 пункта 40 Требовани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Иных оснований для отказа в предоставлении муниципальной услуги не имеетс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зультат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1. Результатом предоставления муниципальной услуги являе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регистрация устава ТОС – оформляется постановлением аппарата Совета депутатов, свидетельством о регистрации устава и проставлением на уставе штампа о регистрации (форма свидетельства и штампа устанавливается Советом депутатов муниципального округа Кунцево)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рег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(конференции) граждан о внесении </w:t>
      </w:r>
      <w:r>
        <w:rPr>
          <w:rFonts w:cs="Times New Roman" w:ascii="Times New Roman" w:hAnsi="Times New Roman"/>
          <w:sz w:val="28"/>
          <w:szCs w:val="28"/>
        </w:rPr>
        <w:t xml:space="preserve">изменений в устав ТОС – оформляется постановлением аппарата Совета депутатов и проставлением на уставе ТОС и реш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я (конференции) граждан 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штампа о регистрации изменений (форма штампа устанавливается Советом депутатов муниципального округа Кунцево)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отказ в предоставлении муниципальной услуги – оформляется письменным ответом аппарата Совета депутатов об отказе в предоставлении муниципальной услуги (далее – письменный ответ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2. Результат предоставления муниципальной услуги может быть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дан лично заявителю (представителю заявителя)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 заявителю почтовым отправление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3. Способ получения указывается заявителем в запросе (заявлении) на предоставление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4. Предоставление муниципальной услуги осуществляется бесплатн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Места для ожидания и заполнения необходимых для предоставления муниципальной услуги документов должны быть оборудованы стульями, столами (стойками) для возможности оформления документов с бланками запросов (заявлений) и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Места приема должны соответствовать установленным санитарным, противопожарным нормам и правил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5.3. На информационных стендах </w:t>
      </w:r>
      <w:r>
        <w:rPr>
          <w:rFonts w:cs="Times New Roman" w:ascii="Times New Roman" w:hAnsi="Times New Roman"/>
          <w:sz w:val="28"/>
          <w:szCs w:val="28"/>
        </w:rPr>
        <w:t xml:space="preserve">в помещениях аппарата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ается Регламент, Требования, образцы заполнения запроса (заявления), график работы и номера контактных телефонов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6. Показатели доступности и качества муниципальной услуг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ремя ожидания в очереди при подаче документов – не более 15 мину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ок регистрации документов не должен превышать 15 минут с момента их представления заявителем муниципальному служащему, ответственному за прием (получение) и регистрацию докумен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я ожидания в очереди при получении результата предоставления муниципальной услуги – не более 15 минут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7. Информирование о порядке предоставления муниципальной услуг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 размещается на официальном сайте аппарата Совета депутатов в информационно-телекоммуникационной сети «Интернет», информационных стендах или иных источниках информирования в помещении аппарата Совета депутатов, где предоставляется муниципальная услуга, на Портале государственных и муниципальных услуг (функций) города Москв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, последовательность и сроки выполнения административных процедур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рядку их выполнения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8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ем (получение) и регистрация докумен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бработка докумен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результат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(направление) заявителю результат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заявителю дубликата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bCs/>
          <w:sz w:val="28"/>
          <w:szCs w:val="28"/>
        </w:rPr>
        <w:t>Прием (получение) и регистрация докумен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1. Основанием начала выполнения административной процедуры является поступление документов от заявителя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9.2. Муниципальный служащий, ответственный за прием (получение) и регистрацию документов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ализирует документы на предмет отсутствия оснований для отказа в приеме документов (пункт 11.1). При наличии оснований для отказа в приеме документов, необходимых для предоставления муниципальной услуги выдает заявителю отказ в приеме докумен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тсутствии оснований для отказа в приеме документов осуществляет прием (получение) и регистрацию докумен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дает зарегистрированные документы на исполнение муниципальному служащему, ответственному за обработку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9.3. </w:t>
      </w:r>
      <w:r>
        <w:rPr>
          <w:bCs/>
          <w:sz w:val="28"/>
          <w:szCs w:val="28"/>
        </w:rPr>
        <w:t>Максимальный срок выполнения административной процедуры составляет 1 рабочий ден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9.4. Результатом выполнения административной процедуры является передача документов на исполнение муниципальному служащему, ответственному за обработку документов, а при наличии оснований для отказа в приеме документов, необходимых для предоставления муниципальной услуги, – выдача (направление) заявителю отказа в приеме документов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ботка документов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0.1. Основанием начала выполнения административной процедуры является получение зарегистрированных документ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служащим, ответственным </w:t>
      </w:r>
      <w:r>
        <w:rPr>
          <w:rFonts w:cs="Times New Roman" w:ascii="Times New Roman" w:hAnsi="Times New Roman"/>
          <w:iCs/>
          <w:sz w:val="28"/>
          <w:szCs w:val="28"/>
        </w:rPr>
        <w:t>за обработку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.2. Муниципальный служащий, ответственный за обработку документов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нализирует документы на предмет отсутствия оснований для отказа в предоставлении муниципальной услуги (пункт 12.1);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отсутствии оснований для отказа в предоставлении муниципальной услуги подготавливает проект постановления аппарата Совета депутатов;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наличии оснований для отказа в предоставлении муниципальной услуги (пункт 12.1) подготавливает проект письменного ответ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4) направляет документы и проект постановления аппарата Совета депутатов или проект письменного ответа должностному лицу, ответственному за формирование результата предоставления муниципальной услуги – главе муниципального округа Кунцево (далее – глава муниципального округа) </w:t>
      </w:r>
      <w:r>
        <w:rPr>
          <w:rFonts w:cs="Times New Roman" w:ascii="Times New Roman" w:hAnsi="Times New Roman"/>
          <w:iCs/>
          <w:sz w:val="28"/>
          <w:szCs w:val="28"/>
        </w:rPr>
        <w:t>или лицу, исполняющему его полномоч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.3. Максимальный срок выполнения административной процедуры составляет 8 рабочих дн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0.4. Результатом выполнения административной процедуры является подготовка проекта постановления аппарата Совета депутатов о предоставлении муниципальной услуги или проекта письменного ответ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1. Формирование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1.1. Основанием начала выполнения административной процедуры является поступление главе муниципального округа документов и проекта постановления аппарата Совета депутатов  или проекта письменного ответ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2.  Глава муниципального округа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инимает решение в соответствии с Требованиями по документам, проекту постановления аппарата Совета депутатов или проекту письменного ответ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писывает проект постановления аппарата Совета депутатов, обеспечивает оформление устава ТОС или изменений в устав (проставление штампа, подготовку свидетельства о регистрации устава ТОС) или проект письменного ответа;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обеспечивает передачу постановления аппарата Совета депутатов, устава ТОС и свидетельства о его регистрации или изменений в устав или письменный ответ муниципальному служащему, ответственному за выдачу (направление) заявителю результата предоставления муниципальной услуги, для присвоения документам статуса исполненных и выдачи (направления) результата предоставления муниципальной услуги заявителю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1.3. Максимальный срок выполнения административной процедуры составляет 5 рабочих дней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1.4. Результатом выполнения административной процедуры является подписанное постановление аппарата Совета депутатов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2. Выдача (направление) заявителю результата предоставления муниципальной услуги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2.1. Основанием начала выполнения административной процедуры является поступление результата предоставления муниципальной услуги муниципальному служащему, ответственному за выдачу (направление) заявителю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2.2. Муниципальный служащий, ответственный за выдачу (направление) заявителю результата предоставления муниципальной услуги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ваивает документам статус исполненных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осле присвоения документам статуса исполненных информирует заявителя о результате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выдает (направляет) заявителю результат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2.3. Максимальный срок выполнения административной процедуры составляет 2 рабочих дн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2.4. Результатом выполнения административной процедуры является присвоения документам статуса исполненных и выдача (направление) заявителю результата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3. Выдача заявителю дубликата результата предоставления муниципальной услуги (далее – дубликат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3.1. В случае порчи или утраты результата предоставления муниципальной услуги (пункт 13.1) заявитель может обратиться в аппарат Совета депутатов за получением его дублика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1. Для получения дубликата заявитель подает в аппарат Совета депутатов заявление, содержащее фамилию, имя и отчество заявителя, его почтовый адрес, номер телефона. К заявлению на получение дубликата должен быть приложен испорченный оригинал документа, подтверждающего предоставление муниципальной услуги (в случае порч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дубликата испорченный оригинал документа, подтверждающего предоставление муниципальной услуги, изыма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2. Муниципальный служащий, ответственный за прием (получение) и регистрацию документов, регистрирует заявление на получение дубликата в день его поступления и не позднее следующего рабочего дня передает его муниципальному служащему, ответственному за выдачу (направление) заявителю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 Муниципальный служащий, ответственный за выдачу (направление) заявителю результата предоставления муниципальной услуги, оформляет в соответствии с Требованиями дубликат и передает его главе муниципального округа для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 Срок выдачи дубликата не более 10 рабочих дней со дня поступления заявления на получение дубликата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 за исполнением Регламента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4. Текущий контроль за соблюдением и исполнением муниципальными служащими, ответственными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, а также принятием им решений осуществляется должностными лицами аппарата Совета депута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5. Контроль за полнотой и качеством предоставления муниципальной услуги осуществляется в форма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оведения плановых и внеплановых проверок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рассмотрения жалоб на действия (бездействие) муниципальных служащих, ответственных за предоставление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6. Порядок и периодичность осуществления плановых проверок устанавливается планом работы аппарата Совета депута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7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8. Внеплановые проверки проводятся в связи с проверкой устранения ранее выявленных нарушений Регламента, а также в случае получения жалоб заявителей на действия (бездействие) муниципальных служащих, ответственных за предоставление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9. По результатам осуществления контроля, в случае выявления нарушений соблюдения положений Регламента, виновные лица несут персональную ответственность в соответствии с требованиями законодательства Российской Федерации за решения и действия (бездействие), принимаемые в ходе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ппарата Совета депутатов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судебный (внесудебный) порядок обжалования решений и (или) действий (бездействия) </w:t>
      </w:r>
      <w:r>
        <w:rPr>
          <w:rFonts w:cs="Times New Roman" w:ascii="Times New Roman" w:hAnsi="Times New Roman"/>
          <w:b/>
          <w:sz w:val="28"/>
          <w:szCs w:val="28"/>
        </w:rPr>
        <w:t>аппарата Совета депутатов, его  должностных лиц и муниципальных служащих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1. Заявитель вправе подать в аппарат Совета депутатов жалобу на решения и (или) действия (бездействие) главы муниципального округа, муниципальных служащих, ответственных за предоставление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2. Подача и рассмотрение жалоб осуществляется в порядке, установленном главой 2.1 Федерального закона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обенностях подачи и рассмотрения жалоб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Кунцево, его должностных лиц и муниципальных служащих, утвержденным аппаратом Совета депутатов.</w:t>
      </w:r>
      <w:r>
        <w:br w:type="page"/>
      </w:r>
    </w:p>
    <w:p>
      <w:pPr>
        <w:pStyle w:val="Normal"/>
        <w:ind w:left="4320" w:firstLine="3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</w:t>
      </w:r>
      <w:r>
        <w:rPr>
          <w:rFonts w:cs="Times New Roman" w:ascii="Times New Roman" w:hAnsi="Times New Roman"/>
          <w:bCs/>
          <w:sz w:val="28"/>
          <w:szCs w:val="28"/>
        </w:rPr>
        <w:t>егистрация уставов территориального общественного самоуправления»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муниципального округа Кунце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36830</wp:posOffset>
                </wp:positionV>
                <wp:extent cx="3314700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Запрос принят __ _______ 20__ года № 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Ф.И.О., должность, контактный телефон, подпись ответственного за прием (получение) и регистрацию зап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95pt;mso-wrap-distance-left:9.05pt;mso-wrap-distance-right:9.05pt;mso-wrap-distance-top:0pt;mso-wrap-distance-bottom:0pt;margin-top:2.9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Запрос принят __ _______ 20__ года № 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Ф.И.О., должность, контактный телефон, подпись ответственного за прием (получение) и регистрацию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830</wp:posOffset>
                </wp:positionH>
                <wp:positionV relativeFrom="paragraph">
                  <wp:posOffset>709295</wp:posOffset>
                </wp:positionV>
                <wp:extent cx="320294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ультат предоставления муниципальной услуги получен ___ 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итель _______________/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подпись </w:t>
                              <w:tab/>
                              <w:tab/>
                              <w:tab/>
                              <w:t xml:space="preserve">расшифр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2.3pt;mso-wrap-distance-left:9.05pt;mso-wrap-distance-right:9.05pt;mso-wrap-distance-top:0pt;mso-wrap-distance-bottom:0pt;margin-top:55.85pt;mso-position-vertical-relative:text;margin-left:-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зультат предоставления муниципальной услуги получен ___ ________ 20__ года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итель _______________/_____________________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подпись </w:t>
                        <w:tab/>
                        <w:tab/>
                        <w:tab/>
                        <w:t xml:space="preserve">расшиф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 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.О.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 (заявление) на предоставление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гистрация уставов территориального общественного самоуправлен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аппарате Совета депутатов  муниципального округа Кунцево устав территориального общественного самоуправления «_____________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лучения муниципальной услуги, прилагаются.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: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ыдать лично в </w:t>
      </w:r>
      <w:r>
        <w:rPr>
          <w:rFonts w:cs="Times New Roman" w:ascii="Times New Roman" w:hAnsi="Times New Roman"/>
          <w:sz w:val="28"/>
          <w:szCs w:val="28"/>
        </w:rPr>
        <w:t>аппарате Совета депутатов муниципального округа Кунце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моему представителю;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ить почтовым отправлением по адресу: 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.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заявителе: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________________________________________________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, адрес электронной почты (при наличии) _____________________________________________________________________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стоящим подтверждаю свое согласие на осуществление аппаратом Совета депутатов муниципального округа Кунцево, следующих действий с моими персональными данными: обработка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а также иных действий, необходимых для обработки персональных данных в рамках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действия согласия на обработку персональных данных: период предоставления муниципальной услуги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ие на обработку персональных данных может быть отозвано мною путем направления </w:t>
      </w:r>
      <w:r>
        <w:rPr>
          <w:rFonts w:cs="Times New Roman" w:ascii="Times New Roman" w:hAnsi="Times New Roman"/>
          <w:sz w:val="28"/>
          <w:szCs w:val="28"/>
        </w:rPr>
        <w:t>аппарату Совета депутатов Кунцев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исьменного отзыва. 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ен, что </w:t>
      </w:r>
      <w:r>
        <w:rPr>
          <w:rFonts w:cs="Times New Roman" w:ascii="Times New Roman" w:hAnsi="Times New Roman"/>
          <w:sz w:val="28"/>
          <w:szCs w:val="28"/>
        </w:rPr>
        <w:t xml:space="preserve">аппарат Совета депутатов муниципального округ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язан прекратить обработку персональных данных и уничтожить персональные данные в срок, не превышающий 3 рабочих дней с момента получения указанного отзыва.</w:t>
      </w:r>
    </w:p>
    <w:p>
      <w:pPr>
        <w:pStyle w:val="Normal"/>
        <w:spacing w:lineRule="auto" w:line="2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Заявитель</w:t>
        <w:tab/>
        <w:tab/>
        <w:tab/>
        <w:tab/>
        <w:tab/>
        <w:t xml:space="preserve"> ______________/________________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            подпись                 </w:t>
        <w:tab/>
        <w:tab/>
        <w:t xml:space="preserve">расшифровка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заявителя ______________ /_________________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подпись</w:t>
        <w:tab/>
        <w:tab/>
        <w:tab/>
        <w:t xml:space="preserve">расшифровка 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   ________________ 20__ г.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Р</w:t>
      </w:r>
      <w:r>
        <w:rPr>
          <w:rFonts w:cs="Times New Roman" w:ascii="Times New Roman" w:hAnsi="Times New Roman"/>
          <w:bCs/>
          <w:sz w:val="28"/>
          <w:szCs w:val="28"/>
        </w:rPr>
        <w:t>егистрация уставов территориального общественного самоуправления»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ю аппарата Совета депутатов / Главе администрации муниципального округа / городского округа / поселения ______________ / Главе муниципального округа / городского округа / поселения 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71755</wp:posOffset>
                </wp:positionV>
                <wp:extent cx="3314700" cy="672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Запрос принят __ _______ 20__ года № 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Ф.И.О., должность, контактный телефон, подпись ответственного за прием (получение) и регистрацию зап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95pt;mso-wrap-distance-left:9.05pt;mso-wrap-distance-right:9.05pt;mso-wrap-distance-top:0pt;mso-wrap-distance-bottom:0pt;margin-top:5.65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Запрос принят __ _______ 20__ года № 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Ф.И.О., должность, контактный телефон, подпись ответственного за прием (получение) и регистрацию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744220</wp:posOffset>
                </wp:positionV>
                <wp:extent cx="3202940" cy="664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ультат предоставления муниципальной услуги получен ___ 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итель _______________/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подпись </w:t>
                              <w:tab/>
                              <w:tab/>
                              <w:tab/>
                              <w:t xml:space="preserve">расшифр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2.3pt;mso-wrap-distance-left:9.05pt;mso-wrap-distance-right:9.05pt;mso-wrap-distance-top:0pt;mso-wrap-distance-bottom:0pt;margin-top:58.6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зультат предоставления муниципальной услуги получен ___ ________ 20__ года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итель _______________/_____________________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подпись </w:t>
                        <w:tab/>
                        <w:tab/>
                        <w:tab/>
                        <w:t xml:space="preserve">расшиф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 (заявление) на предоставление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гистрация уставов территориального общественного самоуправл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изменения в устав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администрации / аппарате Совета депутатов муниципального округа / городского округа / поселения _________________ изменения в устав территориального общественного самоуправления «_____________».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лучения муниципальной услуги, прилагаются.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: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ыдать лично в </w:t>
      </w:r>
      <w:r>
        <w:rPr>
          <w:rFonts w:cs="Times New Roman" w:ascii="Times New Roman" w:hAnsi="Times New Roman"/>
          <w:sz w:val="28"/>
          <w:szCs w:val="28"/>
        </w:rPr>
        <w:t>администрации / аппарате Совета депутатов муниципального округа / городского округа / поселения 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моему представителю;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ить почтовым отправлением по адресу: 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заявите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, адрес электронной почты (при наличии) _____________________________________________________________________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 свое согласие на осуществление аппаратом Совета депутатов / администрацией муниципального округа / городского округа / поселения _________________, следующих действий с моими персональными данными: обработка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а также иных действий, необходимых для обработки персональных данных в рамках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действия согласия на обработку персональных данных: период предоставления муниципальной услуги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ие на обработку персональных данных может быть отозвано мною путем направления </w:t>
      </w:r>
      <w:r>
        <w:rPr>
          <w:rFonts w:cs="Times New Roman" w:ascii="Times New Roman" w:hAnsi="Times New Roman"/>
          <w:sz w:val="28"/>
          <w:szCs w:val="28"/>
        </w:rPr>
        <w:t>аппарату Совета депутатов / администрации муниципального округа / городского округа / поселения _________________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исьменного отзыва. 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ен, что </w:t>
      </w:r>
      <w:r>
        <w:rPr>
          <w:rFonts w:cs="Times New Roman" w:ascii="Times New Roman" w:hAnsi="Times New Roman"/>
          <w:sz w:val="28"/>
          <w:szCs w:val="28"/>
        </w:rPr>
        <w:t>аппарат Совета депутатов / администрация муниципального округа / городского округа / поселения _________________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язан(а) прекратить обработку персональных данных и уничтожить персональные данные в срок, не превышающий 3 рабочих дней с момента получения указанного отзыва.</w:t>
      </w:r>
    </w:p>
    <w:p>
      <w:pPr>
        <w:pStyle w:val="Normal"/>
        <w:spacing w:lineRule="auto" w:line="2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  <w:tab/>
        <w:tab/>
        <w:tab/>
        <w:tab/>
        <w:tab/>
        <w:t xml:space="preserve"> ______________/________________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            подпись                 </w:t>
        <w:tab/>
        <w:tab/>
        <w:t xml:space="preserve">расшифровка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заявителя ______________ /_________________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подпись</w:t>
        <w:tab/>
        <w:tab/>
        <w:tab/>
        <w:t xml:space="preserve">расшифровка 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   ________________ 20__ г.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107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68" w:after="68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">
    <w:name w:val="c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consultantplus://offline/ref=69BC498D08614C5CF877DAC47061FAA87EBF488C727B752B227CB06A23B35836AF15DE862047AFAB54a3y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20:00Z</dcterms:created>
  <dc:creator>Admin</dc:creator>
  <dc:description/>
  <cp:keywords/>
  <dc:language>en-US</dc:language>
  <cp:lastModifiedBy>1</cp:lastModifiedBy>
  <cp:lastPrinted>2011-04-19T15:14:00Z</cp:lastPrinted>
  <dcterms:modified xsi:type="dcterms:W3CDTF">2016-01-28T12:51:00Z</dcterms:modified>
  <cp:revision>15</cp:revision>
  <dc:subject/>
  <dc:title>Подготовлен Секретариатом Совета муниципальных образований города Москвы</dc:title>
</cp:coreProperties>
</file>