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7"/>
          <w:szCs w:val="17"/>
          <w:lang w:eastAsia="ru-RU"/>
        </w:rPr>
      </w:pPr>
      <w:hyperlink r:id="rId2">
        <w:r>
          <w:rPr>
            <w:rStyle w:val="InternetLink"/>
            <w:rFonts w:eastAsia="Times New Roman" w:cs="Tahoma" w:ascii="Tahoma" w:hAnsi="Tahoma"/>
            <w:color w:val="B24B45"/>
            <w:sz w:val="17"/>
            <w:szCs w:val="17"/>
            <w:u w:val="single"/>
            <w:lang w:eastAsia="ru-RU"/>
          </w:rPr>
          <w:t>МУНИЦИПАЛЬНЫЙ ОКРУГ</w:t>
        </w:r>
      </w:hyperlink>
      <w:r>
        <w:rPr>
          <w:rFonts w:eastAsia="Times New Roman" w:cs="Tahoma" w:ascii="Tahoma" w:hAnsi="Tahoma"/>
          <w:color w:val="000000"/>
          <w:sz w:val="17"/>
          <w:szCs w:val="17"/>
          <w:lang w:eastAsia="ru-RU"/>
        </w:rPr>
        <w:t> </w:t>
      </w:r>
      <w:hyperlink r:id="rId3">
        <w:r>
          <w:rPr>
            <w:rStyle w:val="InternetLink"/>
            <w:rFonts w:eastAsia="Times New Roman" w:cs="Tahoma" w:ascii="Tahoma" w:hAnsi="Tahoma"/>
            <w:color w:val="B24B45"/>
            <w:sz w:val="17"/>
            <w:szCs w:val="17"/>
            <w:u w:val="single"/>
            <w:lang w:eastAsia="ru-RU"/>
          </w:rPr>
          <w:t>ГЛАВА МУНИЦИПАЛЬНОГО ОКРУГА</w:t>
        </w:r>
      </w:hyperlink>
      <w:r>
        <w:rPr>
          <w:rFonts w:eastAsia="Times New Roman" w:cs="Tahoma" w:ascii="Tahoma" w:hAnsi="Tahoma"/>
          <w:color w:val="000000"/>
          <w:sz w:val="17"/>
          <w:szCs w:val="17"/>
          <w:lang w:eastAsia="ru-RU"/>
        </w:rPr>
        <w:t> </w:t>
      </w:r>
      <w:hyperlink r:id="rId4">
        <w:r>
          <w:rPr>
            <w:rStyle w:val="InternetLink"/>
            <w:rFonts w:eastAsia="Times New Roman" w:cs="Tahoma" w:ascii="Tahoma" w:hAnsi="Tahoma"/>
            <w:color w:val="B24B45"/>
            <w:sz w:val="17"/>
            <w:szCs w:val="17"/>
            <w:u w:val="single"/>
            <w:lang w:eastAsia="ru-RU"/>
          </w:rPr>
          <w:t>СОВЕТ ДЕПУТАТОВ</w:t>
        </w:r>
      </w:hyperlink>
      <w:r>
        <w:rPr>
          <w:rFonts w:eastAsia="Times New Roman" w:cs="Tahoma" w:ascii="Tahoma" w:hAnsi="Tahoma"/>
          <w:color w:val="000000"/>
          <w:sz w:val="17"/>
          <w:szCs w:val="17"/>
          <w:lang w:eastAsia="ru-RU"/>
        </w:rPr>
        <w:t> </w:t>
      </w:r>
      <w:hyperlink r:id="rId5">
        <w:r>
          <w:rPr>
            <w:rStyle w:val="InternetLink"/>
            <w:rFonts w:eastAsia="Times New Roman" w:cs="Tahoma" w:ascii="Tahoma" w:hAnsi="Tahoma"/>
            <w:color w:val="B24B45"/>
            <w:sz w:val="17"/>
            <w:szCs w:val="17"/>
            <w:u w:val="single"/>
            <w:lang w:eastAsia="ru-RU"/>
          </w:rPr>
          <w:t>АДМИНИСТРАЦИЯ МУНИЦИПАЛЬНОГО ОКРУГА</w:t>
        </w:r>
      </w:hyperlink>
      <w:r>
        <w:rPr>
          <w:rFonts w:eastAsia="Times New Roman" w:cs="Tahoma" w:ascii="Tahoma" w:hAnsi="Tahoma"/>
          <w:color w:val="000000"/>
          <w:sz w:val="17"/>
          <w:szCs w:val="17"/>
          <w:lang w:eastAsia="ru-RU"/>
        </w:rPr>
        <w:t> </w:t>
      </w:r>
      <w:hyperlink r:id="rId6">
        <w:r>
          <w:rPr>
            <w:rStyle w:val="InternetLink"/>
            <w:rFonts w:eastAsia="Times New Roman" w:cs="Tahoma" w:ascii="Tahoma" w:hAnsi="Tahoma"/>
            <w:color w:val="B24B45"/>
            <w:sz w:val="17"/>
            <w:szCs w:val="17"/>
            <w:u w:val="single"/>
            <w:lang w:eastAsia="ru-RU"/>
          </w:rPr>
          <w:t>МУНИЦИПАЛЬНЫЙ ЗАКАЗ</w:t>
        </w:r>
      </w:hyperlink>
      <w:r>
        <w:rPr>
          <w:rFonts w:eastAsia="Times New Roman" w:cs="Tahoma" w:ascii="Tahoma" w:hAnsi="Tahoma"/>
          <w:color w:val="000000"/>
          <w:sz w:val="17"/>
          <w:szCs w:val="17"/>
          <w:lang w:eastAsia="ru-RU"/>
        </w:rPr>
        <w:t> </w:t>
      </w:r>
      <w:hyperlink r:id="rId7">
        <w:r>
          <w:rPr>
            <w:rStyle w:val="InternetLink"/>
            <w:rFonts w:eastAsia="Times New Roman" w:cs="Tahoma" w:ascii="Tahoma" w:hAnsi="Tahoma"/>
            <w:color w:val="B24B45"/>
            <w:sz w:val="17"/>
            <w:szCs w:val="17"/>
            <w:u w:val="single"/>
            <w:lang w:eastAsia="ru-RU"/>
          </w:rPr>
          <w:t>МУНИЦИПАЛЬНЫЕ УСЛУГИ</w:t>
        </w:r>
      </w:hyperlink>
      <w:r>
        <w:rPr>
          <w:rFonts w:eastAsia="Times New Roman" w:cs="Tahoma" w:ascii="Tahoma" w:hAnsi="Tahoma"/>
          <w:color w:val="000000"/>
          <w:sz w:val="17"/>
          <w:szCs w:val="17"/>
          <w:lang w:eastAsia="ru-RU"/>
        </w:rPr>
        <w:t> </w:t>
      </w:r>
      <w:hyperlink r:id="rId8">
        <w:r>
          <w:rPr>
            <w:rStyle w:val="InternetLink"/>
            <w:rFonts w:eastAsia="Times New Roman" w:cs="Tahoma" w:ascii="Tahoma" w:hAnsi="Tahoma"/>
            <w:color w:val="B24B45"/>
            <w:sz w:val="17"/>
            <w:szCs w:val="17"/>
            <w:u w:val="single"/>
            <w:lang w:eastAsia="ru-RU"/>
          </w:rPr>
          <w:t>ФОНД "НАСЛЕДИЕ КУНЦЕВО"</w:t>
        </w:r>
      </w:hyperlink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7"/>
          <w:szCs w:val="17"/>
          <w:lang w:eastAsia="ru-RU"/>
        </w:rPr>
      </w:pPr>
      <w:r>
        <w:rPr>
          <w:rFonts w:eastAsia="Times New Roman" w:cs="Tahoma" w:ascii="Tahoma" w:hAnsi="Tahoma"/>
          <w:color w:val="000000"/>
          <w:sz w:val="17"/>
          <w:szCs w:val="17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31"/>
        <w:gridCol w:w="7024"/>
      </w:tblGrid>
      <w:tr>
        <w:trPr/>
        <w:tc>
          <w:tcPr>
            <w:tcW w:w="233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Verdana" w:hAnsi="Verdana" w:eastAsia="Times New Roman" w:cs="Verdana"/>
                <w:color w:val="B24B45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B24B45"/>
                <w:sz w:val="24"/>
                <w:szCs w:val="24"/>
                <w:lang w:val="en-US" w:eastAsia="ru-RU"/>
              </w:rPr>
              <w:drawing>
                <wp:inline distT="0" distB="0" distL="0" distR="0">
                  <wp:extent cx="1718310" cy="1294130"/>
                  <wp:effectExtent l="0" t="0" r="0" b="0"/>
                  <wp:docPr id="1" name="Рисунок 1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8310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8"/>
            </w:tblGrid>
            <w:tr>
              <w:trPr/>
              <w:tc>
                <w:tcPr>
                  <w:tcW w:w="2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</w:r>
          </w:p>
        </w:tc>
        <w:tc>
          <w:tcPr>
            <w:tcW w:w="7024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01"/>
              <w:gridCol w:w="4273"/>
            </w:tblGrid>
            <w:tr>
              <w:trPr/>
              <w:tc>
                <w:tcPr>
                  <w:tcW w:w="26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29.11.2016</w:t>
                  </w:r>
                </w:p>
              </w:tc>
              <w:tc>
                <w:tcPr>
                  <w:tcW w:w="42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Оповещение о проведении публичных слушаний с использованием общегородских информационных сервисов: «Активный гражданин» и Портал городских услуг города Москвы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На публичные слушания с использованием общегородских информационных сервисов представляется проект Правил землепользования и застройки города Москвы в отношении территорий Центрального, Северного, Северо-Восточного, Восточного, Юго-Восточного, Южного, Юго-Западного, Западного, Северо-Западного, Зеленоградского административных округов.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160"/>
              <w:rPr>
                <w:rFonts w:ascii="Verdana" w:hAnsi="Verdana" w:eastAsia="Times New Roman" w:cs="Verdana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Информационные материалы по теме публичных слушаний будут представлены на экспозиции по следующим адресам:</w:t>
            </w:r>
          </w:p>
          <w:tbl>
            <w:tblPr>
              <w:tblW w:w="13005" w:type="dxa"/>
              <w:jc w:val="left"/>
              <w:tblInd w:w="-22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696"/>
              <w:gridCol w:w="7340"/>
              <w:gridCol w:w="2888"/>
              <w:gridCol w:w="2081"/>
            </w:tblGrid>
            <w:tr>
              <w:trPr>
                <w:trHeight w:val="585" w:hRule="atLeast"/>
              </w:trPr>
              <w:tc>
                <w:tcPr>
                  <w:tcW w:w="696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ru-RU"/>
                    </w:rPr>
                    <w:t>№</w:t>
                  </w:r>
                  <w:r>
                    <w:rPr>
                      <w:rFonts w:eastAsia="Verdana" w:cs="Verdana" w:ascii="Verdana" w:hAnsi="Verdana"/>
                      <w:b/>
                      <w:bCs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ru-RU"/>
                    </w:rPr>
                    <w:t>п/п</w:t>
                  </w:r>
                </w:p>
              </w:tc>
              <w:tc>
                <w:tcPr>
                  <w:tcW w:w="734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ru-RU"/>
                    </w:rPr>
                    <w:t>Округ</w:t>
                  </w:r>
                </w:p>
              </w:tc>
              <w:tc>
                <w:tcPr>
                  <w:tcW w:w="496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ru-RU"/>
                    </w:rPr>
                    <w:t>Адрес и место проведения экспозиции публичных слушаний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69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34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8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ru-RU"/>
                    </w:rPr>
                    <w:t>место проведения экспозиции</w:t>
                  </w:r>
                </w:p>
              </w:tc>
              <w:tc>
                <w:tcPr>
                  <w:tcW w:w="20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ru-RU"/>
                    </w:rPr>
                    <w:t>адрес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73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eastAsia="ru-RU"/>
                    </w:rPr>
                    <w:t>Центральный административный округ</w:t>
                  </w:r>
                </w:p>
              </w:tc>
              <w:tc>
                <w:tcPr>
                  <w:tcW w:w="28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Центр социального партнерства префектуры ЦАО</w:t>
                  </w:r>
                </w:p>
              </w:tc>
              <w:tc>
                <w:tcPr>
                  <w:tcW w:w="20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г. Москва, Марксистская ул., д.24, стр.2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6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73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eastAsia="ru-RU"/>
                    </w:rPr>
                    <w:t>Северный        административный округ</w:t>
                  </w:r>
                </w:p>
              </w:tc>
              <w:tc>
                <w:tcPr>
                  <w:tcW w:w="28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Ховринский Дом Культуры Железнодорожников</w:t>
                  </w:r>
                </w:p>
              </w:tc>
              <w:tc>
                <w:tcPr>
                  <w:tcW w:w="20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г. Москва, ул. Новая, д. 2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6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73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eastAsia="ru-RU"/>
                    </w:rPr>
                    <w:t>Северо-Восточный              административный округ</w:t>
                  </w:r>
                </w:p>
              </w:tc>
              <w:tc>
                <w:tcPr>
                  <w:tcW w:w="28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Музейно-выставочный центр "Рабочий и Колхозница", 1 этаж</w:t>
                  </w:r>
                </w:p>
              </w:tc>
              <w:tc>
                <w:tcPr>
                  <w:tcW w:w="20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г. Москва, Проспект Мира, д. 123Б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6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73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eastAsia="ru-RU"/>
                    </w:rPr>
                    <w:t>Восточный                    административный округ</w:t>
                  </w:r>
                </w:p>
              </w:tc>
              <w:tc>
                <w:tcPr>
                  <w:tcW w:w="28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Детская библиотека № 91 им. Э. Л. Войнич</w:t>
                  </w:r>
                </w:p>
              </w:tc>
              <w:tc>
                <w:tcPr>
                  <w:tcW w:w="20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г. Москва, шоссе Энтузиастов, д. 78, к.1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6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73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eastAsia="ru-RU"/>
                    </w:rPr>
                    <w:t>Юго-Восточный                         административный округ</w:t>
                  </w:r>
                </w:p>
              </w:tc>
              <w:tc>
                <w:tcPr>
                  <w:tcW w:w="28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ФГБОУ ВО «Московская государственная академия ветеринарной медицины и биотехнологии - МВА имени К.И. Скрябина»,  актовый зал, 2-й этаж</w:t>
                  </w:r>
                </w:p>
              </w:tc>
              <w:tc>
                <w:tcPr>
                  <w:tcW w:w="20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г. Москва, улица Академика Скрябина д.23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6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6</w:t>
                  </w:r>
                </w:p>
              </w:tc>
              <w:tc>
                <w:tcPr>
                  <w:tcW w:w="73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eastAsia="ru-RU"/>
                    </w:rPr>
                    <w:t>Южный                  административный округ</w:t>
                  </w:r>
                </w:p>
              </w:tc>
              <w:tc>
                <w:tcPr>
                  <w:tcW w:w="28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ТЦ Москворечье</w:t>
                  </w:r>
                </w:p>
              </w:tc>
              <w:tc>
                <w:tcPr>
                  <w:tcW w:w="20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г. Москва, Каширское шоссе, д. 52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6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  <w:tc>
                <w:tcPr>
                  <w:tcW w:w="73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eastAsia="ru-RU"/>
                    </w:rPr>
                    <w:t>Юго-Западный                           административный округ</w:t>
                  </w:r>
                </w:p>
              </w:tc>
              <w:tc>
                <w:tcPr>
                  <w:tcW w:w="28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Центр культуры и искусства Меридиан</w:t>
                  </w:r>
                </w:p>
              </w:tc>
              <w:tc>
                <w:tcPr>
                  <w:tcW w:w="20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г. Москва, ул. Профсоюзная, д. 61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6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1F0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  <w:tc>
                <w:tcPr>
                  <w:tcW w:w="73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1F0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eastAsia="ru-RU"/>
                    </w:rPr>
                    <w:t>Западный                           административный округ</w:t>
                  </w:r>
                </w:p>
              </w:tc>
              <w:tc>
                <w:tcPr>
                  <w:tcW w:w="28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1F0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Управа района Солнцево</w:t>
                  </w:r>
                </w:p>
              </w:tc>
              <w:tc>
                <w:tcPr>
                  <w:tcW w:w="20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1F0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г. Москва, ул. Богданова, д. 50</w:t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6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9</w:t>
                  </w:r>
                </w:p>
              </w:tc>
              <w:tc>
                <w:tcPr>
                  <w:tcW w:w="73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eastAsia="ru-RU"/>
                    </w:rPr>
                    <w:t>Северо-Западный                      административный округ</w:t>
                  </w:r>
                </w:p>
              </w:tc>
              <w:tc>
                <w:tcPr>
                  <w:tcW w:w="28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Культурно-спортивный комплекс РХТУ им. Д.И. Менделеева</w:t>
                  </w:r>
                </w:p>
              </w:tc>
              <w:tc>
                <w:tcPr>
                  <w:tcW w:w="20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г. Москва, ул. Вилиса Лациса, д. 21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6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73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eastAsia="ru-RU"/>
                    </w:rPr>
                    <w:t>Зеленоградский                           административный округ</w:t>
                  </w:r>
                </w:p>
              </w:tc>
              <w:tc>
                <w:tcPr>
                  <w:tcW w:w="28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Префектура ЗелАО, 1 этаж, холл</w:t>
                  </w:r>
                </w:p>
              </w:tc>
              <w:tc>
                <w:tcPr>
                  <w:tcW w:w="20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г. Москва, Зеленоград, Центральный пр., д.1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Экспозиция открыта с 06 декабря  2016г. по 19 декабря 2016г. (включительно)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Часы работы экспозици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6, 7, 8, 9,12, 13, 14, 15, 16, 19 декабря  с 10.00 до 21.00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10, 11,17,18 декабря с 10.00 до 17.00,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на экспозиции проводятся консультации по теме публичных слушаний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Собрания участников публичных слушаний состоятся 22 декабря 2016 года в 19:00 по следующим адресам:</w:t>
            </w:r>
          </w:p>
          <w:tbl>
            <w:tblPr>
              <w:tblW w:w="9129" w:type="dxa"/>
              <w:jc w:val="left"/>
              <w:tblInd w:w="-22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507"/>
              <w:gridCol w:w="4765"/>
              <w:gridCol w:w="2494"/>
              <w:gridCol w:w="1363"/>
            </w:tblGrid>
            <w:tr>
              <w:trPr>
                <w:trHeight w:val="585" w:hRule="atLeast"/>
              </w:trPr>
              <w:tc>
                <w:tcPr>
                  <w:tcW w:w="50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ru-RU"/>
                    </w:rPr>
                    <w:t>№</w:t>
                  </w:r>
                  <w:r>
                    <w:rPr>
                      <w:rFonts w:eastAsia="Verdana" w:cs="Verdana" w:ascii="Verdana" w:hAnsi="Verdana"/>
                      <w:b/>
                      <w:bCs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ru-RU"/>
                    </w:rPr>
                    <w:t>п/п</w:t>
                  </w:r>
                </w:p>
              </w:tc>
              <w:tc>
                <w:tcPr>
                  <w:tcW w:w="476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ru-RU"/>
                    </w:rPr>
                    <w:t>Округ</w:t>
                  </w:r>
                </w:p>
              </w:tc>
              <w:tc>
                <w:tcPr>
                  <w:tcW w:w="385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ru-RU"/>
                    </w:rPr>
                    <w:t>Адрес и место проведения собрания публичных слушаний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50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76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4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ru-RU"/>
                    </w:rPr>
                    <w:t>место проведения собрания</w:t>
                  </w:r>
                </w:p>
              </w:tc>
              <w:tc>
                <w:tcPr>
                  <w:tcW w:w="13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ru-RU"/>
                    </w:rPr>
                    <w:t>адрес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4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eastAsia="ru-RU"/>
                    </w:rPr>
                    <w:t>Центральный административный округ</w:t>
                  </w:r>
                </w:p>
              </w:tc>
              <w:tc>
                <w:tcPr>
                  <w:tcW w:w="24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Дворец культуры МГТУ им. Н.Э.Баумана</w:t>
                  </w:r>
                </w:p>
              </w:tc>
              <w:tc>
                <w:tcPr>
                  <w:tcW w:w="13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г. Москва, Рубцовская наб., д.2/18</w:t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5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4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eastAsia="ru-RU"/>
                    </w:rPr>
                    <w:t>Северный        административный округ</w:t>
                  </w:r>
                </w:p>
              </w:tc>
              <w:tc>
                <w:tcPr>
                  <w:tcW w:w="24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Ховринский Дом Культуры Железнодорожников</w:t>
                  </w:r>
                </w:p>
              </w:tc>
              <w:tc>
                <w:tcPr>
                  <w:tcW w:w="13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г. Москва, ул. Новая, д. 2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5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4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eastAsia="ru-RU"/>
                    </w:rPr>
                    <w:t>Северо-Восточный              административный округ</w:t>
                  </w:r>
                </w:p>
              </w:tc>
              <w:tc>
                <w:tcPr>
                  <w:tcW w:w="24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РГСУ, главный корпус, актовый зал, 3 этаж</w:t>
                  </w:r>
                </w:p>
              </w:tc>
              <w:tc>
                <w:tcPr>
                  <w:tcW w:w="13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г. Москва, ул. Вильгельма Пика, д. 4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5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4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eastAsia="ru-RU"/>
                    </w:rPr>
                    <w:t>Восточный                    административный округ</w:t>
                  </w:r>
                </w:p>
              </w:tc>
              <w:tc>
                <w:tcPr>
                  <w:tcW w:w="24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к/т "Березка"</w:t>
                  </w:r>
                </w:p>
              </w:tc>
              <w:tc>
                <w:tcPr>
                  <w:tcW w:w="13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г. Москва, ул. Мартеновская, д. 25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5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4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eastAsia="ru-RU"/>
                    </w:rPr>
                    <w:t>Юго-Восточный        административный округ</w:t>
                  </w:r>
                </w:p>
              </w:tc>
              <w:tc>
                <w:tcPr>
                  <w:tcW w:w="24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ФГБОУ ВО «Московская государственная академия ветеринарной медицины и биотехнологии - МВА имени К.И. Скрябина»,  актовый зал, 2-й этаж</w:t>
                  </w:r>
                </w:p>
              </w:tc>
              <w:tc>
                <w:tcPr>
                  <w:tcW w:w="13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г. Москва, улица Академика Скрябина д.23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5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6</w:t>
                  </w:r>
                </w:p>
              </w:tc>
              <w:tc>
                <w:tcPr>
                  <w:tcW w:w="4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eastAsia="ru-RU"/>
                    </w:rPr>
                    <w:t>Южный                  административный округ</w:t>
                  </w:r>
                </w:p>
              </w:tc>
              <w:tc>
                <w:tcPr>
                  <w:tcW w:w="24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ТЦ Москворечье</w:t>
                  </w:r>
                </w:p>
              </w:tc>
              <w:tc>
                <w:tcPr>
                  <w:tcW w:w="13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г. Москва, Каширское шоссе, д. 52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5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  <w:tc>
                <w:tcPr>
                  <w:tcW w:w="4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eastAsia="ru-RU"/>
                    </w:rPr>
                    <w:t>Юго-Западный                           административный округ</w:t>
                  </w:r>
                </w:p>
              </w:tc>
              <w:tc>
                <w:tcPr>
                  <w:tcW w:w="24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Академия акварели и изящных искусств Сергея Андрияки</w:t>
                  </w:r>
                </w:p>
              </w:tc>
              <w:tc>
                <w:tcPr>
                  <w:tcW w:w="13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г. Москва, ул. Академика Варги, д. 15</w:t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5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C1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  <w:tc>
                <w:tcPr>
                  <w:tcW w:w="4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C1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eastAsia="ru-RU"/>
                    </w:rPr>
                    <w:t>Западный                           административный округ</w:t>
                  </w:r>
                </w:p>
              </w:tc>
              <w:tc>
                <w:tcPr>
                  <w:tcW w:w="24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C1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ГБУК г.Москвы  "Территориальная клубная система Солнцево"</w:t>
                  </w:r>
                </w:p>
              </w:tc>
              <w:tc>
                <w:tcPr>
                  <w:tcW w:w="13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C1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г. Москва, ул. Богданова 50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5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9</w:t>
                  </w:r>
                </w:p>
              </w:tc>
              <w:tc>
                <w:tcPr>
                  <w:tcW w:w="4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eastAsia="ru-RU"/>
                    </w:rPr>
                    <w:t>Северо-Западный                      административный округ</w:t>
                  </w:r>
                </w:p>
              </w:tc>
              <w:tc>
                <w:tcPr>
                  <w:tcW w:w="24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Культурно-спортивный комплекс РХТУ им. Д.И. Менделеева</w:t>
                  </w:r>
                </w:p>
              </w:tc>
              <w:tc>
                <w:tcPr>
                  <w:tcW w:w="13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г. Москва, ул. Вилиса Лациса, д. 21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5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4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eastAsia="ru-RU"/>
                    </w:rPr>
                    <w:t>Зеленоградский                           административный округ</w:t>
                  </w:r>
                </w:p>
              </w:tc>
              <w:tc>
                <w:tcPr>
                  <w:tcW w:w="24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ГОУ Детская музыкальная школа № 71</w:t>
                  </w:r>
                </w:p>
              </w:tc>
              <w:tc>
                <w:tcPr>
                  <w:tcW w:w="13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г. Москва, Зеленоград, Панфиловский проспект, д. 24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Время начала регистрации участников - 18.00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В период проведения публичных слушаний участники публичных слушаний имеют право представить свои предложения и замечания по обсуждаемому проекту посредством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записи предложений и замечаний в период работы экспозици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16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выступления на собраниях участников публичных слушаний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16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внесения записи в книгу (журнал) регистрации участвующих в собраниях участников публичных слушаний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16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подачи в ходе собраний письменных предложений и замечаний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8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направления в течение недели со дня проведения собраний участников публичных слушаний письменных предложений, замечаний в 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окружную комиссию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Участие в электронной форме доступно через Портал городских услуг г. Москвы (https://pgu.mos.ru), а также с помощью сайта и мобильного приложения проекта «Активный гражданин» (https://ag.mos.ru). Участие в публичных слушаниях в электронной форме будет организовано в период работы экспозиции с 06.12 по 19.12 и в течение 7 дней со дня проведения собраний участников публичных слушаний. Участие в публичных слушаниях   доступно жителям города Москвы, прошедшим процедуру регистрации на Портале городских услуг г. Москвы (далее - МПГУ) и процедуру проверки адреса регистрации в г. Москве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Окружная  комиссия по вопросам градостроительства, землепользования и застройки при Правительстве Москвы в Центральном административном округе. Председатель – В.В. Говердовский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i/>
                <w:iCs/>
                <w:sz w:val="24"/>
                <w:szCs w:val="24"/>
                <w:lang w:eastAsia="ru-RU"/>
              </w:rPr>
              <w:t>Контактные данные комиссии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e-mail: nisapovaak1@mos.r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6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Адрес: 109147, г. Москва, ул. Марксистская, д. 24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Тел.: 8-495-912-51-25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Окружная комиссия по вопросам градостроительства, землепользования и застройки при Правительстве Москвы в Северном административном округе. Председатель – В.В. Никитин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i/>
                <w:iCs/>
                <w:sz w:val="24"/>
                <w:szCs w:val="24"/>
                <w:lang w:eastAsia="ru-RU"/>
              </w:rPr>
              <w:t>Контактные данные комиссии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e-mail:okgzz@yadex.r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6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Адрес: 127422, г. Москва, ул. Тимирязевская, д.27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Тел.:8-495-611-16-69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Окружная  комиссия по вопросам градостроительства, землепользования и застройки при Правительстве Москвы в Северо-Восточном административном округе. Председатель – В.Ю. Виноградов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i/>
                <w:iCs/>
                <w:sz w:val="24"/>
                <w:szCs w:val="24"/>
                <w:lang w:eastAsia="ru-RU"/>
              </w:rPr>
              <w:t>Контактные данные комиссии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e-mail: svao-us2013@yandex.r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16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Адрес: 129010, г. Москва, Проспект Мира, д. 18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Тел.: 8-495-680-05-16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Окружная  комиссия по вопросам градостроительства, землепользования и застройки при Правительстве Москвы в Восточном административном округе. Председатель – В.А. Тимофеев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i/>
                <w:iCs/>
                <w:sz w:val="24"/>
                <w:szCs w:val="24"/>
                <w:lang w:eastAsia="ru-RU"/>
              </w:rPr>
              <w:t>Контактные данные комиссии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e-mail: okruzhnaya-komissia-vao@yandex.r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16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Адрес: 107076, г. Москва, Преображенская пл., д. 9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Тел.: 8-499-780-73-72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Окружная  комиссия по вопросам градостроительства, землепользования и застройки при Правительстве Москвы в Юго-Восточном административном округе. Председатель – А.В. Цыбин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i/>
                <w:iCs/>
                <w:sz w:val="24"/>
                <w:szCs w:val="24"/>
                <w:lang w:eastAsia="ru-RU"/>
              </w:rPr>
              <w:t>Контактные данные комиссии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e-mail: GubanovaNY@mos.r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6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Адрес: 111024, г. Москва, ул. Авиамоторная, д. 10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Тел.: 8-495-362-48-17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Окружная  комиссия по вопросам градостроительства, землепользования и застройки при Правительстве Москвы в Южном административном округе. Председатель – А.В. Челышев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i/>
                <w:iCs/>
                <w:sz w:val="24"/>
                <w:szCs w:val="24"/>
                <w:lang w:eastAsia="ru-RU"/>
              </w:rPr>
              <w:t>Контактные данные комисси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e-mail: blokhinsi@mos.r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6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Адрес: 115280, г. Москва, улица Автозаводская, дом 10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Тел.: 8-495-675-86-18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Окружная  комиссия по вопросам градостроительства, землепользования и застройки при Правительстве Москвы в Юго-Западном административном округе. Председатель – О.А. Волков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i/>
                <w:iCs/>
                <w:sz w:val="24"/>
                <w:szCs w:val="24"/>
                <w:lang w:eastAsia="ru-RU"/>
              </w:rPr>
              <w:t>Контактные данные комиссии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e-mail: StrukovaLG@mos.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6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Адрес: 117209, г. Москва, Севастопольский пр-т, д.28, корп.4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Тел.: 8-495- 633-63-57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Окружная  комиссия по вопросам градостроительства, землепользования и застройки при Правительстве Москвы в Западном административном округе. Председатель – А.О. Александров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i/>
                <w:iCs/>
                <w:sz w:val="24"/>
                <w:szCs w:val="24"/>
                <w:lang w:eastAsia="ru-RU"/>
              </w:rPr>
              <w:t>Контактные данные комиссии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e-mail: OkrCom-PublSl-ZAO@mos.r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16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Адрес: 121355, г. Москва, ул. Ивана Франко, д.12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Тел.: 8-499-140-88-80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Окружная  комиссия по вопросам градостроительства, землепользования и застройки при Правительстве Москвы в Северо-Западном административном округе. Председатель – А.А. Пашков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i/>
                <w:iCs/>
                <w:sz w:val="24"/>
                <w:szCs w:val="24"/>
                <w:lang w:eastAsia="ru-RU"/>
              </w:rPr>
              <w:t>Контактные данные комиссии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e-mail: gradkomszao@mos.r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16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Адрес: 125362, г. Москва, ул. Свободы, д.13/2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Тел.: 8-495- 490-25-55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Окружная  комиссия по вопросам градостроительства, землепользования и застройки при Правительстве Москвы в Зеленоградском административном округе. Председатель – А.Н. Смирнов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i/>
                <w:iCs/>
                <w:sz w:val="24"/>
                <w:szCs w:val="24"/>
                <w:lang w:eastAsia="ru-RU"/>
              </w:rPr>
              <w:t>Контактные данные комиссии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e-mail: zelao-gradstroy@mos.r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16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Адрес: 124482, г. Москва, Зеленоград, Центральный проспект, д.1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Тел.: 8-495- 957-91-57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Информационные материалы по проекту размещены в сети интернет на официальном сайте Комитета по архитектуре и градостроительству города Москвы. </w:t>
            </w:r>
            <w:hyperlink r:id="rId11">
              <w:r>
                <w:rPr>
                  <w:rStyle w:val="InternetLink"/>
                  <w:rFonts w:eastAsia="Times New Roman" w:cs="Verdana" w:ascii="Verdana" w:hAnsi="Verdana"/>
                  <w:color w:val="B24B45"/>
                  <w:sz w:val="24"/>
                  <w:szCs w:val="24"/>
                  <w:u w:val="single"/>
                  <w:lang w:eastAsia="ru-RU"/>
                </w:rPr>
                <w:t>www.mka.mos.ru</w:t>
              </w:r>
            </w:hyperlink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. и на официальном портале Мэра и Правительства Москвы www.mos.r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Одновременно сообщаем, что с 29 ноября будет работать 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городской информационный центр 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по адресу: г. Москва, ул. 2-ая Брестская, 6 (ГБУ «Мосстройинформ» в зале интерактивной карты) по следующему графику: понедельник-пятница - с 10:00 до 21:00, суббота-воскресенье с 10:00 до 17:00. За время работы городского информационного центра запланировано проведение серии круглых столов и пресс-конференций. Более подробно узнать о работе городского информационного центра, а также задать все интересующие вопросы, можно по телефону «горячей линии» 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8 495 926 36 40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untsevo.org/static pages/obsh_sved.htm" TargetMode="External"/><Relationship Id="rId3" Type="http://schemas.openxmlformats.org/officeDocument/2006/relationships/hyperlink" Target="http://kuntsevo.org/pages/biografija.htm" TargetMode="External"/><Relationship Id="rId4" Type="http://schemas.openxmlformats.org/officeDocument/2006/relationships/hyperlink" Target="http://kuntsevo.org/static pages/deputati.htm" TargetMode="External"/><Relationship Id="rId5" Type="http://schemas.openxmlformats.org/officeDocument/2006/relationships/hyperlink" Target="http://kuntsevo.org/static pages/apparat.htm" TargetMode="External"/><Relationship Id="rId6" Type="http://schemas.openxmlformats.org/officeDocument/2006/relationships/hyperlink" Target="http://kuntsevo.org/pages/mz.htm" TargetMode="External"/><Relationship Id="rId7" Type="http://schemas.openxmlformats.org/officeDocument/2006/relationships/hyperlink" Target="http://kuntsevo.org/pages/services_list.htm" TargetMode="External"/><Relationship Id="rId8" Type="http://schemas.openxmlformats.org/officeDocument/2006/relationships/hyperlink" Target="http://kuntsevo.org/static pages/Z_dr_knigi.htm" TargetMode="External"/><Relationship Id="rId9" Type="http://schemas.openxmlformats.org/officeDocument/2006/relationships/image" Target="media/image1.jpeg"/><Relationship Id="rId10" Type="http://schemas.openxmlformats.org/officeDocument/2006/relationships/hyperlink" Target="http://kuntsevo.org/news/2016/10/20161124/01.jpg" TargetMode="External"/><Relationship Id="rId11" Type="http://schemas.openxmlformats.org/officeDocument/2006/relationships/hyperlink" Target="http://www.mka.mos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8:21:00Z</dcterms:created>
  <dc:creator>Asus</dc:creator>
  <dc:description/>
  <cp:keywords/>
  <dc:language>en-US</dc:language>
  <cp:lastModifiedBy>Asus</cp:lastModifiedBy>
  <dcterms:modified xsi:type="dcterms:W3CDTF">2023-02-20T18:21:00Z</dcterms:modified>
  <cp:revision>2</cp:revision>
  <dc:subject/>
  <dc:title/>
</cp:coreProperties>
</file>