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ы публичных слушани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депутатов муниципального округа Кунцево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статью 5 Устава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Кунцево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: решением Совета депутатов муниципального округа Кунцево от 15.11.2016 года № 71-9.СД МОК/16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21 декабря 2016 го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Рублевское шоссе, дом 79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: 19 человек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ступило предложений: 3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бсуждения проекта решения Совета депутатов муниципального округа Кунцево «О внесении изменений и дополнений в Устав муниципального округа Кунцево» было принято следующее решение:  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держать проект решения Совета депутатов муниципального округа Кунцево «О внесении изменений  в 5 статью Устава муниципального округа Кунцево» в цел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Совету депутатов муниципального округа Кунце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комендовать Совету депутатов муниципального округа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результаты публичных слушаний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 xml:space="preserve"> и в газете «Молодо - зелено»»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В.А.Кудряш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Секретарь                                                                                           Т.Н.Рыжик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106" w:gutter="0" w:header="708" w:top="76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15:00Z</dcterms:created>
  <dc:creator>User8968</dc:creator>
  <dc:description/>
  <cp:keywords/>
  <dc:language>en-US</dc:language>
  <cp:lastModifiedBy>Татьяна</cp:lastModifiedBy>
  <cp:lastPrinted>2012-11-12T03:16:00Z</cp:lastPrinted>
  <dcterms:modified xsi:type="dcterms:W3CDTF">2017-01-19T13:22:00Z</dcterms:modified>
  <cp:revision>28</cp:revision>
  <dc:subject/>
  <dc:title/>
</cp:coreProperties>
</file>