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проекту решения муниципального Собрания Кунцев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проекте бюджета внутригородского муниципального образования Кунцево в городе Москве на  2013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муниципального Собрания 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нцево от 16.10.2012 № 8-2.МСК/12. </w:t>
      </w:r>
    </w:p>
    <w:p>
      <w:pPr>
        <w:pStyle w:val="ConsNonformat"/>
        <w:widowControl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  </w:t>
      </w:r>
      <w:r>
        <w:rPr>
          <w:rFonts w:cs="Times New Roman" w:ascii="Times New Roman" w:hAnsi="Times New Roman"/>
          <w:sz w:val="24"/>
          <w:szCs w:val="24"/>
          <w:u w:val="single"/>
        </w:rPr>
        <w:t>13 ноября 2012 год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обсуждения проекта решения муниципального Собрания Кунцево «О проекте бюджета внутригородского муниципального образования Кунцево в городе Москве на  2013 год» было принято следующее реш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оддержать проект решения муниципального Собрания Кунцево «О проекте бюджета внутригородского муниципального образования Кунцево в городе Москве на 2013 год» в целом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/>
        <w:t xml:space="preserve">Опубликовать результаты публичных слушаний в официальных печатных средствах массовой информации муниципального образования Кунцево и на официальном сайте муниципального образования Кунцево в Интернете 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ntse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Председатель                   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15:00Z</dcterms:created>
  <dc:creator>User8968</dc:creator>
  <dc:description/>
  <cp:keywords/>
  <dc:language>en-US</dc:language>
  <cp:lastModifiedBy>Sport4</cp:lastModifiedBy>
  <cp:lastPrinted>2012-01-11T02:48:00Z</cp:lastPrinted>
  <dcterms:modified xsi:type="dcterms:W3CDTF">2012-11-19T08:24:00Z</dcterms:modified>
  <cp:revision>18</cp:revision>
  <dc:subject/>
  <dc:title/>
</cp:coreProperties>
</file>