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публичных слушаний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по проекту решения Совета депутатов муниципального округа Кунце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б исполнении бюджета муниципального округа Кунцево за 2012 год» 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бличные слушания назначены</w:t>
      </w:r>
      <w:r>
        <w:rPr>
          <w:rFonts w:cs="Times New Roman" w:ascii="Times New Roman" w:hAnsi="Times New Roman"/>
          <w:sz w:val="32"/>
          <w:szCs w:val="32"/>
        </w:rPr>
        <w:t xml:space="preserve"> решением Совета депутатов муниципального округа Кунцево от 09.04.2013 №19-4.СД МОК/13.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7 мая 2013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результате обсуждения проекта решения Совета депутатов муниципального округа Кунцево «Об исполнении бюджета муниципального округа Кунцево за 2012 год» было принято следующее решение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ддержать проект решения Совета депутатов муниципального округа Кунцево «Об исполнении бюджета муниципального округа Кунцево за 2012 год» в цело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Совету депутатов МО Кунцев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3. Рекомендовать Совету депутатов муниципального округа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4. Опубликовать результаты публичных слушаний в  газете «На западе Москвы. Кунцево» и разместить на официальном сайте муниципального образования Кунцево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kuntsevo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org</w:t>
        </w:r>
      </w:hyperlink>
      <w:r>
        <w:rPr>
          <w:sz w:val="32"/>
          <w:szCs w:val="32"/>
        </w:rPr>
        <w:t>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седатель                                                                 </w:t>
      </w:r>
      <w:r>
        <w:rPr>
          <w:b/>
          <w:sz w:val="32"/>
          <w:szCs w:val="32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екретарь                                                                       </w:t>
      </w:r>
      <w:r>
        <w:rPr>
          <w:b/>
          <w:sz w:val="32"/>
          <w:szCs w:val="32"/>
        </w:rPr>
        <w:t>Т.Н.Рыжикова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36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15:00Z</dcterms:created>
  <dc:creator>User8968</dc:creator>
  <dc:description/>
  <cp:keywords/>
  <dc:language>en-US</dc:language>
  <cp:lastModifiedBy>Sport4</cp:lastModifiedBy>
  <cp:lastPrinted>2013-05-22T16:41:00Z</cp:lastPrinted>
  <dcterms:modified xsi:type="dcterms:W3CDTF">2013-05-22T13:02:00Z</dcterms:modified>
  <cp:revision>21</cp:revision>
  <dc:subject/>
  <dc:title/>
</cp:coreProperties>
</file>