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9.2014                41-5.СД МОК/14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96" w:hanging="0"/>
        <w:jc w:val="both"/>
        <w:rPr/>
      </w:pPr>
      <w:r>
        <w:rPr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четвёртый квартал 2014 года.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3) части 7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четвёртый квартал 2014 год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0" w:gutter="0" w:header="708" w:top="107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Сводный календарный план досуговой, культурно-оздоровительной рабо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6615</wp:posOffset>
                </wp:positionH>
                <wp:positionV relativeFrom="paragraph">
                  <wp:posOffset>-143510</wp:posOffset>
                </wp:positionV>
                <wp:extent cx="4967605" cy="782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7605" cy="7823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от 16.09.2014 №41-5.СД МОК/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391.15pt;height:61.6pt;mso-wrap-distance-left:9.05pt;mso-wrap-distance-right:9.05pt;mso-wrap-distance-top:0pt;mso-wrap-distance-bottom:0pt;margin-top:-11.3pt;mso-position-vertical-relative:text;margin-left:567.4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к решению Совета депутатов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от 16.09.2014 №41-5.СД МОК/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и спортивной работы с населением по месту жительств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на </w:t>
      </w:r>
      <w:r>
        <w:rPr>
          <w:b/>
          <w:lang w:val="en-US"/>
        </w:rPr>
        <w:t xml:space="preserve">IV </w:t>
      </w:r>
      <w:r>
        <w:rPr>
          <w:b/>
        </w:rPr>
        <w:t>квартал 2014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14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2693"/>
        <w:gridCol w:w="2208"/>
        <w:gridCol w:w="26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провед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адрес, наименование учреждения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число участник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и, проводящие мероприятия </w:t>
            </w:r>
          </w:p>
        </w:tc>
      </w:tr>
      <w:tr>
        <w:trPr/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о-оздоровительная и спортив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е соревнования. Первенство по велоориентирова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0.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опарковая з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аршала Тимошенк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е соревнования. Первенство на длинную дистан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0.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опарковая з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аршала Тимошенк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, посвященные Дню Героя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2.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лоцкая, д. 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воровая площадка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художественной гимнас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-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БУ «Центр досуга Кунцево» ул. Бобруйская, д.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"Рублевский велопарад" - парад велосипедов, лекция инспектора ГИБДД о правилах поведения велосипедистов в городском пото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10.14, 18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л. Вас. Ботылева, 43, киноза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шахматам «Белая ладья» среди детей 2001 г.р. и младш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а, мама, я – спортивная семья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шашкам среди детей и подрост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олодогвардейская 19-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рнир по шашкам </w:t>
            </w:r>
            <w:r>
              <w:rPr/>
              <w:t>среди инвалидов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и лиц старшего возраста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ортивный праздник в дни осенних каникул среди детей и  подрост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 по плаванию среди юношей допризывного возраста 16-17 л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 по спортивной аэробике среди детей и подрост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мини-футболу 8*8  среди юношей 2000-2001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мпиада по физической культуре и спорту среди детей и подрост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нний турнир по мини - футболу «Осенний мяч» среди дворовых коман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 по настольному теннису среди детей и подростков 1999-2001, 2002-2003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рнир по шахматам </w:t>
            </w:r>
            <w:r>
              <w:rPr/>
              <w:t>среди инвалидов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и лиц старшего возраста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портивный праздник в дни осенних каникул среди детей и  подрост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рнир по шашкам </w:t>
            </w:r>
            <w:r>
              <w:rPr/>
              <w:t>среди инвалидов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и лиц старшего возраста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 по подвижным играм «Сильные, смелые, ловкие» среди детей и подрост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урнир по волейболу среди </w:t>
            </w:r>
            <w:r>
              <w:rPr/>
              <w:t>взрослого населения</w:t>
            </w:r>
            <w:r>
              <w:rPr>
                <w:color w:val="00000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урнир по мини-гольфу среди  </w:t>
            </w:r>
            <w:r>
              <w:rPr/>
              <w:t>юношей и девушек</w:t>
            </w:r>
            <w:r>
              <w:rPr>
                <w:color w:val="00000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шашкам «Юный шашист» среди детей 6-7 л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Школа мяча» среди детей 6-7 л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сенний туристический слет для жителей района Кунцево города Москв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волейболу среди юношей и девушек: 1997-1999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волейболу среди юношей и девушек:  2000-2002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урнир по мини-футболу «Зимний мяч» среди дворовых коман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шашкам среди детей и подрост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олодогвардейская 19-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suppressAutoHyphens w:val="true"/>
              <w:snapToGrid w:val="false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Турнир по шахматам среди инвалидов</w:t>
            </w:r>
            <w:r>
              <w:rPr>
                <w:rStyle w:val="StrongEmphasis"/>
                <w:b/>
                <w:sz w:val="24"/>
                <w:szCs w:val="24"/>
              </w:rPr>
              <w:t xml:space="preserve"> и лиц старшего возраста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урнир по шашкам  «Чудо-шашки» среди детей 2001 г.р. и младш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>
                <w:color w:val="000000"/>
              </w:rPr>
            </w:pPr>
            <w:r>
              <w:rPr/>
              <w:t xml:space="preserve">Турнир по </w:t>
            </w:r>
            <w:r>
              <w:rPr>
                <w:color w:val="000000"/>
              </w:rPr>
              <w:t xml:space="preserve">хоккею «Золотая шайба» </w:t>
            </w:r>
            <w:r>
              <w:rPr>
                <w:bCs/>
                <w:color w:val="000000"/>
              </w:rPr>
              <w:t>среди дворовых коман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урнир по мини-футболу в зале среди юношей 1999-2000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й праздник «Морозное волшебство» среди детей района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й праздник «Зимние забавы» среди детей района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й праздник «Вьюга да метелица!» среди детей, подростков и взрослого населения района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й праздник «Рождественские старты» среди детей района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й праздник «Снежное царство» среди детей района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й праздник «Серебристые снежинки» среди детей района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й праздник «Зимняя карусель» среди детей района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но-массов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здничная акция, посвящённая Международному дню Учителя и Всемирному дню улы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3.10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Internet</w:t>
            </w:r>
            <w:r>
              <w:rPr/>
              <w:t>-пространство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ГБУК г. Москвы </w:t>
            </w:r>
          </w:p>
          <w:p>
            <w:pPr>
              <w:pStyle w:val="Style15"/>
              <w:jc w:val="center"/>
              <w:rPr/>
            </w:pPr>
            <w:r>
              <w:rPr/>
              <w:t>«ДК «Зодчие»,</w:t>
            </w:r>
          </w:p>
          <w:p>
            <w:pPr>
              <w:pStyle w:val="Style15"/>
              <w:jc w:val="center"/>
              <w:rPr/>
            </w:pPr>
            <w:r>
              <w:rPr/>
              <w:t>ул. Партизанская, д. 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100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ГБУК г. Москв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матическая акция, посвящённая 200-летию со дня рождения М.Ю.Лермонтова и Всемирному дню поэзии.</w:t>
            </w:r>
            <w:r>
              <w:rPr>
                <w:color w:val="C0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.10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Internet</w:t>
            </w:r>
            <w:r>
              <w:rPr/>
              <w:t>-пространство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ГБУК г. Москвы </w:t>
            </w:r>
          </w:p>
          <w:p>
            <w:pPr>
              <w:pStyle w:val="Style15"/>
              <w:jc w:val="center"/>
              <w:rPr/>
            </w:pPr>
            <w:r>
              <w:rPr/>
              <w:t>«ДК «Зодчие»,</w:t>
            </w:r>
          </w:p>
          <w:p>
            <w:pPr>
              <w:pStyle w:val="Style15"/>
              <w:jc w:val="center"/>
              <w:rPr/>
            </w:pPr>
            <w:r>
              <w:rPr/>
              <w:t>ул. Партизанская, д. 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100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ГБУК г. Москв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«Сто одёжек – и все без застёжек». </w:t>
            </w:r>
          </w:p>
          <w:p>
            <w:pPr>
              <w:pStyle w:val="Style15"/>
              <w:rPr/>
            </w:pPr>
            <w:r>
              <w:rPr/>
              <w:t>Капустный фольк-пара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ктябрь</w:t>
            </w:r>
          </w:p>
          <w:p>
            <w:pPr>
              <w:pStyle w:val="Style15"/>
              <w:jc w:val="center"/>
              <w:rPr/>
            </w:pPr>
            <w:r>
              <w:rPr/>
              <w:t>Дата и</w:t>
            </w:r>
          </w:p>
          <w:p>
            <w:pPr>
              <w:pStyle w:val="Style15"/>
              <w:jc w:val="center"/>
              <w:rPr/>
            </w:pPr>
            <w:r>
              <w:rPr/>
              <w:t>время уточняю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уточняетс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100 – 2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ГБУК г. Москв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…И звуки тают».</w:t>
            </w:r>
          </w:p>
          <w:p>
            <w:pPr>
              <w:pStyle w:val="Style15"/>
              <w:rPr/>
            </w:pPr>
            <w:r>
              <w:rPr/>
              <w:t>Музыкально-литературный салон с участием театра-студии     «Классика-</w:t>
            </w:r>
            <w:r>
              <w:rPr>
                <w:lang w:val="en-US"/>
              </w:rPr>
              <w:t>Viva</w:t>
            </w:r>
            <w:r>
              <w:rPr/>
              <w:t>!» (к 200-летию со дня рождения М.Ю.Лермонтов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.10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color w:val="FF0000"/>
              </w:rPr>
            </w:pPr>
            <w:r>
              <w:rPr/>
              <w:t>14.00 –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ХЦ «Крылатское»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л. Крылатские холмы, д. 49</w:t>
            </w:r>
          </w:p>
          <w:p>
            <w:pPr>
              <w:pStyle w:val="Style15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 xml:space="preserve">Все категории 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1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ГБУК г. Москв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ебинар, посвящённый юбилею Народного хореографического коллектива Детского Ансамбля Национальных Культур «ДАНК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.10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7.00 – 19.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Хореографический зал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ГБУК г. Москвы </w:t>
            </w:r>
          </w:p>
          <w:p>
            <w:pPr>
              <w:pStyle w:val="Style15"/>
              <w:jc w:val="center"/>
              <w:rPr/>
            </w:pPr>
            <w:r>
              <w:rPr/>
              <w:t>«ДК «Зодчие»,</w:t>
            </w:r>
          </w:p>
          <w:p>
            <w:pPr>
              <w:pStyle w:val="Style15"/>
              <w:jc w:val="center"/>
              <w:rPr/>
            </w:pPr>
            <w:r>
              <w:rPr/>
              <w:t>ул. Партизанская, д. 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Все категории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100 чел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ГБУК г. Москв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«Ярмарка затей». </w:t>
            </w:r>
          </w:p>
          <w:p>
            <w:pPr>
              <w:pStyle w:val="Style15"/>
              <w:rPr>
                <w:color w:val="FF0000"/>
              </w:rPr>
            </w:pPr>
            <w:r>
              <w:rPr>
                <w:lang w:val="en-US"/>
              </w:rPr>
              <w:t>VI</w:t>
            </w:r>
            <w:r>
              <w:rPr/>
              <w:t xml:space="preserve"> Открытый фестиваль национальных традиций и игровой куль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.10. – 04.1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1.00 – 19.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 «Поречье»</w:t>
            </w:r>
          </w:p>
          <w:p>
            <w:pPr>
              <w:pStyle w:val="Style15"/>
              <w:jc w:val="center"/>
              <w:rPr/>
            </w:pPr>
            <w:r>
              <w:rPr/>
              <w:t>Московская область,</w:t>
            </w:r>
          </w:p>
          <w:p>
            <w:pPr>
              <w:pStyle w:val="Style15"/>
              <w:jc w:val="center"/>
              <w:rPr/>
            </w:pPr>
            <w:r>
              <w:rPr/>
              <w:t>город Звенигород</w:t>
            </w:r>
          </w:p>
          <w:p>
            <w:pPr>
              <w:pStyle w:val="Style15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Подростки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 xml:space="preserve">Молодёжь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5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ГБУК г. Москв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ейзажи. Масло. </w:t>
            </w:r>
          </w:p>
          <w:p>
            <w:pPr>
              <w:pStyle w:val="Style15"/>
              <w:rPr/>
            </w:pPr>
            <w:r>
              <w:rPr/>
              <w:t>Выставка работ Анны Шведов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ктябрь</w:t>
            </w:r>
          </w:p>
          <w:p>
            <w:pPr>
              <w:pStyle w:val="Style15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Зал </w:t>
            </w:r>
          </w:p>
          <w:p>
            <w:pPr>
              <w:pStyle w:val="Style15"/>
              <w:jc w:val="center"/>
              <w:rPr/>
            </w:pPr>
            <w:r>
              <w:rPr/>
              <w:t>сектора инициативного добрососедства</w:t>
            </w:r>
          </w:p>
          <w:p>
            <w:pPr>
              <w:pStyle w:val="Style15"/>
              <w:jc w:val="center"/>
              <w:rPr/>
            </w:pPr>
            <w:r>
              <w:rPr/>
              <w:t>ул. Боженко, д. 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категор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ГБУК г. Москв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Вернисаж».</w:t>
            </w:r>
          </w:p>
          <w:p>
            <w:pPr>
              <w:pStyle w:val="Style15"/>
              <w:rPr/>
            </w:pPr>
            <w:r>
              <w:rPr/>
              <w:t>Выездная художественная выставка-однодневка., проводимая в рамках общегородской акции «Ночь искусст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3.1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8.00 – 2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уточняетс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3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ГБУК г. Москв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 юбилею Р.А. Быкова. Фотовыставка «Маст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7.11. – 31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Зал </w:t>
            </w:r>
          </w:p>
          <w:p>
            <w:pPr>
              <w:pStyle w:val="Style15"/>
              <w:jc w:val="center"/>
              <w:rPr/>
            </w:pPr>
            <w:r>
              <w:rPr/>
              <w:t>сектора инициативного добрососедства</w:t>
            </w:r>
          </w:p>
          <w:p>
            <w:pPr>
              <w:pStyle w:val="Style15"/>
              <w:jc w:val="center"/>
              <w:rPr/>
            </w:pPr>
            <w:r>
              <w:rPr/>
              <w:t>Ул. Боженко, д. 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2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Тематическая акция, </w:t>
            </w:r>
          </w:p>
          <w:p>
            <w:pPr>
              <w:pStyle w:val="Style15"/>
              <w:rPr/>
            </w:pPr>
            <w:r>
              <w:rPr/>
              <w:t>посвящённая Всемирному дню привет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.1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Internet</w:t>
            </w:r>
            <w:r>
              <w:rPr/>
              <w:t>-пространство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ГБУК г. Москвы </w:t>
            </w:r>
          </w:p>
          <w:p>
            <w:pPr>
              <w:pStyle w:val="Style15"/>
              <w:jc w:val="center"/>
              <w:rPr/>
            </w:pPr>
            <w:r>
              <w:rPr/>
              <w:t>«ДК «Зодчие»,</w:t>
            </w:r>
          </w:p>
          <w:p>
            <w:pPr>
              <w:pStyle w:val="Style15"/>
              <w:jc w:val="center"/>
              <w:rPr/>
            </w:pPr>
            <w:r>
              <w:rPr/>
              <w:t>ул. Партизанская, д. 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1000 че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Танец, как стиль жизни»</w:t>
            </w:r>
          </w:p>
          <w:p>
            <w:pPr>
              <w:pStyle w:val="Style15"/>
              <w:rPr/>
            </w:pPr>
            <w:r>
              <w:rPr/>
              <w:t>Хореографический спектакль, посвящённый 15-летию Народного хореографического коллектива «ДАН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ябрь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ата и</w:t>
            </w:r>
          </w:p>
          <w:p>
            <w:pPr>
              <w:pStyle w:val="Style15"/>
              <w:jc w:val="center"/>
              <w:rPr/>
            </w:pPr>
            <w:r>
              <w:rPr/>
              <w:t>время уточняю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уточняетс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300 – 6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цертная программа,</w:t>
            </w:r>
          </w:p>
          <w:p>
            <w:pPr>
              <w:pStyle w:val="Style15"/>
              <w:rPr/>
            </w:pPr>
            <w:r>
              <w:rPr/>
              <w:t>посвящённая Дню матери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ябрь</w:t>
            </w:r>
          </w:p>
          <w:p>
            <w:pPr>
              <w:pStyle w:val="Style15"/>
              <w:jc w:val="center"/>
              <w:rPr/>
            </w:pPr>
            <w:r>
              <w:rPr/>
              <w:t>Дата и</w:t>
            </w:r>
          </w:p>
          <w:p>
            <w:pPr>
              <w:pStyle w:val="Style15"/>
              <w:jc w:val="center"/>
              <w:rPr/>
            </w:pPr>
            <w:r>
              <w:rPr/>
              <w:t>время уточняю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уточняетс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 категории</w:t>
            </w:r>
          </w:p>
          <w:p>
            <w:pPr>
              <w:pStyle w:val="Style15"/>
              <w:jc w:val="center"/>
              <w:rPr/>
            </w:pPr>
            <w:r>
              <w:rPr/>
              <w:t>100 – 2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цертная программа театра-студии «Классика-</w:t>
            </w:r>
            <w:r>
              <w:rPr>
                <w:lang w:val="en-US"/>
              </w:rPr>
              <w:t>Viva</w:t>
            </w:r>
            <w:r>
              <w:rPr/>
              <w:t>!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ябрь</w:t>
            </w:r>
          </w:p>
          <w:p>
            <w:pPr>
              <w:pStyle w:val="Style15"/>
              <w:jc w:val="center"/>
              <w:rPr/>
            </w:pPr>
            <w:r>
              <w:rPr/>
              <w:t>Дата и</w:t>
            </w:r>
          </w:p>
          <w:p>
            <w:pPr>
              <w:pStyle w:val="Style15"/>
              <w:jc w:val="center"/>
              <w:rPr/>
            </w:pPr>
            <w:r>
              <w:rPr/>
              <w:t>время уточняю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уточняетс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 категории</w:t>
            </w:r>
          </w:p>
          <w:p>
            <w:pPr>
              <w:pStyle w:val="Style15"/>
              <w:jc w:val="center"/>
              <w:rPr/>
            </w:pPr>
            <w:r>
              <w:rPr/>
              <w:t>1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Мы вместе!»</w:t>
            </w:r>
          </w:p>
          <w:p>
            <w:pPr>
              <w:pStyle w:val="Style15"/>
              <w:rPr/>
            </w:pPr>
            <w:r>
              <w:rPr/>
              <w:t>Концертно-игровая программа, посвящённая Международному дню инвали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3.12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7.00 – 18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дом-интернат № 15</w:t>
            </w:r>
          </w:p>
          <w:p>
            <w:pPr>
              <w:pStyle w:val="Normal"/>
              <w:jc w:val="center"/>
              <w:rPr/>
            </w:pPr>
            <w:r>
              <w:rPr/>
              <w:t>Ул. Академика Павлова, д. 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jc w:val="center"/>
              <w:rPr/>
            </w:pPr>
            <w:r>
              <w:rPr/>
              <w:t>10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За нами Москва!»</w:t>
            </w:r>
          </w:p>
          <w:p>
            <w:pPr>
              <w:pStyle w:val="Style15"/>
              <w:rPr/>
            </w:pPr>
            <w:r>
              <w:rPr/>
              <w:t>Литературно-музыкальная композиция: чтение стихов, писем с фронта, воспоминаний на станции, с которой во время ВОВ отправлялись военные поезда.</w:t>
            </w:r>
          </w:p>
          <w:p>
            <w:pPr>
              <w:pStyle w:val="Style15"/>
              <w:rPr/>
            </w:pPr>
            <w:r>
              <w:rPr/>
              <w:t>Угощение от полевой кух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5.12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6.00 –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Ж/д станция </w:t>
            </w:r>
          </w:p>
          <w:p>
            <w:pPr>
              <w:pStyle w:val="Style15"/>
              <w:jc w:val="center"/>
              <w:rPr/>
            </w:pPr>
            <w:r>
              <w:rPr/>
              <w:t>«Кунцево-1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Все категории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Память славы жива»</w:t>
            </w:r>
          </w:p>
          <w:p>
            <w:pPr>
              <w:pStyle w:val="Style15"/>
              <w:rPr/>
            </w:pPr>
            <w:r>
              <w:rPr/>
              <w:t>Тематическая историко-патриотическая акция: радиотрансляция песен и музыки времён Великой Отечественной войны, раздача листовок, размещение информации на сайте ДК «Зодч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5.12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Internet</w:t>
            </w:r>
            <w:r>
              <w:rPr/>
              <w:t>-пространство</w:t>
            </w:r>
          </w:p>
          <w:p>
            <w:pPr>
              <w:pStyle w:val="Style15"/>
              <w:jc w:val="center"/>
              <w:rPr/>
            </w:pPr>
            <w:r>
              <w:rPr/>
              <w:t>Площадка перед ДК, прилегающие улицы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ГБУК г. Москвы </w:t>
            </w:r>
          </w:p>
          <w:p>
            <w:pPr>
              <w:pStyle w:val="Style15"/>
              <w:jc w:val="center"/>
              <w:rPr/>
            </w:pPr>
            <w:r>
              <w:rPr/>
              <w:t>«ДК «Зодчие»,</w:t>
            </w:r>
          </w:p>
          <w:p>
            <w:pPr>
              <w:pStyle w:val="Style15"/>
              <w:jc w:val="center"/>
              <w:rPr/>
            </w:pPr>
            <w:r>
              <w:rPr/>
              <w:t>ул. Партизанская, д. 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Все категории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0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ркшоп по моделированию летательных аппара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5.12., 06.12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уточняетс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ети</w:t>
            </w:r>
          </w:p>
          <w:p>
            <w:pPr>
              <w:pStyle w:val="Style15"/>
              <w:jc w:val="center"/>
              <w:rPr/>
            </w:pPr>
            <w:r>
              <w:rPr/>
              <w:t>Подростки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Молодёжь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150 – 200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Время героев».</w:t>
            </w:r>
          </w:p>
          <w:p>
            <w:pPr>
              <w:pStyle w:val="Style15"/>
              <w:rPr/>
            </w:pPr>
            <w:r>
              <w:rPr/>
              <w:t>Кинопоказ художественных и документальных фильмов о ВОв и других героических страницах истории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1.12. – 09.12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Время уточня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уточняетс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 категории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овогодняя рекламная акция </w:t>
            </w:r>
          </w:p>
          <w:p>
            <w:pPr>
              <w:pStyle w:val="Style15"/>
              <w:rPr>
                <w:color w:val="FF0000"/>
              </w:rPr>
            </w:pPr>
            <w:r>
              <w:rPr/>
              <w:t>ДК «Зодч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.12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В течение дня</w:t>
            </w:r>
          </w:p>
          <w:p>
            <w:pPr>
              <w:pStyle w:val="Style15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шеход-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ная зона на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ул. Кунцевской – Кунцевский бульвар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 категории</w:t>
            </w:r>
          </w:p>
          <w:p>
            <w:pPr>
              <w:pStyle w:val="Style15"/>
              <w:jc w:val="center"/>
              <w:rPr/>
            </w:pPr>
            <w:r>
              <w:rPr/>
              <w:t>5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цертная программа театра-студии «Классика-</w:t>
            </w:r>
            <w:r>
              <w:rPr>
                <w:lang w:val="en-US"/>
              </w:rPr>
              <w:t>Viva</w:t>
            </w:r>
            <w:r>
              <w:rPr/>
              <w:t>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екабрь</w:t>
            </w:r>
          </w:p>
          <w:p>
            <w:pPr>
              <w:pStyle w:val="Style15"/>
              <w:jc w:val="center"/>
              <w:rPr/>
            </w:pPr>
            <w:r>
              <w:rPr/>
              <w:t>Дата и</w:t>
            </w:r>
          </w:p>
          <w:p>
            <w:pPr>
              <w:pStyle w:val="Style15"/>
              <w:jc w:val="center"/>
              <w:rPr/>
            </w:pPr>
            <w:r>
              <w:rPr/>
              <w:t>время уточняю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уточняетс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 категории</w:t>
            </w:r>
          </w:p>
          <w:p>
            <w:pPr>
              <w:pStyle w:val="Style15"/>
              <w:jc w:val="center"/>
              <w:rPr/>
            </w:pPr>
            <w:r>
              <w:rPr/>
              <w:t>1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овогодняя уличная театрализованная программ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екабрь</w:t>
            </w:r>
          </w:p>
          <w:p>
            <w:pPr>
              <w:pStyle w:val="Style15"/>
              <w:jc w:val="center"/>
              <w:rPr/>
            </w:pPr>
            <w:r>
              <w:rPr/>
              <w:t>Дата и</w:t>
            </w:r>
          </w:p>
          <w:p>
            <w:pPr>
              <w:pStyle w:val="Style15"/>
              <w:jc w:val="center"/>
              <w:rPr/>
            </w:pPr>
            <w:r>
              <w:rPr/>
              <w:t>время уточняю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лощадка перед ДК «Зодчие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ети</w:t>
            </w:r>
          </w:p>
          <w:p>
            <w:pPr>
              <w:pStyle w:val="Style15"/>
              <w:jc w:val="center"/>
              <w:rPr/>
            </w:pPr>
            <w:r>
              <w:rPr/>
              <w:t>Родители</w:t>
            </w:r>
          </w:p>
          <w:p>
            <w:pPr>
              <w:pStyle w:val="Style15"/>
              <w:jc w:val="center"/>
              <w:rPr/>
            </w:pPr>
            <w:r>
              <w:rPr/>
              <w:t>2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овогодние игровые программы и спектакли «Новогодний переполох в Тридевятом царстве»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.12. – 30.12</w:t>
            </w:r>
          </w:p>
          <w:p>
            <w:pPr>
              <w:pStyle w:val="Style15"/>
              <w:jc w:val="center"/>
              <w:rPr/>
            </w:pPr>
            <w:r>
              <w:rPr/>
              <w:t>2014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1.00, 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уточняетс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ети</w:t>
            </w:r>
          </w:p>
          <w:p>
            <w:pPr>
              <w:pStyle w:val="Style15"/>
              <w:jc w:val="center"/>
              <w:rPr/>
            </w:pPr>
            <w:r>
              <w:rPr/>
              <w:t>Родители</w:t>
            </w:r>
          </w:p>
          <w:p>
            <w:pPr>
              <w:pStyle w:val="Style15"/>
              <w:jc w:val="center"/>
              <w:rPr/>
            </w:pPr>
            <w:r>
              <w:rPr/>
              <w:t>100 – 200 чел. каждое представлени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FF0000"/>
              </w:rPr>
            </w:pPr>
            <w:r>
              <w:rPr/>
              <w:t>Фотовыставка «Значит, скоро Новый го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 – 31.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Зал </w:t>
            </w:r>
          </w:p>
          <w:p>
            <w:pPr>
              <w:pStyle w:val="Style15"/>
              <w:jc w:val="center"/>
              <w:rPr/>
            </w:pPr>
            <w:r>
              <w:rPr/>
              <w:t>сектора инициативного добрососедства</w:t>
            </w:r>
          </w:p>
          <w:p>
            <w:pPr>
              <w:pStyle w:val="Style15"/>
              <w:jc w:val="center"/>
              <w:rPr/>
            </w:pPr>
            <w:r>
              <w:rPr/>
              <w:t>ул. Боженко, д. 9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категор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ГБУК г. Москв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, посвященный дню пожилого человека: «Целуем бабушкины руки, гордимся мужеством де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.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ПО КСУ № 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обруйская, д. 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чное мероприятие, посвященное международному дню аним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0.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вер по ул. Молодогвардейская, д. 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ародного един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14 г.</w:t>
            </w:r>
          </w:p>
          <w:p>
            <w:pPr>
              <w:pStyle w:val="Normal"/>
              <w:jc w:val="center"/>
              <w:rPr/>
            </w:pPr>
            <w:r>
              <w:rPr/>
              <w:t>В 12.00 ч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по ул. Молодогвардейская д. 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, посвященный дню матери: «Милые. Дорогие. Любимы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1.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ПО КСУ № 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обруйская, д. 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домашнего животного: «Мой любимчик!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1.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вер по ул. Молодогвардейская, д. 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годняя карусе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4 г.</w:t>
            </w:r>
          </w:p>
          <w:p>
            <w:pPr>
              <w:pStyle w:val="Normal"/>
              <w:jc w:val="center"/>
              <w:rPr/>
            </w:pPr>
            <w:r>
              <w:rPr/>
              <w:t>В 12.00 ч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по ул. Молодогвардейская д. 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Единством всенародным Русь сильна» - открытие фотовы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.14 – 9.11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 Тамбовского Государственного ансамбля песни и танца «Ивушка» Тамбовской области, посвященный Дню пожилого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.14, 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ы – славы боевой наследники!» - праздник кадетского корпуса №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.14, 10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"Учителями славится Россия" - праздничное мероприятие для учителей Кунц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14, 10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Учителями славится Россия" - праздничное мероприятие для учителей Кунц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14, 16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 снова здравствуйте!» - вечер первый в клубе любителей авторской пес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14, 19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Classic Light» - концерт в рамках городской акции «Ночь музы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14, 18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священие в кружковцы» - интерактивно – познавательное праздничное мероприятие для участников клубных 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14, 17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з о Петер и Февронии» - спектакль годового театрального фестиваля «Вереница бенефис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14, 18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оссии будущая слава!» - городской кадетский б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14, 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казки, легенды, сны» -  остросюжетные и фантастические романсы русских и зарубежных композиторов. Клуб камерных певцов. Вечер перв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14, 19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Капитанска дочка" - спектакль Московского государственного музыкального театра "На Басманн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14, 17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дуга детства» - Всероссийский фестиваль театрального твор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4 - 9.11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на каждом спектакл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ера авторской песни в Рублево. Вечер вто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14, 19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Аллилуйя любви" - спектакль Студии музыкального спектак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14, 10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Город Колоколамск" - спектакль в рамках годового театрального фестиваля "Вереница бенефис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1.14, 18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Быть матерью - завидней доли нет" - праздничное мероприятие ко Дню мат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1.14, 16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уб камерных певцов. Вечер втор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1.14, 19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негурочка" - спектакль Московского государственного музыкального театра "На Басманн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1.14, 17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Волшебная лампа Аладдина" - спектакль Московского Государственного музыкального театра "На Басманн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14, 12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адебный фокстрот" - спектакль Московского Государственного музыкального театра "На Басманн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14, 17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жественное мероприятие, посвященное Всемирному Дню инвали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.14, 15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а - концерт и церемония награждения III Всероссийского фестиваля "Во славу Отечества. Творческая реконструкция", посвященного Дню Героев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2.14, 12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церт Национального Хора Беларуси имени Цитовича, посвященный годовщине контрнаступления под  Москв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2.14, 15: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ера авторской песни в Рублеве. Вечер трет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14, 19: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уб камерных певцов. Вечер трет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2.14, 19: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роделки Дядюшки Буль - Буля и Бабы - Яги" - спектакль Московского Государственного музыкального театра "На Басманной"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14, 12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"Левша" - спектакль Московского Государственного музыкального театра "На Басманн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14. 17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"Принцесса  цирка" - спектакль Московского Государственного музыкального театра "На Басманн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14, 17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овогодняя камп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7.12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, ул. Вас. Ботылева, 4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на каждом спектакл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Нежный возраст». Праздничное мероприятие, приуроченное Международному дню пожил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«Россия, Москва и Кунцево – мой дом, моя судьба!». Праздничное мероприятие, приуроченное Дню народного единства для жителей района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«День рождения Деда Мороза». Праздничное мероприятие для жителей района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дравствуй зима!». Праздничное мероприятие для жителей района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Ёлка Главы управы» для жителей района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лшебные Чудеса рядом!». Праздничное, дворовое мероприятие для жителей района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</w:tc>
      </w:tr>
      <w:tr>
        <w:trPr/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уговая, социально-воспитатель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Песни молодости нашей».</w:t>
            </w:r>
          </w:p>
          <w:p>
            <w:pPr>
              <w:pStyle w:val="Style15"/>
              <w:rPr/>
            </w:pPr>
            <w:r>
              <w:rPr/>
              <w:t>Концертная программа вокальной студии, посвящённая Дню старшего поко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уточняетс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3.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Зал ЦСО</w:t>
            </w:r>
          </w:p>
          <w:p>
            <w:pPr>
              <w:pStyle w:val="Style15"/>
              <w:jc w:val="center"/>
              <w:rPr/>
            </w:pPr>
            <w:r>
              <w:rPr/>
              <w:t>«Кунцевский»</w:t>
            </w:r>
          </w:p>
          <w:p>
            <w:pPr>
              <w:pStyle w:val="Style15"/>
              <w:jc w:val="center"/>
              <w:rPr/>
            </w:pPr>
            <w:r>
              <w:rPr/>
              <w:t>ул. Партизанская, д.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ее поколение</w:t>
            </w:r>
          </w:p>
          <w:p>
            <w:pPr>
              <w:pStyle w:val="Normal"/>
              <w:jc w:val="center"/>
              <w:rPr/>
            </w:pPr>
            <w:r>
              <w:rPr/>
              <w:t>6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церт-встреча в Клубе ветеранов района Кунцево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ктябрь</w:t>
            </w:r>
          </w:p>
          <w:p>
            <w:pPr>
              <w:pStyle w:val="Style15"/>
              <w:jc w:val="center"/>
              <w:rPr/>
            </w:pPr>
            <w:r>
              <w:rPr/>
              <w:t>Дата и</w:t>
            </w:r>
          </w:p>
          <w:p>
            <w:pPr>
              <w:pStyle w:val="Style15"/>
              <w:jc w:val="center"/>
              <w:rPr/>
            </w:pPr>
            <w:r>
              <w:rPr/>
              <w:t>время уточняю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уточняетс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ее поко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0 – 1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Возьми гитару в путь».</w:t>
            </w:r>
          </w:p>
          <w:p>
            <w:pPr>
              <w:pStyle w:val="Style15"/>
              <w:rPr/>
            </w:pPr>
            <w:r>
              <w:rPr/>
              <w:t xml:space="preserve">Концерт Клуба бардовской пес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8.10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Зал ЦСО</w:t>
            </w:r>
          </w:p>
          <w:p>
            <w:pPr>
              <w:pStyle w:val="Style15"/>
              <w:jc w:val="center"/>
              <w:rPr/>
            </w:pPr>
            <w:r>
              <w:rPr/>
              <w:t>«Кунцевский»</w:t>
            </w:r>
          </w:p>
          <w:p>
            <w:pPr>
              <w:pStyle w:val="Style15"/>
              <w:jc w:val="center"/>
              <w:rPr/>
            </w:pPr>
            <w:r>
              <w:rPr/>
              <w:t>ул. Партизанская, д.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ее поколение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6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«Романтика романса». </w:t>
            </w:r>
          </w:p>
          <w:p>
            <w:pPr>
              <w:pStyle w:val="Style15"/>
              <w:rPr/>
            </w:pPr>
            <w:r>
              <w:rPr/>
              <w:t>Выездной концерт вокальной студии «Звуки музы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.11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Зал ЦСО</w:t>
            </w:r>
          </w:p>
          <w:p>
            <w:pPr>
              <w:pStyle w:val="Style15"/>
              <w:jc w:val="center"/>
              <w:rPr/>
            </w:pPr>
            <w:r>
              <w:rPr/>
              <w:t>«Кунцевский»</w:t>
            </w:r>
          </w:p>
          <w:p>
            <w:pPr>
              <w:pStyle w:val="Style15"/>
              <w:jc w:val="center"/>
              <w:rPr/>
            </w:pPr>
            <w:r>
              <w:rPr/>
              <w:t>ул. Партизанская, д.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ее поколение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6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церт-встреча в Клубе ветеранов района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ябрь</w:t>
            </w:r>
          </w:p>
          <w:p>
            <w:pPr>
              <w:pStyle w:val="Style15"/>
              <w:jc w:val="center"/>
              <w:rPr/>
            </w:pPr>
            <w:r>
              <w:rPr/>
              <w:t>Дата и</w:t>
            </w:r>
          </w:p>
          <w:p>
            <w:pPr>
              <w:pStyle w:val="Style15"/>
              <w:jc w:val="center"/>
              <w:rPr/>
            </w:pPr>
            <w:r>
              <w:rPr/>
              <w:t>время уточняю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уточняетс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ее поко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0 – 1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«Мы вместе».</w:t>
            </w:r>
          </w:p>
          <w:p>
            <w:pPr>
              <w:pStyle w:val="Style15"/>
              <w:rPr/>
            </w:pPr>
            <w:r>
              <w:rPr/>
              <w:t>Концертно-игровая программа, посвящённая Международному дню инвали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екабрь</w:t>
            </w:r>
          </w:p>
          <w:p>
            <w:pPr>
              <w:pStyle w:val="Style15"/>
              <w:jc w:val="center"/>
              <w:rPr/>
            </w:pPr>
            <w:r>
              <w:rPr/>
              <w:t>Дата и</w:t>
            </w:r>
          </w:p>
          <w:p>
            <w:pPr>
              <w:pStyle w:val="Style15"/>
              <w:jc w:val="center"/>
              <w:rPr/>
            </w:pPr>
            <w:r>
              <w:rPr/>
              <w:t>время уточняю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дом-интернат № 15</w:t>
            </w:r>
          </w:p>
          <w:p>
            <w:pPr>
              <w:pStyle w:val="Normal"/>
              <w:jc w:val="center"/>
              <w:rPr/>
            </w:pPr>
            <w:r>
              <w:rPr/>
              <w:t>Ул. Академика Павлова, д. 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jc w:val="center"/>
              <w:rPr/>
            </w:pPr>
            <w:r>
              <w:rPr/>
              <w:t>100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церт-встреча в Клубе ветеранов района Кунцево, посвящённая Дню героев Оте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екабрь</w:t>
            </w:r>
          </w:p>
          <w:p>
            <w:pPr>
              <w:pStyle w:val="Style15"/>
              <w:jc w:val="center"/>
              <w:rPr/>
            </w:pPr>
            <w:r>
              <w:rPr/>
              <w:t>Дата и</w:t>
            </w:r>
          </w:p>
          <w:p>
            <w:pPr>
              <w:pStyle w:val="Style15"/>
              <w:jc w:val="center"/>
              <w:rPr/>
            </w:pPr>
            <w:r>
              <w:rPr/>
              <w:t>время уточняю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уточняетс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ее поко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0 – 100 чел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«ДК «Зодч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молодёжного дискуссионного клуба «Тебе слово!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разовательных учреждениях района Кунце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«Дари добро!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(дата уточняетс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И № 15 ул. Академика Павлова, д. 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Дари добро!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(дата уточняетс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И № 15 ул. Академика Павлова, д. 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Дари добро!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(дата уточняетс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И № 15 ул. Академика Павлова, д. 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инопоказы для школьников Кунц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аждая вторая среда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л. Вас. Ботылева, 43, киноза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на каждом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БУК г. Москвы "ДК "Рублево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«Улыбка  это счастье!» Досуговое мероприятие для жителей района Кунц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права района Кунцев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В связи с ремонтом, проводимым в рамках проекта «Московские культурные центры» Департаменты культуры города Москвы, ряд ранее запланированных в 4 квартале 2014 года мероприятий ГБУК г. Москвы «Дом культуры «Зодчие» отменил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077" w:right="107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46:00Z</dcterms:created>
  <dc:creator>Василий</dc:creator>
  <dc:description/>
  <cp:keywords/>
  <dc:language>en-US</dc:language>
  <cp:lastModifiedBy>Татьяна</cp:lastModifiedBy>
  <cp:lastPrinted>2014-06-16T17:08:00Z</cp:lastPrinted>
  <dcterms:modified xsi:type="dcterms:W3CDTF">2014-10-31T11:00:00Z</dcterms:modified>
  <cp:revision>50</cp:revision>
  <dc:subject/>
  <dc:title>                                                                                                           </dc:title>
</cp:coreProperties>
</file>