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0.2014                43-12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16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ддержать обращение Литературного объединения поэтов – ветеранов Кунцева о проведении 29.10.2014 года праздничного мероприятия- презентации поэтического сборника «Великой Победе 70 л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средства из свободного остатка собственных средств, образовавшихся в бюджете муниципального округа Кунцево на 01.01.2014 года в сумме 65000 рублей (Шестьдесят пять тысяч рублей) на проведение праздничного мероприятия – презентации поэтического сборника «Великой Победе 70 лет»  по КБК 0804 35Е0105 244 22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ручить аппарату Совета депутатов муниципального округа организацию и проведение указанного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нести в соответствии с пунктом 3 настоящего решения изменения в решение Совета депутатов муниципального округа Кунцево от 17.12.2013 года    №31-СД МОК/13 «О бюджете муниципального округа Кунцево в городе Москве на 2014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Внести соответствующие изменения в Роспись доходов и расходов бюджета муниципального округа Кунцево н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4-10-06T15:05:00Z</cp:lastPrinted>
  <dcterms:modified xsi:type="dcterms:W3CDTF">2014-10-23T07:37:00Z</dcterms:modified>
  <cp:revision>836</cp:revision>
  <dc:subject/>
  <dc:title>                                                                                                           </dc:title>
</cp:coreProperties>
</file>