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11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выпуском дополнительного тиража книги стихов членов Литературного объединения поэтов – ветеранов Кунцева «Великой Победе – 70 лет», а также подготовку и выпуск третьего дополнительного издания книги «Книга памяти. 1941-1945. Рублево. Москва», посвящённой 70-летию Великой Победы осуществить перемещение бюджетных ассигнований в объеме 98000 (Девяносто восемь тысяч) рублей с КБК 900 010431Б0105244 266 на КБК 900 0804 35Е0105 244 26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вязи с проведением новогодних праздников для детей из малообеспеченных семей муниципального округа Кунцево осуществить перемещение бюджетных ассигнований в объеме 300 000 (Триста тысяч) рублей с КБК 900 010431Б0105244 266 на КБК 900 0804 35Е0105 244 266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Внести соответствующие изменения в Роспись доходов и расходов бюджета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Татьяна</cp:lastModifiedBy>
  <cp:lastPrinted>2014-11-27T13:06:00Z</cp:lastPrinted>
  <dcterms:modified xsi:type="dcterms:W3CDTF">2014-11-27T10:06:00Z</dcterms:modified>
  <cp:revision>835</cp:revision>
  <dc:subject/>
  <dc:title>                                                                                                           </dc:title>
</cp:coreProperties>
</file>