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.12.2014                45-1.СД МОК/14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первый квартал 2015 года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первый квартал 2015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ind w:left="340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4 №45-1.СД МОК/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календар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ой, социально-воспитательной и спортив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аселением района Кунцево на 1 квартал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25"/>
        <w:gridCol w:w="1818"/>
        <w:gridCol w:w="2679"/>
        <w:gridCol w:w="2481"/>
        <w:gridCol w:w="259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массов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е и рождественские огоньки в детских объединениях и студиях ДДТ «Кунцево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– 10 январ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Молодогвардейская, д. 2, корп. 3 Универсальный зал, </w:t>
            </w:r>
          </w:p>
          <w:p>
            <w:pPr>
              <w:pStyle w:val="Normal"/>
              <w:jc w:val="center"/>
              <w:rPr/>
            </w:pPr>
            <w:r>
              <w:rPr/>
              <w:t>2 этаж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Т «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новогодний турнир по настольным играм ТСК «Три дорог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– 10 январ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огвардейская, д. 2, корп. 3</w:t>
            </w:r>
          </w:p>
          <w:p>
            <w:pPr>
              <w:pStyle w:val="Normal"/>
              <w:jc w:val="center"/>
              <w:rPr/>
            </w:pPr>
            <w:r>
              <w:rPr/>
              <w:t>Конференц-зал, 3 этаж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ДТ «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 гостях у Деда Мороза» </w:t>
            </w:r>
          </w:p>
          <w:p>
            <w:pPr>
              <w:pStyle w:val="Normal"/>
              <w:jc w:val="center"/>
              <w:rPr/>
            </w:pPr>
            <w:r>
              <w:rPr/>
              <w:t>праздничное мероприят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января </w:t>
            </w:r>
          </w:p>
          <w:p>
            <w:pPr>
              <w:pStyle w:val="Normal"/>
              <w:jc w:val="center"/>
              <w:rPr/>
            </w:pPr>
            <w:r>
              <w:rPr/>
              <w:t>В 12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 дворовая площад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окр. мер. «Рождественская сказка. Кот в сапогах»</w:t>
            </w:r>
          </w:p>
          <w:p>
            <w:pPr>
              <w:pStyle w:val="Normal"/>
              <w:jc w:val="center"/>
              <w:rPr/>
            </w:pPr>
            <w:r>
              <w:rPr/>
              <w:t>Игровое театрализованное действо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января </w:t>
            </w:r>
          </w:p>
          <w:p>
            <w:pPr>
              <w:pStyle w:val="Normal"/>
              <w:jc w:val="center"/>
              <w:rPr/>
            </w:pPr>
            <w:r>
              <w:rPr/>
              <w:t>В 15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лонная го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ждественские гулянь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здничное мероприят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 января </w:t>
            </w:r>
          </w:p>
          <w:p>
            <w:pPr>
              <w:pStyle w:val="Normal"/>
              <w:jc w:val="center"/>
              <w:rPr/>
            </w:pPr>
            <w:r>
              <w:rPr/>
              <w:t>В 12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 дворовая площад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ждественская сказка» внутреннее мероприятие для воспитанников клуба по духовно-нравственному и творческому развитию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январ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на масленой неделе из печи блины летели!» - народное гуляние – проводы русской зи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января  12: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, ул. Василия Ботылева, 4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Кунцево, ГБУК г. Москвы «ДК»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Всероссийский фестиваль театрального творчества «Парад Премьер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– 31 января, время по согл.,  3 – 4 спектакля в ден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, ул. Василия Ботылева, 4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на каждом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ное наследие Росси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утренние мероприятия студ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д. 6 корп. 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ние посидел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ы – гордость России, слава и честь!» - концерт авторской военной песни для школьников Москвы, посвященный Дню защитника Отече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февраля 16: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, ул. Василия Ботылева, 4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а Кунцево, ГБУК г. Москвы «ДК»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чная театрализовано-игровая программа, посвящённая Маслениц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февра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 «Зодчи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ное наследие Росси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утренние мероприятия студ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 д. 6 корп. 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ёлая масленица»</w:t>
            </w:r>
          </w:p>
          <w:p>
            <w:pPr>
              <w:pStyle w:val="Normal"/>
              <w:jc w:val="center"/>
              <w:rPr/>
            </w:pPr>
            <w:r>
              <w:rPr/>
              <w:t>праздничное мероприят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 дворовая площад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нцево собирает друзей»</w:t>
            </w:r>
          </w:p>
          <w:p>
            <w:pPr>
              <w:pStyle w:val="Normal"/>
              <w:jc w:val="center"/>
              <w:rPr/>
            </w:pPr>
            <w:r>
              <w:rPr/>
              <w:t>Отчётный концер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бруйская д. 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к Пасх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16 дворовая площад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ая программа, посвящённая Дню защитника Отече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ская часть №83466 Автобаза Ген штаб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инская часть №83466 Автобаза Ген штаб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«О Родине большой и малой» - </w:t>
            </w:r>
            <w:r>
              <w:rPr>
                <w:lang w:val="en-US"/>
              </w:rPr>
              <w:t>III</w:t>
            </w:r>
            <w:r>
              <w:rPr/>
              <w:t xml:space="preserve"> Всероссийский конкурс чтецов, посвященный Международному дню родного язы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марта, </w:t>
            </w:r>
          </w:p>
          <w:p>
            <w:pPr>
              <w:pStyle w:val="Normal"/>
              <w:jc w:val="center"/>
              <w:rPr/>
            </w:pPr>
            <w:r>
              <w:rPr/>
              <w:t>с 11:00 до 19: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, ул. Василия Ботылева, 4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округ Кунцево, ГБУК г. Москвы «ДК «Рубл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льтурное наследие Росси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утренние мероприятия студ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  <w:t>ул. Бобруйскаяд. 6 корп. 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 мероприятие от 15 до 20 челове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, посвящённый 8 мар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бруйская д. 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Краски зим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цкая д.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спортивно-оздоровительной работе</w:t>
            </w:r>
          </w:p>
        </w:tc>
      </w:tr>
      <w:tr>
        <w:trPr>
          <w:trHeight w:val="9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охва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</w:t>
            </w:r>
          </w:p>
        </w:tc>
      </w:tr>
      <w:tr>
        <w:trPr>
          <w:trHeight w:val="130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портивному вело ориентировани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бруйская д. 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>
          <w:trHeight w:val="8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 праздник, посвящённый  Рождеству Христову среди детей, подростков и взрослого насе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9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 инвалидов и лиц старшего возрас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баскетболу среди девушек и юношей 15 - 17 л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баскетболу среди девушек и юношей 13-14 л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евнования по лыжным гонкам среди юношей и девушек 14 - 17 л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4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евнования по лыжным гонкам среди юношей и девушек 12 - 13 л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8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флорболу среди детей и подростко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9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 инвалидов и лиц старшего возрас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6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евнования по «Весёлым стартам» среди детей 6 - 7 л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7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шашкам среди инвалидов и лиц старшего возрас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16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й  праздник, посвящённый  Дню защитника  Отечества, среди детей, подростков и взрослого насе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10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евнования по «Весёлым стартам» среди детей 2004-2005 г.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7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пионерболу среди детей 2002 - 2003 г.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пионерболу среди детей 2002 - 2003 г.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57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 инвалидов и лиц старшего возрас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диционный турнир по греко-римской борьбе среди юношей в честь ЗМС СССР  Шеина В.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9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нир по шашкам среди инвалидов и лиц старшего возрас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тнес - фестиваль, Ритмическая гимнастика "Красота в движении - здоровье с детства"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  <w:tr>
        <w:trPr>
          <w:trHeight w:val="10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й  праздник, посвящённый  Международному женскому дню 8 марта, среди детей, подростков и взрослого насе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Кунце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6:00Z</dcterms:created>
  <dc:creator>Василий</dc:creator>
  <dc:description/>
  <cp:keywords/>
  <dc:language>en-US</dc:language>
  <cp:lastModifiedBy>Татьяна</cp:lastModifiedBy>
  <cp:lastPrinted>2014-12-24T13:27:00Z</cp:lastPrinted>
  <dcterms:modified xsi:type="dcterms:W3CDTF">2015-01-21T14:08:00Z</dcterms:modified>
  <cp:revision>62</cp:revision>
  <dc:subject/>
  <dc:title>                                                                                                           </dc:title>
</cp:coreProperties>
</file>