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3.2014                   35-7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12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в сфере работы с населением по месту жительства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7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Утвердить Регламент реализации отдельных полномочий города Москвы в сфере работы с населением по месту жительства (приложение).</w:t>
      </w:r>
    </w:p>
    <w:p>
      <w:pPr>
        <w:pStyle w:val="TextBodyIndent"/>
        <w:ind w:firstLine="700"/>
        <w:rPr/>
      </w:pPr>
      <w:r>
        <w:rPr/>
        <w:t>2. Установить, что Регламент, указанный в пункте 1 настоящего решения, действует до установления Правительством Москвы порядка осуществления отдельных полномочий города Москвы в сфере работы с населением по месту жительства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 и управу района Кунцево города Москвы в течение 3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14 года №35-7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работы с населением по месту ж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в сфере работы с населением по месту жительства (далее – переданные полномочи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ие перечня нежилых помещений, находящихся в собственности города Москвы, предназначенных для организации досуговой, социально-воспитательной, физкультурно-оздоровительной и спортивной работы с населением по месту жительства с участием социально ориентированных некоммерческих организаций (далее – перечень нежилых помещен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материалов конкурсной комиссии и принятие решения о победителе конкурса на право заключения договора на безвозмездной основе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 (далее – рассмотрение материалов конкурсной комиссии, принятие решения о победителе конкурс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гласование внесенного главой управы района ежеквартального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(далее – сводный пла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рганизацию работы по реализации Советом депутатов переданных полномочий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гласования перечня 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чалом реализации Советом депутатов переданного полномочия, указанного в подпункте 1 пункта 1 настоящего Регламента, является поступление в Совет депутатов обращения главы управы района Кунцево города Москвы (далее – глава управы района) о согласовании перечня нежилых помещений (далее – обращение). Обращение направляется в Совет депутатов в бумажном и электронном вид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фильная комиссия обеспечивает рассмотрение обращения на заседании комиссии и подготовку проекта решения Совета депутатов о согласовании перечня нежилых помещений (далее – проект решен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бращение и проект решения рассматриваются на очередном заседании Совета депутатов. В</w:t>
      </w:r>
      <w:r>
        <w:rPr/>
        <w:t xml:space="preserve"> </w:t>
      </w:r>
      <w:r>
        <w:rPr>
          <w:sz w:val="28"/>
          <w:szCs w:val="28"/>
        </w:rPr>
        <w:t xml:space="preserve">случае если в течение 30 дней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бращение поступило в период летнего перерыва в работе Совета депутатов указанный срок исчисляется со дня окончания такого перерыва в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7. Информация </w:t>
      </w:r>
      <w:r>
        <w:rPr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sz w:val="28"/>
        </w:rPr>
        <w:t xml:space="preserve"> направляется главе управы </w:t>
      </w:r>
      <w:r>
        <w:rPr>
          <w:sz w:val="28"/>
          <w:szCs w:val="28"/>
        </w:rPr>
        <w:t xml:space="preserve">района и размещается на официальном сайте муниципального округа Кунцево в информационно-телекоммуникационной сети «Интернет» (далее – официальный сайт) не позднее, чем за 3 дня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Совета депутатов проводится открыт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заседании Совета депутатов открытым голосованием решается вопрос о согласовании перечня нежилых помещ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еречень нежилых помещений считается согласованным, если за его согласование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Если за перечень нежилых помещений проголосовала половина и менее от установленной численности Совета депутатов, перечень нежилых помещений считается несогласова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ешение Совета депутатов об отказе в согласовании перечня нежилых помещений должно быть мотивированны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Решение Совета депутатов о согласовании или об отказе в согласовании перечня нежилых помещений направляется в Департамент территориальных органов исполнительной власти города Москвы, префектуру Западного административного округа города Москвы (далее – префектура), главе управы района и размещается на официальном сайте в течение 3 дней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согласовании или об отказе в согласовании </w:t>
      </w:r>
      <w:r>
        <w:rPr>
          <w:rFonts w:cs="Times New Roman" w:ascii="Times New Roman" w:hAnsi="Times New Roman"/>
          <w:sz w:val="28"/>
          <w:szCs w:val="28"/>
        </w:rPr>
        <w:t>перечня нежилых помещ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 опубликованию в бюллетене «Московский муниципальный вестни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смотрения материалов конкурсной комиссии и принятие решения о победителе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Началом реализации Советом депутатов переданного полномочия, указанного в подпункте 2 пункта 1 настоящего Регламента, является поступление в Совет депутатов обращения главы управы района Кунцево города Москвы (далее – глава управы района) о рассмотрении материалов конкурсной комиссии и принятии решения о победителе конкурса (далее – обращение). Обращение направляется в Совет депутатов в бумажном и электронном вид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4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фильная комиссия обеспечивает рассмотрение обращения на заседании комиссии и подготовку проекта решения Совета депутатов о победителе конкурса (далее – проект решен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Обращение и проект решения рассматриваются на очередном заседании Совета депутатов. В</w:t>
      </w:r>
      <w:r>
        <w:rPr/>
        <w:t xml:space="preserve"> </w:t>
      </w:r>
      <w:r>
        <w:rPr>
          <w:sz w:val="28"/>
          <w:szCs w:val="28"/>
        </w:rPr>
        <w:t xml:space="preserve">случае если в течение 30 дней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бращение поступило в период летнего перерыва в работе Совета депутатов указанный срок исчисляется со дня окончания такого перерыва в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7. Информация </w:t>
      </w:r>
      <w:r>
        <w:rPr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sz w:val="28"/>
        </w:rPr>
        <w:t xml:space="preserve"> направляется главе управы </w:t>
      </w:r>
      <w:r>
        <w:rPr>
          <w:sz w:val="28"/>
          <w:szCs w:val="28"/>
        </w:rPr>
        <w:t xml:space="preserve">района и размещается на официальном сайте не позднее, чем за 3 дня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седание Совета депутатов проводится открыт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заседании Совета депутатов открытым голосованием решается вопрос о победителе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Решение о победителе конкурса считается принятым, если за его принятие проголосовало более половины от установленной численности Совета депута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Если за принятие решения о победителе конкурса проголосовала половина и менее от установленной численности Совета депутатов, результаты голосования оформляются решением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знании конкурса несостоявшим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ризнании конкурса несостоявшимся должно быть мотивированны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Решение Совета депутатов о победителе конкурса или признании конкурса несостоявшимся направляется в Департамент территориальных органов исполнительной власти города Москвы, префектуру, главе управы района и размещается на официальном сайте в течение 3 дней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депутатов </w:t>
      </w:r>
      <w:r>
        <w:rPr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победителе конкурса или признании конкурса несостоявшимся подлежит опубликованию в бюллетене «Московский муниципальный вестн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согласования свод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Началом реализации Советом депутатов переданного полномочия, указанного в подпункте 3 пункта 1 настоящего Регламента, является поступление в Совет депутатов обращения главы управы района Кунцево города Москвы (далее – глава управы района) о согласовании сводного плана (далее – обращение). Обращение направляется в Совет депутатов в бумажном и электронном вид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4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офильная комиссия обеспечивает рассмотрение обращения на заседании комиссии и подготовку проекта решения Совета депутатов о согласовании сводного плана (далее – проект решен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Обращение и проект решения рассматриваются на очередном заседании Совета депутатов. В</w:t>
      </w:r>
      <w:r>
        <w:rPr/>
        <w:t xml:space="preserve"> </w:t>
      </w:r>
      <w:r>
        <w:rPr>
          <w:sz w:val="28"/>
          <w:szCs w:val="28"/>
        </w:rPr>
        <w:t xml:space="preserve">случае если в течение 30 дней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бращение поступило в период летнего перерыва в работе Совета депутатов указанный срок исчисляется со дня окончания такого перерыва в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7. Информация </w:t>
      </w:r>
      <w:r>
        <w:rPr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sz w:val="28"/>
        </w:rPr>
        <w:t xml:space="preserve"> направляется главе управы </w:t>
      </w:r>
      <w:r>
        <w:rPr>
          <w:sz w:val="28"/>
          <w:szCs w:val="28"/>
        </w:rPr>
        <w:t>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щается на официальном сайте не позднее, чем за 3 дня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Заседание Совета депутатов проводится открыт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 результатам рассмотрения обращения Совет депутатов открытым голосованием принимает решение о согласовании сводн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Сводный план считается согласованным, если за решение о его согласовании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Если за проект решения проголосовала половина и менее от установленной численности Совета депутатов, сводный план считается несогласован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2. Решение Совета депутатов о согласовании или об отказе в согласовании сводного плана направляется в Департамент территориальных органов исполнительной власти города Москвы, префектуру, главе управы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размещается на официальном сайте в течение 3 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Совета депутатов об отказе в согласовании сводного плана должно быть мотивированны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Совета депутатов </w:t>
      </w:r>
      <w:r>
        <w:rPr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согласовании или об отказе в согласовании сводного плана подлежит опубликованию в бюллетене «Московский муниципальный вестник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Paradise</cp:lastModifiedBy>
  <cp:lastPrinted>2012-06-20T14:37:00Z</cp:lastPrinted>
  <dcterms:modified xsi:type="dcterms:W3CDTF">2014-03-12T06:34:00Z</dcterms:modified>
  <cp:revision>65</cp:revision>
  <dc:subject/>
  <dc:title>Регламент по доп.мер.по СЭР</dc:title>
</cp:coreProperties>
</file>