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6.09.2014                41-9.СД МОК/14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круга Кунцево за первое полугодие 2014 года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. главы 25.1. раздела VIII.1, частью 3 Федерального закона от 31.07.1998 года №145-ФЗ «Бюджетный кодекс Российской Федерации»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муниципального округа Кунцево (далее – бюджет муниципального округа) за первое полугодие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в сумме 9 486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9 183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(дефицит бюджета муниципального округа) в 303,0 тыс. руб. и со  следующими показа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доходам бюджета муниципального округа за первое полугодие 2014 года согласно приложению №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 расходам бюджета муниципального округа за первое полугодие 2014 года согласно приложению №2, №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источникам финансирования дефицита бюджета муниципального округа за первое полугодие 2014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Paradise</cp:lastModifiedBy>
  <cp:lastPrinted>2014-04-16T09:25:00Z</cp:lastPrinted>
  <dcterms:modified xsi:type="dcterms:W3CDTF">2014-09-23T08:00:00Z</dcterms:modified>
  <cp:revision>47</cp:revision>
  <dc:subject/>
  <dc:title>                                                                                                               </dc:title>
</cp:coreProperties>
</file>