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381000</wp:posOffset>
            </wp:positionV>
            <wp:extent cx="7841615" cy="2430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9" t="899" r="-5" b="77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161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.02.2014            №  34-1.СД МОК/14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rStyle w:val="Applestylespan"/>
          <w:sz w:val="28"/>
          <w:szCs w:val="28"/>
          <w:shd w:fill="FFFFFF" w:val="clear"/>
        </w:rPr>
        <w:t>структуре аппарата Совета депутатов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оответствии с пунктом 4 статьи 15 Устава муниципального округа Кунцево, с целью оптимизации структуры аппарата Совета депутатов муниципального округа Кунцево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ппарата Совета депутатов муниципального округа Кунцево (приложение) и ввести в действие с 01.05.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Решение Совета депутатов муниципального округа Кунцево от 22.10.2013 года №</w:t>
      </w:r>
      <w:r>
        <w:rPr>
          <w:bCs/>
          <w:sz w:val="28"/>
          <w:szCs w:val="28"/>
        </w:rPr>
        <w:t>29-5.СД МОК/13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 xml:space="preserve">внесении изменений в решение Совета депутатов муниципального округа Кунцево </w:t>
      </w:r>
      <w:r>
        <w:rPr>
          <w:color w:val="000000"/>
          <w:sz w:val="28"/>
          <w:szCs w:val="28"/>
        </w:rPr>
        <w:t>от 26</w:t>
      </w:r>
      <w:r>
        <w:rPr>
          <w:bCs/>
          <w:sz w:val="28"/>
          <w:szCs w:val="28"/>
        </w:rPr>
        <w:t xml:space="preserve">.04.2013 года №20-11.СД МОК/13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лаве муниципального округа Кунцево В.А.Кудряшову до 01.05.2014 года провести необходимые организационно – штатные мероприятия в связи с изменением структуры аппарата Совета депутатов муниципального округ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Разместить настоящее решение на сайте муниципального округа Кунцево в сети Интернет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6605</wp:posOffset>
            </wp:positionH>
            <wp:positionV relativeFrom="paragraph">
              <wp:posOffset>48260</wp:posOffset>
            </wp:positionV>
            <wp:extent cx="17145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335" t="78072" r="31986" b="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9855</wp:posOffset>
            </wp:positionH>
            <wp:positionV relativeFrom="paragraph">
              <wp:posOffset>-34925</wp:posOffset>
            </wp:positionV>
            <wp:extent cx="1558925" cy="704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4 года №34-1.СД МОК/1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ные подразделения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;</w:t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сконсульт - консультант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ектор бюджетного учёта и отчётности: 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заведующий сектором.</w:t>
      </w:r>
    </w:p>
    <w:sectPr>
      <w:type w:val="nextPage"/>
      <w:pgSz w:w="11906" w:h="16838"/>
      <w:pgMar w:left="1134" w:right="84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ntsevo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Татьяна</cp:lastModifiedBy>
  <cp:lastPrinted>2014-03-17T17:35:00Z</cp:lastPrinted>
  <dcterms:modified xsi:type="dcterms:W3CDTF">2014-03-17T13:35:00Z</dcterms:modified>
  <cp:revision>139</cp:revision>
  <dc:subject/>
  <dc:title>Струтура аппар. СД МОК</dc:title>
</cp:coreProperties>
</file>