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9.2014                41-12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  <w:t>О Плане противодействия коррупции в аппарате Совета депутатов муниципального округа Кунцево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ом от 25 декабря 2008 года №273-ФЗ «О противодействии коррупции», </w:t>
      </w:r>
      <w:hyperlink r:id="rId3">
        <w:r>
          <w:rPr>
            <w:rStyle w:val="InternetLink"/>
            <w:color w:val="000000"/>
            <w:u w:val="none"/>
          </w:rPr>
          <w:t>Указ</w:t>
        </w:r>
      </w:hyperlink>
      <w:r>
        <w:rPr/>
        <w:t xml:space="preserve">ом Президента Российской Федерации от 13 апреля 2010 года №460 «О Национальной стратегии противодействия коррупции», Указом Президента Российской Федерации от 11 апреля 2014 года №226 «О Национальном плане противодействия коррупции на 2014-2015 годы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Утвердить План противодействия коррупции в аппарате Совета депутатов муниципального округа Кунцево (приложение)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-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Indent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>
          <w:sz w:val="28"/>
          <w:szCs w:val="20"/>
        </w:rPr>
        <w:t>к решению Совета депутатов муниципального округа Кунцево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0"/>
        </w:rPr>
        <w:t>от 16.09.2014 №41-12.СД МОК/1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48"/>
      <w:bookmarkEnd w:id="0"/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РОТИВОДЕЙСТВИЯ КОРРУПЦИИ В АППАРАТЕ СОВЕТА ДЕПУТАТОВ МУНИЦИПАЛЬНОГО ОКРУГА КУНЦЕВ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 - 2015 ГОД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настоящего плана направлены на решение в аппарате Совета депутатов муниципального округа Кунцево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ых основ противодействия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исполнения законодательных актов и управленческих решений в области противодействия коррупции в соответствии с Национальной стратегией противодействия корруп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шения указанных задач, реализации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 декабря 2008 года №273-ФЗ «О противодействии коррупции», </w:t>
      </w:r>
      <w:hyperlink r:id="rId6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13 апреля 2010 года №460 «О Национальной стратегии противодействия коррупции», Указа Президента Российской Федерации от 11 апреля 2014 года №226 «О Национальном плане противодействия коррупции на 2014-2015 годы» поручить аппарату Совета депутатов муниципального округа Кунцево в пределах своей компетен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роводить антикоррупционную экспертизу проектов муниципальных нормативных правовых актов и муниципальных правовых актов в соответствии с планом работы Совета депутатов муниципального округа Кунцево (ответственный - юрисконсульт аппарата Совета депутатов муниципального округа Кунцево А.Н.Савушки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62"/>
      <w:bookmarkEnd w:id="1"/>
      <w:r>
        <w:rPr>
          <w:sz w:val="28"/>
          <w:szCs w:val="28"/>
        </w:rPr>
        <w:t>2) обеспечивать повышение квалификации муниципальных служащих, в должностные обязанности которых входит участие в противодействии коррупции не реже 1 раза в 5 лет (ответственный - начальник организационного отдела аппарата Совета депутатов муниципального округа Кунцево Т.Н.Рыжико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не реже одного раза в квартал проводить заседания 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а интересов, на которых осуществить анализ коррупционных рисков, принимать соответствующие меры по недопущению конфликтов интересов (ответственный - депутат Совета депутатов муниципального округа Кунцево В.М.Заборск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аждый установленный факт коррупции в аппарате Совета депутатов муниципального округа Кунцево предавать гласности, размещать на официальном сайте муниципального округа Кунцево, в газете муниципального округа Кунцево (ответственный - начальник организационного отдела аппарата Совета депутатов муниципального округа Кунцево Т.Н.Рыжиков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осуществлять проверку (ответственный - депутат Совета депутатов муниципального округа Кунцево В.М.Заборск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оказывать муниципальным служащим консультативную помощь по вопросам противодействия коррупции (по мере необходимости,  ответственный - юрисконсульт аппарата Совета депутатов муниципального округа Кунцево А.Н.Савушки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доклады о результатах деятельности 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ов интересов представлять Совету депутатов муниципального округа Кунцево с периодичностью 1 раз в год (ответственный - депутат Совета депутатов муниципального округа Кунцево В.М.Заборский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6C82622E71E7A8ECBF47549DFF304A7A390D15AA4D375EADEA8A10U1I4J" TargetMode="External"/><Relationship Id="rId3" Type="http://schemas.openxmlformats.org/officeDocument/2006/relationships/hyperlink" Target="consultantplus://offline/ref=09326C82622E71E7A8ECBF47549DFF304A7D380514A24D375EADEA8A10U1I4J" TargetMode="External"/><Relationship Id="rId4" Type="http://schemas.openxmlformats.org/officeDocument/2006/relationships/hyperlink" Target="http://www.kuntsevo.org/" TargetMode="External"/><Relationship Id="rId5" Type="http://schemas.openxmlformats.org/officeDocument/2006/relationships/hyperlink" Target="consultantplus://offline/ref=09326C82622E71E7A8ECBF47549DFF304A7A390D15AA4D375EADEA8A10U1I4J" TargetMode="External"/><Relationship Id="rId6" Type="http://schemas.openxmlformats.org/officeDocument/2006/relationships/hyperlink" Target="consultantplus://offline/ref=09326C82622E71E7A8ECBF47549DFF304A7D380514A24D375EADEA8A10U1I4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26:00Z</dcterms:created>
  <dc:creator>Василий</dc:creator>
  <dc:description/>
  <cp:keywords/>
  <dc:language>en-US</dc:language>
  <cp:lastModifiedBy>Татьяна</cp:lastModifiedBy>
  <cp:lastPrinted>2014-04-16T09:04:00Z</cp:lastPrinted>
  <dcterms:modified xsi:type="dcterms:W3CDTF">2014-10-31T11:04:00Z</dcterms:modified>
  <cp:revision>69</cp:revision>
  <dc:subject/>
  <dc:title>Регламент по доп.мер.по СЭР</dc:title>
</cp:coreProperties>
</file>