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+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6.2014                38-1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217" w:hanging="0"/>
        <w:jc w:val="both"/>
        <w:rPr/>
      </w:pPr>
      <w:r>
        <w:rPr>
          <w:sz w:val="28"/>
          <w:szCs w:val="28"/>
        </w:rPr>
        <w:t>О проекте межевания территории квартала района Кунцево, ограниченного улицами: Ивана Франко, Полоцкая, Молодогвардейская, вдоль линии застройки, Коцюбинского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1. Информацию о проекте межевания территории квартала района Кунцево, ограниченного улицами: Ивана Франко, Полоцкая, Молодогвардейская, вдоль линии застройки, Коцюбинского, принять к сведению.</w:t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4-06-18T09:16:00Z</cp:lastPrinted>
  <dcterms:modified xsi:type="dcterms:W3CDTF">2014-06-18T05:17:00Z</dcterms:modified>
  <cp:revision>68</cp:revision>
  <dc:subject/>
  <dc:title>                                                                                                               </dc:title>
</cp:coreProperties>
</file>