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     35-6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некапитальных объектов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5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 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, постановлениями Правительства Москвы от 3 февраля 2011 года №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от 16 февраля 2012 года №57-ПП «О размещении сезонных кафе при стационарных предприятиях общественного питания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в сфере размещения некапитальных объектов (приложение).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 и управу района Кунцево города Москвы в течение 3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20.11.2012 года №10-7.МСК/12 «</w:t>
      </w: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некапитальных объектов»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14 года №35-6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е размещения некапитальных объектов (далее – переданные полномочия)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проекта схемы (проекта изменения схемы) размещения нестационарных торговых объе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схемы (проекта изменения схемы) размещения сезонных каф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проекта схемы (проекта изменения схемы) размещения иных объектов в случаях, предусмотренных Правительством Моск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огласования проекта схемы и проекта изменения схемы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ом реализации Советом депутатов переданных полномочий является поступление в Совет депутатов обращения префектуры Западного административного округа города Москвы (далее – префектура) о согласовании проекта схемы (проекта изменений схемы) размещения нестационарных торговых объектов, о согласовании проекта схемы (проекта изменений схемы) размещения сезонных кафе, обращения уполномоченного органа исполнительной власти города Москвы о согласовании проекта схемы (проекта изменений схемы) иных объектов в случаях, предусмотренных Правительством Москвы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офильная комиссия обеспечивает рассмотрение обращения на заседании комиссии и подготовку проектов решений Совета депутатов о согласовании проекта схемы (проекта изменений схемы) размещения нестационарных торговых объектов, проекта схемы (проекта изменений схемы) размещения сезонных кафе, проекта схемы (проекта изменений схемы) иных объектов в случаях, предусмотренных Правительством Москвы (далее – проект реше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ращение рассматривается на очередном заседании Совета депутато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 если в течение срока, установленного Правительством Москвы для принятия решения,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в префектуру, главе управы  </w:t>
      </w:r>
      <w:r>
        <w:rPr>
          <w:rFonts w:cs="Times New Roman" w:ascii="Times New Roman" w:hAnsi="Times New Roman"/>
          <w:sz w:val="28"/>
          <w:szCs w:val="28"/>
        </w:rPr>
        <w:t xml:space="preserve">района Кунцево города Москвы (далее – управа района) и размещается на официальном сайте Западного муниципального округа в информационно-телекоммуникационной сети «Интернет» (далее – официальный сайт) не позднее чем за 3 дня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заседании Совета депутатов открытым голосованием решается вопрос о согласовании проекта схемы (проекта изменений схемы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шение Совета депутатов о согласовании проекта схемы (проекта изменений схемы) принимается отдельно по каждому проект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ект схемы (проект изменений схемы) считается согласованным, если за его согласование проголосовало 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Если за согласование проекта схемы (проекта изменений схемы) проголосовала половина и менее от установленной численности Совета депутатов, проект схемы (проект изменений схемы) считается несогласов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Решение Совета депутатов об отказе в согласовании проекта схемы (проекта изменений схемы) должно быть мотивирован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Решение Совета депутатов о согласовании или об отказе в согласовании проекта схемы (проекта изменений схемы) направляется в Департамент территориальных органов исполнительной власти города Москвы, префектуру, в управу района и размещается на официальном сайте в течение 3 дней со дня его принят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согласовании или об отказе в согласовании </w:t>
      </w:r>
      <w:r>
        <w:rPr>
          <w:rFonts w:cs="Times New Roman" w:ascii="Times New Roman" w:hAnsi="Times New Roman"/>
          <w:sz w:val="28"/>
          <w:szCs w:val="28"/>
        </w:rPr>
        <w:t>проекта схемы (проекта изменений схемы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 опубликованию в бюллетене «Московский муниципальный вестн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2-06-20T14:37:00Z</cp:lastPrinted>
  <dcterms:modified xsi:type="dcterms:W3CDTF">2014-03-04T06:34:00Z</dcterms:modified>
  <cp:revision>63</cp:revision>
  <dc:subject/>
  <dc:title>Регламент по доп.мер.по СЭР</dc:title>
</cp:coreProperties>
</file>