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4.10.2014                43-10.СД МОК/14</w:t>
      </w:r>
    </w:p>
    <w:p>
      <w:pPr>
        <w:pStyle w:val="Normal"/>
        <w:widowControl w:val="false"/>
        <w:autoSpaceDE w:val="false"/>
        <w:ind w:right="827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2416" w:hanging="0"/>
        <w:jc w:val="both"/>
        <w:rPr/>
      </w:pPr>
      <w:r>
        <w:rPr/>
        <w:t>О внесении изменений в Решение Совета депутатов муниципального округа Кунцево от 08.10.2013 года №27-1.СД МОК/13 «О проведении дополнительных мероприятий по социально-экономическому развитию в 2014 году района Кунцево города Москвы»</w:t>
      </w:r>
    </w:p>
    <w:p>
      <w:pPr>
        <w:pStyle w:val="Normal"/>
        <w:widowControl w:val="false"/>
        <w:autoSpaceDE w:val="false"/>
        <w:ind w:right="8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/>
        <w:t xml:space="preserve">В соответствии с частью 6 статьи 1 Закона города Москвы от </w:t>
      </w:r>
      <w:r>
        <w:rPr>
          <w:bCs/>
        </w:rPr>
        <w:t>11.07.2012 года №39    «О наделении органов местного самоуправления муниципальных округов в городе Москве отдельными полномочиями города Москвы», в связи с обращением</w:t>
      </w:r>
      <w:r>
        <w:rPr/>
        <w:t xml:space="preserve"> управы района Кунцево от 10.10.2014 года №1-15-495/4-(0)-0 о необходимости перераспределения бюджетных средств и согласованием главой управы района Кунцево проекта настоящего решения,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>
          <w:bCs/>
        </w:rPr>
        <w:t xml:space="preserve">1. Внести изменения в приложение к решению </w:t>
      </w:r>
      <w:r>
        <w:rPr/>
        <w:t>Совета депутатов муниципального округа Кунцево от 08.10.2013 года №27-1.СД МОК/13 «О проведении дополнительных мероприятий по социально-экономическому развитию в 2014 году района Кунцево города Москвы» следующего содержания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Заменить в подпункте 1 пункта 1 приложения сумму «800» на сумму «588,6»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Заменить в подпункте 2 пункта 1 приложения сумму «800» на сумму «436,0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Заменить в пункте 1 приложения сумму «1600,0 тыс.руб.» на сумму «1024,6 тыс.руб.»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Заменить в подпункте 4 пункта 2 приложения сумму «500,0» на сумму «31,3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Заменить в пункте 2 итоговую сумму «4736,6» на сумму «4267,70»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Заменить в подпункте 2 пункта 4 приложения суммы:</w:t>
      </w:r>
    </w:p>
    <w:p>
      <w:pPr>
        <w:pStyle w:val="Normal"/>
        <w:ind w:firstLine="720"/>
        <w:jc w:val="both"/>
        <w:rPr/>
      </w:pPr>
      <w:r>
        <w:rPr>
          <w:bCs/>
        </w:rPr>
        <w:t>- ул. Ярцевская, д.11, корп.2 (ремонт кровли) – «1516,7» на «1400,0»;</w:t>
      </w:r>
    </w:p>
    <w:p>
      <w:pPr>
        <w:pStyle w:val="Normal"/>
        <w:ind w:firstLine="720"/>
        <w:jc w:val="both"/>
        <w:rPr/>
      </w:pPr>
      <w:r>
        <w:rPr>
          <w:bCs/>
        </w:rPr>
        <w:t>- ул. Ельнинская, д.8 (ремонт фасада) – «6420,2» на «6000,0»;</w:t>
      </w:r>
    </w:p>
    <w:p>
      <w:pPr>
        <w:pStyle w:val="Normal"/>
        <w:ind w:firstLine="720"/>
        <w:jc w:val="both"/>
        <w:rPr/>
      </w:pPr>
      <w:r>
        <w:rPr>
          <w:bCs/>
        </w:rPr>
        <w:t>- ул. Партизанская, д.15, корп.1 (ремонт кровли) – «5492,57» на «5100,0»;</w:t>
      </w:r>
    </w:p>
    <w:p>
      <w:pPr>
        <w:pStyle w:val="TextBodyIndent"/>
        <w:ind w:firstLine="720"/>
        <w:rPr/>
      </w:pPr>
      <w:r>
        <w:rPr>
          <w:bCs/>
          <w:sz w:val="24"/>
          <w:szCs w:val="24"/>
          <w:lang w:eastAsia="en-US"/>
        </w:rPr>
        <w:t>- Рублевское ш., д.127 (ремонт мягкой кровли) – «4860,53» на «4651,3»</w:t>
      </w:r>
      <w:r>
        <w:rPr>
          <w:sz w:val="24"/>
          <w:szCs w:val="24"/>
        </w:rPr>
        <w:t>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) Дополнить пункт 4 приложения подпунктом 3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«3.Многоквартирные дома (ремонт 2013)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- Новорублевская, д.3 (ремонт мягкой кровли), 2013 год) – 916,0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lang w:eastAsia="en-US"/>
        </w:rPr>
        <w:t>- Партизанская, д.33, корп.2 (ремонт мягкой кровли), 2013 год) – 876,5 (частичная оплата)»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) Заменить в пункте 4 приложения сумму «23590,0 тыс.руб.» на сумму «24243,8 тыс.руб.»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) Заменить в пункте 5 приложения сумму «6537,6 тыс.руб.» на сумму «6928,1 тыс.руб.».</w:t>
      </w:r>
    </w:p>
    <w:p>
      <w:pPr>
        <w:pStyle w:val="TextBodyIndent"/>
        <w:ind w:firstLine="708"/>
        <w:rPr/>
      </w:pPr>
      <w:r>
        <w:rPr>
          <w:iCs/>
          <w:sz w:val="24"/>
          <w:szCs w:val="24"/>
        </w:rPr>
        <w:t>2</w:t>
      </w:r>
      <w:r>
        <w:rPr>
          <w:sz w:val="24"/>
          <w:szCs w:val="24"/>
        </w:rPr>
        <w:t>. Направить настоящее решение для реализации главе управы района Кунцево города Москвы, а также в Департамент территориальных органов исполнительной власти города Москвы и префектуру Западного административного округа города Москвы в течение 3 дней со дня его принятия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untsevo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 </w:t>
      </w:r>
      <w:r>
        <w:rPr>
          <w:color w:val="000000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Heading1"/>
        <w:rPr/>
      </w:pPr>
      <w:r>
        <w:rPr>
          <w:sz w:val="24"/>
        </w:rPr>
        <w:t xml:space="preserve">муниципального округа Кунцево              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4-10-13T15:45:00Z</cp:lastPrinted>
  <dcterms:modified xsi:type="dcterms:W3CDTF">2014-10-17T08:26:00Z</dcterms:modified>
  <cp:revision>54</cp:revision>
  <dc:subject/>
  <dc:title>                                                                                                               </dc:title>
</cp:coreProperties>
</file>