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3.05.2014                37-10.СД МОК/14</w:t>
      </w:r>
    </w:p>
    <w:p>
      <w:pPr>
        <w:pStyle w:val="Normal"/>
        <w:widowControl w:val="false"/>
        <w:autoSpaceDE w:val="false"/>
        <w:ind w:right="82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2416" w:hanging="0"/>
        <w:jc w:val="both"/>
        <w:rPr/>
      </w:pPr>
      <w:r>
        <w:rPr/>
        <w:t>О внесении изменений в Решение Совета депутатов муниципального округа Кунцево от 08.10.2013 года №27-1.СД МОК/13 «О проведении дополнительных мероприятий по социально-экономическому развитию в 2014 году района Кунцево города Москвы»</w:t>
      </w:r>
    </w:p>
    <w:p>
      <w:pPr>
        <w:pStyle w:val="Normal"/>
        <w:widowControl w:val="false"/>
        <w:autoSpaceDE w:val="false"/>
        <w:ind w:right="82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/>
        <w:t xml:space="preserve">В соответствии с частью 6 статьи 1 Закона города Москвы от </w:t>
      </w:r>
      <w:r>
        <w:rPr>
          <w:bCs/>
        </w:rPr>
        <w:t>11.07.2012 года №39    «О наделении органов местного самоуправления муниципальных округов в городе Москве отдельными полномочиями города Москвы», в связи с обращением</w:t>
      </w:r>
      <w:r>
        <w:rPr/>
        <w:t xml:space="preserve"> управы района Кунцево о необходимости перераспределения бюджетных средств и согласованием главой управы района Кунцево проекта настоящего решения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bCs/>
        </w:rPr>
        <w:t xml:space="preserve">1. Внести изменения в приложение к решению </w:t>
      </w:r>
      <w:r>
        <w:rPr/>
        <w:t>Совета депутатов муниципального округа Кунцево от 08.10.2013 года №27-1.СД МОК/13 «О проведении дополнительных мероприятий по социально-экономическому развитию в 2014 году района Кунцево города Москвы» следующего содержания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Заменить в подпункте 1 пункта 3 приложения сумму «2142,7» на сумму «3430,0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Заменить в подпункте 1 пункта 3 приложения сумму «3418,1» на сумму «2130,8».</w:t>
      </w:r>
    </w:p>
    <w:p>
      <w:pPr>
        <w:pStyle w:val="TextBodyIndent"/>
        <w:ind w:firstLine="708"/>
        <w:rPr/>
      </w:pPr>
      <w:r>
        <w:rPr>
          <w:iCs/>
          <w:sz w:val="24"/>
          <w:szCs w:val="24"/>
        </w:rPr>
        <w:t>2</w:t>
      </w:r>
      <w:r>
        <w:rPr>
          <w:sz w:val="24"/>
          <w:szCs w:val="24"/>
        </w:rPr>
        <w:t>. Направить настоящее решение для реализации главе управы района Кунцево города Москвы, а также в Департамент территориальных органов исполнительной власти города Москвы и префектуру Западного административного округа города Москвы в течение 3 дней со дня его принятия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untsev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</w:t>
      </w:r>
      <w:r>
        <w:rPr>
          <w:color w:val="000000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Татьяна</cp:lastModifiedBy>
  <cp:lastPrinted>2014-10-13T15:45:00Z</cp:lastPrinted>
  <dcterms:modified xsi:type="dcterms:W3CDTF">2015-01-27T15:47:00Z</dcterms:modified>
  <cp:revision>60</cp:revision>
  <dc:subject/>
  <dc:title>                                                                                                               </dc:title>
</cp:coreProperties>
</file>