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4.10.2014                43-5.СД МОК/14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круга Кунцево за девять месяцев 2014 года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. главы 25.1. раздела VIII.1, частью 3 Федерального закона от 31.07.1998 года №145-ФЗ «Бюджетный кодекс Российской Федерации»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б исполнении бюджета муниципального округа Кунцево (далее – бюджет муниципального округа) за девять месяцев 2014 го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в сумме 15 387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14 722,0 тыс. руб.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евышением доходов над расходами (профицит бюджета муниципального округа) в 665,0 тыс. руб.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 доходам бюджета муниципального округа за девять месяцев 2014 года согласно приложению №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 расходам бюджета муниципального округа за девять месяцев 2014 года согласно приложению №2, №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 источникам финансирования дефицита бюджета муниципального округа за девять месяцев 2014 года согласно приложению №4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0:00Z</dcterms:created>
  <dc:creator>Василий</dc:creator>
  <dc:description/>
  <cp:keywords/>
  <dc:language>en-US</dc:language>
  <cp:lastModifiedBy>Paradise</cp:lastModifiedBy>
  <cp:lastPrinted>2014-04-16T09:25:00Z</cp:lastPrinted>
  <dcterms:modified xsi:type="dcterms:W3CDTF">2014-10-10T09:24:00Z</dcterms:modified>
  <cp:revision>50</cp:revision>
  <dc:subject/>
  <dc:title>                                                                                                               </dc:title>
</cp:coreProperties>
</file>