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14                38-8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39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 депутатов муниципального округа Кунцево от 08.10.2013 года №27-2.СД МОК/13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</w:t>
      </w:r>
      <w:r>
        <w:rPr>
          <w:bCs/>
          <w:szCs w:val="28"/>
          <w:lang w:eastAsia="en-US"/>
        </w:rPr>
        <w:t>остановлением Правительства Москвы от 24 сентября 2012 года №507-ПП «О порядке формирования, согласования и утверждения перечней работ по благоустройству дворовых территорий, парков, скверов и капитальному ремонту многоквартирных домов»,</w:t>
      </w:r>
      <w:r>
        <w:rPr>
          <w:szCs w:val="28"/>
        </w:rPr>
        <w:t xml:space="preserve"> на основании обращения управы района Кунцево города Москвы от 16 июня 2014 года №1-15-294/4-(0)-0 </w:t>
      </w:r>
      <w:r>
        <w:rPr>
          <w:b/>
          <w:szCs w:val="28"/>
        </w:rPr>
        <w:t xml:space="preserve">Совет депутатов муниципального округа Кунцево решил: </w:t>
      </w:r>
    </w:p>
    <w:p>
      <w:pPr>
        <w:pStyle w:val="TextBodyIndent"/>
        <w:ind w:firstLine="720"/>
        <w:rPr/>
      </w:pPr>
      <w:r>
        <w:rPr>
          <w:szCs w:val="28"/>
        </w:rPr>
        <w:t xml:space="preserve">1. Внести в решение Совета депутатов муниципального округа Кунцево от </w:t>
      </w:r>
      <w:r>
        <w:rPr>
          <w:bCs/>
          <w:szCs w:val="28"/>
        </w:rPr>
        <w:t>08.10.2013 года №27-2.СД МОК/13</w:t>
      </w:r>
      <w:r>
        <w:rPr>
          <w:szCs w:val="28"/>
        </w:rPr>
        <w:t xml:space="preserve"> «О согласовании адресного перечня дворовых территорий для проведения работ по благоустройству в муниципальном округе Кунцево в 2014 году» следующие изменения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1) пункты 4, 5, 6 изложить согласно приложению 1 к настоящему решению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2. Направить настоящее решение в управу района Кунцево города Москвы и Департамент территориальных органов исполнительной власти города Москвы в течение 3 дней со дня его принятия. </w:t>
      </w:r>
    </w:p>
    <w:p>
      <w:pPr>
        <w:pStyle w:val="TextBodyIndent"/>
        <w:ind w:firstLine="720"/>
        <w:rPr/>
      </w:pPr>
      <w:r>
        <w:rPr>
          <w:szCs w:val="28"/>
        </w:rPr>
        <w:t xml:space="preserve">3. Разместить актуальную редакцию адресного перечня дворовых территорий для проведения работ по благоустройству дворовых территорий в 2014 году (приложение 2) на официальном сайте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 xml:space="preserve"> в течение 2 дней со дня его принятия.</w:t>
      </w:r>
    </w:p>
    <w:p>
      <w:pPr>
        <w:pStyle w:val="TextBodyIndent"/>
        <w:ind w:firstLine="720"/>
        <w:rPr/>
      </w:pPr>
      <w:r>
        <w:rPr>
          <w:szCs w:val="28"/>
        </w:rPr>
        <w:t xml:space="preserve">4. Опубликовать настоящее решение в бюллетене «Московский муниципальный вестник» и разместить на официальном сайте </w:t>
      </w:r>
      <w:hyperlink r:id="rId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2835"/>
        <w:gridCol w:w="1559"/>
        <w:gridCol w:w="1276"/>
        <w:gridCol w:w="992"/>
      </w:tblGrid>
      <w:tr>
        <w:trPr>
          <w:trHeight w:val="312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</w:t>
            </w:r>
          </w:p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круга Кунцево</w:t>
            </w:r>
          </w:p>
          <w:p>
            <w:pPr>
              <w:pStyle w:val="Normal"/>
              <w:shd w:fill="FFFFFF" w:val="clear"/>
              <w:ind w:left="4962" w:hanging="0"/>
              <w:jc w:val="center"/>
              <w:rPr/>
            </w:pPr>
            <w:r>
              <w:rPr>
                <w:color w:val="000000"/>
                <w:spacing w:val="-1"/>
              </w:rPr>
              <w:t>от 17.06.</w:t>
            </w:r>
            <w:r>
              <w:rPr>
                <w:color w:val="000000"/>
              </w:rPr>
              <w:t>2014 №38-8.СД МОК/1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3078"/>
              <w:gridCol w:w="2977"/>
              <w:gridCol w:w="1276"/>
              <w:gridCol w:w="409"/>
              <w:gridCol w:w="1008"/>
              <w:gridCol w:w="452"/>
              <w:gridCol w:w="824"/>
            </w:tblGrid>
            <w:tr>
              <w:trPr>
                <w:trHeight w:val="312" w:hRule="atLeast"/>
              </w:trPr>
              <w:tc>
                <w:tcPr>
                  <w:tcW w:w="1052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bookmarkStart w:id="0" w:name="RANGE!A4%3AF34"/>
                  <w:r>
                    <w:rPr>
                      <w:b/>
                      <w:bCs/>
                      <w:color w:val="000000"/>
                    </w:rPr>
                    <w:t>Адресный перечень</w:t>
                  </w:r>
                  <w:bookmarkEnd w:id="0"/>
                </w:p>
              </w:tc>
            </w:tr>
            <w:tr>
              <w:trPr>
                <w:trHeight w:val="312" w:hRule="atLeast"/>
              </w:trPr>
              <w:tc>
                <w:tcPr>
                  <w:tcW w:w="1052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 благоустройству дворовых территорий в 2014 году в муниципальном округе Кунцево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6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(с изменениями от 17.06.2014)</w:t>
                  </w:r>
                </w:p>
              </w:tc>
              <w:tc>
                <w:tcPr>
                  <w:tcW w:w="14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</w:rPr>
                    <w:t>п/п</w:t>
                  </w:r>
                </w:p>
              </w:tc>
              <w:tc>
                <w:tcPr>
                  <w:tcW w:w="3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рес</w:t>
                  </w:r>
                </w:p>
              </w:tc>
              <w:tc>
                <w:tcPr>
                  <w:tcW w:w="694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ды и объёмы запланированных работ согласно дефектной ведомости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тур. показатель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ед. измерения</w:t>
                  </w:r>
                </w:p>
              </w:tc>
              <w:tc>
                <w:tcPr>
                  <w:tcW w:w="1417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тоимость работ                       (тыс. руб.)</w:t>
                  </w:r>
                </w:p>
              </w:tc>
              <w:tc>
                <w:tcPr>
                  <w:tcW w:w="1276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 по адресу                   (тыс. руб.)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078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л. Молодогвардейская, д. 25 кор. 2, д. 27 кор. 2</w:t>
                  </w:r>
                </w:p>
              </w:tc>
              <w:tc>
                <w:tcPr>
                  <w:tcW w:w="297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асфальто-бетонного покрыт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0 кв.м.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2,2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70,78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садового камн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 п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,52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огра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2 п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38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ройство хозяйственной площадк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,76 кв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87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дорожного камня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п.м.</w:t>
                  </w:r>
                </w:p>
              </w:tc>
              <w:tc>
                <w:tcPr>
                  <w:tcW w:w="1417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8,8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контейнерной площад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,0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газон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46 кв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1,01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3078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л. Кунцевская д.8  кор. 2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асфальто-бетонного покрытия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 кв.м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,00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11,62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садового камн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 п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12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огра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5 п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7,65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ройство покрытия детской площадк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 кв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3,95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МАФ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шт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96,91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контейнерной площадк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шт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,9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садово-парковой мебел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шт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,3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газонов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0 кв.м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3,79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3078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ул. Молодогвардейская д.31 к. 2     ул. Молодогвардейская д.33 к. 2     ул. Молодогвардейская д.35 к. 2    </w:t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асфальто-бетонного покрыт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 кв.м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7,1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09,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садового камн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,80 п.м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,84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огра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3 п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9,98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ройство покрытия детской площадк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,75 кв.м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3,39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МАФ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шт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2,82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адка деревьев, кустарни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 шт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4,52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садово-парковой мебел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шт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,3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ройство клумб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3 кв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,3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ройство зоны отдых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 кв.м.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,44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8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газонов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 кв.м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1,81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48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по благоустройству дворовых территорий: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791,9</w:t>
                  </w:r>
                </w:p>
              </w:tc>
            </w:tr>
          </w:tbl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</w:t>
            </w:r>
          </w:p>
          <w:p>
            <w:pPr>
              <w:pStyle w:val="Normal"/>
              <w:shd w:fill="FFFFFF" w:val="clear"/>
              <w:ind w:left="5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круга Кунцево</w:t>
            </w:r>
          </w:p>
          <w:p>
            <w:pPr>
              <w:pStyle w:val="Normal"/>
              <w:shd w:fill="FFFFFF" w:val="clear"/>
              <w:ind w:left="4962" w:hanging="0"/>
              <w:jc w:val="center"/>
              <w:rPr/>
            </w:pPr>
            <w:r>
              <w:rPr>
                <w:color w:val="000000"/>
                <w:spacing w:val="-1"/>
              </w:rPr>
              <w:t>от 17.06.</w:t>
            </w:r>
            <w:r>
              <w:rPr>
                <w:color w:val="000000"/>
              </w:rPr>
              <w:t>2014 №38-8.СД МОК/14</w:t>
            </w:r>
          </w:p>
          <w:p>
            <w:pPr>
              <w:pStyle w:val="Normal"/>
              <w:ind w:right="2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bookmarkStart w:id="1" w:name="RANGE!A4%3AF75"/>
            <w:r>
              <w:rPr>
                <w:b/>
                <w:bCs/>
                <w:color w:val="000000"/>
              </w:rPr>
              <w:t>Адресный перечень</w:t>
            </w:r>
            <w:bookmarkEnd w:id="1"/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благоустройству дворовых территорий в 2014 году в муниципальном округе Кунцево </w:t>
            </w:r>
          </w:p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изменениями от 17.06.2014 (решение СД МОК 38-8.СД МОК/14).</w:t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ind w:right="2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2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2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2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2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и объёмы запланированных работ согласно дефектной ведомости</w:t>
            </w:r>
          </w:p>
        </w:tc>
      </w:tr>
      <w:tr>
        <w:trPr>
          <w:trHeight w:val="6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тур. показатель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оимость рабо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адресу (тыс. руб.)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 Молодогвардейская, д.19,</w:t>
            </w:r>
          </w:p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 Полоцкая, д.23/17</w:t>
            </w:r>
          </w:p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-бетонного покрыт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 кв.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96,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6,0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борт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3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крытия детск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АФ (малых архитектурных фор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8,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фонт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онтейнерн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-парковой меб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газо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,5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Молодогвардейская, д.2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-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 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3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02,0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борт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 п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газ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крытия детск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фонт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-парковой мебе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Молодогвардейская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23, кор. 1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Молодогвардейская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.25, кор. 1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л. Молодогвардейская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27, кор.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-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 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46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21,7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борт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 п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 п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крытия детской площадки</w:t>
            </w:r>
          </w:p>
          <w:p>
            <w:pPr>
              <w:pStyle w:val="Normal"/>
              <w:ind w:right="2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4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фонт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онтейнерн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-парковой меб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2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клум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зоны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газо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0 кв.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Молодогвардейская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25, кор.2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Молодогвардейская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27, кор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-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 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,78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дорожн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/>
            </w:pPr>
            <w:r>
              <w:rPr>
                <w:b/>
                <w:color w:val="000000"/>
              </w:rPr>
              <w:t xml:space="preserve">35 </w:t>
            </w:r>
            <w:r>
              <w:rPr>
                <w:color w:val="000000"/>
              </w:rPr>
              <w:t>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5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/>
            </w:pPr>
            <w:r>
              <w:rPr>
                <w:b/>
                <w:color w:val="000000"/>
              </w:rPr>
              <w:t>162</w:t>
            </w:r>
            <w:r>
              <w:rPr>
                <w:color w:val="000000"/>
              </w:rPr>
              <w:t xml:space="preserve">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8,3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крытия детск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фонт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онтейнерн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-парковой меб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газо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6 кв.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1,0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ройство хозяйственной площад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76 кв.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8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Кунцевская, </w:t>
            </w:r>
          </w:p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8, кор. 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-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 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1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11,62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1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7,6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крытия детск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3,9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6,9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контейнерн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-парковой меб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газо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0 кв.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3,7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Молодогвардейская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31, кор. 2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Молодогвардейская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33, кор. 2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 Молодогвардейская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35, кор. 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асфальто-бетонного покры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 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7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9,5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го кам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8 п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8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огра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 п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9,9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крытия детской площ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,75 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,39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А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,8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ка деревьев, кустар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,5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садово-парковой меб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клум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зоны отды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,4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газо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 кв.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,8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л. Ивана Франко, </w:t>
            </w:r>
          </w:p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.22, кор.1, 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роекта на устройство площадки для выгула соба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b/>
                <w:bCs/>
                <w:color w:val="000000"/>
              </w:rPr>
              <w:t>Итого по благоустройству дворовых территорий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21,6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водное шоссе, д.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рковочных карм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м/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,0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 Новорублевская, д.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рковочных карм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м/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4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 Новорублевская, д.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рковочных карм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 м/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,3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 Советская, д.1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арковочных карм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м/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,3</w:t>
            </w:r>
          </w:p>
        </w:tc>
      </w:tr>
      <w:tr>
        <w:trPr>
          <w:trHeight w:val="324" w:hRule="atLeast"/>
        </w:trPr>
        <w:tc>
          <w:tcPr>
            <w:tcW w:w="9782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устройству парковочных карманов: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4,0</w:t>
            </w:r>
          </w:p>
        </w:tc>
      </w:tr>
      <w:tr>
        <w:trPr>
          <w:trHeight w:val="360" w:hRule="atLeast"/>
        </w:trPr>
        <w:tc>
          <w:tcPr>
            <w:tcW w:w="97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6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8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yperlink" Target="http://www.kuntsev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4-06-18T09:52:00Z</cp:lastPrinted>
  <dcterms:modified xsi:type="dcterms:W3CDTF">2014-06-18T14:51:00Z</dcterms:modified>
  <cp:revision>54</cp:revision>
  <dc:subject/>
  <dc:title>                                                                                                               </dc:title>
</cp:coreProperties>
</file>