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0.2014                43-8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1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территории квартала района Кунцево, ограниченного улицами: Молодогвардейская, Партизанская, Ивана Франко, Боженко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1. Информацию о проекте межевания территории квартала района Кунцево, ограниченного улицами: Молодогвардейская, Партизанская, Ивана Франко, Боженко принять к сведению.</w:t>
      </w:r>
    </w:p>
    <w:p>
      <w:pPr>
        <w:pStyle w:val="Normal"/>
        <w:ind w:right="76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4-06-18T09:16:00Z</cp:lastPrinted>
  <dcterms:modified xsi:type="dcterms:W3CDTF">2014-10-28T11:41:00Z</dcterms:modified>
  <cp:revision>75</cp:revision>
  <dc:subject/>
  <dc:title>                                                                                                               </dc:title>
</cp:coreProperties>
</file>