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6.09.2014                41-7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500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 решений муниципального Собрания Кунцево</w:t>
      </w:r>
    </w:p>
    <w:p>
      <w:pPr>
        <w:pStyle w:val="Normal"/>
        <w:widowControl w:val="false"/>
        <w:autoSpaceDE w:val="false"/>
        <w:ind w:righ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города Москвы от 6 февраля 2013 года №8   «О внесении изменений в отдельные законы города Москвы», в связи с завершением реализации органами местного самоуправления </w:t>
      </w:r>
      <w:r>
        <w:rPr>
          <w:rStyle w:val="Applestylespan"/>
          <w:sz w:val="28"/>
          <w:szCs w:val="28"/>
          <w:shd w:fill="FFFFFF" w:val="clear"/>
        </w:rPr>
        <w:t xml:space="preserve">муниципального округа Кунцево </w:t>
      </w:r>
      <w:r>
        <w:rPr>
          <w:sz w:val="28"/>
          <w:szCs w:val="28"/>
        </w:rPr>
        <w:t xml:space="preserve">отдельных полномочий города Москвы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изнать утратившими силу решения муниципального Собрания Кунцево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92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773" w:right="2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10773" w:right="2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ind w:left="10773" w:right="2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numPr>
          <w:ilvl w:val="0"/>
          <w:numId w:val="0"/>
        </w:numPr>
        <w:ind w:left="10773" w:right="280" w:hanging="0"/>
        <w:jc w:val="center"/>
        <w:outlineLvl w:val="0"/>
        <w:rPr/>
      </w:pPr>
      <w:r>
        <w:rPr>
          <w:sz w:val="28"/>
          <w:szCs w:val="28"/>
        </w:rPr>
        <w:t>от 16.09.2014 №41-7.СД МОК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муниципального Собрания Кунцево, утративших си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68"/>
        <w:gridCol w:w="8764"/>
      </w:tblGrid>
      <w:tr>
        <w:trPr>
          <w:trHeight w:val="32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98" w:right="-1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номер принятия МПА</w:t>
            </w:r>
          </w:p>
        </w:tc>
        <w:tc>
          <w:tcPr>
            <w:tcW w:w="8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муниципального правового акта</w:t>
            </w:r>
          </w:p>
        </w:tc>
      </w:tr>
      <w:tr>
        <w:trPr>
          <w:trHeight w:val="32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11.10.2011 №51-4.МСК/11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ребований для замещения должностей муниципальной службы в муниципалитете внутригородского муниципального образования Кунцево в городе Москве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15.03.2011 №42-5.МСК/11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ожении о конкурсе на замещение должностей муниципальной службы в муниципалитете внутригородского муниципального образования Кунцево в городе Москве и составе Конкурсной комиссии по проведению конкурса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08.11.2005 №21-7.МС/5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ожении о порядке расходования средств резервного фонда Муниципалитета Кунцево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12.04.2005 №14-8.МС/5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квалификационного экзамена и присвоения квалификационного разряда муниципальным служащим в Муниципалитете Кунцево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12.04.2005 №14-5.МС/5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ожении о Комиссии Муниципалитета Кунцево по охране прав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10.02.2004 №55-4.МС/4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ссии по делам несовершеннолетних и защите их прав муниципального образования Кунцево.</w:t>
            </w:r>
          </w:p>
        </w:tc>
      </w:tr>
      <w:tr>
        <w:trPr>
          <w:trHeight w:val="2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84" w:right="-77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т 09.09.2003 №47-4.МС/3 Муниципальное Собрание внутригородского муниципального образования Кунцево в городе Москве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Временного положения о регистрации в Муниципалитете «Кунцево» трудовых договоров, заключаемых работодателями – физическими лицами с работниками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99" w:right="719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4:00Z</dcterms:created>
  <dc:creator>Василий</dc:creator>
  <dc:description/>
  <cp:keywords/>
  <dc:language>en-US</dc:language>
  <cp:lastModifiedBy>Татьяна</cp:lastModifiedBy>
  <cp:lastPrinted>2007-01-16T17:07:00Z</cp:lastPrinted>
  <dcterms:modified xsi:type="dcterms:W3CDTF">2014-10-31T11:02:00Z</dcterms:modified>
  <cp:revision>112</cp:revision>
  <dc:subject/>
  <dc:title/>
</cp:coreProperties>
</file>