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bCs/>
          <w:sz w:val="26"/>
          <w:szCs w:val="26"/>
        </w:rPr>
        <w:t>13.05.2014                №37-4.СД МОК/14</w:t>
      </w:r>
    </w:p>
    <w:p>
      <w:pPr>
        <w:pStyle w:val="Normal"/>
        <w:ind w:right="-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5220" w:hanging="0"/>
        <w:jc w:val="both"/>
        <w:rPr/>
      </w:pPr>
      <w:r>
        <w:rPr>
          <w:sz w:val="26"/>
          <w:szCs w:val="26"/>
        </w:rPr>
        <w:t>Об исполнении бюджета муниципального округа Кунцево за 2013 год</w:t>
      </w:r>
    </w:p>
    <w:p>
      <w:pPr>
        <w:pStyle w:val="Normal"/>
        <w:widowControl w:val="fals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0" w:firstLine="720"/>
        <w:jc w:val="both"/>
        <w:rPr/>
      </w:pPr>
      <w:r>
        <w:rPr>
          <w:sz w:val="26"/>
          <w:szCs w:val="26"/>
        </w:rPr>
        <w:t xml:space="preserve">В соответствии с пунктом 2) части 1 статьи 6 Устава муниципального округа Кунцево, в связи с информацией главы муниципального округа Кунцево В.А.Кудряшова, председателя Бюджетно-финансовой комиссии Совета депутатов муниципального округа Кунцево депутата С.В.Мальцевой об исполнении бюджета муниципального округа Кунцево за 2013 год, </w:t>
      </w:r>
      <w:r>
        <w:rPr>
          <w:b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отчёт об исполнении бюджета муниципального округа Кунцево за 2013 год с общим объёмом доходов в сумме 77.009.319,60 руб., общим объёмом расходов в сумме 74.041.090,48 руб., общим профицитом бюджета в сумме 2.968.229,12 руб. и остатком средств на счетах местного бюджета на 1 января 2014 года в сумме 11.635.505,31 руб., в том числе остатков субвенций в сумме 4.898.442,29 руб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доходов бюджета муниципального округа  Кунцево за 2013 год по кодам классификации доходов бюджета (Приложение 1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расходов бюджета муниципального округа Кунцево за 2013 год по разделам и подразделам классификации расходов бюджетов (Приложение 2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расходов бюджета муниципального округа Кунцево за 2013 год по ведомственной структуре расходов бюджета (Приложение 3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оказатели источников финансирования дефицита бюджета муниципального округа Кунцево за 2013 год по кодам классификации источников финансирования дефицитов бюджетов  (Приложение 4).</w:t>
      </w:r>
    </w:p>
    <w:p>
      <w:pPr>
        <w:pStyle w:val="TextBody"/>
        <w:ind w:right="0" w:firstLine="720"/>
        <w:jc w:val="both"/>
        <w:rPr/>
      </w:pPr>
      <w:r>
        <w:rPr>
          <w:sz w:val="26"/>
          <w:szCs w:val="26"/>
        </w:rPr>
        <w:t>6. Принять к сведению, что нефинансовые активы аппарата Совета депутатов муниципального округа Кунцево за 2013 год сократились на 962.710,34 руб. и на 01.01.2013 составили 1.429.173,18 руб. по остаточной сто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untsev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ing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ого округа Кунцево                                                                       </w:t>
      </w:r>
      <w:r>
        <w:rPr>
          <w:b/>
          <w:sz w:val="26"/>
          <w:szCs w:val="26"/>
        </w:rPr>
        <w:t>В.А.Кудряш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28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890"/>
        <w:gridCol w:w="1481"/>
        <w:gridCol w:w="79"/>
        <w:gridCol w:w="1020"/>
        <w:gridCol w:w="461"/>
        <w:gridCol w:w="1020"/>
      </w:tblGrid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ind w:left="28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ind w:left="28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Д МОК от 13.05.2014 №37-4.СД МОК/14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3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бюджета 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тыс. руб.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8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7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7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7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30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6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89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ШТРАФЫ, САНКЦИИ, ВОЗМЕЩЕНИЕ УЩЕРБ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90030 03 0000 14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 31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 1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26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999 03 0011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Прочие субсидии бюджетам внутригородских муниципальных образований в целях компенсации рисков, связанных с выпадающими доходами местных бюджетов в 2013 году и осуществлением отдельных расходных обязательст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6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 93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0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ваемых полномочий субъект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 93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1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3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2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75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3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 24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4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убвенции для осуществления передаваемых полномочий города Москвы на осуществление досуговой и социально-воспитательной работы с населением по месту жительств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70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4 03 0005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Субвенции для осуществления передаваемых полномочий города Москвы на осуществление физкультурно-оздоровительной и спортивной работы с населением по месту жительств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89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3000 03 0000 151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-4 89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0000 00 0000 180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Cs/>
              </w:rPr>
            </w:pPr>
            <w:r>
              <w:rPr>
                <w:rFonts w:cs="Arial CYR" w:ascii="Arial CYR" w:hAnsi="Arial CYR"/>
                <w:bCs/>
                <w:iCs/>
              </w:rPr>
              <w:t>ПРОЧИЕ БЕЗВОЗМЕЗДНЫЕ ПОСТУП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3000 03 0000 180</w:t>
            </w:r>
          </w:p>
        </w:tc>
        <w:tc>
          <w:tcPr>
            <w:tcW w:w="58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80"/>
              </w:rPr>
            </w:pPr>
            <w:r>
              <w:rPr>
                <w:rFonts w:cs="Arial CYR" w:ascii="Arial CYR" w:hAnsi="Arial CYR"/>
                <w:b/>
                <w:bCs/>
                <w:color w:val="00008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3 19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69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785"/>
        <w:gridCol w:w="768"/>
        <w:gridCol w:w="2034"/>
        <w:gridCol w:w="3685"/>
        <w:gridCol w:w="360"/>
        <w:gridCol w:w="1567"/>
        <w:gridCol w:w="58"/>
        <w:gridCol w:w="191"/>
        <w:gridCol w:w="218"/>
        <w:gridCol w:w="83"/>
      </w:tblGrid>
      <w:tr>
        <w:trPr>
          <w:trHeight w:val="281" w:hRule="atLeast"/>
        </w:trPr>
        <w:tc>
          <w:tcPr>
            <w:tcW w:w="17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gridSpan w:val="5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к решению СД МОК от 13.05.2014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37-4.СД МОК/14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8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чёт об исполнении бюджета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8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14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СГУ</w:t>
            </w:r>
          </w:p>
        </w:tc>
        <w:tc>
          <w:tcPr>
            <w:tcW w:w="60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Сумма в тыс. руб.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Д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6 228,2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ИТОГО ПО РАЗДЕЛУ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6 228,2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971,9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17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319,5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2 806,8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30,0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684,7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684,7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42,2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42,2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429,6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429,6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 xml:space="preserve">Здравоохранение, физическая культура и спорт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43,7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43,7 </w:t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1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ИТОГО РАСХОДЫ: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39 518,8 </w:t>
            </w:r>
          </w:p>
        </w:tc>
        <w:tc>
          <w:tcPr>
            <w:tcW w:w="4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81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2"/>
        <w:gridCol w:w="423"/>
        <w:gridCol w:w="426"/>
        <w:gridCol w:w="907"/>
        <w:gridCol w:w="88"/>
        <w:gridCol w:w="444"/>
        <w:gridCol w:w="83"/>
        <w:gridCol w:w="132"/>
        <w:gridCol w:w="1194"/>
        <w:gridCol w:w="1825"/>
        <w:gridCol w:w="88"/>
        <w:gridCol w:w="2276"/>
        <w:gridCol w:w="491"/>
        <w:gridCol w:w="6"/>
        <w:gridCol w:w="1134"/>
        <w:gridCol w:w="142"/>
        <w:gridCol w:w="284"/>
        <w:gridCol w:w="924"/>
        <w:gridCol w:w="116"/>
      </w:tblGrid>
      <w:tr>
        <w:trPr>
          <w:trHeight w:val="216" w:hRule="atLeast"/>
        </w:trPr>
        <w:tc>
          <w:tcPr>
            <w:tcW w:w="1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257" w:type="dxa"/>
            <w:gridSpan w:val="7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иложение 3</w:t>
            </w:r>
          </w:p>
        </w:tc>
        <w:tc>
          <w:tcPr>
            <w:tcW w:w="1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67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 решению СД МОК от 13.05.2014 №37-4.СД МОК/14</w:t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3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38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чёт об исполнении бюджет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38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697" w:type="dxa"/>
            <w:gridSpan w:val="8"/>
            <w:tcBorders/>
          </w:tcPr>
          <w:p>
            <w:pPr>
              <w:pStyle w:val="Normal"/>
              <w:autoSpaceDE w:val="false"/>
              <w:ind w:right="-1306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о расходам</w:t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2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СГУ</w:t>
            </w:r>
          </w:p>
        </w:tc>
        <w:tc>
          <w:tcPr>
            <w:tcW w:w="4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Сумма в тыс. руб.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3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Д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6 228,2  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971,9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Б 01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971,9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Б 01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1 971,9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1 532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319,5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А 01 02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9,5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А 01 02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путаты муниципального Собрания внутригородского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59,5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3А 02 1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внутригородских муниципальных образований в целях компенсации рисков, связанных с выпадающими доходами местных бюджетов в 2013 году и осуществлением отдельных расходных обязательст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1 260,0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2 806,8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Б 01 00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ункционирование исполнительно-распорядительного органа муниципального округ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3 461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Б 01 02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Глава администр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703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563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Б 01 05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2 758,3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5 887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339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венции из бюджета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339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 xml:space="preserve">33А 01 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2" w:hanging="0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- за счёт субвенций из бюджета города   </w:t>
            </w:r>
          </w:p>
          <w:p>
            <w:pPr>
              <w:pStyle w:val="Normal"/>
              <w:autoSpaceDE w:val="false"/>
              <w:ind w:left="54" w:hanging="0"/>
              <w:rPr/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87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962,5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2</w:t>
            </w:r>
          </w:p>
        </w:tc>
        <w:tc>
          <w:tcPr>
            <w:tcW w:w="6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 759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2</w:t>
            </w:r>
          </w:p>
        </w:tc>
        <w:tc>
          <w:tcPr>
            <w:tcW w:w="60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венции из бюджета города Москвы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2 759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1 586,0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4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 246,3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3А 01 04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венции из бюджета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 246,3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- Зарплата с начислениям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3 342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2А 01 00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30,0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Б 01 04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30,0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684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684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5И 01 00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684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42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42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9Е 09 00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42,2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9Е 09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венции из бюджета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704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09Е 09 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26" w:hanging="0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за счёт субвенций из бюджета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4 704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09Е 09 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26" w:hanging="0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за счёт собственных средств местного бюджет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37,8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429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429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5Е 01 05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здничные и социально значимые мероприятия для насе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 429,6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11 00 00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Здравоохранение, физическая культура и спор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А 03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А 03 01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убвенции из бюджета города Москв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4 890,4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43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43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9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5Е 01 03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543,7 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ИТОГО РАСХОДЫ:</w:t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39 518,8 </w:t>
            </w:r>
          </w:p>
        </w:tc>
        <w:tc>
          <w:tcPr>
            <w:tcW w:w="14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136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2"/>
        <w:gridCol w:w="1496"/>
        <w:gridCol w:w="4572"/>
        <w:gridCol w:w="878"/>
        <w:gridCol w:w="851"/>
        <w:gridCol w:w="877"/>
        <w:gridCol w:w="852"/>
      </w:tblGrid>
      <w:tr>
        <w:trPr>
          <w:trHeight w:val="223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03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ind w:firstLine="1876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23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301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firstLine="1876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к решению СД МОК от 13.05.2014</w:t>
            </w:r>
          </w:p>
        </w:tc>
        <w:tc>
          <w:tcPr>
            <w:tcW w:w="172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301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firstLine="1876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37-4.СД МОК/14</w:t>
            </w:r>
          </w:p>
        </w:tc>
        <w:tc>
          <w:tcPr>
            <w:tcW w:w="172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78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Исполнение источников финансирования дефицита бюджета</w:t>
            </w:r>
          </w:p>
        </w:tc>
        <w:tc>
          <w:tcPr>
            <w:tcW w:w="17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788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го округа Кунцево за 2013 год</w:t>
            </w:r>
          </w:p>
        </w:tc>
        <w:tc>
          <w:tcPr>
            <w:tcW w:w="17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лассификация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Сумма в тыс. руб.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ТОГО :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24,8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05 00 00 00 0000 0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24,8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них :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05 00 00 00 0000 60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24,8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 05 02 01 03 0000 6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24,8</w:t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57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Татьяна</cp:lastModifiedBy>
  <cp:lastPrinted>2010-03-05T14:53:00Z</cp:lastPrinted>
  <dcterms:modified xsi:type="dcterms:W3CDTF">2014-05-15T13:49:00Z</dcterms:modified>
  <cp:revision>47</cp:revision>
  <dc:subject/>
  <dc:title>                                                                                                               </dc:title>
</cp:coreProperties>
</file>