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14                37-6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16.10.2012 года №8-8.МСК/12 «О</w:t>
      </w:r>
      <w:r>
        <w:rPr>
          <w:sz w:val="28"/>
          <w:szCs w:val="28"/>
        </w:rPr>
        <w:t>б утверждении Регламента реализации отдельных полномочий города Москвы в сфере благоустройства и капитального ремонта жилищного фонда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вязи с принятием Советом депутатов муниципального округа Кунцево решения от 15.04.2014 года №36-3 «Об утверждении Регламента реализации отдельных полномочий города Москвы в сфере благоустройства и капитального ремонта жилищного фонда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16.10.2012 года №8-8.МСК/12 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благоустройства и капитального ремонта жилищного фонда»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2-06-20T14:37:00Z</cp:lastPrinted>
  <dcterms:modified xsi:type="dcterms:W3CDTF">2014-05-15T13:49:00Z</dcterms:modified>
  <cp:revision>75</cp:revision>
  <dc:subject/>
  <dc:title>Регламент по доп.мер.по СЭР</dc:title>
</cp:coreProperties>
</file>