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9.2014                41-8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50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его устройства для регулирования въезда и (или) выезда транспортных средств на придомовую территорию по адресу: улица Бобруйская, дом 14, корпус 1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года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 Согласовать установку ограждающего устройства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Бобруйская, дом 14, корпус 1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09-08T10:16:00Z</dcterms:modified>
  <cp:revision>503</cp:revision>
  <dc:subject/>
  <dc:title>                                                                                                           </dc:title>
</cp:coreProperties>
</file>