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3.2014              35-3.СД МОК/14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775" w:hanging="0"/>
        <w:jc w:val="both"/>
        <w:rPr/>
      </w:pPr>
      <w:r>
        <w:rPr>
          <w:sz w:val="28"/>
          <w:szCs w:val="28"/>
        </w:rPr>
        <w:t>Об информации начальника Отдела МВД РФ по району Кунцево города Москвы И.П.Красных о работе Отдела в 2013 году.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одпунктом 21 пункта 2 статьи 3 Устава муниципального округа Кунцево, заслушав информацию начальника Отдела МВД РФ по району Кунцево города Москвы И.П.Красных о работе Отдела в 2013 году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1. Принять информацию начальника Отдела МВД РФ по району Кунцево города Москвы И.П.Красных о работе Отдела в 2013 году к сведению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20"/>
        <w:rPr/>
      </w:pPr>
      <w:r>
        <w:rPr/>
        <w:t>2. Депутатам Совета депутатов муниципального округа Кунцево использовать представленные материалы в работе с избирателями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3. Направить настоящее решение в Управление МВД РФ по ЗАО города Москвы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газете «На западе Москвы. Кунцево» и разместить </w:t>
      </w:r>
      <w:r>
        <w:rPr>
          <w:color w:val="000000"/>
        </w:rPr>
        <w:t xml:space="preserve">на сайте муниципального округа Кунцево в </w:t>
      </w:r>
      <w:r>
        <w:rPr/>
        <w:t xml:space="preserve">Интернете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>
          <w:b/>
          <w:szCs w:val="28"/>
          <w:u w:val="single"/>
        </w:rPr>
        <w:t xml:space="preserve">К ВОПРОСУ </w:t>
      </w:r>
      <w:r>
        <w:rPr>
          <w:b/>
          <w:sz w:val="36"/>
          <w:szCs w:val="36"/>
          <w:u w:val="single"/>
        </w:rPr>
        <w:t>3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object w:dxaOrig="3229" w:dyaOrig="17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2pt;height:52.5pt" filled="f" o:ole="">
            <v:imagedata r:id="rId4" o:title=""/>
          </v:shape>
          <o:OLEObject Type="Embed" ProgID="" ShapeID="ole_rId3" DrawAspect="Content" ObjectID="_2004117722" r:id="rId3"/>
        </w:objec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МВД Росси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ВД по ЗАО ГУ МВД России по г. Москве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ДЕЛ МИНИСТЕРСТВА ВНУТРЕННИХ ДЕЛ РОССИЙСКОЙ ФЕДЕРАЦИИ ПО РАЙОНУ КУНЦЕВО ГОРОДА МОСКВЫ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(Отдел МВД России по району Кунцево г. Москвы)</w:t>
      </w:r>
    </w:p>
    <w:p>
      <w:pPr>
        <w:pStyle w:val="Normal"/>
        <w:spacing w:lineRule="auto" w:line="360"/>
        <w:ind w:right="-28" w:hanging="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pacing w:lineRule="auto" w:line="360"/>
        <w:ind w:right="-28"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360"/>
        <w:ind w:right="-28" w:hanging="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Информационно-справочный материал </w:t>
      </w:r>
    </w:p>
    <w:p>
      <w:pPr>
        <w:pStyle w:val="Normal"/>
        <w:spacing w:lineRule="auto" w:line="360"/>
        <w:ind w:right="-28" w:hanging="0"/>
        <w:jc w:val="center"/>
        <w:rPr/>
      </w:pPr>
      <w:r>
        <w:rPr>
          <w:b/>
          <w:kern w:val="2"/>
          <w:sz w:val="36"/>
          <w:szCs w:val="36"/>
        </w:rPr>
        <w:t>«О результатах оперативно-служебной деятельности Отдела МВД России по району Кунцево г. Москвы за 2013 год»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илия в работе Отдела направлены на формирование доверия граждан к деятельности правоохранительных органов, качественное и экстренное реагирование на каждое сообщение о происшествии, профессиональную работу по раскрытию каждого   зарегистрированного преступления, изобличение и привлечение к ответственности лиц их совершивш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В прошедшем году сотрудниками Отдела обеспечен правопорядок и безопасность граждан при проведении культурно-массовых, общественно-политических, религиозных и спортивно-зрелищных мероприятий. Организовано и проведено более девяноста оперативно-профилактических операций и мероприятий.</w:t>
      </w:r>
    </w:p>
    <w:p>
      <w:pPr>
        <w:pStyle w:val="33"/>
        <w:widowControl w:val="false"/>
        <w:spacing w:lineRule="auto" w:line="360" w:before="0" w:after="0"/>
        <w:ind w:left="0" w:firstLine="283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зитивное влияние на повышение уровня безопасности личности и общества от преступных посягательств оказала и принципиальная позиция отдела, направленная на открытость и придание своей деятельности социально ориентированного характера.</w:t>
      </w:r>
      <w:r>
        <w:rPr>
          <w:i/>
          <w:sz w:val="22"/>
          <w:szCs w:val="22"/>
        </w:rPr>
        <w:t xml:space="preserve"> </w:t>
      </w:r>
    </w:p>
    <w:p>
      <w:pPr>
        <w:pStyle w:val="33"/>
        <w:widowControl w:val="false"/>
        <w:spacing w:lineRule="auto" w:line="360" w:before="0" w:after="0"/>
        <w:ind w:left="0" w:firstLine="28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целях реализации Концепции совершенствования взаимодействия подразделений системы МВД России со средствами массовой информации и общественными объединениями в минувшем году нами подготовлено 52 выступления, из них в газетах – 7, по телевидению – 5, в информационных агентствах – 29, в том числе 27 – на веб-сайте УВ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Взаимодействуя с органами государственной власти и правоохранительными структурами, заинтересованными ведомствами и общественными объединениями в вопросах укрепления правопорядка, сотрудники ОМВД обеспечили оперативное реагирование на изменения криминальной ситуации и добились </w:t>
      </w:r>
      <w:r>
        <w:rPr>
          <w:b/>
          <w:sz w:val="22"/>
          <w:szCs w:val="22"/>
        </w:rPr>
        <w:t>положительных</w:t>
      </w:r>
      <w:r>
        <w:rPr>
          <w:sz w:val="22"/>
          <w:szCs w:val="22"/>
        </w:rPr>
        <w:t xml:space="preserve"> результатов по ряду направлений оперативно-служеб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Так, по итогам 2013 года на территории района Кунцево г. Москвы на 20,3% уменьшился массив зарегистрированных уголовных деяний, в том числе на 3,3% сократилось количество зарегистрированных тяжких и особо тяжких преступлений.   </w:t>
      </w:r>
    </w:p>
    <w:p>
      <w:pPr>
        <w:pStyle w:val="32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Улучшилась ситуация по большинству преступных проявлений против жизни, здоровья и собственности граждан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20% (сократилось количество фактов причинения тяжкого вреда здоровью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25,2% снизилось число краж, в том числе на 20% снизилось число краж автотранспорт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тмечено снижение на 46,9% грабежей, на 18,8% - разбойных нападений, на 23% - фактов незаконного завладения автотранспортом. 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Вместе с тем, в динамике и структуре преступности сохраняются определенные </w:t>
      </w:r>
      <w:r>
        <w:rPr>
          <w:b/>
          <w:sz w:val="22"/>
          <w:szCs w:val="22"/>
        </w:rPr>
        <w:t>негативные</w:t>
      </w:r>
      <w:r>
        <w:rPr>
          <w:sz w:val="22"/>
          <w:szCs w:val="22"/>
        </w:rPr>
        <w:t xml:space="preserve"> моменты, оказывающие дестабилизирующее влияние на состояние оперативной обстановки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-прежнему остро стоит проблема краж из квартир граждан. В 2013 году на территории района было совершено 67 таких преступлений. Не смотря на снижение количества зарегистрированных краж автотранспорта, число таких преступлений остается достаточно высоким. В 4 раза увеличилось число изнасилований (с 0 до 4). При снижении общего количества краж, отмечен рост на 21,8% (55 до 67) краж из квартир граждан, на 3,8% увеличилось число зарегистрированных мошенничеств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36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обое внимание уделялось борьбе с наркопреступностью, которая мотивирует значительную часть противоправных деяний. Число раскрытых преступлений, связанных с незаконным оборотом наркотиков, возросло с 53 до 60, в том числе – 27 с целью сбыта, выявлено 2 наркопритона                     (АППГ – 1).</w:t>
      </w:r>
    </w:p>
    <w:p>
      <w:pPr>
        <w:pStyle w:val="22"/>
        <w:spacing w:lineRule="auto" w:line="36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Больше выявлено тяжких и особо тяжких преступлений - 170 против 124 в 2012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Реализуя поставленные задачи по защите  здоровья и имущества граждан, сотрудниками Отдела </w:t>
      </w:r>
      <w:r>
        <w:rPr>
          <w:b/>
          <w:sz w:val="22"/>
          <w:szCs w:val="22"/>
        </w:rPr>
        <w:t xml:space="preserve">раскрыто </w:t>
      </w:r>
      <w:r>
        <w:rPr>
          <w:sz w:val="22"/>
          <w:szCs w:val="22"/>
        </w:rPr>
        <w:t xml:space="preserve">431 преступление. Нам удалось добиться повышения раскрываемости преступлений практически по всем направлениям.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42,9%  снизилось общее число нераскрытых преступлений, в том числе на 44,4% - тяжких и особо тяжк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Анализ остатка нераскрытых преступлений показывает, что наибольшая их часть – это кражи, которые составляют 57% от  общего числа  нераскрытых преступных деяний.  </w:t>
      </w:r>
    </w:p>
    <w:p>
      <w:pPr>
        <w:pStyle w:val="Normal"/>
        <w:spacing w:lineRule="auto" w:line="360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Характеризуя состояние правопорядка в районе, нельзя не сказать о преступности в общественных местах и на улицах. Принятыми мерами удалось добиться снижения количества совершаемых преступлений в общественных местах (на 12%) и на улицах района (11%).</w:t>
      </w:r>
    </w:p>
    <w:p>
      <w:pPr>
        <w:pStyle w:val="Normal"/>
        <w:spacing w:lineRule="auto" w:line="360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Основная нагрузка по профилактике правонарушений и преступлений ложится на службу участковых уполномоченных полиции</w:t>
      </w:r>
    </w:p>
    <w:p>
      <w:pPr>
        <w:pStyle w:val="TextBody"/>
        <w:spacing w:lineRule="auto" w:line="360"/>
        <w:ind w:firstLine="72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Особо следует остановиться на службе участковых уполномоченных полиции. В 2013 году в отдел поступило более 18000 заявлений и сообщений о происшествиях, из которых по 7412 проведение проверки было возложено на участковых уполномоченных. По результатам проведенных проверок принимались законные и обоснованные решения.</w:t>
        <w:tab/>
        <w:t xml:space="preserve">Из общего количества раскрытых сотрудниками полиции преступлений 123 было раскрыто участковыми уполномоченными. </w:t>
      </w:r>
    </w:p>
    <w:p>
      <w:pPr>
        <w:pStyle w:val="TextBody"/>
        <w:spacing w:lineRule="auto" w:line="360"/>
        <w:ind w:firstLine="72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аилучших результатов в раскрытии преступлений добились следующие участковые уполномоченные полиции - Гутров П.В.(18), Головин Д.В. (19, в том числе 3 квартирные кражи), Попович Д.С. и Голубев С.И. по 12, Давыдов Р.В. (10).</w:t>
      </w:r>
    </w:p>
    <w:p>
      <w:pPr>
        <w:pStyle w:val="TextBody"/>
        <w:spacing w:lineRule="auto" w:line="360"/>
        <w:ind w:firstLine="72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иоритетным направлением в работе участковых уполномоченных полиции является профилактика правонарушений и преступлений.</w:t>
      </w:r>
    </w:p>
    <w:p>
      <w:pPr>
        <w:pStyle w:val="TextBody"/>
        <w:spacing w:lineRule="auto" w:line="360"/>
        <w:ind w:firstLine="72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рамках проведения данной работы на профилактические учеты в Отделе поставлено более 3000 человек, ведущих антиобщественный образ жизни, злоупотребляющие алкоголем и др. категории.</w:t>
      </w:r>
    </w:p>
    <w:p>
      <w:pPr>
        <w:pStyle w:val="TextBody"/>
        <w:spacing w:lineRule="auto" w:line="360"/>
        <w:ind w:firstLine="72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За совершение различных правонарушений участковыми уполномоченными к ответственности было привлечено 3721 человек, что на 12% больше чем в 2012 году. </w:t>
      </w:r>
    </w:p>
    <w:p>
      <w:pPr>
        <w:pStyle w:val="TextBody"/>
        <w:spacing w:lineRule="auto" w:line="360"/>
        <w:ind w:firstLine="72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Также особое внимание уделяется работе с лицами, ранее судимыми за совершение преступлений. Всего в районе проживает более 4000 таких лиц. Они находятся под постоянным контролем и регулярно проверяются участковыми уполномоченными.</w:t>
      </w:r>
    </w:p>
    <w:p>
      <w:pPr>
        <w:pStyle w:val="TextBody"/>
        <w:spacing w:lineRule="auto" w:line="360"/>
        <w:ind w:firstLine="72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xtBody"/>
        <w:spacing w:lineRule="auto" w:line="360"/>
        <w:ind w:firstLine="720"/>
        <w:rPr/>
      </w:pPr>
      <w:r>
        <w:rPr>
          <w:kern w:val="2"/>
          <w:sz w:val="22"/>
          <w:szCs w:val="22"/>
        </w:rPr>
        <w:t>Основная нагрузка по раскрытию тяжких и особо тяжких составов преступлений, совершаемых на территории района, ложится на сотрудников уголовного розыска. Оперуполномоченными Отдела в 2012 году было раскрыто 100 преступлений, в том числе 65 преступлений, относящихся к категории тяжких и особо тяжких (в 2012 году 47), это такие преступления как квартирные кражи, кражи автотранспорта, грабежи и разбои.</w:t>
        <w:tab/>
        <w:tab/>
      </w:r>
      <w:r>
        <w:rPr>
          <w:b/>
          <w:kern w:val="2"/>
          <w:sz w:val="22"/>
          <w:szCs w:val="22"/>
        </w:rPr>
        <w:tab/>
        <w:tab/>
      </w:r>
    </w:p>
    <w:p>
      <w:pPr>
        <w:pStyle w:val="TextBody"/>
        <w:spacing w:lineRule="auto" w:line="360"/>
        <w:ind w:firstLine="720"/>
        <w:rPr/>
      </w:pPr>
      <w:r>
        <w:rPr>
          <w:b/>
          <w:kern w:val="2"/>
          <w:sz w:val="22"/>
          <w:szCs w:val="22"/>
        </w:rPr>
        <w:t>С</w:t>
      </w:r>
      <w:r>
        <w:rPr>
          <w:kern w:val="2"/>
          <w:sz w:val="22"/>
          <w:szCs w:val="22"/>
        </w:rPr>
        <w:t xml:space="preserve">реди отделений уголовного розыска территориальных подразделений в округе, уголовным розыском нашего отдела раскрыто наибольшее количество преступлений, относящихся к категории тяжких и особо тяжких.  </w:t>
      </w:r>
    </w:p>
    <w:p>
      <w:pPr>
        <w:pStyle w:val="23"/>
        <w:spacing w:lineRule="auto" w:line="360" w:before="0" w:after="0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23"/>
        <w:spacing w:lineRule="auto" w:line="360" w:before="0" w:after="0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районе, как и в городе в целом, по-прежнему остро стоит проблема нелегальной миграции. Так в прошедшем году, за нарушение миграционного законодательства к ответственности было привлечено 388 иностранных граждан (АППГ - 186), в том числе 62 человека подвергнуто административному выдворению за пределы РФ (в 2012 году - 4).</w:t>
      </w:r>
    </w:p>
    <w:p>
      <w:pPr>
        <w:pStyle w:val="23"/>
        <w:spacing w:lineRule="auto" w:line="360" w:before="0" w:after="0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1 лицо привлечено к уголовной ответственности за организацию нелегальной миграции на территории района. </w:t>
      </w:r>
    </w:p>
    <w:p>
      <w:pPr>
        <w:pStyle w:val="TextBody"/>
        <w:spacing w:lineRule="auto" w:line="360"/>
        <w:ind w:firstLine="72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Следует остановиться на работе по борьбе с правонарушениями и преступлениями совершаемыми несовершеннолетними. За отчетный период выявлено 5 преступлений, совершенных несовершеннолетними (в 2012г. 3)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В настоящее время в отделе на профилактическом учете стоит 49 несовершеннолетних и 54 родителей. В отчетном периоде на учет было поставлено 17 неблагополучных семей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За прошедший год по различным основаниям в Отдел было доставлено 368 несовершеннолетних. В ЦВСНП помещено 12 несовершеннолетних, в гос. учреждение «Канатчиково» помещено 6 иностранных семей с  детьми. К административной ответственности было привлечено 94 подростка и 84 родителей. За продажу алкогольной продукции подросткам к ответственности привлечено 11 человек.</w:t>
      </w:r>
    </w:p>
    <w:p>
      <w:pPr>
        <w:pStyle w:val="22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i/>
          <w:sz w:val="22"/>
          <w:szCs w:val="22"/>
        </w:rPr>
        <w:tab/>
      </w:r>
      <w:r>
        <w:rPr>
          <w:b/>
          <w:bCs/>
          <w:sz w:val="22"/>
          <w:szCs w:val="22"/>
        </w:rPr>
        <w:t>Завершая выступление</w:t>
      </w:r>
      <w:r>
        <w:rPr>
          <w:sz w:val="22"/>
          <w:szCs w:val="22"/>
        </w:rPr>
        <w:t xml:space="preserve">, хотелось бы подчеркнуть, что несмотря на указанные в докладе положительные результаты работы Отдела, по-прежнему остается ряд проблемных вопросов. </w:t>
      </w:r>
    </w:p>
    <w:p>
      <w:pPr>
        <w:pStyle w:val="22"/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2014 году работу отдела сосредоточить на обеспечении защиты законных прав и интересов граждан и общества в целом, противодействию преступности во всех ее проявлениях, реализации приоритетных задач органов внутренних дел, определенных руководством МВД и реалиями современной действительност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ражаю уверенность в том, что  личный состав ОМВД России по району Кунцево г. Москвы в 2014 году способен выполнить поставленные задачи и обеспечить правопорядок, безопасность  и спокойствие жителей нашего район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8"/>
      <w:szCs w:val="20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Татьяна</cp:lastModifiedBy>
  <cp:lastPrinted>2012-07-25T17:14:00Z</cp:lastPrinted>
  <dcterms:modified xsi:type="dcterms:W3CDTF">2014-04-21T07:50:00Z</dcterms:modified>
  <cp:revision>37</cp:revision>
  <dc:subject/>
  <dc:title>Приложение 1</dc:title>
</cp:coreProperties>
</file>