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8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7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 Рублевское шоссе, Истринская, Ельнинская, Ярцевская</w:t>
      </w:r>
    </w:p>
    <w:p>
      <w:pPr>
        <w:pStyle w:val="Normal"/>
        <w:ind w:right="3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>
          <w:b/>
          <w:b/>
          <w:szCs w:val="28"/>
        </w:rPr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9923" w:leader="none"/>
        </w:tabs>
        <w:ind w:righ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54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Рублевское шоссе, Истринская, Ельнинская, Ярцевская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>
          <w:szCs w:val="28"/>
        </w:rPr>
      </w:pPr>
      <w:r>
        <w:rPr>
          <w:szCs w:val="28"/>
        </w:rPr>
        <w:t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10-30T05:24:00Z</dcterms:modified>
  <cp:revision>81</cp:revision>
  <dc:subject/>
  <dc:title>                                                                                                               </dc:title>
</cp:coreProperties>
</file>