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6.08.2014                40-1.СД МОК/14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296" w:hanging="0"/>
        <w:jc w:val="both"/>
        <w:rPr/>
      </w:pPr>
      <w:r>
        <w:rPr>
          <w:sz w:val="28"/>
          <w:szCs w:val="28"/>
        </w:rPr>
        <w:t>О проведении дополнительных мероприятий по социально-экономическому развитию в 2014 году района Кунцево города Москвы за счёт средств экономии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 xml:space="preserve">11.07.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3.09.2012 года №484-ПП «О дополнительных мероприятиях по социально – экономическому развитию районов города Москвы», с учетом согласования с </w:t>
      </w:r>
      <w:r>
        <w:rPr>
          <w:sz w:val="28"/>
          <w:szCs w:val="28"/>
        </w:rPr>
        <w:t xml:space="preserve">главой управы района Кунцево В.И.Стеблий (письмо от 25.08.2014 года №15-20/14-1), за счёт средств, сэкономленных в результате проведения конкурсных процедур денежных средств на благоустройство территории район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править </w:t>
      </w:r>
      <w:r>
        <w:rPr>
          <w:sz w:val="28"/>
          <w:szCs w:val="28"/>
        </w:rPr>
        <w:t>сэкономленные в результате проведения конкурсных процедур денежные средства в сумме 1 574 904 (Один миллион пятьсот семьдесят четыре тысячи девятьсот четыре) рубля на благоустройство территории района Кунце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Кунцево 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14 года №40-1.СД МОК/1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4 год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72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828"/>
        <w:gridCol w:w="552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о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меропри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устройство дворовых территорий общего пользования, в том числе дворовых территорий, парков, скверов и иных объектов благоустрой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(установка ограждений и антипарковочных столбиков)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ул. Молодогвардейская, д.37, кор.1: установка газонных ограждений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 сумму</w:t>
            </w:r>
            <w:r>
              <w:rPr>
                <w:b/>
                <w:bCs/>
                <w:sz w:val="28"/>
                <w:szCs w:val="28"/>
              </w:rPr>
              <w:t xml:space="preserve"> 314 621,49 рубле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-ул. Молодогвардейская, д.д.19-23: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ройство стоек – блокираторов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умму</w:t>
            </w:r>
            <w:r>
              <w:rPr>
                <w:b/>
                <w:bCs/>
                <w:sz w:val="28"/>
                <w:szCs w:val="28"/>
              </w:rPr>
              <w:t xml:space="preserve"> 414 212,70 рубле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л. Ивана Франко, д.40, кор.3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установка ограждений тротуара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умму</w:t>
            </w:r>
            <w:r>
              <w:rPr>
                <w:b/>
                <w:bCs/>
                <w:sz w:val="28"/>
                <w:szCs w:val="28"/>
              </w:rPr>
              <w:t xml:space="preserve"> 314 621,49 рубле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Рублевское шоссе, д.79: 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столбиков – блокираторов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умму</w:t>
            </w:r>
            <w:r>
              <w:rPr>
                <w:b/>
                <w:bCs/>
                <w:sz w:val="28"/>
                <w:szCs w:val="28"/>
              </w:rPr>
              <w:t xml:space="preserve"> 53 104,19 рубле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1-я Крылатская улица: 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стоек – блокираторов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умму</w:t>
            </w:r>
            <w:r>
              <w:rPr>
                <w:b/>
                <w:bCs/>
                <w:sz w:val="28"/>
                <w:szCs w:val="28"/>
              </w:rPr>
              <w:t xml:space="preserve"> 159 312,59 рубле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ублевское шоссе, дом 16, кор.1: установка газонных ограждений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 сумму</w:t>
            </w:r>
            <w:r>
              <w:rPr>
                <w:b/>
                <w:bCs/>
                <w:sz w:val="28"/>
                <w:szCs w:val="28"/>
              </w:rPr>
              <w:t xml:space="preserve"> 157 310,72 рубле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на сумму 1 574 904 руб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10-17T13:07:00Z</cp:lastPrinted>
  <dcterms:modified xsi:type="dcterms:W3CDTF">2014-09-09T11:46:00Z</dcterms:modified>
  <cp:revision>46</cp:revision>
  <dc:subject/>
  <dc:title>                                                                                                               </dc:title>
</cp:coreProperties>
</file>