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+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14                38-7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37" w:hanging="0"/>
        <w:jc w:val="both"/>
        <w:rPr/>
      </w:pPr>
      <w:r>
        <w:rPr>
          <w:sz w:val="28"/>
          <w:szCs w:val="28"/>
        </w:rPr>
        <w:t>О проекте межевания территории квартала района Кунцево, ограниченного улицами: внутренний проезд, т. УДС 7830, граница города Москвы, Обводное шоссе, Новорублевская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улицами: внутренний проезд, т. УДС 7830, граница города Москвы, Обводное шоссе, Новорублевская принять к сведению.</w:t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4-06-04T07:11:00Z</dcterms:modified>
  <cp:revision>64</cp:revision>
  <dc:subject/>
  <dc:title>                                                                                                               </dc:title>
</cp:coreProperties>
</file>