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23.12.2014                45-13.СД МОК/14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022" w:leader="none"/>
        </w:tabs>
        <w:ind w:right="421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в Совет депутатов муниципального округа Кунцево настоятеля храма святого праведного Иоанна Русского протоиерея Андрея Смирнова</w:t>
      </w:r>
    </w:p>
    <w:p>
      <w:pPr>
        <w:pStyle w:val="Normal"/>
        <w:ind w:right="4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города Москвы от 13 ноября 1998 года №30 «О порядке возведения в городе Москве произведений монументально – декоративного искусства городского значения», в связи с обращением в Совет депутатов муниципального округа Кунцево настоятеля храма праведного Иоанна Русского протоиерея Андрея Смирнова с просьбой о выражении мнения Совета депутатов муниципального округа Кунцево по вопросу размещения в сквере на пересечении улиц Молодогвардейской, Ярцевской и Бобруйской малой архитектурной формы, посвященной защитникам Отечества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>
          <w:iCs/>
          <w:szCs w:val="28"/>
        </w:rPr>
      </w:pPr>
      <w:r>
        <w:rPr/>
        <w:t xml:space="preserve">1. Поддержать </w:t>
      </w:r>
      <w:r>
        <w:rPr>
          <w:szCs w:val="28"/>
        </w:rPr>
        <w:t>размещение в сквере на пересечении улиц Молодогвардейской, Ярцевской и Бобруйской малой архитектурной формы, посвященной защитникам Отечества.</w:t>
      </w:r>
    </w:p>
    <w:p>
      <w:pPr>
        <w:pStyle w:val="TextBodyIndent"/>
        <w:ind w:firstLine="700"/>
        <w:rPr/>
      </w:pPr>
      <w:r>
        <w:rPr>
          <w:iCs/>
        </w:rPr>
        <w:t>2</w:t>
      </w:r>
      <w:r>
        <w:rPr/>
        <w:t xml:space="preserve">. Разместить настоящее решение на официальном сайте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</w:hyperlink>
      <w:r>
        <w:rPr/>
        <w:t>.</w:t>
      </w:r>
    </w:p>
    <w:p>
      <w:pPr>
        <w:pStyle w:val="Normal"/>
        <w:tabs>
          <w:tab w:val="clear" w:pos="708"/>
          <w:tab w:val="left" w:pos="8022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копию настоящего решения настоятелю храма святого праведного Иоанна Русского протоиерея Андрею Смирнову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, председателя Постоянной комиссии Совета депутатов муниципального округа Кунцево по комплексному развитию муниципального округа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муниципального округа Кунцево                                                      </w:t>
      </w:r>
      <w:r>
        <w:rPr>
          <w:b/>
          <w:sz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06-11-13T18:19:00Z</cp:lastPrinted>
  <dcterms:modified xsi:type="dcterms:W3CDTF">2014-12-24T05:28:00Z</dcterms:modified>
  <cp:revision>56</cp:revision>
  <dc:subject/>
  <dc:title>                                                                                                               </dc:title>
</cp:coreProperties>
</file>