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14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24, корпус 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Рублевское шоссе, дом 24, корпус 1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12-24T05:31:00Z</dcterms:modified>
  <cp:revision>508</cp:revision>
  <dc:subject/>
  <dc:title>                                                                                                           </dc:title>
</cp:coreProperties>
</file>