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8.01.2014                32-7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023" w:hanging="0"/>
        <w:jc w:val="both"/>
        <w:rPr/>
      </w:pPr>
      <w:r>
        <w:rPr>
          <w:sz w:val="28"/>
          <w:szCs w:val="28"/>
        </w:rPr>
        <w:t>О проекте межевания квартала района Кунцево, ограниченного улицами Академика Павлова, Бобруйской, Молодогвардейской, вдоль границы ООПТ и границы производственной зоны.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16 части 1 статьи 9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оект межевания квартала района Кунцево, ограниченного улицами Академика Павлова, Бобруйской, Молодогвардейской, вдоль границы ООПТ и границы производственной зоны.</w:t>
      </w:r>
    </w:p>
    <w:p>
      <w:pPr>
        <w:pStyle w:val="TextBodyIndent"/>
        <w:ind w:right="76" w:firstLine="7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06-11-13T18:19:00Z</cp:lastPrinted>
  <dcterms:modified xsi:type="dcterms:W3CDTF">2014-01-29T05:11:00Z</dcterms:modified>
  <cp:revision>57</cp:revision>
  <dc:subject/>
  <dc:title>                                                                                                               </dc:title>
</cp:coreProperties>
</file>