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8.03.2014                35-13.СД МОК/14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133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мероприятий и дополнительного адресного перечня по благоустройству и содержанию территории, выборочному капитальному ремонту многоквартирных домов района Кунцево за счёт средств бюджета города Москвы </w:t>
      </w:r>
      <w:r>
        <w:rPr>
          <w:sz w:val="28"/>
          <w:szCs w:val="28"/>
        </w:rPr>
        <w:t xml:space="preserve">в 2014 году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пунктом 2 Постановления Правительства Москвы от 26 декабря 2012 года №849-ПП «О стимулировании управ районов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bCs/>
          <w:szCs w:val="28"/>
        </w:rPr>
        <w:t xml:space="preserve">мероприятия и дополнительный адресный перечень по благоустройству и содержанию территории, выборочному капитальному ремонту многоквартирных домов района Кунцево за счёт средств бюджета города Москвы </w:t>
      </w:r>
      <w:r>
        <w:rPr>
          <w:szCs w:val="28"/>
        </w:rPr>
        <w:t>в 2014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префектуру Западного административного округа и управу района Кунцево города Москвы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, председателя Постоянной комиссии Совета депутатов муниципального округа Кунцево по комплексному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23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8"/>
      </w:tblGrid>
      <w:tr>
        <w:trPr>
          <w:trHeight w:val="360" w:hRule="atLeast"/>
        </w:trPr>
        <w:tc>
          <w:tcPr>
            <w:tcW w:w="23748" w:type="dxa"/>
            <w:tcBorders/>
            <w:vAlign w:val="bottom"/>
          </w:tcPr>
          <w:p>
            <w:pPr>
              <w:pStyle w:val="Normal"/>
              <w:ind w:left="3960" w:right="355" w:firstLine="3177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3960" w:right="355" w:firstLine="3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круга Кунцево</w:t>
            </w:r>
          </w:p>
          <w:p>
            <w:pPr>
              <w:pStyle w:val="Normal"/>
              <w:ind w:left="3960" w:right="355" w:firstLine="3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18 марта 2014 года №35-13.СД МОК/14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Мероприятия и дополнительный адресный перечень по благоустройству</w:t>
            </w:r>
          </w:p>
        </w:tc>
      </w:tr>
      <w:tr>
        <w:trPr>
          <w:trHeight w:val="360" w:hRule="atLeast"/>
        </w:trPr>
        <w:tc>
          <w:tcPr>
            <w:tcW w:w="237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и содержанию территории, выборочному капитальному ремонту многоквартирных домов района Кунцево </w:t>
            </w:r>
          </w:p>
        </w:tc>
      </w:tr>
      <w:tr>
        <w:trPr>
          <w:trHeight w:val="360" w:hRule="atLeast"/>
        </w:trPr>
        <w:tc>
          <w:tcPr>
            <w:tcW w:w="237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за счёт средств бюджета города Москвы в 2014 году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9395</wp:posOffset>
                </wp:positionV>
                <wp:extent cx="9389110" cy="453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3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86"/>
                              <w:gridCol w:w="5169"/>
                              <w:gridCol w:w="3697"/>
                            </w:tblGrid>
                            <w:tr>
                              <w:trPr/>
                              <w:tc>
                                <w:tcPr>
                                  <w:tcW w:w="147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СВОДНАЯ - БЛАГОУСТРО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Сметная стоимость с НД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 18, к.1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 xml:space="preserve">Ремонт асфальтового покрытия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3108468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 20,22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емонт асфальтового покрытия      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914767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 20, к.3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 xml:space="preserve">Ремонт асфальтового покрытия 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94643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 22, к.1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 xml:space="preserve">Ремонт асфальтового покрытия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181253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. 24, к.2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 xml:space="preserve">Ремонт асфальтового покрытия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729468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Истринская, д.10, к.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>Восстановления тротуара, ремонт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 асфальтового покрытия (проезда)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113 996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13 ул.Молодогвардейская д.24 К.2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>Ремонт асфальтового покрытия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607064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Молдавская д.16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</w:rPr>
                                    <w:t>Ремонт асфальтового покрытия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867 27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9100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СВОДНАЯ - БЛАГО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Рублевское ш., д. 16,к.1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ановка  малых архитектурных форм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4061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Ак.Павлова, д.38       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дорожек (продление)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26851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л. Ак.Павлова, д.28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стройство тропиночной сети (асфальт)                         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18412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Ак.Павлова, д.46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ограждения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90225,б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л. Ак.Павлова, д.48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ограждения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115621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Ак.Павлова д.12 К.1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ограждения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81842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 Молодогвардейская, д.37,к.1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детской площадки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120667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 xml:space="preserve">ул.Тимошенко, д.46 </w:t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Устройство детской площадки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81687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317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7.4pt;mso-wrap-distance-left:0pt;mso-wrap-distance-right:9pt;mso-wrap-distance-top:0pt;mso-wrap-distance-bottom:0pt;margin-top:1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86"/>
                        <w:gridCol w:w="5169"/>
                        <w:gridCol w:w="3697"/>
                      </w:tblGrid>
                      <w:tr>
                        <w:trPr/>
                        <w:tc>
                          <w:tcPr>
                            <w:tcW w:w="147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СВОДНАЯ - БЛАГОУСТРО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Сметная стоимость с НД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 18, к.1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 xml:space="preserve">Ремонт асфальтового покрытия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3108468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 20,22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емонт асфальтового покрытия      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914767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 20, к.3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 xml:space="preserve">Ремонт асфальтового покрытия 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94643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 22, к.1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 xml:space="preserve">Ремонт асфальтового покрытия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181253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. 24, к.2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 xml:space="preserve">Ремонт асфальтового покрытия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729468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Истринская, д.10, к.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Восстановления тротуара, ремонт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 асфальтового покрытия (проезда)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113 996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13 ул.Молодогвардейская д.24 К.2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Ремонт асфальтового покрытия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607064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Молдавская д.16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Ремонт асфальтового покрытия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867 270,1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9100000,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СВОДНАЯ - БЛАГОУСТРОЙСТВО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Рублевское ш., д. 16,к.1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ановка  малых архитектурных форм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406131,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Ак.Павлова, д.38       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дорожек (продление)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268510,3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л. Ак.Павлова, д.28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стройство тропиночной сети (асфальт)                         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184122,3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Ак.Павлова, д.46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ограждения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90225,б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л. Ак.Павлова, д.48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ограждения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115621,4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Ак.Павлова д.12 К.1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ограждения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81842,9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 Молодогвардейская, д.37,к.1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детской площадки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1206674,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ул.Тимошенко, д.46 </w:t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Устройство детской площадки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816872,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317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07-08T17:26:00Z</cp:lastPrinted>
  <dcterms:modified xsi:type="dcterms:W3CDTF">2014-04-21T07:54:00Z</dcterms:modified>
  <cp:revision>37</cp:revision>
  <dc:subject/>
  <dc:title>                                                                                                               </dc:title>
</cp:coreProperties>
</file>