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4.10.2014                43-6.СД МОК/14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роекта градостроительного плана земельного участка на размещение торгово – бытового объекта по адресу: улица Маршала Тимошенко, владение 28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 подпунктом 2 пункта 4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гласовать </w:t>
      </w:r>
      <w:r>
        <w:rPr>
          <w:rFonts w:cs="Times New Roman" w:ascii="Times New Roman" w:hAnsi="Times New Roman"/>
          <w:sz w:val="28"/>
          <w:szCs w:val="28"/>
        </w:rPr>
        <w:t>проект градостроительного плана земельного участка на размещение торгово – бытового объекта по адресу: улица Маршала Тимошенко, владение 28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2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, управу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Настоящее решение опубликовать в бюллетене «Московский муниципальный вестник» и разместить на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 Кунцево                                                   </w:t>
      </w:r>
      <w:r>
        <w:rPr>
          <w:b/>
          <w:szCs w:val="28"/>
        </w:rPr>
        <w:t>В.А.Кудряш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70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0:00Z</dcterms:created>
  <dc:creator>ConsultantPlus</dc:creator>
  <dc:description/>
  <cp:keywords/>
  <dc:language>en-US</dc:language>
  <cp:lastModifiedBy>Татьяна</cp:lastModifiedBy>
  <cp:lastPrinted>2011-03-22T14:04:00Z</cp:lastPrinted>
  <dcterms:modified xsi:type="dcterms:W3CDTF">2014-10-20T12:02:00Z</dcterms:modified>
  <cp:revision>87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