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3                33-5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496" w:hanging="0"/>
        <w:jc w:val="both"/>
        <w:rPr/>
      </w:pPr>
      <w:r>
        <w:rPr>
          <w:sz w:val="28"/>
          <w:szCs w:val="28"/>
        </w:rPr>
        <w:t>Об исполнении постановления Девятого арбитражного апелляционного суда города Москвы от 23.12.013 года №09АП-40242/2013-ГК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постановлении Девятого арбитражного апелляционного суда города Москвы от 23.12.013 года №09АП-40242/2013-ГК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и предложение </w:t>
      </w:r>
      <w:r>
        <w:rPr>
          <w:sz w:val="28"/>
          <w:szCs w:val="28"/>
        </w:rPr>
        <w:t>главы муниципального округа Кунцево В.А.Кудряшова</w:t>
      </w:r>
      <w:r>
        <w:rPr>
          <w:color w:val="000000"/>
          <w:sz w:val="28"/>
          <w:szCs w:val="28"/>
        </w:rPr>
        <w:t xml:space="preserve"> о необходимости, в соответствии с </w:t>
      </w:r>
      <w:r>
        <w:rPr>
          <w:sz w:val="28"/>
          <w:szCs w:val="28"/>
        </w:rPr>
        <w:t>постановлением Девятого арбитражного апелляционного суда города Москвы от 23.12.013 года №09АП-40242/2013-ГК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ашения задолженности по изданию в декабре 2012 года газеты «На западе Москвы. Кунцево», расходов по оплате государственной пошлины в пользу ООО «Мегастратегия»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средства в сумме 67000 (Шестьдесят семь тысяч) рублей из свободного остатка, образовавшегося в бюджете муниципального округа Кунцево на 01.01.2014 года, на погашение задолженности по изданию в декабре 2012 года газеты «На западе Москвы. Кунцево», расходов по оплате государственной пошлины в пользу ООО «Мегастратегия» по КБК 900 0104 31Б0105 852 29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нести в соответствии с пунктом 2 настоящего решения изменение в решение муниципального Собрания Кунцево от 17.12.2013 года                   №31-4.СДМОК/14 «О бюджете муниципального округа Кунцево на 2014 год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Внести соответствующее изменение в Роспись доходов и расходов бюджета муниципального округа Кунцево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/>
        <w:t xml:space="preserve">муниципального округа Кунцево                                                      </w:t>
      </w:r>
      <w:r>
        <w:rPr>
          <w:b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4-02-18T08:29:00Z</cp:lastPrinted>
  <dcterms:modified xsi:type="dcterms:W3CDTF">2014-02-18T06:56:00Z</dcterms:modified>
  <cp:revision>766</cp:revision>
  <dc:subject/>
  <dc:title>                                                                                                           </dc:title>
</cp:coreProperties>
</file>