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14                45-3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вета депутатов муниципального </w:t>
      </w:r>
      <w:r>
        <w:rPr>
          <w:sz w:val="28"/>
        </w:rPr>
        <w:t>округа Кунцево</w:t>
      </w:r>
      <w:r>
        <w:rPr>
          <w:sz w:val="28"/>
          <w:szCs w:val="28"/>
        </w:rPr>
        <w:t xml:space="preserve"> на 2015 год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В соответствии со статьёй 15 Регламента Совета депутатов муниципального округа Кунцево, заслушав и обсудив информацию</w:t>
      </w:r>
      <w:r>
        <w:rPr>
          <w:sz w:val="28"/>
          <w:szCs w:val="28"/>
        </w:rPr>
        <w:t xml:space="preserve"> и предложения главы муниципального округа Кунцево В.А.Кудряшова, депутата В.М.Заборского о Плане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5 год</w:t>
      </w:r>
      <w:r>
        <w:rPr>
          <w:sz w:val="28"/>
        </w:rPr>
        <w:t xml:space="preserve">, </w:t>
      </w:r>
      <w:r>
        <w:rPr>
          <w:b/>
          <w:sz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и предложения главы муниципального округа Кунцево В.А.Кудряшова, депутата В.М.Заборского </w:t>
      </w:r>
      <w:r>
        <w:rPr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лан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5 год утвердить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править План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5 год каждому депутату, в аппарат Совета депутатов, а также в управу района Кунцево города Москвы для информации. </w:t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4. Разместить План работы</w:t>
      </w:r>
      <w:r>
        <w:rPr>
          <w:sz w:val="28"/>
        </w:rPr>
        <w:t xml:space="preserve"> Совета депутатов муниципального округа Кунцево</w:t>
      </w:r>
      <w:r>
        <w:rPr>
          <w:sz w:val="28"/>
          <w:szCs w:val="28"/>
        </w:rPr>
        <w:t xml:space="preserve"> на 2015 год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ind w:left="3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2.2013 №45-3.СД МОК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круга Кунце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7 января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нформации руководителя ГБУ «Территориальный центр социального обслуживания населения №28, отделение «Кунцевское» о работе Центра в 2014 году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О.В.Рябкин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б информации руководителя ГКУ «ИС района Кунцево» и руководителя ГБУ «Жилищник» А.А.Алёшина о работе ГКУ «ИС района Кунцево» и ГБУ «Жилищник» в 2014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руководителя Многофункционального центра предоставления государственных услуг населению «Кунцево» о работе Центра в 2014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В.А.Губч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работе постоянных комиссий Совета депутатов муниципального округа Кунцево в 2014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В.М.Забор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тчёт главы муниципального округа Кунцево В.А.Кудряшова о работе органов МСУ муниципального округа Кунцево в 2014 год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В.М.Заборский, Н.Б.Сили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 Плане мероприятий по профилактике терроризма и экстремизма, гармонизации межнациональных и межконфессиональных отношений в муниципальном округе Кунцево на 2015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О представлении лицами, замещающими муниципальные должности на постоянной основе, сведений о расход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17 февра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нформации руководителя ГБУЗ «Городская поликлиника №195 Департамента здравоохранения Москвы» о работе ГБУЗ «ГП №195 ДЗМ» в районе Кунцево 2014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И.В.Панкр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б информации руководителя ГБУЗ «Детская городская поликлиника №130 Департамента здравоохранения Москвы» о работе ГБУЗ «ДГП №130 ДЗМ» в районе Кунцево в 2014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А.В.Белоусова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17 марта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отчёте главы управы района Кунцево В.И.Стеблий о результатах деятельности управы района Кунцево города Москвы в 2014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второй квартал 2015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начальника Отдела МВД РФ по району Кунцево города Москвы И.П.Красных о работе Отдела в 2014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опрос готовит депутат С.Е.Куд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поощрении депутатов Совета депутатов муниципального округа Кунцево за первый квартал 2015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4 апр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назначении публичных слушаний по проекту решения Совета депутатов муниципального округа Кунцево «Об исполнении бюджета муниципального округа Кунцево за 2014 год».</w:t>
      </w:r>
    </w:p>
    <w:p>
      <w:pPr>
        <w:pStyle w:val="TextBody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работе Молодёжной общественной палаты при Совете депутатов муниципального округа Кунцево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председателя МОП при Совете депутатов муниципального округа Кунцево А.А.Данилина.</w:t>
      </w:r>
    </w:p>
    <w:p>
      <w:pPr>
        <w:pStyle w:val="TextBody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TextBody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9 м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сполнении Программы социально-экономического развития района Кунцево за 2014 год и о проекте Программы социально-экономического развития района Кунцево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и глава управы района Кунцево В.И.Стеблий, заместители главы управы и начальники отделов – по направлениям работ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Ю.М.Удотов, И.В.Панкр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мерах по усилению в районе Кунцево пожарной безопасности в летний период 2015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и начальник 2-го Регионального отдела государственной надзорной деятельности Управления по ЗАО ГУ МЧС России по городу Москве М.А.Кашковский, глава управы района Кунцево В.И.Стебл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результатах внешней проверки исполнения бюджета муниципального округа Кунцево за 2014 год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б исполнении бюджета муниципального округа Кунцево за 201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 глава муниципального округа Кунцево В.А.Кудряш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6 июн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третий квартал 2015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поощрении депутатов Совета депутатов муниципального округа Кунцево за второй квартал 2015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результатах мониторинга ярмарки выходного дня в районе Кунц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ов СД МОК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5 сентяб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подготовке жилищного фонда района Кунцево к зимнему периоду эксплуатации 2015-2016 годов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Ю.М.Удотов, С.Е.Куди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четвёртый квартал 2015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ощрении депутатов Совета депутатов муниципального округа Кунцево за третий квартал 2015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результатах мониторинга ярмарки выходного дня в районе Кунц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ов СД МОК.</w:t>
      </w:r>
    </w:p>
    <w:p>
      <w:pPr>
        <w:pStyle w:val="Heading3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3"/>
        <w:rPr/>
      </w:pPr>
      <w:r>
        <w:rPr>
          <w:i/>
          <w:szCs w:val="28"/>
          <w:u w:val="single"/>
        </w:rPr>
        <w:t>13 октябр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проведении дополнительных мероприятий по социально-экономическому развитию в 2016 году района Кунцево города Москвы.</w:t>
      </w:r>
    </w:p>
    <w:p>
      <w:pPr>
        <w:pStyle w:val="Normal"/>
        <w:widowControl w:val="false"/>
        <w:autoSpaceDE w:val="false"/>
        <w:ind w:firstLine="459"/>
        <w:jc w:val="both"/>
        <w:rPr/>
      </w:pPr>
      <w:r>
        <w:rPr>
          <w:sz w:val="28"/>
          <w:szCs w:val="28"/>
          <w:u w:val="single"/>
        </w:rPr>
        <w:t>Докладчик исполняющий обязанности главы управы района Кунцево В.И.Стеблий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</w:t>
      </w:r>
      <w:r>
        <w:rPr>
          <w:b/>
          <w:bCs/>
          <w:sz w:val="28"/>
          <w:szCs w:val="28"/>
        </w:rPr>
        <w:t>согласовании адресного перечня дворовых территорий для проведения работ по благоустройству дворовых территорий в муниципальном округе Кунцево</w:t>
      </w:r>
      <w:r>
        <w:rPr>
          <w:b/>
          <w:sz w:val="28"/>
          <w:szCs w:val="28"/>
        </w:rPr>
        <w:t xml:space="preserve"> в 2016 год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согласовании адресного перечня дворовых территорий для проведения работ по капитальному ремонту домов в муниципальном округе Кунцево</w:t>
      </w:r>
      <w:r>
        <w:rPr>
          <w:b/>
          <w:sz w:val="28"/>
          <w:szCs w:val="28"/>
        </w:rPr>
        <w:t xml:space="preserve"> в 2016 году. 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согласовании адресного перечня многоквартирных домов, где будет производиться ремонт подъездов, в районе Кунцево</w:t>
      </w:r>
      <w:r>
        <w:rPr>
          <w:b/>
          <w:sz w:val="28"/>
          <w:szCs w:val="28"/>
        </w:rPr>
        <w:t xml:space="preserve"> в 2016 году. 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исполняющий обязанности главы управы района Кунцево В.И.Стеб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 участии депутатов Совета депутатов муниципального округа Кунцево в работе комиссий, осуществляющих открытие работ и приёмку выполненных работ по благоустройству дворовых территорий, капитальному ремонту многоквартирных домов в 2016 году в районе Кунцево, а также участии в контроле хода выполнения указанных работ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Ю.М.Удотова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7 ноябр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О работе ОПОП района Кунцево по обеспечению охраны общественного порядка и безопасности граждан в 2014 году и организации работы, взаимодействии советов ОПОП района Кунцево с СУУП и ОДН Отдела МВД РФ по району Кунцево города Москвы, а также с другими службами в 2016 год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председателя Совета ОПОП района Кунцево Ю.Е.Марко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С.Е.Куди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проекте бюджета муниципального округа Кунцево на 2016 год (первое чтение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муниципального округа Кунцево В.А.Кудряшов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дготовке предложений в План работы Совета депутатов муниципального округа Кунцево на 2016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и глава муниципального округа Кунцево В.А.Кудряшов, заместитель Председателя Совета депутатов муниципального округа Кунцево В.М.Заборский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22 декабр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первый квартал 2016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бюджете муниципального округа Кунцево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 глава муниципального округа Кунцево В.А.Кудряш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лане работы Совета депутатов муниципального округа Кунцево на 2016 год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поощрении депутатов Совета депутатов муниципального округа Кунцево за четвёртый квартал 2015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Татьяна</cp:lastModifiedBy>
  <cp:lastPrinted>2014-12-24T09:00:00Z</cp:lastPrinted>
  <dcterms:modified xsi:type="dcterms:W3CDTF">2015-01-21T14:11:00Z</dcterms:modified>
  <cp:revision>167</cp:revision>
  <dc:subject/>
  <dc:title/>
</cp:coreProperties>
</file>