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11.2014                44-1.СД МОК/14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дополнительных мероприятий по социально-экономическому развитию в 2015 году района Кунцево города Москвы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дополнительных мероприятий по социально - экономическому развитию в 2015 году района Кунцево города Москвы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лаве управы района Кунцево обеспечить реализацию плана дополнительных мероприятий по социально-экономическому развитию в 2015 году района Кунцево города Москвы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3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TextBodyIndent"/>
        <w:ind w:firstLine="708"/>
        <w:rPr/>
      </w:pPr>
      <w:r>
        <w:rPr>
          <w:szCs w:val="28"/>
        </w:rPr>
        <w:t>5. 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</w:t>
      </w:r>
      <w:r>
        <w:rPr>
          <w:color w:val="000000"/>
          <w:sz w:val="28"/>
          <w:szCs w:val="28"/>
        </w:rPr>
        <w:t>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7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11.2014 года №44-1.СД МОК/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5 году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858"/>
        <w:gridCol w:w="513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по З.г.М. №39 от 11.07.2012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квартир инвалидов, ветеранов Великой Отечественной войны,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 Ремонт квартир инвалидов, ветеранов ВОВ  – 1300,0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 Ремонт квартир детей – сирот и детей, оставшихся без попечения родителей - 300,0 тыс. руб.</w:t>
            </w:r>
          </w:p>
        </w:tc>
      </w:tr>
      <w:tr>
        <w:trPr>
          <w:trHeight w:val="531" w:hRule="atLeast"/>
        </w:trPr>
        <w:tc>
          <w:tcPr>
            <w:tcW w:w="101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 по пункту 1:                                16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материальной помощи льготным категориям граждан, проживающим на территории муниципального округ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 xml:space="preserve">1.Материальная помощь –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1000,0 тыс.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Приобретение товаров первой необходимости –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 тыс.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Приобретение товаров длительного пользования -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 тыс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Приобретение билетов, подарков для малообеспеченных семей –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 тыс. руб.</w:t>
            </w:r>
          </w:p>
          <w:p>
            <w:pPr>
              <w:pStyle w:val="Normal"/>
              <w:ind w:right="-1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Приобретение продовольственных наборов –                     </w:t>
            </w:r>
          </w:p>
          <w:p>
            <w:pPr>
              <w:pStyle w:val="Normal"/>
              <w:ind w:right="-1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 тыс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Благотворительные обеды –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0,0 тыс.руб.</w:t>
            </w:r>
          </w:p>
        </w:tc>
      </w:tr>
      <w:tr>
        <w:trPr>
          <w:trHeight w:val="583" w:hRule="atLeast"/>
        </w:trPr>
        <w:tc>
          <w:tcPr>
            <w:tcW w:w="101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 по пункту 2:                               4045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75"/>
        <w:gridCol w:w="5252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ование средств на реализацию дополнительных мероприятий в сфере переданных органам местного самоуправления муниципальных округов отдельных полномочий города Москвы, а также на приобретение и содержание имущества, необходимого для реализации органами местного самоуправления муниципальных округов отдельных полномочий города Москвы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 Реализация социально-значимых проектов для жителей района Кунцево – 6657,4 тыс.руб.</w:t>
            </w:r>
          </w:p>
        </w:tc>
      </w:tr>
      <w:tr>
        <w:trPr/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3:                            6657,4  тыс. руб.</w:t>
            </w:r>
          </w:p>
          <w:p>
            <w:pPr>
              <w:pStyle w:val="Normal"/>
              <w:ind w:left="-50" w:right="-131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и ремонт общедомового оборудования, позволяющего обеспечить беспрепятственный доступ инвалидов и других лиц с ограничениями жизнедеятельности, включая подъемные платформы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стройство «Дома слепых» по адресу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Бобруйская, дом 3 -                                                 1000,0 тыс.руб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4: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унктам 1, 2, 3, 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2,4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2-10-17T13:07:00Z</cp:lastPrinted>
  <dcterms:modified xsi:type="dcterms:W3CDTF">2014-12-01T14:48:00Z</dcterms:modified>
  <cp:revision>48</cp:revision>
  <dc:subject/>
  <dc:title>                                                                                                               </dc:title>
</cp:coreProperties>
</file>