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14                43-13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75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: улицами Оршанская, Академика Павлова, линией застройки, границей природного комплекса, пр.пр.6298, Ярцевской улицей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: улицами Оршанская, Академика Павлова, линией застройки, границей природного комплекса, пр.пр.6298, Ярцевской улицей принять к сведению.</w:t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6-18T09:16:00Z</cp:lastPrinted>
  <dcterms:modified xsi:type="dcterms:W3CDTF">2014-10-15T05:39:00Z</dcterms:modified>
  <cp:revision>76</cp:revision>
  <dc:subject/>
  <dc:title>                                                                                                               </dc:title>
</cp:coreProperties>
</file>