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7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Совета депутатов</w:t>
      </w:r>
      <w:r>
        <w:rPr>
          <w:sz w:val="28"/>
        </w:rPr>
        <w:t xml:space="preserve"> муниципального округа Кунцево </w:t>
      </w:r>
      <w:r>
        <w:rPr>
          <w:sz w:val="28"/>
          <w:szCs w:val="28"/>
        </w:rPr>
        <w:t>на 2015 год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Регламента Совета депутатов муниципального округа Кунцево и в связи с информацией и предложениями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5 год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5 год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к следующему заседанию (23.12.2014) подготовить предложения в План работы Совета депутатов муниципального округа Кунцево на 2015 год и представить их в Комиссию по организации работы Совета депутатов муниципального округа Кунцево (В.М.Заборскому) для обобщения и внесения в Совет депутатов муниципального округа Кунцево для рассмотрения и утвер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росить управу района Кунцево в месячный срок дать в Комиссию по организации работы Совета депутатов муниципального округа Кунцево (В.М.Заборскому) свои предложения по включению в План работы Совета депутатов муниципального округа Кунцево на 2015 год вопросов, необходимых для рассмотрения на заседаниях Совета депутатов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08-05-27T09:18:00Z</cp:lastPrinted>
  <dcterms:modified xsi:type="dcterms:W3CDTF">2014-11-06T08:48:00Z</dcterms:modified>
  <cp:revision>367</cp:revision>
  <dc:subject/>
  <dc:title>                                                                                                           </dc:title>
</cp:coreProperties>
</file>