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4.2014                36-9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7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ую территорию по адресу: Рублевское шоссе, дом 107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Представителям инициативной группы жителей дома 107 по Рублевскому шоссе устранить отмеченные недостатки и представить документы на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ую территорию</w:t>
      </w:r>
      <w:r>
        <w:rPr>
          <w:color w:val="000000"/>
          <w:spacing w:val="6"/>
          <w:sz w:val="28"/>
          <w:szCs w:val="28"/>
        </w:rPr>
        <w:t xml:space="preserve"> для рассмотрения на очередном заседании Совета депутатов муниципального округа Кунцево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направить в управу района Кунцево и заявителям.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0-23T16:57:00Z</cp:lastPrinted>
  <dcterms:modified xsi:type="dcterms:W3CDTF">2014-04-16T05:18:00Z</dcterms:modified>
  <cp:revision>481</cp:revision>
  <dc:subject/>
  <dc:title>                                                                                                           </dc:title>
</cp:coreProperties>
</file>