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3.2014                35-14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740" w:hanging="0"/>
        <w:jc w:val="both"/>
        <w:rPr/>
      </w:pPr>
      <w:r>
        <w:rPr>
          <w:sz w:val="28"/>
          <w:szCs w:val="28"/>
        </w:rPr>
        <w:t>О проекте межевания квартала района Кунцево, ограниченного улицами Молодогвардейская, Полоцкая, Кунцевская, Партизанская (2-й этап).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22 статьи 3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Информацию о проекте межевания квартала района Кунцево, ограниченного улицами Молодогвардейская, Полоцкая, Кунцевская, Партизанская (2-й этап) принять к сведению.</w:t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>
          <w:iCs/>
          <w:szCs w:val="28"/>
        </w:rPr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6-11-13T18:19:00Z</cp:lastPrinted>
  <dcterms:modified xsi:type="dcterms:W3CDTF">2014-04-10T10:19:00Z</dcterms:modified>
  <cp:revision>60</cp:revision>
  <dc:subject/>
  <dc:title>                                                                                                               </dc:title>
</cp:coreProperties>
</file>