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4.2014                36-4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15" w:hanging="0"/>
        <w:jc w:val="both"/>
        <w:rPr/>
      </w:pPr>
      <w:r>
        <w:rPr>
          <w:sz w:val="28"/>
          <w:szCs w:val="28"/>
        </w:rPr>
        <w:t>Об утверждении Регламента реализации отдельного полномочия города Москвы в сфере социально-экономического развития района Кунцево города Москвы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6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1. Утвердить Регламент реализации отдельного полномочия города Москвы в сфере социально-экономического развития района Кунцево города Москвы (приложение)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Московский муниципальный вестник» и разместить на сайте муниципального округа Кунцево в сети «Интернет»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 решению Совета депутатов муниципального </w:t>
      </w:r>
      <w:r>
        <w:rPr>
          <w:sz w:val="28"/>
        </w:rPr>
        <w:t xml:space="preserve">округа Кунцево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4.2014 года №36-4.СД МОК/1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отдельного полномочия города Москвы в сфере социально-экономического развития района Кунцево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Настоящий Регламент определяет порядок реализации Советом депутатов муниципального округа Кунцево (далее – Совет депутатов) отдельного полномочия города Москвы по принятию решений о проведении  дополнительных мероприятий по социально-экономическому развитию района Кунцево города Москвы (далее – дополнительные мероприят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Поступившая в Совет депутатов от управы района Кунцево города Москвы (далее – управа района) информация об объемах бюджетных ассигнований на финансовое обеспечение дополнительных мероприятий направляется в комиссию Совета депутатов по развитию муниципального округа Кунцево (далее – профильная комиссия) и доводится до сведения депутатов Совета депутатов (далее – депутаты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несенные в Совет депутатов депутатами, префектом или уполномоченными им должностными лицами префектуры Западного административного округа города Москвы (далее – префектура), главой управы района предложения о проведении дополнительных мероприятий направляются в профильную комисс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рофильная комиссия готовит проект решения Совета депутатов о проведении дополнительных мероприятий (далее – проект решения) и не позднее чем через 10 дней после поступления предложений о проведении дополнительных мероприятий глава муниципального округа Кунцево направляет его на согласование главе управы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осле получения согласования главы управы района проект решения вносится профильной комиссией на рассмотрение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Заседание Совета депутатов проводится открыто, с приглашением средств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На заседании Совета депутатов проект решения представляет председатель профильной комиссии. С содокладом может выступить депутат, должностное лицо префектуры, глава управы района, внесшие предложения о проведении дополнит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Решение Совета депутатов о проведении дополнительных мероприятий принимается открытым голосованием большинством голосов от установленной численности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Решение Совета депутатов о проведении дополнительных мероприятий в течение 3 дней со дня его принятия направляется в префектуру, главе управы района и размещается на официальном сайте муниципального округа Кунцево в информационно-телекоммуникационной сети «Интернет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Paradise</cp:lastModifiedBy>
  <cp:lastPrinted>2014-04-16T09:04:00Z</cp:lastPrinted>
  <dcterms:modified xsi:type="dcterms:W3CDTF">2014-04-16T05:04:00Z</dcterms:modified>
  <cp:revision>63</cp:revision>
  <dc:subject/>
  <dc:title>Регламент по доп.мер.по СЭР</dc:title>
</cp:coreProperties>
</file>