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КУНЦЕВО</w:t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3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right="-18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06.2018              №20-8.СД МОК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/>
      </w:pPr>
      <w:r>
        <w:rPr>
          <w:sz w:val="28"/>
          <w:szCs w:val="28"/>
        </w:rPr>
        <w:t xml:space="preserve">О назначении публичных слушаний по годовому отчёту 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проведении публичных слушаний в муниципальном округе Кунцево, в целях реализации прав граждан на участие в обсуждении годового отчёта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 xml:space="preserve">за 2017 год», </w:t>
      </w:r>
      <w:r>
        <w:rPr>
          <w:b/>
          <w:sz w:val="28"/>
          <w:szCs w:val="28"/>
        </w:rPr>
        <w:t>Совет депутатов муниципального округа Кунцево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значить публичные слушания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7 год» (Приложение 1-4) на 18.00 часов 26.07.2018 года и провести их в помещении Совета депутатов муниципального округа Кунцево по адресу: Рублевское шоссе, дом 7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оздать рабочую группу по организации и проведению публичных слушаний по годовому отчёту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7 год» в составе: В.А.Кудряшов – председатель рабочей группы; Д.В.Сербина, В.В.Тюркин, Т.В.Крашакова, Н.А.Башкирова - члены рабочей групп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Кунцево 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8"/>
            <w:lang w:val="en-US"/>
          </w:rPr>
          <w:t>www</w:t>
        </w:r>
        <w:r>
          <w:rPr>
            <w:rStyle w:val="InternetLink"/>
            <w:color w:val="000000"/>
            <w:sz w:val="27"/>
            <w:szCs w:val="28"/>
          </w:rPr>
          <w:t>.</w:t>
        </w:r>
        <w:r>
          <w:rPr>
            <w:rStyle w:val="InternetLink"/>
            <w:color w:val="000000"/>
            <w:sz w:val="27"/>
            <w:szCs w:val="28"/>
            <w:lang w:val="en-US"/>
          </w:rPr>
          <w:t>kuntsevo</w:t>
        </w:r>
        <w:r>
          <w:rPr>
            <w:rStyle w:val="InternetLink"/>
            <w:color w:val="000000"/>
            <w:sz w:val="27"/>
            <w:szCs w:val="28"/>
          </w:rPr>
          <w:t>.</w:t>
        </w:r>
        <w:r>
          <w:rPr>
            <w:rStyle w:val="InternetLink"/>
            <w:color w:val="000000"/>
            <w:sz w:val="27"/>
            <w:szCs w:val="28"/>
            <w:lang w:val="en-US"/>
          </w:rPr>
          <w:t>org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Отчёт «Об исполнении бюджета </w:t>
      </w:r>
      <w:r>
        <w:rPr>
          <w:bCs/>
          <w:sz w:val="28"/>
          <w:szCs w:val="28"/>
        </w:rPr>
        <w:t xml:space="preserve">муниципального округа Кунцево </w:t>
      </w:r>
      <w:r>
        <w:rPr>
          <w:sz w:val="28"/>
          <w:szCs w:val="28"/>
        </w:rPr>
        <w:t>за 2017 год» заслушать на очередном заседании Совета депутатов муниципального округа Кунцево 14.08.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решения возложить на главу муниципального округа Кунцево В.А.Кудря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муниципального округа Кунцево                                                     </w:t>
      </w:r>
      <w:r>
        <w:rPr>
          <w:b/>
          <w:sz w:val="28"/>
          <w:szCs w:val="28"/>
        </w:rPr>
        <w:t>В.А.Кудря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866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2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589"/>
        <w:gridCol w:w="68"/>
        <w:gridCol w:w="163"/>
        <w:gridCol w:w="331"/>
        <w:gridCol w:w="103"/>
        <w:gridCol w:w="482"/>
        <w:gridCol w:w="107"/>
        <w:gridCol w:w="55"/>
        <w:gridCol w:w="1016"/>
        <w:gridCol w:w="14"/>
        <w:gridCol w:w="454"/>
        <w:gridCol w:w="160"/>
        <w:gridCol w:w="629"/>
        <w:gridCol w:w="55"/>
        <w:gridCol w:w="469"/>
        <w:gridCol w:w="352"/>
        <w:gridCol w:w="4553"/>
        <w:gridCol w:w="184"/>
        <w:gridCol w:w="1469"/>
        <w:gridCol w:w="96"/>
        <w:gridCol w:w="83"/>
        <w:gridCol w:w="178"/>
        <w:gridCol w:w="101"/>
        <w:gridCol w:w="439"/>
        <w:gridCol w:w="839"/>
        <w:gridCol w:w="200"/>
        <w:gridCol w:w="164"/>
        <w:gridCol w:w="556"/>
        <w:gridCol w:w="107"/>
        <w:gridCol w:w="572"/>
        <w:gridCol w:w="590"/>
        <w:gridCol w:w="83"/>
        <w:gridCol w:w="193"/>
        <w:gridCol w:w="443"/>
        <w:gridCol w:w="83"/>
        <w:gridCol w:w="133"/>
        <w:gridCol w:w="61"/>
        <w:gridCol w:w="48"/>
      </w:tblGrid>
      <w:tr>
        <w:trPr>
          <w:trHeight w:val="315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254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254" w:hanging="0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  <w:tc>
          <w:tcPr>
            <w:tcW w:w="21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4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-16" w:firstLine="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1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от 13.06.2018 №20-8.СД МОК/18</w:t>
            </w:r>
          </w:p>
        </w:tc>
      </w:tr>
      <w:tr>
        <w:trPr>
          <w:trHeight w:val="300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6252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бюджета  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</w:t>
            </w:r>
          </w:p>
        </w:tc>
      </w:tr>
      <w:tr>
        <w:trPr>
          <w:trHeight w:val="315" w:hRule="atLeast"/>
        </w:trPr>
        <w:tc>
          <w:tcPr>
            <w:tcW w:w="16252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7 год</w:t>
            </w:r>
          </w:p>
        </w:tc>
      </w:tr>
      <w:tr>
        <w:trPr>
          <w:trHeight w:val="323" w:hRule="atLeast"/>
        </w:trPr>
        <w:tc>
          <w:tcPr>
            <w:tcW w:w="16252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доход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5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2"/>
              <w:gridCol w:w="6521"/>
              <w:gridCol w:w="2126"/>
              <w:gridCol w:w="1985"/>
              <w:gridCol w:w="1840"/>
            </w:tblGrid>
            <w:tr>
              <w:trPr>
                <w:trHeight w:val="1035" w:hRule="atLeast"/>
              </w:trPr>
              <w:tc>
                <w:tcPr>
                  <w:tcW w:w="27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652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доходов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  (тыс.руб.)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цент исполнения, 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 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1 702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5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 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1 702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5,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7 5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1 702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5,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4 207,9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8 842,1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19,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3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07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35,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 01 02030 01 0000 11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 00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452,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81,7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 00 00000 00 0000 000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196,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Безвозмездные поступления от других бюджетов бюджетной системы РФ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 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2000 00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02 04999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2 160,0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7 03020 03 0000 180</w:t>
                  </w:r>
                </w:p>
              </w:tc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безвозмездные поступления в 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1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 18 03020 03 0000 151</w:t>
                  </w:r>
                </w:p>
              </w:tc>
              <w:tc>
                <w:tcPr>
                  <w:tcW w:w="6521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Доходы бюджетов внутригородских муниципальных образований городов федерального значения от возврата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73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3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67,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 898,6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4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2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0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круга Кунце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6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3.06.2018 №20-8.СД МОК/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0"/>
                <w:szCs w:val="20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0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3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округа Кунцево за 2017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6204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 бюджетной классификации </w:t>
            </w:r>
          </w:p>
          <w:tbl>
            <w:tblPr>
              <w:tblW w:w="1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76"/>
              <w:gridCol w:w="1130"/>
              <w:gridCol w:w="7091"/>
              <w:gridCol w:w="2410"/>
              <w:gridCol w:w="1449"/>
              <w:gridCol w:w="1620"/>
            </w:tblGrid>
            <w:tr>
              <w:trPr>
                <w:trHeight w:val="660" w:hRule="atLeast"/>
              </w:trPr>
              <w:tc>
                <w:tcPr>
                  <w:tcW w:w="1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709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твержденные</w:t>
                    <w:br/>
                    <w:t xml:space="preserve">бюджетные </w:t>
                    <w:br/>
                    <w:t xml:space="preserve">назначения на </w:t>
                    <w:br/>
                    <w:t>2017 г. (тыс.руб.)</w:t>
                  </w:r>
                </w:p>
              </w:tc>
              <w:tc>
                <w:tcPr>
                  <w:tcW w:w="144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10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742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9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0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 ПО РАЗДЕЛУ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106,3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742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18,2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66,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1,0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13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Правительства РФ, высших исполнительных органов  государственной власти субъектов РФ, местных администраций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381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285,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1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7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348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847,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Резервные фонд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9,9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8,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84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01,1</w:t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5,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7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24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44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0,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Ы:</w:t>
                  </w:r>
                </w:p>
              </w:tc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 667,9</w:t>
                  </w:r>
                </w:p>
              </w:tc>
              <w:tc>
                <w:tcPr>
                  <w:tcW w:w="14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 791,1</w:t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75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1409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3</w:t>
            </w:r>
          </w:p>
        </w:tc>
        <w:tc>
          <w:tcPr>
            <w:tcW w:w="198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468"/>
              <w:jc w:val="right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решению Совета депутатов 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38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746" w:type="dxa"/>
            <w:gridSpan w:val="10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 13.06.2018 №20-8.СД МОК/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5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75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8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13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3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округа Кунцево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16"/>
              <w:gridCol w:w="638"/>
              <w:gridCol w:w="1598"/>
              <w:gridCol w:w="895"/>
              <w:gridCol w:w="938"/>
              <w:gridCol w:w="5423"/>
              <w:gridCol w:w="1843"/>
              <w:gridCol w:w="1676"/>
              <w:gridCol w:w="1453"/>
            </w:tblGrid>
            <w:tr>
              <w:trPr>
                <w:trHeight w:val="330" w:hRule="atLeast"/>
              </w:trPr>
              <w:tc>
                <w:tcPr>
                  <w:tcW w:w="6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384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ы бюджетной классификации</w:t>
                  </w:r>
                </w:p>
              </w:tc>
              <w:tc>
                <w:tcPr>
                  <w:tcW w:w="9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ЭСО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 в тыс.руб.</w:t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о  (тыс.руб.)</w:t>
                  </w:r>
                </w:p>
              </w:tc>
              <w:tc>
                <w:tcPr>
                  <w:tcW w:w="14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цент исполнения, 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Д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Д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9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10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742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 РАЗДЕЛУ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106,3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742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011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 77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7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7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880,7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669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607,9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345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50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007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3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Функционирование высшего должностного лица субъекта РФ и муниципального образования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(Глава муниципального окру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718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66,3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1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827,8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59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1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,5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,1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Депутаты Совета депутатов муниципального округа Кунцев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378,4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13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,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1002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А 04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6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16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/ 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381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285,2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работная плат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183,4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182,7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1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исления на выплаты по оплате труда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9,2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298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нуж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203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108,4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выпла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3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 А 01001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6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проведения выборов и референдум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847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48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847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А 01000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, предусмотренный органами местного самоуправ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Б 01004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Уплата членских взносов на осуществление деятельности Совета муниципальных образований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8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аздничные и социально значимые мероприятия для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9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8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9,9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818,9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ая полит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273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1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5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оплаты к пенсиям муниципальным служащим города Москв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исления другим бюджетам Бюджетной системы РФ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0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89,5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6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184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84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Г 01011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очие расходы в сфере здравоохран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9,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1,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0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П 010180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оциальные гарантии муниципальным служащим, вышедшим на пенси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</w:t>
                  </w:r>
                </w:p>
              </w:tc>
              <w:tc>
                <w:tcPr>
                  <w:tcW w:w="542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собия по социальной помощи населению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3,6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3,6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0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57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55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2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риодическая печать и издательст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101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5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,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61,1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5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9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услуг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63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4</w:t>
                  </w:r>
                </w:p>
              </w:tc>
              <w:tc>
                <w:tcPr>
                  <w:tcW w:w="1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Е 0100300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0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8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9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6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159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FFFF"/>
                    </w:rPr>
                  </w:pPr>
                  <w:r>
                    <w:rPr>
                      <w:bCs/>
                      <w:color w:val="FFFFFF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93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54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работы, услуги 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6,0</w:t>
                  </w:r>
                </w:p>
              </w:tc>
              <w:tc>
                <w:tcPr>
                  <w:tcW w:w="167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50,8</w:t>
                  </w:r>
                </w:p>
              </w:tc>
              <w:tc>
                <w:tcPr>
                  <w:tcW w:w="14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9 667,9 </w:t>
                  </w:r>
                </w:p>
              </w:tc>
              <w:tc>
                <w:tcPr>
                  <w:tcW w:w="167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26 791,1 </w:t>
                  </w:r>
                </w:p>
              </w:tc>
              <w:tc>
                <w:tcPr>
                  <w:tcW w:w="14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,3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76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"/>
        <w:gridCol w:w="1063"/>
        <w:gridCol w:w="1539"/>
        <w:gridCol w:w="6465"/>
        <w:gridCol w:w="2693"/>
        <w:gridCol w:w="2551"/>
        <w:gridCol w:w="2977"/>
      </w:tblGrid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7427" w:right="962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иложение 4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962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 решению Совета депутатов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</w:tcPr>
          <w:p>
            <w:pPr>
              <w:pStyle w:val="Normal"/>
              <w:autoSpaceDE w:val="false"/>
              <w:ind w:left="7427" w:right="253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муниципального округа Кунцево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 xml:space="preserve">от 13.06.2018 №20-8.СД МОК/18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76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right="-555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Исполнение источников финансирования дефицита бюджета</w:t>
            </w:r>
          </w:p>
        </w:tc>
        <w:tc>
          <w:tcPr>
            <w:tcW w:w="552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088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11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 xml:space="preserve">муниципального округа Кунцево за </w:t>
            </w: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лассификация</w:t>
            </w:r>
          </w:p>
        </w:tc>
        <w:tc>
          <w:tcPr>
            <w:tcW w:w="6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Сумма в тыс. руб.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Источники финансирования дефицита бюджета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0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 них: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0 00 00 0000 60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остатков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 05 02 01 03 0000 610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3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4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28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tsevo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0:00Z</dcterms:created>
  <dc:creator>lastovs</dc:creator>
  <dc:description/>
  <cp:keywords/>
  <dc:language>en-US</dc:language>
  <cp:lastModifiedBy>1</cp:lastModifiedBy>
  <cp:lastPrinted>2016-05-17T11:09:00Z</cp:lastPrinted>
  <dcterms:modified xsi:type="dcterms:W3CDTF">2018-06-19T04:37:00Z</dcterms:modified>
  <cp:revision>21</cp:revision>
  <dc:subject/>
  <dc:title>Руководителю Комплекса</dc:title>
</cp:coreProperties>
</file>