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9.12.2006.             34-5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лане работы (проведении заседан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 Кунцево на 2007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Собрания Кунцево В.А.Кудряшова и депутата В.Н.Рудакова о Плане работы (проведении заседаний) муниципального Собрания Кунцево на 2007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Собрания Кунцево В.А.Кудряшова и депутата В.Н.Рудако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(проведения заседаний) муниципального Собрания Кунцево на 2007 год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Василий</cp:lastModifiedBy>
  <dcterms:modified xsi:type="dcterms:W3CDTF">2006-12-16T17:26:00Z</dcterms:modified>
  <cp:revision>118</cp:revision>
  <dc:subject/>
  <dc:title/>
</cp:coreProperties>
</file>