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6.2006.             28-1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Програм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сковский двор – спортивный двор»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ходи во двор – поиграем» в районе Кунцево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лавы управы района Кунцево Ю.В.Лакизы, начальника отдела социального развития управы района Кунцево С.Н.Кулёва, Комиссии по культурно-массовой работе, депутатов И.Г.Загоровской, Н.Б.Силиной о ходе реализации Программ «Московский двор – спортивный двор» и «Выходи во двор – поиграем» в районе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заместителя главы управы района Кунцево Ю.В.Лакизы, начальника отдела социального развития управы района Кунцево С.Н.Кулёва, Комиссии по культурно-массовой работе, депутатов И.Г.Загоровской, Н.Б.Силиной о ходе реализации Программ «Московский двор – спортивный двор» и «Выходи во двор – поиграем» в районе Кунцев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ратиться</w:t>
      </w:r>
      <w:r>
        <w:rPr>
          <w:color w:val="000000"/>
          <w:sz w:val="28"/>
          <w:szCs w:val="28"/>
        </w:rPr>
        <w:t xml:space="preserve"> к главе управы района Кунцево С.А.Тимошину с просьбо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ускорить паспортизацию</w:t>
      </w:r>
      <w:r>
        <w:rPr>
          <w:color w:val="000000"/>
          <w:sz w:val="28"/>
          <w:szCs w:val="28"/>
        </w:rPr>
        <w:t xml:space="preserve"> плоскостных спортивных сооружений на территории района и принятие их на баланс ГУП ДЕЗ района Кунц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рассмотреть возможнос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оительства и оборудования</w:t>
      </w:r>
      <w:r>
        <w:rPr>
          <w:color w:val="000000"/>
          <w:sz w:val="28"/>
          <w:szCs w:val="28"/>
        </w:rPr>
        <w:t xml:space="preserve"> по </w:t>
      </w:r>
      <w:r>
        <w:rPr>
          <w:b/>
          <w:color w:val="000000"/>
          <w:sz w:val="28"/>
          <w:szCs w:val="28"/>
        </w:rPr>
        <w:t xml:space="preserve">одной </w:t>
      </w:r>
      <w:r>
        <w:rPr>
          <w:color w:val="000000"/>
          <w:sz w:val="28"/>
          <w:szCs w:val="28"/>
        </w:rPr>
        <w:t xml:space="preserve">отвечающей всем современным техническим требованиям и стандартам </w:t>
      </w:r>
      <w:r>
        <w:rPr>
          <w:b/>
          <w:color w:val="000000"/>
          <w:sz w:val="28"/>
          <w:szCs w:val="28"/>
        </w:rPr>
        <w:t>дворовой спортивной площадке в год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dc:language>en-US</dc:language>
  <cp:lastModifiedBy>User</cp:lastModifiedBy>
  <cp:lastPrinted>2006-06-14T12:17:00Z</cp:lastPrinted>
  <dcterms:modified xsi:type="dcterms:W3CDTF">2006-06-14T10:37:00Z</dcterms:modified>
  <cp:revision>79</cp:revision>
  <dc:subject/>
  <dc:title>                                                                                                               </dc:title>
</cp:coreProperties>
</file>