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8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лане работы (проведении заседан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 Кунцево на 2006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Собрания Кунцево В.А.Кудряшова и депутата В.Н.Рудакова о Плане работы (проведении заседаний) муниципального Собрания Кунцево на 2006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Собрания Кунцево В.А.Кудряшова и депутата В.Н.Рудакова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муниципального Собрания Кунцево на 2006 год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и План работы</w:t>
      </w:r>
      <w:r>
        <w:rPr>
          <w:sz w:val="28"/>
          <w:szCs w:val="28"/>
        </w:rPr>
        <w:t xml:space="preserve"> муниципального Собрания Кунцево на 2006 год </w:t>
      </w:r>
      <w:r>
        <w:rPr>
          <w:b/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 в районной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КВА</cp:lastModifiedBy>
  <dcterms:modified xsi:type="dcterms:W3CDTF">2005-11-30T16:17:00Z</dcterms:modified>
  <cp:revision>108</cp:revision>
  <dc:subject/>
  <dc:title/>
</cp:coreProperties>
</file>