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0.10.2006.             32-1.МС/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ходе реализации Программы комплексной реконструкции </w:t>
      </w:r>
    </w:p>
    <w:p>
      <w:pPr>
        <w:pStyle w:val="Normal"/>
        <w:jc w:val="both"/>
        <w:rPr/>
      </w:pPr>
      <w:r>
        <w:rPr/>
        <w:t xml:space="preserve">кварталов 7, 20, 45-46, 18, 47-48 и посёлка Рублёво </w:t>
      </w:r>
    </w:p>
    <w:p>
      <w:pPr>
        <w:pStyle w:val="Normal"/>
        <w:jc w:val="both"/>
        <w:rPr/>
      </w:pPr>
      <w:r>
        <w:rPr/>
        <w:t>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Заслушав и обсудив информацию главного инженера ЗАО «Инвестстрой» В.Г.Морозова, и.о. генерального директора ЗАО «Кунцево-Инвест» О.В.Иванова, Комиссии по комплексному развитию муниципального образования Кунцево, депутатов Е.З.Антонова, Б.А.Рылкин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</w:t>
      </w:r>
      <w:r>
        <w:rPr>
          <w:b/>
        </w:rPr>
        <w:t>Информацию</w:t>
      </w:r>
      <w:r>
        <w:rPr/>
        <w:t xml:space="preserve"> главного инженера ЗАО «Инвестстрой» В.Г.Морозова, и.о. генерального директора ЗАО «Кунцево-Инвест» О.В.Иванова, Комиссии по комплексному развитию муниципального образования Кунцево, депутатов Е.З.Антонова, Б.А.Рылкина </w:t>
      </w:r>
      <w:r>
        <w:rPr>
          <w:b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/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Обратить внимание</w:t>
      </w:r>
      <w:r>
        <w:rPr>
          <w:color w:val="000000"/>
        </w:rPr>
        <w:t xml:space="preserve"> префектуры ЗАО г. Москвы, управы района Кунцево на тот факт, что ЗАО «Кунцево-Инвест», как заказчик строительства жилого дома под переселение жителей по адресу ул. Екатерины Будановой, владение 16, ведёт строительные работы без положительного заключения государственной экологической экспертизы по проектной документации указанного объекта и без получения в установленном порядке разрешения на строительств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 xml:space="preserve">Просить </w:t>
      </w:r>
      <w:r>
        <w:rPr>
          <w:color w:val="000000"/>
        </w:rPr>
        <w:t xml:space="preserve">главу управы района Кунцево </w:t>
      </w:r>
      <w:r>
        <w:rPr>
          <w:b/>
          <w:color w:val="000000"/>
        </w:rPr>
        <w:t>С.А.Тимошина</w:t>
      </w:r>
      <w:r>
        <w:rPr>
          <w:color w:val="000000"/>
        </w:rPr>
        <w:t xml:space="preserve"> на очередном заседании муниципального Собрания Кунцево 14.11.2006 года </w:t>
      </w:r>
      <w:r>
        <w:rPr>
          <w:b/>
          <w:color w:val="000000"/>
        </w:rPr>
        <w:t>дать информацию</w:t>
      </w:r>
      <w:r>
        <w:rPr>
          <w:color w:val="000000"/>
        </w:rPr>
        <w:t xml:space="preserve"> обо всех объектах на территории района Кунцево, строительство которых ведётся с нарушениями строительных норм и прави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Обратиться </w:t>
      </w:r>
      <w:r>
        <w:rPr>
          <w:color w:val="000000"/>
        </w:rPr>
        <w:t xml:space="preserve">к первому заместителю Мэра Москвы в Правительстве Москвы В.И.Ресину, руководителям ОАО «Москапстрой» и ЗАО «Кунцево-Инвест» </w:t>
      </w:r>
      <w:r>
        <w:rPr>
          <w:b/>
          <w:color w:val="000000"/>
        </w:rPr>
        <w:t>с просьбой представить</w:t>
      </w:r>
      <w:r>
        <w:rPr>
          <w:color w:val="000000"/>
        </w:rPr>
        <w:t xml:space="preserve"> муниципальному Собранию </w:t>
      </w:r>
      <w:r>
        <w:rPr>
          <w:b/>
          <w:color w:val="000000"/>
        </w:rPr>
        <w:t xml:space="preserve">информацию </w:t>
      </w:r>
      <w:r>
        <w:rPr>
          <w:color w:val="000000"/>
        </w:rPr>
        <w:t xml:space="preserve">о сроках разработки проекта реконструкции (проекта планировки, проекта застройки) посёлка Рублёво </w:t>
      </w:r>
      <w:r>
        <w:rPr>
          <w:b/>
          <w:color w:val="000000"/>
        </w:rPr>
        <w:t>и после получения ответов на заседании муниципального Собрания заслушать вопрос</w:t>
      </w:r>
      <w:r>
        <w:rPr>
          <w:color w:val="000000"/>
        </w:rPr>
        <w:t xml:space="preserve"> о комплексной реконструкции посёлка Рублё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/>
      </w:pPr>
      <w:r>
        <w:rPr>
          <w:sz w:val="24"/>
        </w:rPr>
        <w:t xml:space="preserve">муниципального образования Кунцево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3-16T16:09:00Z</cp:lastPrinted>
  <dcterms:modified xsi:type="dcterms:W3CDTF">2006-10-12T08:24:00Z</dcterms:modified>
  <cp:revision>78</cp:revision>
  <dc:subject/>
  <dc:title>                                                                                                               </dc:title>
</cp:coreProperties>
</file>