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4.11.2006.             33-1.МС/6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776" w:hanging="0"/>
        <w:jc w:val="both"/>
        <w:rPr>
          <w:sz w:val="28"/>
          <w:szCs w:val="28"/>
        </w:rPr>
      </w:pPr>
      <w:r>
        <w:rPr>
          <w:sz w:val="28"/>
          <w:szCs w:val="28"/>
        </w:rPr>
        <w:t>О выполнении в 2006 году Программы по комплексному</w:t>
      </w:r>
    </w:p>
    <w:p>
      <w:pPr>
        <w:pStyle w:val="Normal"/>
        <w:widowControl w:val="false"/>
        <w:autoSpaceDE w:val="false"/>
        <w:ind w:right="2776" w:hanging="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у «Мой двор, мой подъезд» и итогах Конкурса «Улучшаем своё жилище» в районе Кунцево.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right="27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Заслушав и обсудив информацию главы управы района Кунцево С.А.Тимошина, начальника организационного отдела управы района Кунцево А.А.Николаева, директора ГУП ДЕЗ района Кунцево А.С.Окутина, депутатов А.А.Никитина и Е.З.Антонова о выполнении в 2006 году Программы по комплексному благоустройству «Мой двор, мой подъезд» и итогах Конкурса «Улучшаем своё жилище» в районе Кунцево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главы управы района Кунцево С.А.Тимошина, начальника организационного отдела управы района Кунцево, А.А.Николаева, директора ГУП ДЕЗ района Кунцево А.С.Окутина, депутатов А.А.Никитина и Е.З.Антонова о выполнении в 2006 году Программы по комплексному благоустройству «Мой двор, мой подъезд» и итогах Конкурса «Улучшаем своё жилище» в районе Кунцево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Комиссии по комплексному развитию муниципального образования Кунцево (Е.А.Антонову, В.Н.Рудакову) в течение месяца на заседании рассмотреть вопрос о состоянии капитального ремонта дома 10, корпус 2 по ул. Истринской и подготовить от имени муниципального Собрания Кунцево письмо в префектуру ЗАО и ГУП «Генеральная дирекция ЗАО» о своевременном  выделении средств на капитальный ремонт указанного жилого дом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</w:t>
      </w:r>
      <w:r>
        <w:rPr>
          <w:b/>
          <w:bCs/>
        </w:rPr>
        <w:t>В.А.Кудряшов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dc:language>en-US</dc:language>
  <cp:lastModifiedBy>User</cp:lastModifiedBy>
  <cp:lastPrinted>2006-11-13T18:19:00Z</cp:lastPrinted>
  <dcterms:modified xsi:type="dcterms:W3CDTF">2006-11-15T12:31:00Z</dcterms:modified>
  <cp:revision>63</cp:revision>
  <dc:subject/>
  <dc:title>                                                                                                               </dc:title>
</cp:coreProperties>
</file>