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04.2006.         26-2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даче тепловых пунктов и инжене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ций, находящихся на балан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П ДЕЗ района Кунцево, город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м организац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информацию </w:t>
      </w:r>
      <w:r>
        <w:rPr>
          <w:sz w:val="28"/>
          <w:szCs w:val="28"/>
        </w:rPr>
        <w:t>директора ГУП ДЕЗ района Кунцево А.С.Окутина, Комиссии по комплексному развитию муниципального образования Кунцево, депутатов Е.З.Антонова, В.Н.Рудакова о передаче тепловых пунктов и инженерных коммуникаций, находящихся на балансе ГУП ДЕЗ района Кунцево, городским специализированным организациям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>директора ГУП ДЕЗ района Кунцево А.С.Окутина, Комиссии по комплексному развитию муниципального образования Кунцево, депутатов Е.З.Антонова, В.Н.Рудакова о передаче тепловых пунктов и инженерных коммуникаций, находящихся на балансе ГУП ДЕЗ района Кунцево, городским специализированным организациям</w:t>
      </w:r>
      <w:r>
        <w:rPr>
          <w:sz w:val="28"/>
        </w:rPr>
        <w:t xml:space="preserve">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dc:language>en-US</dc:language>
  <cp:lastModifiedBy>User</cp:lastModifiedBy>
  <cp:lastPrinted>2006-04-12T18:39:00Z</cp:lastPrinted>
  <dcterms:modified xsi:type="dcterms:W3CDTF">2006-04-12T14:39:00Z</dcterms:modified>
  <cp:revision>83</cp:revision>
  <dc:subject/>
  <dc:title>                                                                                                               </dc:title>
</cp:coreProperties>
</file>