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2.2006.             34-7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е по исполнению Постановления Правительст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ы от 31.10.2006 №864-ПП, решения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Кунцево от 14.11.2006 №33-6.МС/6 по вопрос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ления органов МСУ ВГМО в городе Москве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</w:rPr>
        <w:t>отдельными полномочиями города Москв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-108"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В.А.Кудряшова и Н.В.Ермакова</w:t>
      </w:r>
      <w:r>
        <w:rPr>
          <w:b/>
        </w:rPr>
        <w:t xml:space="preserve"> </w:t>
      </w:r>
      <w:r>
        <w:rPr>
          <w:sz w:val="28"/>
          <w:szCs w:val="28"/>
        </w:rPr>
        <w:t>о работе по исполнению Постановления Правительства Москвы от 31.10.2006 №864-ПП, решения муниципального Собрания Кунцево от 14.11.2006          №33-6.МС/6 по вопросу наделения органов МСУ ВГМО в городе Москве отдельными полномочиями города Москвы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>В.А.Кудряшова и Н.В.Ермакова</w:t>
      </w:r>
      <w:r>
        <w:rPr>
          <w:b/>
        </w:rPr>
        <w:t xml:space="preserve"> </w:t>
      </w:r>
      <w:r>
        <w:rPr>
          <w:sz w:val="28"/>
          <w:szCs w:val="28"/>
        </w:rPr>
        <w:t xml:space="preserve">о работе по исполнению Постановления Правительства Москвы от 31.10.2006 №864-ПП, решения муниципального Собрания Кунцево от 14.11.2006 №33-6.МС/6 по вопросу наделения органов МСУ ВГМО в городе Москве отдельными полномочиями города Москвы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User8968</cp:lastModifiedBy>
  <cp:lastPrinted>2006-09-13T17:15:00Z</cp:lastPrinted>
  <dcterms:modified xsi:type="dcterms:W3CDTF">2006-12-22T07:47:00Z</dcterms:modified>
  <cp:revision>98</cp:revision>
  <dc:subject/>
  <dc:title>                                                                                                               </dc:title>
</cp:coreProperties>
</file>