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5.2006.             27-3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к летней оздоровительной камп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етей и подростков района Кунцев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заместителя главы управы района Кунцево С.В.Лакизы, Комиссии по культурно-массовой работе, депутата И.Г.Загоровской о подготовке к летней оздоровительной кампании для детей и подростков района Кунцево,</w:t>
      </w:r>
      <w:r>
        <w:rPr>
          <w:sz w:val="28"/>
        </w:rPr>
        <w:t xml:space="preserve">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 xml:space="preserve">заместителя главы управы района Кунцево С.В.Лакизы, Комиссии по культурно-массовой работе, депутата И.Г.Загоровской о подготовке к летней оздоровительной кампании для детей и подростков района Кунцево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dc:language>en-US</dc:language>
  <cp:lastModifiedBy>Василий</cp:lastModifiedBy>
  <cp:lastPrinted>2004-06-14T10:17:00Z</cp:lastPrinted>
  <dcterms:modified xsi:type="dcterms:W3CDTF">2006-05-24T14:04:00Z</dcterms:modified>
  <cp:revision>85</cp:revision>
  <dc:subject/>
  <dc:title>                                                                                                               </dc:title>
</cp:coreProperties>
</file>