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2.2005.             22-2.МС/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троительстве магазина заказов сети «Утконо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ул. Ивана Франко, владение 28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менеджера ОАО «Новый Импульс-Центр» по ЗАО А.Б.Чернова, депутатов Б.А.Рылкина, В.Н.Рудакова</w:t>
      </w:r>
      <w:r>
        <w:rPr/>
        <w:t xml:space="preserve"> </w:t>
      </w:r>
      <w:r>
        <w:rPr>
          <w:sz w:val="28"/>
          <w:szCs w:val="28"/>
        </w:rPr>
        <w:t xml:space="preserve">о градостроительных документах на строительство магазина заказов сети «Утконос» по адресу: ул. Ивана Франко, владение 28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  <w:szCs w:val="28"/>
        </w:rPr>
        <w:t>менеджера ОАО «Новый Импульс-Центр» по ЗАО А.Б.Чернова, депутатов Б.А.Рылкина, В.Н.Рудакова</w:t>
      </w:r>
      <w:r>
        <w:rPr/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Согласовать вопро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строительстве </w:t>
      </w:r>
      <w:r>
        <w:rPr>
          <w:sz w:val="28"/>
          <w:szCs w:val="28"/>
        </w:rPr>
        <w:t>магазина заказов сети «Утконос» по адресу: ул. Ивана Франко, владение 28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ладимир</dc:creator>
  <dc:description/>
  <cp:keywords/>
  <dc:language>en-US</dc:language>
  <cp:lastModifiedBy>Василий</cp:lastModifiedBy>
  <cp:lastPrinted>2005-06-15T14:42:00Z</cp:lastPrinted>
  <dcterms:modified xsi:type="dcterms:W3CDTF">2005-11-27T15:51:00Z</dcterms:modified>
  <cp:revision>59</cp:revision>
  <dc:subject/>
  <dc:title>                                                                                                           </dc:title>
</cp:coreProperties>
</file>