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02.2006.             24-4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видеофильма на тему: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«Местное самоуправление в Кунцево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и Руководителя Муниципалитета Кунцево Н.В.Ермакова о создании видеофильма на тему: «Местное самоуправление в Кунцево», с целью информирования жителей и создания общего благоприятного и полного мнения о работе органов местного самоуправления муниципального образования Кунцево,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и Руководителя Муниципалитета Кунцево Н.В.Ермакова о создании видеофильма на тему: «Местное самоуправление в Кунцево» </w:t>
      </w:r>
      <w:r>
        <w:rPr>
          <w:b/>
          <w:color w:val="000000"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</w:t>
      </w:r>
      <w:r>
        <w:rPr>
          <w:b/>
          <w:sz w:val="28"/>
          <w:szCs w:val="28"/>
        </w:rPr>
        <w:t>профинансировать</w:t>
      </w:r>
      <w:r>
        <w:rPr>
          <w:sz w:val="28"/>
          <w:szCs w:val="28"/>
        </w:rPr>
        <w:t xml:space="preserve"> разработку и производство видеопрограммы (видеофильма) на тему: «Местное самоуправление в Кунцево» в сумме 28000 (Двадцать восемь тысяч) рублей за счёт свободного остатка средств бюджета муниципального образования Кунцево, образовавшегося на 01.01.200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dc:language>en-US</dc:language>
  <cp:lastModifiedBy>Василий</cp:lastModifiedBy>
  <cp:lastPrinted>2006-01-24T18:00:00Z</cp:lastPrinted>
  <dcterms:modified xsi:type="dcterms:W3CDTF">2006-02-13T13:59:00Z</dcterms:modified>
  <cp:revision>109</cp:revision>
  <dc:subject/>
  <dc:title>                                                                                                           </dc:title>
</cp:coreProperties>
</file>