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3.06.2006.             28-3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О внесении изменений в состав Координационного совета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ы района Кунцево и органов местного самоуправления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 Кудряшова о распоряжении главы управы района Кунцево С.А.Тимошина от 09.06.2006 №274-Р «О внесении изменений в состав Координационного совета управы района Кунцево и органов местного самоуправления муниципального образования Кунцево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Утвердить </w:t>
      </w:r>
      <w:r>
        <w:rPr>
          <w:sz w:val="28"/>
          <w:szCs w:val="28"/>
        </w:rPr>
        <w:t>состав Координационного совета управы района Кунцево и органов местного самоуправления муниципального образования Кунцево (Приложение - Распоряжение главы управы района Кунцево С.А.Тимошина от 09.06.2006 №274-Р «О внесении изменений в состав Координационного совета управы района Кунцево и органов местного самоуправления муниципального образования Кунцево»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 Кунцево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05-08-18T16:44:00Z</cp:lastPrinted>
  <dcterms:modified xsi:type="dcterms:W3CDTF">2006-07-16T17:24:00Z</dcterms:modified>
  <cp:revision>75</cp:revision>
  <dc:subject/>
  <dc:title>                                                                                                           </dc:title>
</cp:coreProperties>
</file>