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4.03.2006.             25-1.МС/6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ходе реализации Программы комплексной реконструк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варталов 7, 20, 45-46, 18, 47-48 и посёлка Рублёв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Кунцево на период до 2010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Генерального директора ЗАО «Инвестстрой» А.С.Белобородова, генерального директора ЗАО «Кунцево - Инвест» И.П.Юдовского, Комиссии по комплексному развитию муниципального образования Кунцево, депутатов Е.З.Антонова, В.Н.Рудакова о ходе реализации Программы комплексной реконструкции кварталов 7, 20, 45-46, 18, 47-48 и посёлка Рублёво района Кунцево на период до 2010 года, муниципальное Собрание Кунцево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b/>
          <w:sz w:val="26"/>
          <w:szCs w:val="26"/>
        </w:rPr>
        <w:t>Информацию</w:t>
      </w:r>
      <w:r>
        <w:rPr>
          <w:sz w:val="26"/>
          <w:szCs w:val="26"/>
        </w:rPr>
        <w:t xml:space="preserve"> Генерального директора ЗАО «Инвестстрой» А.С.Белобородова, генерального директора ЗАО «Кунцево - Инвест» И.П.Юдовского, Комиссии по комплексному развитию муниципального образования Кунцево, депутатов Е.З.Антонова, В.Н.Рудакова </w:t>
      </w:r>
      <w:r>
        <w:rPr>
          <w:b/>
          <w:sz w:val="26"/>
          <w:szCs w:val="26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В целях информирования населения о ходе реализации </w:t>
      </w:r>
      <w:r>
        <w:rPr>
          <w:sz w:val="26"/>
          <w:szCs w:val="26"/>
        </w:rPr>
        <w:t xml:space="preserve">Программы комплексной реконструкции района Кунцево </w:t>
      </w:r>
      <w:r>
        <w:rPr>
          <w:b/>
          <w:sz w:val="26"/>
          <w:szCs w:val="26"/>
        </w:rPr>
        <w:t>просить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уководство ЗАО «Инвестстрой» и ЗАО «Кунцево-Инвест» </w:t>
      </w:r>
      <w:r>
        <w:rPr>
          <w:b/>
          <w:color w:val="000000"/>
          <w:sz w:val="26"/>
          <w:szCs w:val="26"/>
        </w:rPr>
        <w:t>представить муниципальному Собранию</w:t>
      </w:r>
      <w:r>
        <w:rPr>
          <w:color w:val="000000"/>
          <w:sz w:val="26"/>
          <w:szCs w:val="26"/>
        </w:rPr>
        <w:t xml:space="preserve"> наглядный красочный </w:t>
      </w:r>
      <w:r>
        <w:rPr>
          <w:b/>
          <w:color w:val="000000"/>
          <w:sz w:val="26"/>
          <w:szCs w:val="26"/>
        </w:rPr>
        <w:t>информационный материал</w:t>
      </w:r>
      <w:r>
        <w:rPr>
          <w:color w:val="000000"/>
          <w:sz w:val="26"/>
          <w:szCs w:val="26"/>
        </w:rPr>
        <w:t xml:space="preserve"> (альбом, планшет, плакат) по проектам застройки 7,18,20 кварталов, с подробным указанием  объектов социальной сферы – детских садов, школ, поликлиник, культурно - досуговых учреждений, детских дворовых и спортивных площадок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 xml:space="preserve"> В октябре 2006 года </w:t>
      </w:r>
      <w:r>
        <w:rPr>
          <w:color w:val="000000"/>
          <w:sz w:val="26"/>
          <w:szCs w:val="26"/>
        </w:rPr>
        <w:t>на заседании муниципального Собрания Кунцево</w:t>
      </w:r>
      <w:r>
        <w:rPr>
          <w:b/>
          <w:color w:val="000000"/>
          <w:sz w:val="26"/>
          <w:szCs w:val="26"/>
        </w:rPr>
        <w:t xml:space="preserve"> повторно заслушать вопрос «</w:t>
      </w:r>
      <w:r>
        <w:rPr>
          <w:sz w:val="26"/>
          <w:szCs w:val="26"/>
        </w:rPr>
        <w:t>О ходе реализации Программы комплексной реконструкции  кварталов 7, 20, 45-46, 18, 47-48 и посёлка Рублёво района Кунцево на период до 2010 год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Контроль </w:t>
      </w:r>
      <w:r>
        <w:rPr>
          <w:color w:val="000000"/>
          <w:sz w:val="26"/>
          <w:szCs w:val="26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Кунцево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6-03-16T16:09:00Z</cp:lastPrinted>
  <dcterms:modified xsi:type="dcterms:W3CDTF">2003-04-07T08:09:00Z</dcterms:modified>
  <cp:revision>66</cp:revision>
  <dc:subject/>
  <dc:title>                                                                                                               </dc:title>
</cp:coreProperties>
</file>