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9.2006.             30-3.МС/6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Схемы размещения развоз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зносной торговли на территории района Кунцево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на осенне-зимний период 2006-2007 год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 xml:space="preserve">начальника отдела потребительского рынка и услуг управы района Кунцево В.Г.Хихленко, Комиссии по культурно-массовой работе, депутатов А.Н.Жученко, И.Г.Загоровской о согласовании Схемы размещения развозной и разносной торговли на территории района Кунцево на осенне-зимний период 2006-2007 годов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чальника отдела потребительского рынка и услуг управы района Кунцево В.Г.Хихленко, Комиссии по культурно-массовой работе, депутатов А.Н.Жученко, И.Г.Загоровской о согласовании Схемы размещения развозной и разносной торговли на территории района Кунцево на осенне-зимний период 2006-2007 годов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огласовать схему</w:t>
      </w:r>
      <w:r>
        <w:rPr>
          <w:sz w:val="28"/>
          <w:szCs w:val="28"/>
        </w:rPr>
        <w:t xml:space="preserve"> размещения развозной и разносной торговли на территории района Кунцево на осенне-зимний период 2006-2007 год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dc:language>en-US</dc:language>
  <cp:lastModifiedBy>User</cp:lastModifiedBy>
  <cp:lastPrinted>2006-09-13T17:12:00Z</cp:lastPrinted>
  <dcterms:modified xsi:type="dcterms:W3CDTF">2006-09-13T13:12:00Z</dcterms:modified>
  <cp:revision>96</cp:revision>
  <dc:subject/>
  <dc:title>                                                                                                               </dc:title>
</cp:coreProperties>
</file>