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7.08.2006.             29-4.МС/5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проектных предложен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 оздорови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ого комплекса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олодогвардейская, владение 4-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енерального директора ООО «ИНТЭС» А.К.Долотова, руководителя проекта В.И.Колыхаева, Комиссии по комплексному развитию муниципального образования Кунцево, депутатов Е.З.Антонова, В.Н.Рудакова</w:t>
      </w:r>
      <w:r>
        <w:rPr/>
        <w:t xml:space="preserve"> </w:t>
      </w:r>
      <w:r>
        <w:rPr>
          <w:sz w:val="28"/>
          <w:szCs w:val="28"/>
        </w:rPr>
        <w:t xml:space="preserve">о предпроектных предложениях по строительству оздоровительного многофункционального комплекса по адресу: ул. Молодогвардейская, владение 4-6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заместителя генерального директора ООО «ИНТЭС» А.К.Долотова, руководителя проекта В.И.Колыхаева, Комиссии по комплексному развитию муниципального образования Кунцево, депутатов Е.З.Антонова, В.Н.Рудакова о предпроектных предложениях по строительству оздоровительного многофункционального комплекса по адресу ул. Молодогвардейская, владение 4-6 и исполнении решения муниципального Собрания Кунцево от 20.12.2005 №22-4.МС/5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Считать возможным и целесообразным </w:t>
      </w:r>
      <w:r>
        <w:rPr>
          <w:sz w:val="28"/>
          <w:szCs w:val="28"/>
        </w:rPr>
        <w:t>направление документов предпроектных предложений по строительству оздоровительного многофункционального комплекса по адресу: ул. Молодогвардейская, владение 4-6 в установленном порядке на государственную экологическую экспертиз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05-12-23T15:29:00Z</cp:lastPrinted>
  <dcterms:modified xsi:type="dcterms:W3CDTF">2006-08-15T16:25:00Z</dcterms:modified>
  <cp:revision>79</cp:revision>
  <dc:subject/>
  <dc:title>                                                                                                           </dc:title>
</cp:coreProperties>
</file>