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06.             27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усилению в районе Кунце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жарной безопасности в летний период 2006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начальника отдела ЖКХ управы района В.В.Ковалевой, директора ГУП ДЕЗ района Кунцево А.С.Окутина, Комиссии по комплексному развитию муниципального образования Кунцево, депутатов Т.Ю.Бабичевой, Н.Б.Силиной о мерах по усилению в районе Кунцево пожарной безопасности в летний период 2006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чальника отдела ЖКХ управы района В.В.Ковалевой, директора ГУП ДЕЗ района Кунцево А.С.Окутина, Комиссии по комплексному развитию муниципального образования Кунцево, депутатов Т.Ю.Бабичевой, Н.Б.Силиной о мерах по усилению в районе Кунцево пожарной безопасности в летний период 2006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5-24T18:08:00Z</cp:lastPrinted>
  <dcterms:modified xsi:type="dcterms:W3CDTF">2006-05-24T14:13:00Z</dcterms:modified>
  <cp:revision>86</cp:revision>
  <dc:subject/>
  <dc:title>                                                                                                               </dc:title>
</cp:coreProperties>
</file>