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11.2006.             33-4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оительстве второй очереди храмового комплек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ятого праведного Иоанна Русского Московского Патриарх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й Православной Церкви – постоянного камен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рама по адресу: ул. Ярцевская, владение 1-А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настоятеля храма священника Андрея Смирнова, Комиссии по взаимодействию с общественными объединениями, организации выборных мероприятий, местного референдума и информированию жителей; депутатов А.А.Никитина, М.П.Пыльновой о строительстве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 по адресу: ул. Ярцевская, владение 1-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настоятеля храма священника Андрея Смирнова, Комиссии по взаимодействию с общественными объединениями, организации выборных мероприятий, местного референдума и информированию жителей; депутатов А.А.Никитина, М.П.Пыльновой о строительстве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 по адресу: ул. Ярцевская, владение 1-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Одобрить </w:t>
      </w: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 по адресу: ул. Ярцевская, владение 1-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>Обратиться к префект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О г. Москвы Ю.М.Алпатов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 просьбой поддержать строительств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 по адресу: ул. Ярцевская, владение 1-А </w:t>
      </w:r>
      <w:r>
        <w:rPr>
          <w:rFonts w:cs="Times New Roman" w:ascii="Times New Roman" w:hAnsi="Times New Roman"/>
          <w:b/>
          <w:sz w:val="28"/>
          <w:szCs w:val="28"/>
        </w:rPr>
        <w:t>и ускорить выход распорядительного документа Правительства Москв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 xml:space="preserve">Поручить </w:t>
      </w:r>
      <w:r>
        <w:rPr>
          <w:rFonts w:cs="Times New Roman" w:ascii="Times New Roman" w:hAnsi="Times New Roman"/>
          <w:sz w:val="28"/>
        </w:rPr>
        <w:t>Комиссии по комплексному развитию муниципального образования Кунцево (Е.З.Антонов) оказывать необходимое содействие в строительстве второй очереди комплекс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муниципального образования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Кунцево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0:00Z</dcterms:created>
  <dc:creator>ConsultantPlus</dc:creator>
  <dc:description/>
  <dc:language>en-US</dc:language>
  <cp:lastModifiedBy>User</cp:lastModifiedBy>
  <cp:lastPrinted>2006-11-15T15:58:00Z</cp:lastPrinted>
  <dcterms:modified xsi:type="dcterms:W3CDTF">2006-11-15T12:58:00Z</dcterms:modified>
  <cp:revision>55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