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6.05.2006.             27-1.МС/6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ерспективах развития и реконструк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го комплекса в границах района Кунц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представителя ГУП города Москвы «НИ и ПИ Генплана города Москвы» заведующей группой, инженера Елены Константиновны Зуевой и главного специалиста АПО ЗАО Ирины Валерьевны Ярцевой, Комиссии по комплексному развитию муниципального образования Кунцево, депутата В.Н.Рудакова о перспективах развития и реконструкции транспортного комплекса в границах района Кунцево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  <w:szCs w:val="28"/>
        </w:rPr>
        <w:t xml:space="preserve"> представителя ГУП города Москвы «НИ и ПИ Генплана города Москвы», заведующей группой, инженера Елены Константиновны Зуевой и главного специалиста АПО ЗАО Ирины Валерьевны Ярцевой, Комиссии по комплексному развитию муниципального образования Кунцево, депутата В.Н.Рудакова о перспективах развития и реконструкции транспортного комплекса в границах района Кунцево </w:t>
      </w:r>
      <w:r>
        <w:rPr>
          <w:b/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росить </w:t>
      </w:r>
      <w:r>
        <w:rPr>
          <w:color w:val="000000"/>
          <w:sz w:val="28"/>
          <w:szCs w:val="28"/>
        </w:rPr>
        <w:t xml:space="preserve">управу района Кунцево </w:t>
      </w:r>
      <w:r>
        <w:rPr>
          <w:b/>
          <w:color w:val="000000"/>
          <w:sz w:val="28"/>
          <w:szCs w:val="28"/>
        </w:rPr>
        <w:t>проинформировать</w:t>
      </w:r>
      <w:r>
        <w:rPr>
          <w:color w:val="000000"/>
          <w:sz w:val="28"/>
          <w:szCs w:val="28"/>
        </w:rPr>
        <w:t xml:space="preserve"> муниципальное Собрание Кунцево о результатах межевания территории района Кунцево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>Обратиться</w:t>
      </w:r>
      <w:r>
        <w:rPr>
          <w:color w:val="000000"/>
          <w:sz w:val="28"/>
          <w:szCs w:val="28"/>
        </w:rPr>
        <w:t xml:space="preserve"> в префектуру ЗАО г. Москвы с запросом о сроках подготовки градостроительного плана развития территории района Кунцево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Василий</cp:lastModifiedBy>
  <cp:lastPrinted>2005-10-21T15:45:00Z</cp:lastPrinted>
  <dcterms:modified xsi:type="dcterms:W3CDTF">2006-06-10T19:17:00Z</dcterms:modified>
  <cp:revision>76</cp:revision>
  <dc:subject/>
  <dc:title>                                                                                                               </dc:title>
</cp:coreProperties>
</file>