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/>
      </w:pPr>
      <w:r>
        <w:rPr>
          <w:bCs/>
          <w:sz w:val="28"/>
          <w:szCs w:val="28"/>
        </w:rPr>
        <w:t>14.11.2006.             33-6.МС/6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осуществления органами местного самоуправления 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унцево переданных полномочий 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     Москвы      в      сфере      организации      досуговой, 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–воспитательной, физкультурно–оздоровительной 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jc w:val="both"/>
        <w:rPr/>
      </w:pPr>
      <w:r>
        <w:rPr>
          <w:sz w:val="28"/>
          <w:szCs w:val="28"/>
        </w:rPr>
        <w:t>и  спортивной  работы  с  населением  по  месту  жительства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, в целях осуществления органами местного самоуправления муниципального образования Кунцево полномочий города Москвы, переданных Законом города Москвы от 25.10.2006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–воспитательной, физкультурно–оздоровительной и спортивной работы с населением по месту жительства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24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Возложить на Муниципалитет Кунцево полномочия</w:t>
      </w:r>
      <w:r>
        <w:rPr>
          <w:rFonts w:cs="Times New Roman" w:ascii="Times New Roman" w:hAnsi="Times New Roman"/>
          <w:sz w:val="28"/>
          <w:szCs w:val="28"/>
        </w:rPr>
        <w:t xml:space="preserve"> по осуществлению переданных полномочий города Москвы в сфере организации досуговой, социально–воспитательной, физкультурно–оздоровительной и спортивной работы с населением по месту жительства на территории муниципального образования Кунцево.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осуществления Муниципалитетом Кунцево указанных в пункте 1 настоящего решения полномочий </w:t>
      </w:r>
      <w:r>
        <w:rPr>
          <w:rFonts w:cs="Times New Roman" w:ascii="Times New Roman" w:hAnsi="Times New Roman"/>
          <w:b/>
          <w:sz w:val="28"/>
          <w:szCs w:val="28"/>
        </w:rPr>
        <w:t>признать необходимым создание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унцево в сфере организации досуговой, социально–воспитательной, физкультурно–оздоровительной и спортивной работы с детьми и молодёжью по месту жительства (далее - Муниципальное учреждение «Кунцево») с целью: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и работы по общефизической подготовке и видам спорта; 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и соревнований и физкультурно-спортивных праздников;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я участия жителей в мероприятиях, проводимых в рамках массовых городских движений, смотров, конкурсов; 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и досуговой, социально-воспитательной работы; 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действия в организации и деятельности клубов по интересам; 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и и проведении праздников, смотров, конкурсов, культурно-массовых и досуговых мероприятий; 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я в организации и проведении районных, окружных и городских физкультурных, спортивно-массовых и досуговых мероприятий.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Установить, что финансирование Муниципального учреждения «Кунцево» будет 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за счёт субвенций, выделяемых бюджету муниципального образования Кунцево из бюджета города Москвы на соответствующий финансовый год для осуществления отдельных полномочий города Москвы.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учить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ю Муниципалитета Кунцево Н.В.Ермакову после получения Методических рекомендаций по осуществлению органами местного самоуправления муниципального образования Кунцево переданных полномочий города Москвы согласно пункту 18 Постановления правительства Москвы от 31.10.2006 года №864-ПП «О мерах по реализации Закона города Москвы от 25.октября 2006 г.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 </w:t>
      </w:r>
      <w:r>
        <w:rPr>
          <w:rFonts w:cs="Times New Roman" w:ascii="Times New Roman" w:hAnsi="Times New Roman"/>
          <w:b/>
          <w:sz w:val="28"/>
          <w:szCs w:val="28"/>
        </w:rPr>
        <w:t>в недельный срок детально проанализировать необходимость и возможность созда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учреждения «Кунцево» для реализации вышеуказанных полномочий за счёт субвенций, выделяемых бюджету муниципального образования Кунцево из бюджета города Москвы на 2007 финансовый год для осуществления отдельных полномочий города Москвы </w:t>
      </w:r>
      <w:r>
        <w:rPr>
          <w:rFonts w:cs="Times New Roman" w:ascii="Times New Roman" w:hAnsi="Times New Roman"/>
          <w:b/>
          <w:sz w:val="28"/>
          <w:szCs w:val="28"/>
        </w:rPr>
        <w:t>и о результатах проинформировать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Собрание Кунцево.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nformat"/>
        <w:widowControl/>
        <w:tabs>
          <w:tab w:val="clear" w:pos="708"/>
          <w:tab w:val="left" w:pos="-2410" w:leader="none"/>
        </w:tabs>
        <w:ind w:left="709" w:right="-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унцево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Кудряшов</w:t>
      </w:r>
    </w:p>
    <w:sectPr>
      <w:headerReference w:type="default" r:id="rId2"/>
      <w:type w:val="nextPage"/>
      <w:pgSz w:w="11906" w:h="16838"/>
      <w:pgMar w:left="1418" w:right="708" w:gutter="0" w:header="72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0:00Z</dcterms:created>
  <dc:creator>ConsultantPlus</dc:creator>
  <dc:description/>
  <dc:language>en-US</dc:language>
  <cp:lastModifiedBy>User</cp:lastModifiedBy>
  <cp:lastPrinted>2006-11-10T11:24:00Z</cp:lastPrinted>
  <dcterms:modified xsi:type="dcterms:W3CDTF">2006-11-15T10:42:00Z</dcterms:modified>
  <cp:revision>62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