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9.2006.             30-2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жилищного фонда района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имнему периоду эксплуатации 2006-2007 годов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отдела ЖКХ управы района Кунцево В.В.Говердовского, директора ГУП ДЕЗ района Кунцево А.С.Окутина, Комиссии по комплексному развитию муниципального образования Кунцево о подготовке жилищного фонда района Кунцево к зимнему периоду эксплуатации 2006-2007 годов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начальника отдела ЖКХ управы района Кунцево В.В.Говердовского, директора ГУП ДЕЗ района Кунцево А.С.Окутина, Комиссии по комплексному развитию муниципального образования Кунцево о подготовке жилищного фонда района Кунцево к зимнему периоду эксплуатации 2006-2007 годов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dc:language>en-US</dc:language>
  <cp:lastModifiedBy>User</cp:lastModifiedBy>
  <cp:lastPrinted>2005-10-21T15:45:00Z</cp:lastPrinted>
  <dcterms:modified xsi:type="dcterms:W3CDTF">2006-09-13T14:06:00Z</dcterms:modified>
  <cp:revision>89</cp:revision>
  <dc:subject/>
  <dc:title>                                                                                                               </dc:title>
</cp:coreProperties>
</file>