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3.2006.             25-3.МС/6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бочем проекте реконстр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дернизации гидроэлектростан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е Рублёвского гидроуз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начальника отдела технологического оборудования ЗАО «Загранэнергостроймонтаж» В.Н.Кондратьева, Комиссии по комплексному развитию муниципального образования Кунцево, депутатов Е.З.Антонова, А.В.Загорнова о рабочем проекте реконструкции и модернизации гидроэлектростанции в составе Рублёвского гидроузла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>начальника отдела технологического оборудования ЗАО «Загранэнергостроймонтаж» В.Н.Кондратьева, Комиссии по комплексному развитию муниципального образования Кунцево, депутатов Е.З.Антонова, А.В.Загорнова о рабочем проекте реконструкции и модернизации гидроэлектростанции в составе Рублёвского гидроузла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огласовать рабочий проект</w:t>
      </w:r>
      <w:r>
        <w:rPr>
          <w:sz w:val="28"/>
          <w:szCs w:val="28"/>
        </w:rPr>
        <w:t xml:space="preserve"> реконструкции и модернизации гидроэлектростанции в составе Рублёвского гидроузл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муниципального образования  Кунцево В.А.Кудряш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унцево                                        </w:t>
      </w:r>
      <w:r>
        <w:rPr>
          <w:b/>
          <w:bCs/>
          <w:sz w:val="28"/>
          <w:szCs w:val="28"/>
        </w:rPr>
        <w:t>В.А.Кудряш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6:06:00Z</dcterms:created>
  <dc:creator>Василий</dc:creator>
  <dc:description/>
  <dc:language>en-US</dc:language>
  <cp:lastModifiedBy>User</cp:lastModifiedBy>
  <cp:lastPrinted>2005-04-18T09:27:00Z</cp:lastPrinted>
  <dcterms:modified xsi:type="dcterms:W3CDTF">2006-03-17T14:05:00Z</dcterms:modified>
  <cp:revision>62</cp:revision>
  <dc:subject/>
  <dc:title>                                                                                                               </dc:title>
</cp:coreProperties>
</file>