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05.         22-1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Комплекс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потребительского рынка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нцево на 2005 год.</w:t>
      </w:r>
    </w:p>
    <w:p>
      <w:pPr>
        <w:pStyle w:val="Normal"/>
        <w:ind w:firstLine="6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требительского рынка и услуг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ы района Кунцево Ю.А.Емельянова и депутата А.Н.Жученко о ходе выполнения Комплексной программы развития потребительского рынка и услуг района Кунцево на 2005 год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отдела потребительского рынка и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управы района Кунцево Ю.А.Емельянова и депутата А.Н.Жученк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cp:keywords/>
  <dc:language>en-US</dc:language>
  <cp:lastModifiedBy>Василий</cp:lastModifiedBy>
  <cp:lastPrinted>2004-06-14T10:17:00Z</cp:lastPrinted>
  <dcterms:modified xsi:type="dcterms:W3CDTF">2005-11-27T15:56:00Z</dcterms:modified>
  <cp:revision>53</cp:revision>
  <dc:subject/>
  <dc:title>                                                                                                               </dc:title>
</cp:coreProperties>
</file>