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2.09.2006.             30-1.МС/6.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О </w:t>
      </w:r>
      <w:r>
        <w:rPr>
          <w:sz w:val="26"/>
          <w:szCs w:val="26"/>
        </w:rPr>
        <w:t xml:space="preserve">работе по поддержанию обществе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а и обеспечению безопасности жителей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униципального образования Кунцево.</w:t>
      </w:r>
    </w:p>
    <w:p>
      <w:pPr>
        <w:pStyle w:val="Normal"/>
        <w:ind w:firstLine="6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заместителя главы управы района Кунцево Д.В.Лещенко, заместителя начальника ОВД района Кунцево А.Г.Никитина, председателя Совета ОПОП района Кунцево Ю.Е.Маркова, Комиссии по взаимодействию с общественными объединениями, организации выборных мероприятий, местного референдума и информированию жителей, депутатов А.А.Никитина, Б.А.Рылкина </w:t>
      </w:r>
      <w:r>
        <w:rPr>
          <w:color w:val="000000"/>
          <w:sz w:val="26"/>
          <w:szCs w:val="26"/>
        </w:rPr>
        <w:t xml:space="preserve">о </w:t>
      </w:r>
      <w:r>
        <w:rPr>
          <w:sz w:val="26"/>
          <w:szCs w:val="26"/>
        </w:rPr>
        <w:t xml:space="preserve">работе по поддержанию общественного порядка и обеспечению безопасности жителей муниципального образования Кунцево, во исполнение Закона города Москвы от 06.11.2002 №56 «Об организации местного самоуправления в городе Москве», Закона города Москвы от 10 декабря 2003 года № 77 «Об общественных пунктах охраны порядка в городе Москве», муниципальное Собрание Кунцево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1. </w:t>
      </w:r>
      <w:r>
        <w:rPr>
          <w:b/>
          <w:sz w:val="26"/>
          <w:szCs w:val="26"/>
        </w:rPr>
        <w:t xml:space="preserve">Информацию </w:t>
      </w:r>
      <w:r>
        <w:rPr>
          <w:sz w:val="26"/>
          <w:szCs w:val="26"/>
        </w:rPr>
        <w:t>заместителя главы управы района Кунцево Д.В.Лещенко, заместителя начальника ОВД района Кунцево А.Г.Никитина, председателя Совета ОПОП района Кунцево Ю.Е.Маркова, Комиссии по взаимодействию с общественными объединениями, организации выборных мероприятий, местного референдума и информированию жителей, депутатов А.А.Никитина, Б.А.Рылкина</w:t>
      </w:r>
      <w:r>
        <w:rPr>
          <w:b/>
          <w:sz w:val="26"/>
          <w:szCs w:val="26"/>
        </w:rPr>
        <w:t xml:space="preserve"> принять к свед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Делегировать </w:t>
      </w:r>
      <w:r>
        <w:rPr>
          <w:sz w:val="26"/>
          <w:szCs w:val="26"/>
        </w:rPr>
        <w:t>в соста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овета ОПОП района Кунцево депутата И.Г.Загоровску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ерриториальных Советов ОПОП: №8 - депутата А.А.Никитина, №9 – депутата Е.З.Антонова, №10 – депутата М.П.Пыльнову , №11 – депутата С.П.Гришина, №12 – депутата – Т.Ю.Бабичеву, №13 – депутата А.В.Загорн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 Не реже одного раза в полугодие </w:t>
      </w:r>
      <w:r>
        <w:rPr>
          <w:b/>
          <w:sz w:val="26"/>
          <w:szCs w:val="26"/>
        </w:rPr>
        <w:t>заслушивать совместные сообщения</w:t>
      </w:r>
      <w:r>
        <w:rPr>
          <w:sz w:val="26"/>
          <w:szCs w:val="26"/>
        </w:rPr>
        <w:t xml:space="preserve"> председателей советов ОПОП, депутатов - членов советов ОПОП о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аботе по поддержанию общественного порядка и обеспечению безопасности жителей муниципального образования Кунцево с опубликованием соответствующих сведений в печатных и иных С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Контроль </w:t>
      </w:r>
      <w:r>
        <w:rPr>
          <w:color w:val="000000"/>
          <w:sz w:val="26"/>
          <w:szCs w:val="26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Кунцево 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dc:language>en-US</dc:language>
  <cp:lastModifiedBy>User</cp:lastModifiedBy>
  <cp:lastPrinted>2006-09-14T10:49:00Z</cp:lastPrinted>
  <dcterms:modified xsi:type="dcterms:W3CDTF">2006-09-14T06:52:00Z</dcterms:modified>
  <cp:revision>99</cp:revision>
  <dc:subject/>
  <dc:title>                                                                                                               </dc:title>
</cp:coreProperties>
</file>