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2.09.2006.             30-5.МС/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целевых муниципальных молодёжных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ов «Молодо-зелено» и «Нескучный дом»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>
          <w:sz w:val="28"/>
          <w:szCs w:val="28"/>
        </w:rPr>
        <w:t xml:space="preserve">Заслушав и обсудив информацию Руководителя Муниципалитета Кунцево Н.В.Ермакова, депутата Н.Б.Силиной, Комиссии по культурно-массовой работе, депутата М.П.Пыльновой о ходе реализации целевых муниципальных молодёжных проектов «Молодо-зелено» и «Нескучный дом»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Руководителя Муниципалитета Кунцево Н.В.Ермакова, депутата Н.Б.Силиной, Комиссии по культурно-массовой работе, депутата М.П.Пыльновой о ходе реализации целевых муниципальных молодёжных проектов «Молодо-зелено» и «Нескучный дом»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Ход реализации</w:t>
      </w:r>
      <w:r>
        <w:rPr>
          <w:sz w:val="28"/>
          <w:szCs w:val="28"/>
        </w:rPr>
        <w:t xml:space="preserve"> целевых муниципальных молодёжных проектов «Молодо-зелено» и «Нескучный дом» Муниципалитетом Кунцево, Управлением культуры ЗАО г. Москвы и ОДК «Зодчие» </w:t>
      </w:r>
      <w:r>
        <w:rPr>
          <w:b/>
          <w:sz w:val="28"/>
          <w:szCs w:val="28"/>
        </w:rPr>
        <w:t>одобрить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едусмотреть</w:t>
      </w:r>
      <w:r>
        <w:rPr>
          <w:sz w:val="28"/>
          <w:szCs w:val="28"/>
        </w:rPr>
        <w:t xml:space="preserve"> в бюджете муниципального образования Кунцево на 2007 год необходимые финансовые средства </w:t>
      </w:r>
      <w:r>
        <w:rPr>
          <w:b/>
          <w:sz w:val="28"/>
          <w:szCs w:val="28"/>
        </w:rPr>
        <w:t>для продолжения финансирования</w:t>
      </w:r>
      <w:r>
        <w:rPr>
          <w:sz w:val="28"/>
          <w:szCs w:val="28"/>
        </w:rPr>
        <w:t xml:space="preserve"> целевых муниципальных молодёжных проектов «Молодо-зелено» и «Нескучный дом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 Кунцево В.А.Кудряш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dc:language>en-US</dc:language>
  <cp:lastModifiedBy>User</cp:lastModifiedBy>
  <cp:lastPrinted>2005-08-18T16:44:00Z</cp:lastPrinted>
  <dcterms:modified xsi:type="dcterms:W3CDTF">2006-09-13T13:20:00Z</dcterms:modified>
  <cp:revision>75</cp:revision>
  <dc:subject/>
  <dc:title>                                                                                                           </dc:title>
</cp:coreProperties>
</file>