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2.2006.             24-7.МС/6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проекта строительства 17-эта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дома по адресу: ул. Партизанская, дом 3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пус 3 с изменением ТЭП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Генерального директора ЗАО «Соцсервис» В.С.Богомолова, депутата В.Н.Рудакова о корректировке проекта строительства 17-этажного жилого дома по адресу: ул. Партизанская, дом 35, корпус 3 с изменением ТЭП (изменением этажности до 18-ти и увеличением количества машиномест с 60 до 82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Генерального директора ЗАО «Соцсервис» В.С.Богомолова, депутата В.Н.Рудакова о корректировке проекта строительства 17-этажного жилого дома по адресу: ул. Партизанская, дом 35, корпус 3 с изменением ТЭП (изменением этажности до 18-ти и увеличением количества машиномест с 60 до 82)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Согласиться 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>корректировкой проекта строительства 17-этажного жилого дома по адресу: ул. Партизанская, дом 35, корпус 3 с изменением ТЭП (изменением этажности до 18-ти и увеличением количества машиномест с 60 до 82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Считать возможным и целесообразным </w:t>
      </w:r>
      <w:r>
        <w:rPr>
          <w:sz w:val="28"/>
          <w:szCs w:val="28"/>
        </w:rPr>
        <w:t>направление документов по строительству жилого дома по адресу: ул. Партизанская, дом 35, корпус 3 в установленном порядке на государственную экологическую экспертиз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Предлож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м ЗАО «Соцсервис» </w:t>
      </w:r>
      <w:r>
        <w:rPr>
          <w:b/>
          <w:color w:val="000000"/>
          <w:sz w:val="28"/>
          <w:szCs w:val="28"/>
        </w:rPr>
        <w:t>проинформировать жителей</w:t>
      </w:r>
      <w:r>
        <w:rPr>
          <w:color w:val="000000"/>
          <w:sz w:val="28"/>
          <w:szCs w:val="28"/>
        </w:rPr>
        <w:t xml:space="preserve"> района Кунцево о корректировке проекта строительства через районную газету «Кунцево» и другие средства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 w:val="28"/>
          <w:szCs w:val="28"/>
        </w:rPr>
        <w:t>В.А.Кудряш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6:06:00Z</dcterms:created>
  <dc:creator>Владимир</dc:creator>
  <dc:description/>
  <cp:keywords/>
  <dc:language>en-US</dc:language>
  <cp:lastModifiedBy>Василий</cp:lastModifiedBy>
  <cp:lastPrinted>2006-02-17T16:18:00Z</cp:lastPrinted>
  <dcterms:modified xsi:type="dcterms:W3CDTF">2006-02-25T14:43:00Z</dcterms:modified>
  <cp:revision>78</cp:revision>
  <dc:subject/>
  <dc:title>                                                                                                               </dc:title>
</cp:coreProperties>
</file>