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5.2006.             27-4.МС/6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проектных предложениях по реконструк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функционального комплекса «Трамплин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его расширением и строительством многоуровнев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ркинга по адресу ул. Ярцевская, владение 25А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слушав и обсудив информацию генерального директора ЗАО «ДАГ ХОЛДИНГ» О.И.Токмаковой, Комиссии по комплексному развитию муниципального образования Кунцево, депутатов Е.З.Антонова, В.Н.Рудакова о предпроектных предложениях по реконструкции многофункционального комплекса «Трамплин» с его расширением и строительством многоуровневого паркинга по адресу ул. Ярцевская, владение 25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>генерального директора ЗАО «ДАГ ХОЛДИНГ» О.И.Токмаковой, Комиссии по комплексному развитию муниципального образования Кунцево, депутатов Е.З.Антонова, В.Н.Рудакова о предпроектных предложениях по реконструкции многофункционального комплекса «Трамплин» с его расширением и строительством многоуровневого паркинга по адресу ул. Ярцевская, владение 25А</w:t>
      </w:r>
      <w:r>
        <w:rPr>
          <w:b/>
          <w:sz w:val="28"/>
          <w:szCs w:val="28"/>
        </w:rPr>
        <w:t xml:space="preserve"> принять к свед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Согласиться </w:t>
      </w:r>
      <w:r>
        <w:rPr>
          <w:sz w:val="28"/>
          <w:szCs w:val="28"/>
        </w:rPr>
        <w:t>с предложением ЗАО «ДАГ ХОЛДИНГ» о реконструкции многофункционального комплекса «Трамплин» с его расширением и строительством многоуровневого паркинга на 327 мест по адресу ул. Ярцевская, владение 25А при условии выполнения ранее выдвинутых требований согласующих организаци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Р</w:t>
      </w:r>
      <w:r>
        <w:rPr>
          <w:b/>
          <w:sz w:val="28"/>
          <w:szCs w:val="28"/>
        </w:rPr>
        <w:t xml:space="preserve">уководителям </w:t>
      </w:r>
      <w:r>
        <w:rPr>
          <w:sz w:val="28"/>
          <w:szCs w:val="28"/>
        </w:rPr>
        <w:t xml:space="preserve">ЗАО «ДАГ ХОЛДИНГ» после разработки градостроительного обоснования </w:t>
      </w:r>
      <w:r>
        <w:rPr>
          <w:b/>
          <w:sz w:val="28"/>
          <w:szCs w:val="28"/>
        </w:rPr>
        <w:t>представить</w:t>
      </w:r>
      <w:r>
        <w:rPr>
          <w:sz w:val="28"/>
          <w:szCs w:val="28"/>
        </w:rPr>
        <w:t xml:space="preserve"> его в муниципальное Собрание Кунцево на согласова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  </w:t>
      </w:r>
      <w:r>
        <w:rPr>
          <w:b/>
          <w:bCs/>
          <w:sz w:val="28"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5:06:00Z</dcterms:created>
  <dc:creator>Василий</dc:creator>
  <dc:description/>
  <cp:keywords/>
  <dc:language>en-US</dc:language>
  <cp:lastModifiedBy>Василий</cp:lastModifiedBy>
  <cp:lastPrinted>2005-01-21T10:57:00Z</cp:lastPrinted>
  <dcterms:modified xsi:type="dcterms:W3CDTF">2006-05-16T17:49:00Z</dcterms:modified>
  <cp:revision>92</cp:revision>
  <dc:subject/>
  <dc:title>                                                                                                               </dc:title>
</cp:coreProperties>
</file>