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4.01.2006.             23-2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отчёте Руководителя 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Кунцево В.А.Кудряшова о работе за 2005 год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муниципального образования Кунцево В.А.Кудряшова о работе за 2005 год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Руководителя муниципального образования Кунцево В.А.Кудряшова о работе за 2005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dc:language>en-US</dc:language>
  <cp:lastModifiedBy>User</cp:lastModifiedBy>
  <cp:lastPrinted>2004-06-14T10:17:00Z</cp:lastPrinted>
  <dcterms:modified xsi:type="dcterms:W3CDTF">2006-01-19T12:30:00Z</dcterms:modified>
  <cp:revision>68</cp:revision>
  <dc:subject/>
  <dc:title/>
</cp:coreProperties>
</file>