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0.10.2006.          32-3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подготовки к празднованию в районе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-й годовщины битвы под Моск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слушав и обсудив информацию начальника отдела социального развития управы района Кунцево С.Н.Кулёва, Комиссии по взаимодействию с общественными объединениями, организации выборных мероприятий, местного референдума и информированию жителей; депутатов А.А.Никитина, М.П.Пыльновой о ходе подготовки к празднованию в районе Кунцево 65-й годовщины битвы под Москвой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4"/>
          <w:szCs w:val="24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начальника отдела социального развития управы района Кунцево С.Н.Кулёва, Комиссии по взаимодействию с общественными объединениями, организации выборных мероприятий, местного референдума и информированию жителей; депутатов А.А.Никитина, М.П.Пыльновой о ходе подготовки к празднованию в районе Кунцево 65-й годовщины битвы под Москвой</w:t>
      </w:r>
      <w:r>
        <w:rPr>
          <w:b/>
          <w:color w:val="000000"/>
          <w:sz w:val="28"/>
          <w:szCs w:val="28"/>
        </w:rPr>
        <w:t xml:space="preserve">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/>
          <w:sz w:val="28"/>
        </w:rPr>
        <w:t>Контроль</w:t>
      </w:r>
      <w:r>
        <w:rPr>
          <w:rFonts w:cs="Times New Roman" w:ascii="Times New Roman" w:hAnsi="Times New Roman"/>
          <w:sz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муниципального образования Кунцево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dc:language>en-US</dc:language>
  <cp:lastModifiedBy>User</cp:lastModifiedBy>
  <cp:lastPrinted>2005-03-09T14:29:00Z</cp:lastPrinted>
  <dcterms:modified xsi:type="dcterms:W3CDTF">2006-10-11T08:45:00Z</dcterms:modified>
  <cp:revision>43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