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6.05.2017              78-3.СД МОК/17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внешней проверки исполнения бюджета муниципального округа Кунцево за 2016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вязи с информацией </w:t>
      </w:r>
      <w:r>
        <w:rPr>
          <w:sz w:val="28"/>
          <w:szCs w:val="28"/>
        </w:rPr>
        <w:t xml:space="preserve">председателя Бюджетно – финансовой комиссии депутата С.В.Мальцевой о результатах внешней проверки исполнения бюджета муниципального округа Кунцево за 2016 год Контрольно – счётной палатой города Москвы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Информацию председателя Бюджетно – финансовой комиссии Совета депутатов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путата С.В.Мальцевой о результатах внешней проверки исполнения бюджета муниципального округа Кунцево за 2016 год Контрольно – счётной палатой города Москвы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аключение на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</w:t>
      </w:r>
      <w:r>
        <w:rPr>
          <w:bCs/>
          <w:sz w:val="28"/>
          <w:szCs w:val="28"/>
        </w:rPr>
        <w:t>округа Кунце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16 </w:t>
      </w:r>
      <w:r>
        <w:rPr>
          <w:sz w:val="28"/>
          <w:szCs w:val="28"/>
        </w:rPr>
        <w:t>принять к свед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16-05-17T11:06:00Z</cp:lastPrinted>
  <dcterms:modified xsi:type="dcterms:W3CDTF">2017-04-25T09:09:00Z</dcterms:modified>
  <cp:revision>67</cp:revision>
  <dc:subject/>
  <dc:title>                                                                                                               </dc:title>
</cp:coreProperties>
</file>