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6.2017              80-8.СД МОК/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06.06.2017 №1784558-2017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 в части включения в Схему кафе площадью 92,6 кв.м. при стационарном предприятии общественного питания ООО «Фарш сити групп» по адресу: улица Ярцевская, дом 19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7-06-20T12:20:00Z</dcterms:modified>
  <cp:revision>27</cp:revision>
  <dc:subject/>
  <dc:title>                                                                                                               </dc:title>
</cp:coreProperties>
</file>