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17              76-3.СД МОК/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годовому отчёту 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роведении публичных слушаний в муниципальном округе Кунцево, в целях реализации прав граждан на участие в обсуждении годового отчёта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6 год»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6 год» на 16.00 часов 03.05.2017 года и провести их в помещении Совета депутатов муниципального округа Кунцево по адресу: Рублевское шоссе, дом 7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рабочую группу по организации и проведению публичных слушаний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6 год» в составе: В.А.Кудряшов – председатель рабочей группы; М.В.Бывальцева, С.В.Мальцева, Ю.М.Удотов, Т.Н.Рыжикова - члены рабочей группы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Молодо-зелено» и разместить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тчёт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6 год» заслушать на заседании Совета депутатов муниципального округа Кунцево 16.05.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Татьяна</cp:lastModifiedBy>
  <cp:lastPrinted>2015-04-15T11:11:00Z</cp:lastPrinted>
  <dcterms:modified xsi:type="dcterms:W3CDTF">2017-04-13T10:09:00Z</dcterms:modified>
  <cp:revision>147</cp:revision>
  <dc:subject/>
  <dc:title>О пуб слуш.</dc:title>
</cp:coreProperties>
</file>