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17              78-1.СД МОК/17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 мерах по соблюдению требований пожарной безопасности в районе Кунцево в летний период 2017 год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 связи с </w:t>
      </w:r>
      <w:r>
        <w:rPr>
          <w:sz w:val="28"/>
          <w:szCs w:val="28"/>
        </w:rPr>
        <w:t xml:space="preserve">информацией начальника 2-го Регионального отдела государственной надзорной деятельности Управления по ЗАО ГУ МЧС России по городу Москве Т.Е.Полищука, </w:t>
      </w:r>
      <w:r>
        <w:rPr>
          <w:sz w:val="28"/>
        </w:rPr>
        <w:t xml:space="preserve">главы управы района Кунцево Д.О.Чистякова </w:t>
      </w:r>
      <w:r>
        <w:rPr>
          <w:sz w:val="28"/>
          <w:szCs w:val="28"/>
        </w:rPr>
        <w:t xml:space="preserve">о мерах по соблюдению требований пожарной безопасности в районе Кунцево в летний период 2017 года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>Информацию</w:t>
      </w:r>
      <w:r>
        <w:rPr>
          <w:sz w:val="28"/>
          <w:szCs w:val="28"/>
        </w:rPr>
        <w:t xml:space="preserve"> начальника 2-го Регионального отдела государственной надзорной деятельности Управления по ЗАО ГУ МЧС России по городу Москве Т.Е.Полищука, </w:t>
      </w:r>
      <w:r>
        <w:rPr>
          <w:sz w:val="28"/>
        </w:rPr>
        <w:t>главы управы района Кунцево Д.О.Чистякова</w:t>
      </w:r>
      <w:r>
        <w:rPr>
          <w:sz w:val="28"/>
          <w:szCs w:val="28"/>
        </w:rPr>
        <w:t xml:space="preserve"> о мерах по соблюдению требований пожарной безопасности в районе Кунцево в летний период 2017 года </w:t>
      </w:r>
      <w:r>
        <w:rPr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депутатам Совета депутатов муниципального округа Кунцево и проси</w:t>
      </w:r>
      <w:r>
        <w:rPr>
          <w:sz w:val="28"/>
        </w:rPr>
        <w:t xml:space="preserve">ть управу района Кунцево совместно с ГБУ «Жилищник района Кунцево» регулярно проводить противопожарные мероприятия, агитационную и разъяснительную работу с жителями с использованием наглядных агитационных материалов по </w:t>
      </w:r>
      <w:r>
        <w:rPr>
          <w:sz w:val="28"/>
          <w:szCs w:val="28"/>
        </w:rPr>
        <w:t>предупреждению пожаров в жилых домах и на территории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6-05-17T11:04:00Z</cp:lastPrinted>
  <dcterms:modified xsi:type="dcterms:W3CDTF">2017-04-25T09:08:00Z</dcterms:modified>
  <cp:revision>172</cp:revision>
  <dc:subject/>
  <dc:title>                                                                                                               </dc:title>
</cp:coreProperties>
</file>