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17              78-8.СД МОК/16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ых мероприятий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-экономическому развитию в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у района Кунцево города Москвы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 проекта решения главой управы район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лан </w:t>
      </w:r>
      <w:r>
        <w:rPr>
          <w:sz w:val="28"/>
          <w:szCs w:val="28"/>
        </w:rPr>
        <w:t>дополнительных мероприятий по социально - экономическому развитию в 2017 году района Кунцево города Москвы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Главе управы района Кунцево обеспечить реализацию плана дополнительных мероприятий по социально-экономическому развитию в 2017 году района Кунцево города Москвы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читать утратившим силу решение Совета депутатов от 20.12.2016 года №72-9. СД МОК/16 «О проведении дополнительных мероприятий по социально-экономическому развитию в 2017 году района Кунцево города Москв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Контроль исполнения настоящего решения возложить на главу муниципального округа Кунцево В.А.Кудряш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color w:val="000000"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7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</w:p>
    <w:p>
      <w:pPr>
        <w:pStyle w:val="Style17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5.2017 года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8-8.СД МОК/16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7 год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"/>
        <w:gridCol w:w="5335"/>
        <w:gridCol w:w="439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еречень направлений расходования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по З.г.М. №39 от 11.07.201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еречень мероприят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Ремонт жилых помещений инвалидов Великой Отечественной войны, ветеранов Великой Отечественной войны, супруги (супруга) погибшего (умершего) инвалида Великой Отечественной войны, ветерана Великой Отечественной войны, не вступившей (не вступившего) в повторный брак, детей-сирот и детей, оставшихся без попечения родителей, лиц из числа детей-сирот и детей, оставшихся без попечения родителей, а также других граждан, признанных нуждающимися районной или окружной комиссией по оказанию адресной социальной помощи нуждающимся жителям города Москвы в соответствии с порядком, установленны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1. Ремонт квартир детей – сирот и детей, оставшихся без попечения родителей - 300,0 тыс. руб.</w:t>
            </w:r>
          </w:p>
        </w:tc>
      </w:tr>
      <w:tr>
        <w:trPr>
          <w:trHeight w:val="531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по пункту 1:                  3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Оказание социально-бытовых услуг льготным категориям граждан, проживающих на территории административного округа города Москвы, а также оказание адресной материальной помощи в порядке, установленно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bCs/>
              </w:rPr>
              <w:t>1. Приобретение продовольственных наборов – 1000,0 тыс.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</w:rPr>
              <w:t>Итого по пункту 2:                     1000,0 тыс. руб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Благоустройство территорий общего пользования, в том числе дворовых территорий (включая их обустройство, текущий и капитальный ремонт), парков, скверов и иных объектов благоустрой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eastAsia="en-US"/>
              </w:rPr>
              <w:t xml:space="preserve">1. ул. Партизанская, д. 15- </w:t>
            </w:r>
            <w:r>
              <w:rPr>
                <w:bCs/>
              </w:rPr>
              <w:t>7334,22  тыс. руб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2. ул. Истринская, вл. 2-8 – 3800,00 тыс. руб.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50" w:right="-131" w:hanging="0"/>
              <w:rPr/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Итого по пункту 3:                      11 134,22  тыс. руб.</w:t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 434,22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7-05-15T14:13:00Z</cp:lastPrinted>
  <dcterms:modified xsi:type="dcterms:W3CDTF">2017-05-15T11:13:00Z</dcterms:modified>
  <cp:revision>66</cp:revision>
  <dc:subject/>
  <dc:title>                                                                                                               </dc:title>
</cp:coreProperties>
</file>