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17             78-5.СД МОК/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10.04.2017 №ОКЗ-3665/17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: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включения в Схему кафе площадью 32,4 кв.м. при стационарном предприятии общественного питания ООО «Юго-Запад» по адресу: улица Ярцевская, дом 19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12-07-05T08:47:00Z</cp:lastPrinted>
  <dcterms:modified xsi:type="dcterms:W3CDTF">2017-05-11T08:58:00Z</dcterms:modified>
  <cp:revision>22</cp:revision>
  <dc:subject/>
  <dc:title>                                                                                                               </dc:title>
</cp:coreProperties>
</file>