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4.СД МОК/17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135" w:hanging="0"/>
        <w:jc w:val="both"/>
        <w:rPr/>
      </w:pPr>
      <w:r>
        <w:rPr>
          <w:sz w:val="28"/>
          <w:szCs w:val="28"/>
        </w:rPr>
        <w:t>Об информации начальника Отдела МВД РФ по району Кунцево города Москвы о работе Отдела в 2016 году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одпунктом 21 пункта 2 статьи 3 Устава муниципального округа Кунцево, заслушав информацию начальника Отдела МВД РФ по району Кунцево города Москвы И.П.Красных о работе Отдела в 2016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начальника Отдела МВД РФ по району Кунцево города Москвы И.П.Красных о работе Отдела в 2016 году к сведению.</w:t>
      </w:r>
    </w:p>
    <w:p>
      <w:pPr>
        <w:pStyle w:val="TextBodyIndent"/>
        <w:ind w:firstLine="72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ление МВД РФ по ЗАО города Москвы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</w:t>
      </w:r>
      <w:r>
        <w:rPr/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drozhzhina</dc:creator>
  <dc:description/>
  <cp:keywords/>
  <dc:language>en-US</dc:language>
  <cp:lastModifiedBy>Татьяна</cp:lastModifiedBy>
  <cp:lastPrinted>2012-07-25T17:14:00Z</cp:lastPrinted>
  <dcterms:modified xsi:type="dcterms:W3CDTF">2017-01-11T08:45:00Z</dcterms:modified>
  <cp:revision>48</cp:revision>
  <dc:subject/>
  <dc:title>Приложение 1</dc:title>
</cp:coreProperties>
</file>