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20.06.2017              80-1.СД МОК/17</w:t>
      </w:r>
    </w:p>
    <w:p>
      <w:pPr>
        <w:pStyle w:val="Normal"/>
        <w:ind w:right="403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2596" w:hanging="0"/>
        <w:jc w:val="both"/>
        <w:rPr>
          <w:sz w:val="28"/>
          <w:szCs w:val="28"/>
        </w:rPr>
      </w:pPr>
      <w:r>
        <w:rPr>
          <w:sz w:val="28"/>
          <w:szCs w:val="28"/>
        </w:rPr>
        <w:t>О согласовании сводного районного календарного плана по досуговой, социально-воспитательной, физкультурно-оздоровительной и спортивной работе с населением по месту жительства на третий квартал 2017 года</w:t>
      </w:r>
    </w:p>
    <w:p>
      <w:pPr>
        <w:pStyle w:val="Normal"/>
        <w:ind w:right="403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пунктом 3) части 7 статьи 1 Закона города Москвы от 11.07.2012 года №39 «О наделении органов местного самоуправления муниципальных округов в городе Москве отдельными полномочиями города Москвы»</w:t>
      </w:r>
      <w:r>
        <w:rPr>
          <w:b/>
          <w:sz w:val="28"/>
          <w:szCs w:val="28"/>
        </w:rPr>
        <w:t xml:space="preserve"> Совет депутатов муниципального округа Кунцево решил:</w:t>
      </w:r>
    </w:p>
    <w:p>
      <w:pPr>
        <w:pStyle w:val="Normal"/>
        <w:widowControl w:val="false"/>
        <w:autoSpaceDE w:val="false"/>
        <w:ind w:right="76" w:firstLine="720"/>
        <w:jc w:val="both"/>
        <w:rPr/>
      </w:pPr>
      <w:r>
        <w:rPr>
          <w:sz w:val="28"/>
          <w:szCs w:val="28"/>
        </w:rPr>
        <w:t>1. Согласовать сводный районный календарный план по досуговой, социально-воспитательной, физкультурно-оздоровительной и спортивной работе с населением по месту жительства на третий квартал 2017 года (приложение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пию настоящего решения направить в Департамент территориальных органов исполнительной власти города Москвы, префектуру Западного административного округа города Москвы и в управу района Кунцев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Опубликовать настоящее решение в бюллетене «Московский муниципальный вестник» и разместить на официальном сайте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kuntsevo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rg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Глава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40" w:right="850" w:gutter="0" w:header="708" w:top="1079" w:footer="0" w:bottom="1079"/>
          <w:pgNumType w:fmt="decimal"/>
          <w:formProt w:val="false"/>
          <w:titlePg/>
          <w:textDirection w:val="lrTb"/>
          <w:docGrid w:type="default" w:linePitch="360" w:charSpace="0"/>
        </w:sectPr>
        <w:pStyle w:val="Heading1"/>
        <w:rPr/>
      </w:pPr>
      <w:r>
        <w:rPr/>
        <w:t xml:space="preserve">муниципального округа Кунцево                                                      </w:t>
      </w:r>
      <w:r>
        <w:rPr>
          <w:b/>
        </w:rPr>
        <w:t>В.А.Кудряшов</w:t>
      </w:r>
    </w:p>
    <w:p>
      <w:pPr>
        <w:pStyle w:val="Normal"/>
        <w:shd w:fill="FFFFFF" w:val="clear"/>
        <w:ind w:left="10632" w:hanging="0"/>
        <w:rPr>
          <w:color w:val="000000"/>
        </w:rPr>
      </w:pPr>
      <w:r>
        <w:rPr>
          <w:color w:val="000000"/>
        </w:rPr>
        <w:t>Приложение</w:t>
      </w:r>
    </w:p>
    <w:p>
      <w:pPr>
        <w:pStyle w:val="Normal"/>
        <w:shd w:fill="FFFFFF" w:val="clear"/>
        <w:ind w:left="10632" w:hanging="0"/>
        <w:rPr>
          <w:color w:val="000000"/>
        </w:rPr>
      </w:pPr>
      <w:r>
        <w:rPr>
          <w:color w:val="000000"/>
        </w:rPr>
        <w:t xml:space="preserve">к решению Совета депутатов </w:t>
      </w:r>
    </w:p>
    <w:p>
      <w:pPr>
        <w:pStyle w:val="Normal"/>
        <w:shd w:fill="FFFFFF" w:val="clear"/>
        <w:ind w:left="10632" w:hanging="0"/>
        <w:rPr>
          <w:color w:val="000000"/>
        </w:rPr>
      </w:pPr>
      <w:r>
        <w:rPr>
          <w:color w:val="000000"/>
        </w:rPr>
        <w:t>муниципального округа Кунцево</w:t>
      </w:r>
    </w:p>
    <w:p>
      <w:pPr>
        <w:pStyle w:val="Normal"/>
        <w:shd w:fill="FFFFFF" w:val="clear"/>
        <w:ind w:left="10632" w:hanging="0"/>
        <w:rPr>
          <w:color w:val="000000"/>
        </w:rPr>
      </w:pPr>
      <w:r>
        <w:rPr>
          <w:color w:val="000000"/>
          <w:spacing w:val="-1"/>
        </w:rPr>
        <w:t>от 20.06.</w:t>
      </w:r>
      <w:r>
        <w:rPr>
          <w:color w:val="000000"/>
        </w:rPr>
        <w:t>2017 №80-1.СД МОК/17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одный календарный план досуговой, социально-воспитательной и спортивной работы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с населением района Кунцево на 3 квартал 2017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31680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160"/>
        <w:gridCol w:w="5411"/>
        <w:gridCol w:w="1808"/>
        <w:gridCol w:w="2832"/>
        <w:gridCol w:w="141"/>
        <w:gridCol w:w="1701"/>
        <w:gridCol w:w="3402"/>
        <w:gridCol w:w="2757"/>
        <w:gridCol w:w="3198"/>
        <w:gridCol w:w="3198"/>
        <w:gridCol w:w="3198"/>
        <w:gridCol w:w="3198"/>
      </w:tblGrid>
      <w:tr>
        <w:trPr>
          <w:trHeight w:val="1004" w:hRule="atLeast"/>
          <w:cantSplit w:val="true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оведения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b/>
                <w:b/>
              </w:rPr>
            </w:pPr>
            <w:r>
              <w:rPr>
                <w:b/>
              </w:rPr>
              <w:t>Место про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b/>
                <w:b/>
              </w:rPr>
            </w:pPr>
            <w:r>
              <w:rPr>
                <w:b/>
              </w:rPr>
              <w:t>Планируемое число участник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>
                <w:b/>
              </w:rPr>
              <w:t>Организации, проводящие мероприятия, ФИО, тел. ответственного</w:t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161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суговая работа</w:t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2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6"/>
                <w:szCs w:val="26"/>
              </w:rPr>
            </w:pPr>
            <w:hyperlink r:id="rId5">
              <w:r>
                <w:rPr>
                  <w:rStyle w:val="InternetLink"/>
                  <w:sz w:val="26"/>
                  <w:szCs w:val="26"/>
                </w:rPr>
                <w:t>1</w:t>
              </w:r>
            </w:hyperlink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hyperlink r:id="rId6">
              <w:r>
                <w:rPr>
                  <w:rStyle w:val="InternetLink"/>
                </w:rPr>
                <w:t>"Дымковская игрушка"</w:t>
              </w:r>
            </w:hyperlink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03.07.2017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13:00 - 14:00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ул. Полоцкая, д.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Ц «Рублево»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Мартынова И.В.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8 (499) 727-18-73</w:t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6"/>
                <w:szCs w:val="26"/>
              </w:rPr>
            </w:pPr>
            <w:hyperlink r:id="rId7">
              <w:r>
                <w:rPr>
                  <w:rStyle w:val="InternetLink"/>
                  <w:sz w:val="26"/>
                  <w:szCs w:val="26"/>
                </w:rPr>
                <w:t>2</w:t>
              </w:r>
            </w:hyperlink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hyperlink r:id="rId8">
              <w:r>
                <w:rPr>
                  <w:rStyle w:val="InternetLink"/>
                </w:rPr>
                <w:t>"Каникулы театрального режима"</w:t>
              </w:r>
            </w:hyperlink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04.07.2017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12:00 - 13:00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ул. Василия Ботылева, д.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Ц «Рублево»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Малина Е.Н.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8 (499) 727-18-73</w:t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Экскурсия в «Парк искусств Музеон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04.07.2017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15.00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ул. Крымский вал, вл.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ГБУ ЦСПСиД «Палитра»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Глазкова Т.А.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8-495-416-99-58</w:t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67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6"/>
                <w:szCs w:val="26"/>
              </w:rPr>
            </w:pPr>
            <w:hyperlink r:id="rId9">
              <w:r>
                <w:rPr>
                  <w:rStyle w:val="InternetLink"/>
                  <w:sz w:val="26"/>
                  <w:szCs w:val="26"/>
                </w:rPr>
                <w:t>4</w:t>
              </w:r>
            </w:hyperlink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hyperlink r:id="rId10">
              <w:r>
                <w:rPr>
                  <w:rStyle w:val="InternetLink"/>
                </w:rPr>
                <w:t>"Киноклуб"</w:t>
              </w:r>
            </w:hyperlink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05.07.2017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15:00 – 17:00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ул. Василия Ботылева, д.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Ц «Рублево»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узнецов Р.В.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8 (499) 727-18-73</w:t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5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6"/>
                <w:szCs w:val="26"/>
              </w:rPr>
            </w:pPr>
            <w:hyperlink r:id="rId11">
              <w:r>
                <w:rPr>
                  <w:rStyle w:val="InternetLink"/>
                  <w:sz w:val="26"/>
                  <w:szCs w:val="26"/>
                </w:rPr>
                <w:t>5</w:t>
              </w:r>
            </w:hyperlink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hyperlink r:id="rId12">
              <w:r>
                <w:rPr>
                  <w:rStyle w:val="InternetLink"/>
                </w:rPr>
                <w:t>"Киноклуб"</w:t>
              </w:r>
            </w:hyperlink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05.07.2017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11:00 - 13:00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ул. Василия Ботылева, д.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Ц «Рублево»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узнецов Р.В.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8 (499) 727-18-73</w:t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 xml:space="preserve">«Арт-терапия»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05.07.2017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11.00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ул. Кунцевская, д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ГБУ ЦСПСиД «Палитра»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Глазкова Т.А.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8 (495) 416-99-58</w:t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2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 xml:space="preserve">Беседа-лекция «Семья - это то, что с тобой  всегда!».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05.07.2017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12.00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ул. Боженко, д.14, корп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ГБУ ЦСПСиД «Палитра»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Глазкова Т.А.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8 (499) 416-99-58</w:t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6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hyperlink r:id="rId13" w:tgtFrame="_New">
              <w:r>
                <w:rPr>
                  <w:rStyle w:val="InternetLink"/>
                </w:rPr>
                <w:t>"Мастер-класс по прикладному творчеству"</w:t>
              </w:r>
            </w:hyperlink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06.07.2017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унцевская, д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ГБУК г. Москвы</w:t>
              <w:br/>
              <w:t>«Дом культуры «Зодчие»</w:t>
              <w:br/>
              <w:t xml:space="preserve">Кляйн В.С. 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 xml:space="preserve"> </w:t>
            </w:r>
            <w:r>
              <w:rPr/>
              <w:t>8(499) 141-44-88</w:t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0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Программа «Тропа доверия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06.07.2017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10.30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ул. Кунцевская, д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ГБУ ЦСПСиД«Палитра»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Глазкова Т.А.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8 (495) 416-99-58</w:t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6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«Творческий мастер-класс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06.07.2017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11.30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ул. Кунцевская, д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ГБУ ЦСПСиД«Палитра»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Глазкова Т.А.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8 (495) 416-99-58</w:t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hyperlink r:id="rId14">
              <w:r>
                <w:rPr>
                  <w:rStyle w:val="InternetLink"/>
                </w:rPr>
                <w:t>"Каникулы театрального режима"</w:t>
              </w:r>
            </w:hyperlink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06.07.2017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12:00 - 13:00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ул. Василия Ботылева, д.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Ц «Рублево»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Малина Е.Н.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8 (499) 727-18-73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Ц «Рублево»</w:t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3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hyperlink r:id="rId15">
              <w:r>
                <w:rPr>
                  <w:rStyle w:val="InternetLink"/>
                </w:rPr>
                <w:t>"Я рисую Россию"</w:t>
              </w:r>
            </w:hyperlink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07.07.2017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18:00 - 19:00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ул. Василия Ботылева, д.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Ц «Рублево»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Мартынова И. В.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8 (915) 039-09-69</w:t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hyperlink r:id="rId16">
              <w:r>
                <w:rPr>
                  <w:rStyle w:val="InternetLink"/>
                </w:rPr>
                <w:t>"Территория игры"</w:t>
              </w:r>
            </w:hyperlink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07.07.2017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18:00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ул. Василия Ботылева, д.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Ц «Рублево»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Болотова Е.А.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8 (499) 727-18-73</w:t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3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hyperlink r:id="rId17">
              <w:r>
                <w:rPr>
                  <w:rStyle w:val="InternetLink"/>
                </w:rPr>
                <w:t>"</w:t>
              </w:r>
            </w:hyperlink>
            <w:r>
              <w:rPr/>
              <w:t>Ромашковые поля"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07.07.2017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19:00 - 21:00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ул. Василия Ботылева, д.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29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Ц «Рублево»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Малина Е. Н.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8 (499) 727-18-73</w:t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3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hyperlink r:id="rId18">
              <w:r>
                <w:rPr>
                  <w:rStyle w:val="InternetLink"/>
                </w:rPr>
                <w:t>"Цветы лета"</w:t>
              </w:r>
            </w:hyperlink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08.07.2017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12:00 - 13:00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ул. Полоцкая, д.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Ц «Рублево»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Мартынова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Ирина Валерьевна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8 (499) 727-18-73</w:t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69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"Сказ о Петре и Февронии"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08.07.2017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12:00 - 13:00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 xml:space="preserve">ул. Василия Ботылева, 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 xml:space="preserve"> </w:t>
            </w:r>
            <w:r>
              <w:rPr/>
              <w:t>д. 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Ц «Рублево»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узнецов Р. В.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8 (499) 727-18-73</w:t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8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hyperlink r:id="rId19" w:tgtFrame="_New">
              <w:r>
                <w:rPr>
                  <w:rStyle w:val="InternetLink"/>
                </w:rPr>
                <w:t>"Самая семейная семья!"</w:t>
              </w:r>
            </w:hyperlink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08.07.2017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унцевский бульв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ГБУК г. Москвы</w:t>
              <w:br/>
              <w:t>«Дом культуры «Зодчие»</w:t>
              <w:br/>
              <w:t>Доронина М. Л.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 xml:space="preserve">    </w:t>
            </w:r>
            <w:r>
              <w:rPr/>
              <w:t>8(499) 141-44-88</w:t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6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"Вернисаж" ко дню семьи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08.07.2017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унцевский бульв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ГБУК г. Москвы</w:t>
              <w:br/>
              <w:t>«Дом культуры «Зодчие»</w:t>
              <w:br/>
              <w:t>Доронина М.Л.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8(499) 141-44-88</w:t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9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6"/>
                <w:szCs w:val="26"/>
              </w:rPr>
            </w:pPr>
            <w:hyperlink r:id="rId20">
              <w:r>
                <w:rPr>
                  <w:rStyle w:val="InternetLink"/>
                  <w:sz w:val="26"/>
                  <w:szCs w:val="26"/>
                </w:rPr>
                <w:t>19</w:t>
              </w:r>
            </w:hyperlink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hyperlink r:id="rId21">
              <w:r>
                <w:rPr>
                  <w:rStyle w:val="InternetLink"/>
                </w:rPr>
                <w:t>"Киноклуб"</w:t>
              </w:r>
            </w:hyperlink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0.07.2017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15:00 - 17:00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ул. Василия Ботылева, д.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Ц «Рублево»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узнецов Р. В.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8 (499) 727-18-73</w:t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1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hyperlink r:id="rId22">
              <w:r>
                <w:rPr>
                  <w:rStyle w:val="InternetLink"/>
                </w:rPr>
                <w:t>"Киноклуб"</w:t>
              </w:r>
            </w:hyperlink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0.07.2017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11:00 - 13:00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ул. Василия Ботылева, д.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Ц «Рублево»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узнецов Р. В.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8 (499) 727-18-73</w:t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4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«Гуманитарная викторина»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0.07.2017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15.00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ул. Кунцевская, д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ГБУ ЦСПСиД «Палитра»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Глазкова Т.А.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8-495-416-99-58</w:t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hyperlink r:id="rId23">
              <w:r>
                <w:rPr>
                  <w:rStyle w:val="InternetLink"/>
                </w:rPr>
                <w:t>"Каникулы театрального режима"</w:t>
              </w:r>
            </w:hyperlink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1.07.2017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12:00 - 13:00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ул. Василия Ботылева, д.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Ц «Рублево»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Малина Е.Н.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8 (499) 727-18-73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hyperlink r:id="rId24" w:tgtFrame="_New">
              <w:r>
                <w:rPr>
                  <w:rStyle w:val="InternetLink"/>
                </w:rPr>
                <w:t>"Муха по полю пошла, оздоровительный досуг"</w:t>
              </w:r>
            </w:hyperlink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1.07.2017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ул. Кунцевская, д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ГБУК г. Москвы</w:t>
              <w:br/>
              <w:t>«Дом культуры «Зодчие»</w:t>
              <w:br/>
              <w:t>Доронина М.Л.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 xml:space="preserve">  </w:t>
            </w:r>
            <w:r>
              <w:rPr/>
              <w:t>8(499) 141-44-88</w:t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Программа «Арт-терапия с элементами оригами, живописи шерстью, коллажа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1.07.2017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10.30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ул. Кунцевская, д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ГБУ ЦСПСиД «Палитра»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Глазкова Т.А.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8 (495) 416-99-58</w:t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4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Экскурсия в «Парк Фили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1.07.2017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15.00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ул. Большая Филёвская,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д.22, стр.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ГБУ ЦСПСиД «Палитра»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Глазкова Т.А.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8 (495) 416-99-58</w:t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6"/>
                <w:szCs w:val="26"/>
              </w:rPr>
            </w:pPr>
            <w:hyperlink r:id="rId25">
              <w:r>
                <w:rPr>
                  <w:rStyle w:val="InternetLink"/>
                  <w:sz w:val="26"/>
                  <w:szCs w:val="26"/>
                </w:rPr>
                <w:t>26</w:t>
              </w:r>
            </w:hyperlink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hyperlink r:id="rId26">
              <w:r>
                <w:rPr>
                  <w:rStyle w:val="InternetLink"/>
                </w:rPr>
                <w:t>"Киноклуб"</w:t>
              </w:r>
            </w:hyperlink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2.07.2017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11:00 - 13:00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ул. Василия Ботылева, д.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Ц «Рублево»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узнецов Р.В.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8 (499) 727-18-73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6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Экскурсия в «Галерею ХХI века»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2.07.2017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11.00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ременчугская ул., д.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ГБУ ЦСПСиД «Палитра»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Глазкова Т.А.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8 (495) 416-99-58</w:t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6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6"/>
                <w:szCs w:val="26"/>
              </w:rPr>
            </w:pPr>
            <w:hyperlink r:id="rId27">
              <w:r>
                <w:rPr>
                  <w:rStyle w:val="InternetLink"/>
                  <w:sz w:val="26"/>
                  <w:szCs w:val="26"/>
                </w:rPr>
                <w:t>28</w:t>
              </w:r>
            </w:hyperlink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hyperlink r:id="rId28">
              <w:r>
                <w:rPr>
                  <w:rStyle w:val="InternetLink"/>
                </w:rPr>
                <w:t>"Каникулы театрального режима"</w:t>
              </w:r>
            </w:hyperlink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3.07.2017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12:00 - 13:00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ул. Василия Ботылева, д.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Ц «Рублево»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Малина Е. Н.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8 (499) 727-18-73</w:t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hyperlink r:id="rId29" w:tgtFrame="_New">
              <w:r>
                <w:rPr>
                  <w:rStyle w:val="InternetLink"/>
                </w:rPr>
                <w:t>"Мастер-класс по прикладному творчеству"</w:t>
              </w:r>
            </w:hyperlink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3.07.2017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ул.Кунцевская, д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ГБУК г. Москвы</w:t>
              <w:br/>
              <w:t>«Дом культуры «Зодчие»</w:t>
              <w:br/>
              <w:t xml:space="preserve">Кляйн В.С.  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8(499) 141-44-88</w:t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6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Посещение парка «Сказка» (геологический музей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3.07.2017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11.00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ул. Крылатская, д.15. стр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ГБУ ЦСПСиД «Палитра»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Глазкова Т.А.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8 (495) 416-99-58</w:t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6"/>
                <w:szCs w:val="26"/>
              </w:rPr>
            </w:pPr>
            <w:hyperlink r:id="rId30">
              <w:r>
                <w:rPr>
                  <w:rStyle w:val="InternetLink"/>
                  <w:sz w:val="26"/>
                  <w:szCs w:val="26"/>
                </w:rPr>
                <w:t>31</w:t>
              </w:r>
            </w:hyperlink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hyperlink r:id="rId31">
              <w:r>
                <w:rPr>
                  <w:rStyle w:val="InternetLink"/>
                </w:rPr>
                <w:t>"Моя страна"</w:t>
              </w:r>
            </w:hyperlink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4.07.2017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18:00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ул. Василия Ботылева, д.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 xml:space="preserve">КЦ «Рублево 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Мартынова И.В.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8 (915) 039-09-69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»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2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hyperlink r:id="rId32">
              <w:r>
                <w:rPr>
                  <w:rStyle w:val="InternetLink"/>
                </w:rPr>
                <w:t>"Концерт в Рублёвском парке"</w:t>
              </w:r>
            </w:hyperlink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4.07.2017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19:00 - 21:00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ул. Василия Ботылева, д.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29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Ц «Рублево»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Болотова Е. А.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8 (915) 039-09-69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hyperlink r:id="rId33">
              <w:r>
                <w:rPr>
                  <w:rStyle w:val="InternetLink"/>
                </w:rPr>
                <w:t>"Территория игры"</w:t>
              </w:r>
            </w:hyperlink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4.07.2017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18:00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ул. Василия Ботылева, д.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Ц «Рублево»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Болотова Е.А.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8 (499) 727-18-73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7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Экскурсия в музей «Нехорошая квартира» Михаила Булгаков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4.07.2017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11.00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ул. Большая Садовая, д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ГБУ ЦСПСиД «Палитра»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Глазкова Т.А.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8 (495) 416-99-58</w:t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0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инолекторий «Тэмпл Грандин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4.07.2017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15.00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ул. Кунцевская, д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ГБУ ЦСПСиД «Палитра»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Глазкова Т.А.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8 (495) 416-99-58</w:t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 xml:space="preserve">"Практика разума»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7.07.2017, 11.00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ул. Василия Ботылева, д.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Ц «Рублево»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Болотова Е.А.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8 (499) 727-18-73</w:t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7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6"/>
                <w:szCs w:val="26"/>
              </w:rPr>
            </w:pPr>
            <w:hyperlink r:id="rId34">
              <w:r>
                <w:rPr>
                  <w:rStyle w:val="InternetLink"/>
                  <w:sz w:val="26"/>
                  <w:szCs w:val="26"/>
                </w:rPr>
                <w:t>37</w:t>
              </w:r>
            </w:hyperlink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hyperlink r:id="rId35">
              <w:r>
                <w:rPr>
                  <w:rStyle w:val="InternetLink"/>
                </w:rPr>
                <w:t>"Киноклуб"</w:t>
              </w:r>
            </w:hyperlink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7.07.2017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15:00 - 17:00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ул. Василия Ботылева, д.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Ц «Рублево»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узнецов Р.В.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8 (499) 727-18-73</w:t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4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Встреча с детской писательницей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Т.М. Никифорово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7.07.2017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16.00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ул. Кунцевская, д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ГБУ ЦСПСиД «Палитра»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Глазкова Т.А.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8 (495) 416-99-58</w:t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6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hyperlink r:id="rId36">
              <w:r>
                <w:rPr>
                  <w:rStyle w:val="InternetLink"/>
                </w:rPr>
                <w:t>"Каникулы театрального режима"</w:t>
              </w:r>
            </w:hyperlink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8.07.2017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12:00 - 13:00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ул. Василия Ботылева, д.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Ц «Рублево»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Малина Е.Н.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8 (499) 727-18-73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5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Программа «Арт-терапия с элементами оригами, живописи шерстью, коллажа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8.07.2017 10.30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ул. Кунцевская, д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ГБУ ЦСПСиД«Палитра»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Глазкова Т.А.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8 (495) 416-99-58</w:t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5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hyperlink r:id="rId37">
              <w:r>
                <w:rPr>
                  <w:rStyle w:val="InternetLink"/>
                </w:rPr>
                <w:t>"Киноклуб"</w:t>
              </w:r>
            </w:hyperlink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9.07.2017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11:00 - 13:00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ул. Василия Ботылева, д.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Ц «Рублево»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узнецов Р.В.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8 (499) 727-18-73</w:t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3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 xml:space="preserve">Лекция </w:t>
            </w:r>
            <w:hyperlink r:id="rId38" w:tgtFrame="_New">
              <w:r>
                <w:rPr>
                  <w:rStyle w:val="InternetLink"/>
                </w:rPr>
                <w:t>"Медиасреда"</w:t>
              </w:r>
            </w:hyperlink>
            <w:r>
              <w:rPr/>
              <w:t xml:space="preserve">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9.07.2017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ул. Боженко, д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ГБУК г. Москвы</w:t>
              <w:br/>
              <w:t>«Дом культуры «Зодчие»</w:t>
              <w:br/>
              <w:t>Шкваркова А.А.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8(499) 141-44-88</w:t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9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hyperlink r:id="rId39" w:tgtFrame="_New">
              <w:r>
                <w:rPr>
                  <w:rStyle w:val="InternetLink"/>
                </w:rPr>
                <w:t>"Мастер-класс по прикладному творчеству"</w:t>
              </w:r>
            </w:hyperlink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20.07.2017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ул. Кунцевская, д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ГБУК г. Москвы</w:t>
              <w:br/>
              <w:t>«Дом культуры «Зодчие»</w:t>
              <w:br/>
              <w:t>Кляйн В.С.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 xml:space="preserve">  </w:t>
            </w:r>
            <w:r>
              <w:rPr/>
              <w:t>8(499) 141-44-88</w:t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6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hyperlink r:id="rId40">
              <w:r>
                <w:rPr>
                  <w:rStyle w:val="InternetLink"/>
                </w:rPr>
                <w:t>"Каникулы театрального режима"</w:t>
              </w:r>
            </w:hyperlink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20.07.2017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12:00 - 13:00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ул. Василия Ботылева, д.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Ц «Рублево»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Малина Е.Н.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8 (499) 727-18-73</w:t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0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Экскурсия в «Парк культуры и отдыха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им. Горького»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20.07.2017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15.00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ул. Крымский вал, д. 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ГБУ ЦСПСиД«Палитра»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Глазкова Т.А.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8 (495) 416-99-58</w:t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2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hyperlink r:id="rId41">
              <w:r>
                <w:rPr>
                  <w:rStyle w:val="InternetLink"/>
                </w:rPr>
                <w:t>"История страны"</w:t>
              </w:r>
            </w:hyperlink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21.07.2017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18:00 - 19:00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ул. Василия Ботылева, д.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 xml:space="preserve">КЦ «Рублево» 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Мартынова И.В.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8 (499) 727-18-73</w:t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8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hyperlink r:id="rId42">
              <w:r>
                <w:rPr>
                  <w:rStyle w:val="InternetLink"/>
                </w:rPr>
                <w:t>"Концерт в Рублёвском парке"</w:t>
              </w:r>
            </w:hyperlink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21.07.2017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19:00 - 21:00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ул. Василия Ботылева, д.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29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Ц «Рублево»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Болотова Е. А.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8 (499) 727-18-73</w:t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1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hyperlink r:id="rId43">
              <w:r>
                <w:rPr>
                  <w:rStyle w:val="InternetLink"/>
                </w:rPr>
                <w:t>"Территория игры"</w:t>
              </w:r>
            </w:hyperlink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21.07.2017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18:00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ул. Василия Ботылева, д.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Ц «Рублево»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Болотова Е.А.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8 (499) 727-18-73</w:t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3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Экскурсия в музей «Очаково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21.07.2017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11.00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Рябиновая ул., д.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ГБУ ЦСПСиД «Палитра»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Глазкова Т.А.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8 (495) 416-99-58</w:t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"</w:t>
            </w:r>
            <w:hyperlink r:id="rId44" w:tgtFrame="_New">
              <w:r>
                <w:rPr>
                  <w:rStyle w:val="InternetLink"/>
                </w:rPr>
                <w:t>"Контрасты Дмитрий Беляков-Романов. Живопись "</w:t>
              </w:r>
            </w:hyperlink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22.07.2017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Интернет-простран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ГБУК г. Москвы</w:t>
              <w:br/>
              <w:t>«Дом культуры «Зодчие»</w:t>
              <w:br/>
              <w:t>Доронина М. Л.                 8(499) 141-44-88</w:t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5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hyperlink r:id="rId45">
              <w:r>
                <w:rPr>
                  <w:rStyle w:val="InternetLink"/>
                </w:rPr>
                <w:t>"Киноклуб"</w:t>
              </w:r>
            </w:hyperlink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24.07.2017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15:00 - 18:00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ул. Василия Ботылева, д.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Ц «Рублево»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узнецов Р.В.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8 (499) 727-18-73</w:t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hyperlink r:id="rId46">
              <w:r>
                <w:rPr>
                  <w:rStyle w:val="InternetLink"/>
                </w:rPr>
                <w:t>"Киноклуб"</w:t>
              </w:r>
            </w:hyperlink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24.07.2017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11:00 - 13:00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ул. Василия Ботылева, д.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Ц «Рублево»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узнецов Р. В.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8 (499) 727-18-73</w:t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3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hyperlink r:id="rId47">
              <w:r>
                <w:rPr>
                  <w:rStyle w:val="InternetLink"/>
                </w:rPr>
                <w:t>"Каникулы театрального режима"</w:t>
              </w:r>
            </w:hyperlink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25.07.2017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12:00 - 13:00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ул. Василия Ботылева, д.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Ц «Рублево»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Малина Е.Н.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8 (499) 727-18-73</w:t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«Игровой час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25.07.2017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ул. Кунцевская, д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ГБУК г. Москвы</w:t>
              <w:br/>
              <w:t>«Дом культуры «Зодчие»</w:t>
              <w:br/>
              <w:t>Доронина М.Л.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8(499) 141-44-88</w:t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4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hyperlink r:id="rId48">
              <w:r>
                <w:rPr>
                  <w:rStyle w:val="InternetLink"/>
                </w:rPr>
                <w:t>"Киноклуб"</w:t>
              </w:r>
            </w:hyperlink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26.07.2017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11:00 - 13:00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ул. Василия Ботылева, д.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Ц «Рублево»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узнецов Р. В.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8 (499) 727-18-73</w:t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7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hyperlink r:id="rId49">
              <w:r>
                <w:rPr>
                  <w:rStyle w:val="InternetLink"/>
                </w:rPr>
                <w:t>"Каникулы театрального режима"</w:t>
              </w:r>
            </w:hyperlink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27.07.2017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12:00 - 13:00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ул. Василия Ботылева, д.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Ц «Рублево»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Малина Е.Н.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8 (499) 727-18-73</w:t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4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Экскурсия в 4-ю пожарно-спасательную часть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27.07.2017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11.00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ул. Дорогобужская, д.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ГБУ ЦСПСиД «Палитра»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Глазкова Т.А.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8 (495) 416-99-58</w:t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hyperlink r:id="rId50" w:tgtFrame="_New">
              <w:r>
                <w:rPr>
                  <w:rStyle w:val="InternetLink"/>
                </w:rPr>
                <w:t>"Мастер-класс по прикладному творчеству"</w:t>
              </w:r>
            </w:hyperlink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27.07.2017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ул.Кунцевская, д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ГБУК г. Москвы</w:t>
              <w:br/>
              <w:t>«Дом культуры «Зодчие»</w:t>
              <w:br/>
              <w:t>Кляйн В.С.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 xml:space="preserve"> </w:t>
            </w:r>
            <w:r>
              <w:rPr/>
              <w:t>8 (499) 141-44-88</w:t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4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hyperlink r:id="rId51">
              <w:r>
                <w:rPr>
                  <w:rStyle w:val="InternetLink"/>
                </w:rPr>
                <w:t>"Я рисую Россию"</w:t>
              </w:r>
            </w:hyperlink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28.07.2017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18:00 - 19:00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ул. Василия Ботылева, д.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Ц «Рублево»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Мартынова И. В.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8 (499) 727-18-73</w:t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4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hyperlink r:id="rId52">
              <w:r>
                <w:rPr>
                  <w:rStyle w:val="InternetLink"/>
                </w:rPr>
                <w:t>"Концерт в Рублёвском парке"</w:t>
              </w:r>
            </w:hyperlink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28.07.2017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19:00 - 21:00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ул. Василия Ботылева, д.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29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Ц «Рублево»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Болотова Е.А.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8 (499) 727-18-73</w:t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5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hyperlink r:id="rId53">
              <w:r>
                <w:rPr>
                  <w:rStyle w:val="InternetLink"/>
                </w:rPr>
                <w:t>"Территория игры "</w:t>
              </w:r>
            </w:hyperlink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28.07.2017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18:00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ул. Василия Ботылева, д.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Ц «Рублево»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Болотова Е.А.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8 (499) 727-18-73</w:t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8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 xml:space="preserve">Творческий конкурс </w:t>
            </w:r>
            <w:hyperlink r:id="rId54">
              <w:r>
                <w:rPr>
                  <w:rStyle w:val="InternetLink"/>
                </w:rPr>
                <w:t xml:space="preserve">" </w:t>
              </w:r>
            </w:hyperlink>
            <w:r>
              <w:rPr/>
              <w:t xml:space="preserve">Алло, таланты </w:t>
            </w:r>
            <w:hyperlink r:id="rId55">
              <w:r>
                <w:rPr>
                  <w:rStyle w:val="InternetLink"/>
                </w:rPr>
                <w:t>"</w:t>
              </w:r>
            </w:hyperlink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28.07.2017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15.00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ул. Кунцевская, д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ГБУ ЦСПСиД «Палитра»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Глазкова Т.А.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8 (495) 416-99-58</w:t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9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онцертная программа</w:t>
              <w:br/>
              <w:t>с участием группы Сергея Баклыков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29.07.2017</w:t>
              <w:br/>
              <w:t>19.00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ул. Молодогвардейская, д.29 (скве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ГБУ «Центр досуга Кунцево», Анохина Н.Б.,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 xml:space="preserve"> </w:t>
            </w:r>
            <w:r>
              <w:rPr/>
              <w:t>8-499-149-29-94</w:t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8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hyperlink r:id="rId56">
              <w:r>
                <w:rPr>
                  <w:rStyle w:val="InternetLink"/>
                </w:rPr>
                <w:t>"Киноклуб"</w:t>
              </w:r>
            </w:hyperlink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31.07.2017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11:00 - 13:00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ул. Василия Ботылева, д.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Ц «Рублево»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узнецов Р.В.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8 (499) 727-18-73</w:t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7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«Практика разума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31.07.2017 11.00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ул. Василия Ботылева, д.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Ц «Рублево»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Болотова Е.А.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8 (499) 727-18-73</w:t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Экскурсия в «Зоопарк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31.07.2017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10.00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ул. Грузинская, д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ГБУ ЦСПСиД«Палитра»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Глазкова Т.А.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8(495) 416-99-58</w:t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4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hyperlink r:id="rId57" w:tgtFrame="_New">
              <w:r>
                <w:rPr>
                  <w:rStyle w:val="InternetLink"/>
                </w:rPr>
                <w:t>"Каникулы театрального режима"</w:t>
              </w:r>
            </w:hyperlink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01.08.2017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12:00 - 13:00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ул. Василия Ботылева, д.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Ц «Рублево»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Малина Е.Н.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8(499) 727-18-73</w:t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2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6"/>
                <w:szCs w:val="26"/>
              </w:rPr>
            </w:pPr>
            <w:hyperlink r:id="rId58">
              <w:r>
                <w:rPr>
                  <w:rStyle w:val="InternetLink"/>
                  <w:sz w:val="26"/>
                  <w:szCs w:val="26"/>
                </w:rPr>
                <w:t>68</w:t>
              </w:r>
            </w:hyperlink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hyperlink r:id="rId59" w:tgtFrame="_New">
              <w:r>
                <w:rPr>
                  <w:rStyle w:val="InternetLink"/>
                </w:rPr>
                <w:t>"Киноклуб"</w:t>
              </w:r>
            </w:hyperlink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01.08.2017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11:00 - 13:30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ул. Василия Ботылева, д.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Ц «Рублево»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узнецов Р.В.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8 (499) 727-18-73</w:t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6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6"/>
                <w:szCs w:val="26"/>
              </w:rPr>
            </w:pPr>
            <w:hyperlink r:id="rId60">
              <w:r>
                <w:rPr>
                  <w:rStyle w:val="InternetLink"/>
                  <w:sz w:val="26"/>
                  <w:szCs w:val="26"/>
                </w:rPr>
                <w:t>69</w:t>
              </w:r>
            </w:hyperlink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hyperlink r:id="rId61" w:tgtFrame="_New">
              <w:r>
                <w:rPr>
                  <w:rStyle w:val="InternetLink"/>
                </w:rPr>
                <w:t>"Киноклуб"</w:t>
              </w:r>
            </w:hyperlink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01.08.2017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15:00 - 17:00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ул. Василия Ботылева, д.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Ц «Рублево»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узнецов Р.В.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8 (499) 727-18-73</w:t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8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Экскурсия в «Центральный парк культуры и отдыха им. Горького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01.08.2017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14.00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ул. Крымский вал, д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ГБУ ЦСПСиД«Палитра»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Глазкова Т.А.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8 (495) 416-99-58</w:t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2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6"/>
                <w:szCs w:val="26"/>
              </w:rPr>
            </w:pPr>
            <w:hyperlink r:id="rId62">
              <w:r>
                <w:rPr>
                  <w:rStyle w:val="InternetLink"/>
                  <w:sz w:val="26"/>
                  <w:szCs w:val="26"/>
                </w:rPr>
                <w:t>71</w:t>
              </w:r>
            </w:hyperlink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hyperlink r:id="rId63" w:tgtFrame="_New">
              <w:r>
                <w:rPr>
                  <w:rStyle w:val="InternetLink"/>
                </w:rPr>
                <w:t>"Киноклуб"</w:t>
              </w:r>
            </w:hyperlink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02.08.2017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15:00 - 17:00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ул. Василия Ботылева, д.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Ц «Рублево»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узнецов Р.В.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8 (499) 727-18-73</w:t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9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«Речевой этикет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02.08.2017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11.00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ул. Кунцевская, д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ГБУ ЦСПСиД «Палитра»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Глазкова Т.А.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8-495-416-99-58</w:t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2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Программа «Арт-терапия с элементами оригами, живописи шерстью, коллажа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02.08.2017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15.00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ул. Кунцевская, д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ГБУ ЦСПСиД «Палитра»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Глазкова Т.А.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8 (495) 416-99-58</w:t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6"/>
                <w:szCs w:val="26"/>
              </w:rPr>
            </w:pPr>
            <w:hyperlink r:id="rId64">
              <w:r>
                <w:rPr>
                  <w:rStyle w:val="InternetLink"/>
                  <w:sz w:val="26"/>
                  <w:szCs w:val="26"/>
                </w:rPr>
                <w:t>74</w:t>
              </w:r>
            </w:hyperlink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hyperlink r:id="rId65" w:tgtFrame="_New">
              <w:r>
                <w:rPr>
                  <w:rStyle w:val="InternetLink"/>
                </w:rPr>
                <w:t>"Каникулы театрального режима"</w:t>
              </w:r>
            </w:hyperlink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03.08.2017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12:00 - 13:00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ул. Василия Ботылева, д.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Ц «Рублево»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Малина Е.Н.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8 (499) 727-18-73</w:t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8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6"/>
                <w:szCs w:val="26"/>
              </w:rPr>
            </w:pPr>
            <w:hyperlink r:id="rId66">
              <w:r>
                <w:rPr>
                  <w:rStyle w:val="InternetLink"/>
                  <w:sz w:val="26"/>
                  <w:szCs w:val="26"/>
                </w:rPr>
                <w:t>75</w:t>
              </w:r>
            </w:hyperlink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hyperlink r:id="rId67" w:tgtFrame="_New">
              <w:r>
                <w:rPr>
                  <w:rStyle w:val="InternetLink"/>
                </w:rPr>
                <w:t>"Киноклуб"</w:t>
              </w:r>
            </w:hyperlink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03.08.2017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11:00 - 13:00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ул. Василия Ботылева, д.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Ц «Рублево»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узнецов Р.В.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8 (499) 727-18-73</w:t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8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 xml:space="preserve">Творческий мастер-класс.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03.08.2017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11.30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ул. Кунцевская, д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ГБУ ЦСПСиД«Палитра»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Глазкова Т.А.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8-495-416-99-58</w:t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7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hyperlink r:id="rId68" w:tgtFrame="_New">
              <w:r>
                <w:rPr>
                  <w:rStyle w:val="InternetLink"/>
                </w:rPr>
                <w:t>"Моя страна"</w:t>
              </w:r>
            </w:hyperlink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04.08.2017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9:00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ул. Василия Ботылева, д.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Ц «Рублево»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Мартынова И.В.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8 (499) 727-18-73</w:t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4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hyperlink r:id="rId69" w:tgtFrame="_New">
              <w:r>
                <w:rPr>
                  <w:rStyle w:val="InternetLink"/>
                </w:rPr>
                <w:t>"Концерт в Рублёвском парке"</w:t>
              </w:r>
            </w:hyperlink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04.08.2017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19:00 - 21:00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ул. Василия Ботылева, д.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29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 xml:space="preserve">КЦ «Рублево» 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Болотова Е.А.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8 (499) 727-18-73</w:t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hyperlink r:id="rId70" w:tgtFrame="_New">
              <w:r>
                <w:rPr>
                  <w:rStyle w:val="InternetLink"/>
                </w:rPr>
                <w:t>"Территория игры"</w:t>
              </w:r>
            </w:hyperlink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04.08.2017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18:00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ул. Василия Ботылева, д.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 xml:space="preserve">КЦ «Рублево 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Болотова Е.А.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8 (499) 727-18-73</w:t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hyperlink r:id="rId71" w:tgtFrame="_New">
              <w:r>
                <w:rPr>
                  <w:rStyle w:val="InternetLink"/>
                </w:rPr>
                <w:t>Мастер-класс по прикладному творчеству.</w:t>
              </w:r>
            </w:hyperlink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04.08.2017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ул. Кунцевская, д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ГБУК г. Москвы</w:t>
              <w:br/>
              <w:t>«Дом культуры «Зодчие»</w:t>
              <w:br/>
              <w:t>Кляйн В.С.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 xml:space="preserve"> </w:t>
            </w:r>
            <w:r>
              <w:rPr/>
              <w:t>8(499) 141-44-88</w:t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8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hyperlink r:id="rId72" w:tgtFrame="_New">
              <w:r>
                <w:rPr>
                  <w:rStyle w:val="InternetLink"/>
                </w:rPr>
                <w:t>"Каникулы театрального режима"</w:t>
              </w:r>
            </w:hyperlink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08.08.2017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12:00 - 13:00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ул. Василия Ботылева, д.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Ц «Рублево»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Малина Е.Н.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8 (499) 727-18-73</w:t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hyperlink r:id="rId73" w:tgtFrame="_New">
              <w:r>
                <w:rPr>
                  <w:rStyle w:val="InternetLink"/>
                </w:rPr>
                <w:t>Тематическая акция. «Всемирный день кошек</w:t>
              </w:r>
            </w:hyperlink>
            <w:r>
              <w:rPr/>
              <w:t>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08.08.2017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Интернет-простран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ГБУК г. Москвы</w:t>
              <w:br/>
              <w:t>«Дом культуры «Зодчие»</w:t>
              <w:br/>
              <w:t>Доронина М. Л.                 8(499) 141-44-88</w:t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Программа «Арт-терапия с элементами оригами, живописи шерстью, коллажа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08.08.2017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10.30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ул. Кунцевская, д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ГБУ ЦСПСиД «Палитра»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Глазкова Т.А.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8 (495) 416-99-58</w:t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 xml:space="preserve">Коммуникативно-двигательный тренинг.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08.08.2017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11.30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ул. Кунцевская, д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ГБУ ЦСПСиД «Палитра»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Глазкова Т.А.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8 (495) 416-99-58</w:t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2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Программа «Тропа доверия»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08.08.2017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15.00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ул. Кунцевская, д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ГБУ ЦСПСиД«Палитра»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Глазкова Т.А.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8 (495) 416-99-58</w:t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2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hyperlink r:id="rId74" w:tgtFrame="_New">
              <w:r>
                <w:rPr>
                  <w:rStyle w:val="InternetLink"/>
                </w:rPr>
                <w:t>"Киноклуб"</w:t>
              </w:r>
            </w:hyperlink>
            <w:r>
              <w:rPr/>
              <w:t>-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09.08.2017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11:00 - 13:00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ул. Василия Ботылева, д.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Ц «Рублево»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узнецов Р.В.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8 (499) 727-18-73</w:t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инопоказ в ДК «Рублёво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09.08.2017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11.00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ул. Василия Ботылева, д.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ГБУ ЦСПСиД «Палитра»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Глазкова Т.А.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8(495)-416-99-58</w:t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3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 xml:space="preserve">Экология и человек.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09.08.2017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15.00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ул. Кунцевская, д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ГБУ ЦСПСиД «Палитра»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Глазкова Т.А.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8 (495) 416-99-58</w:t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8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hyperlink r:id="rId75" w:tgtFrame="_New">
              <w:r>
                <w:rPr>
                  <w:rStyle w:val="InternetLink"/>
                </w:rPr>
                <w:t>"Каникулы театрального режима"</w:t>
              </w:r>
            </w:hyperlink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0.08.2017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12:00 - 13:00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ул. Василия Ботылева, д.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Ц «Рублево»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Малина Е.Н.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8 (499)-727-18-73</w:t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3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hyperlink r:id="rId76" w:tgtFrame="_New">
              <w:r>
                <w:rPr>
                  <w:rStyle w:val="InternetLink"/>
                </w:rPr>
                <w:t>"Киноклуб"</w:t>
              </w:r>
            </w:hyperlink>
            <w:r>
              <w:rPr/>
              <w:t>-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0.08.2017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11:00 - 13:00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ул. Василия Ботылева, д.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Ц «Рублево»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узнецов Р.В.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8 (499) 727-18-73</w:t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7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hyperlink r:id="rId77" w:tgtFrame="_New">
              <w:r>
                <w:rPr>
                  <w:rStyle w:val="InternetLink"/>
                </w:rPr>
                <w:t>"Киноклуб"</w:t>
              </w:r>
            </w:hyperlink>
            <w:r>
              <w:rPr/>
              <w:t>-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0.08.2017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15:00 - 17:00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ул. Василия Ботылева, д.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Ц «Рублево»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узнецов Р.В.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8 (499) 727-18-73</w:t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Экскурсия в «Парк ВДНХ»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0.08.2017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10.00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пр-т Мира, д.1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ГБУ ЦСПСиД «Палитра»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Глазкова Т.А.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8 (495) 416-99-58</w:t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8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hyperlink r:id="rId78" w:tgtFrame="_New">
              <w:r>
                <w:rPr>
                  <w:rStyle w:val="InternetLink"/>
                </w:rPr>
                <w:t>"Я рисую Россию"</w:t>
              </w:r>
            </w:hyperlink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1.08.2017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9:00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ул. Василия Ботылева, д.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Ц «Рублево»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Мартынова И.В.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8 (499) 727-18-73</w:t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2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hyperlink r:id="rId79" w:tgtFrame="_New">
              <w:r>
                <w:rPr>
                  <w:rStyle w:val="InternetLink"/>
                </w:rPr>
                <w:t>"Концерт в Рублёвском парке"</w:t>
              </w:r>
            </w:hyperlink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1.08.2017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19:00 - 21:00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ул. Василия Ботылева, д.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29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Ц «Рублево»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Болотова Е. А.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8 (499) 727-18-73</w:t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3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hyperlink r:id="rId80" w:tgtFrame="_New">
              <w:r>
                <w:rPr>
                  <w:rStyle w:val="InternetLink"/>
                </w:rPr>
                <w:t>"Территория игры"</w:t>
              </w:r>
            </w:hyperlink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1.08.2017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18:00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ул. Василия Ботылева, д.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Ц «Рублево»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Болотова Е. А.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8 (499) 727-18-73</w:t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6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 xml:space="preserve">Посещение фестиваля «Полевые цветы».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1.08.2017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11.00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ул. Кременчугская, д.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ГБУ ЦСПСиД«Палитра»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Глазкова Т.А.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8-495-416-99-58</w:t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4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"Практика разум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4.08.2017 11.00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ул. Василия Ботылева, д.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Ц «Рублево»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Болотова Е. А.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8 (499) 727-18-73</w:t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8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Экскурсия в 4-ю пожарно-спасательную часть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4.08.2017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11:00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ул. Дорогобужская, д.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ГБУ ЦСПСиД«Палитра»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Глазкова Т.А.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8 (495) 416-99-58</w:t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«</w:t>
            </w:r>
            <w:hyperlink r:id="rId81" w:tgtFrame="_New">
              <w:r>
                <w:rPr>
                  <w:rStyle w:val="InternetLink"/>
                </w:rPr>
                <w:t>Бабочек веселый хоровод, час веселых затей»</w:t>
              </w:r>
            </w:hyperlink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5.08.2017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ул. Кунцевская д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ГБУК г. Москвы</w:t>
              <w:br/>
              <w:t>«Дом культуры «Зодчие»</w:t>
              <w:br/>
              <w:t>Доронина М.Л.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8(499) 141-44-88</w:t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Экскурсия в музей занимательных наук «Экспериментаниум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5.08.2017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11.00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Ленинградский проспект,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д.80, корп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ГБУ ЦСПСиД«Палитра»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Глазкова Т.А.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8-495-416-99-58</w:t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 xml:space="preserve">Коммуникативно-двигательный тренинг.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5.08.2017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11.30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ул. Кунцевская, д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ГБУ ЦСПСиД «Палитра»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Глазкова Т.А.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8 (495) 416-99-58</w:t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8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hyperlink r:id="rId82" w:tgtFrame="_New">
              <w:r>
                <w:rPr>
                  <w:rStyle w:val="InternetLink"/>
                </w:rPr>
                <w:t>"Каникулы театрального режима"</w:t>
              </w:r>
            </w:hyperlink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5.08.2017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12:00 - 13:00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ул. Василия Ботылева, д.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Ц «Рублево»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Малина Е.Н.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8 (499) 727-18-73</w:t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«</w:t>
            </w:r>
            <w:hyperlink r:id="rId83" w:tgtFrame="_New">
              <w:r>
                <w:rPr>
                  <w:rStyle w:val="InternetLink"/>
                </w:rPr>
                <w:t>Бабочек веселый хоровод, час веселых затей»</w:t>
              </w:r>
            </w:hyperlink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5.08.2017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ул. Кунцевская, д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ГБУК г. Москвы</w:t>
              <w:br/>
              <w:t>«Дом культуры «Зодчие»</w:t>
              <w:br/>
              <w:t>Доронина М. Л.                         8(499) 141-44-88</w:t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2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hyperlink r:id="rId84" w:tgtFrame="_New">
              <w:r>
                <w:rPr>
                  <w:rStyle w:val="InternetLink"/>
                </w:rPr>
                <w:t>"Киноклуб"</w:t>
              </w:r>
            </w:hyperlink>
            <w:r>
              <w:rPr/>
              <w:t>-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6.08.2017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15:00 - 17:00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ул. Василия Ботылева, д.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Ц «Рублево»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узнецов Р.В.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8 (499) 727-18-73</w:t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6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 xml:space="preserve">Лекция </w:t>
            </w:r>
            <w:hyperlink r:id="rId85" w:tgtFrame="_New">
              <w:r>
                <w:rPr>
                  <w:rStyle w:val="InternetLink"/>
                </w:rPr>
                <w:t>"Медиасреда"</w:t>
              </w:r>
            </w:hyperlink>
            <w:r>
              <w:rPr/>
              <w:t xml:space="preserve">.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6.08.2017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ул. Боженко, д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ГБУК г. Москвы</w:t>
              <w:br/>
              <w:t>«Дом культуры «Зодчие»</w:t>
              <w:br/>
              <w:t>Шкваркова А.А.                 8(499) 141-44-88</w:t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3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hyperlink r:id="rId86" w:tgtFrame="_New">
              <w:r>
                <w:rPr>
                  <w:rStyle w:val="InternetLink"/>
                </w:rPr>
                <w:t>"Киноклуб"</w:t>
              </w:r>
            </w:hyperlink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6.08.2017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11:00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ул. Василия Ботылева, д.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Ц «Рублево»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узнецов Р.В.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8 (499) 727-18-73</w:t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2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Экскурсия в парк культуры и отдыха «Фили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6.08.2017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15.00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ул. Большая Филевская, д.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ГБУ ЦСПСиД «Палитра»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Глазкова Т.А.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8-495-416-99-58</w:t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hyperlink r:id="rId87" w:tgtFrame="_New">
              <w:r>
                <w:rPr>
                  <w:rStyle w:val="InternetLink"/>
                </w:rPr>
                <w:t>"Киноклуб"</w:t>
              </w:r>
            </w:hyperlink>
            <w:r>
              <w:rPr/>
              <w:t>-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6.08.2017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11:00 - 13:00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ул. Рублевское, д.109, корп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Ц «Рублево»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узнецов Р.В.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8 (499) 727-18-73</w:t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8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hyperlink r:id="rId88" w:tgtFrame="_New">
              <w:r>
                <w:rPr>
                  <w:rStyle w:val="InternetLink"/>
                </w:rPr>
                <w:t>"Медиасреда. Лекция"</w:t>
              </w:r>
            </w:hyperlink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6.08.2017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ул. Боженко д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ГБУК г. Москвы</w:t>
              <w:br/>
              <w:t>«Дом культуры «Зодчие»</w:t>
              <w:br/>
              <w:t>Шкваркова А. А.                 8(499) 141-44-88</w:t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7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hyperlink r:id="rId89" w:tgtFrame="_New">
              <w:r>
                <w:rPr>
                  <w:rStyle w:val="InternetLink"/>
                </w:rPr>
                <w:t>"Каникулы театрального режима"</w:t>
              </w:r>
            </w:hyperlink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7.08.2017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12:00 - 13:00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ул. Василия Ботылева, д.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Ц «Рублево»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Малина Е.Н.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8 (499) 727-18-73</w:t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4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 xml:space="preserve">Творческий мастер-класс.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7.08.2017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11.30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ул. Кунцевская, д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ГБУ ЦСПСиД «Палитра»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Глазкова Т.А.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8 (495) 416-99-58</w:t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2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инолекторий «Самые успешные люди с синдромом Дауна»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7.08.2017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17.00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ул. Кунцевская, д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ГБУ ЦСПСиД«Палитра»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Глазкова Т.А.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8-495-416-99-58</w:t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hyperlink r:id="rId90" w:tgtFrame="_New">
              <w:r>
                <w:rPr>
                  <w:rStyle w:val="InternetLink"/>
                </w:rPr>
                <w:t>"Страна лесов и полей"</w:t>
              </w:r>
            </w:hyperlink>
            <w:r>
              <w:rPr/>
              <w:t>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8.08.2017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9:00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ул. Василия Ботылева, д.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Ц «Рублево»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Мартынова И.В.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8 (499) 727-18-73</w:t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hyperlink r:id="rId91" w:tgtFrame="_New">
              <w:r>
                <w:rPr>
                  <w:rStyle w:val="InternetLink"/>
                </w:rPr>
                <w:t>"Первым делом самолеты. Мастер- класс по прикладному творчеству "</w:t>
              </w:r>
            </w:hyperlink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8.08.2017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ул. Кунцевская, д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ГБУК г. Москвы</w:t>
              <w:br/>
              <w:t>«Дом культуры «Зодчие»</w:t>
              <w:br/>
              <w:t>Кляйн В.С.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8(499) 141-44-88</w:t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2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hyperlink r:id="rId92" w:tgtFrame="_New">
              <w:r>
                <w:rPr>
                  <w:rStyle w:val="InternetLink"/>
                </w:rPr>
                <w:t>"Концерт в Рублёвском парке"</w:t>
              </w:r>
            </w:hyperlink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8.08.2017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19:00 - 21:00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ул. Василия Ботылева, д.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29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Ц «Рублево»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Болотова Е.А.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8 (499) 727-18-73</w:t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4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hyperlink r:id="rId93" w:tgtFrame="_New">
              <w:r>
                <w:rPr>
                  <w:rStyle w:val="InternetLink"/>
                </w:rPr>
                <w:t>"Территория игры"</w:t>
              </w:r>
            </w:hyperlink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8.08.2017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18:00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ул. Василия Ботылева, д.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Ц «Рублево»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Болотова Е.А.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8 (499) 727-18-73</w:t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8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Экскурсия в «Музей Очакова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8.08.2017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10.00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Рябиновая ул., д.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ГБУ ЦСПСиД«Палитра»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Глазкова Т.А.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8 (495) 416-99-58</w:t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0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hyperlink r:id="rId94" w:tgtFrame="_New">
              <w:r>
                <w:rPr>
                  <w:rStyle w:val="InternetLink"/>
                </w:rPr>
                <w:t>"Домашние животные"</w:t>
              </w:r>
            </w:hyperlink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21.08.2017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13:00 - 14:00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ул. Полоцкая, д.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Ц «Рублево»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Мартынова И.В.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8 (499) 727-18-73</w:t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5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Посещение «Фестиваль варенья в Москве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21.08.2017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15.00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Пушкинская Площад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ГБУ ЦСПСиД«Палитра»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Глазкова Т.А.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8 (495) 416-99-58</w:t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5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hyperlink r:id="rId95" w:tgtFrame="_New">
              <w:r>
                <w:rPr>
                  <w:rStyle w:val="InternetLink"/>
                </w:rPr>
                <w:t>"Каникулы театрального режима"</w:t>
              </w:r>
            </w:hyperlink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22.08.2017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12:00 - 13:00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ул. Василия Ботылева, д.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Ц «Рублево»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Малина Е.Н.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8 (499) 727-18-73</w:t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"</w:t>
            </w:r>
            <w:hyperlink r:id="rId96" w:tgtFrame="_New">
              <w:r>
                <w:rPr>
                  <w:rStyle w:val="InternetLink"/>
                </w:rPr>
                <w:t>Город древний". Выставка, посвященная 870-летию города Москва"</w:t>
              </w:r>
            </w:hyperlink>
            <w:r>
              <w:rPr/>
              <w:t>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22.08.2017-24.08.2017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 xml:space="preserve">Боженко, 14, корп.4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2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ГБУК г. Москвы</w:t>
              <w:br/>
              <w:t>«Дом культуры «Зодчие»</w:t>
              <w:br/>
              <w:t>Панфилов И.В.                 8(499) 141-44-88</w:t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hyperlink r:id="rId97" w:tgtFrame="_New">
              <w:r>
                <w:rPr>
                  <w:rStyle w:val="InternetLink"/>
                </w:rPr>
                <w:t>"Тематическая акция ко Дню Государственного флага России"</w:t>
              </w:r>
            </w:hyperlink>
            <w:r>
              <w:rPr/>
              <w:t>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22.08.2017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унцевский бульв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ГБУК г. Москвы</w:t>
              <w:br/>
              <w:t>«Дом культуры «Зодчие»</w:t>
              <w:br/>
              <w:t>Доронина М.Л.                 8(499) 141-44-88</w:t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hyperlink r:id="rId98" w:tgtFrame="_New">
              <w:r>
                <w:rPr>
                  <w:rStyle w:val="InternetLink"/>
                </w:rPr>
                <w:t>"Киноклуб"</w:t>
              </w:r>
            </w:hyperlink>
            <w:r>
              <w:rPr/>
              <w:t>-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23.08.2017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11:00 - 13:00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ул. Василия Ботылева, д.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Ц «Рублево»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узнецов Р.В.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8 (499) 727-18-73</w:t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0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hyperlink r:id="rId99" w:tgtFrame="_New">
              <w:r>
                <w:rPr>
                  <w:rStyle w:val="InternetLink"/>
                </w:rPr>
                <w:t>"Каникулы театрального режима"</w:t>
              </w:r>
            </w:hyperlink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24.08.2017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12:00 - 13:00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ул. Василия Ботылева, д.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Ц «Рублево»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Малина Е.Н.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8 (499) 727-18-73</w:t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4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hyperlink r:id="rId100" w:tgtFrame="_New">
              <w:r>
                <w:rPr>
                  <w:rStyle w:val="InternetLink"/>
                </w:rPr>
                <w:t>"Мои летние впечатления"</w:t>
              </w:r>
            </w:hyperlink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24.08.2017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16:00 - 17:00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ул. Полоцкая, д.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Ц «Рублево»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Мартынова И.В.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8 (499) 727-18-73</w:t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hyperlink r:id="rId101" w:tgtFrame="_New">
              <w:r>
                <w:rPr>
                  <w:rStyle w:val="InternetLink"/>
                </w:rPr>
                <w:t>"Киноклуб"</w:t>
              </w:r>
            </w:hyperlink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24.08.2017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11:00 - 12:00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ул. Василия Ботылева, д.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Ц «Рублево»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узнецов Р.В.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8 (499) 727-18-73</w:t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3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hyperlink r:id="rId102" w:tgtFrame="_New">
              <w:r>
                <w:rPr>
                  <w:rStyle w:val="InternetLink"/>
                </w:rPr>
                <w:t>"Мы-против террора"</w:t>
              </w:r>
            </w:hyperlink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25.08.2017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18:00 - 21:00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ул. Василия Ботылева, д.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Ц «Рублево»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Болотова Е.А.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8 (499) 727-18-73</w:t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3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hyperlink r:id="rId103" w:tgtFrame="_New">
              <w:r>
                <w:rPr>
                  <w:rStyle w:val="InternetLink"/>
                </w:rPr>
                <w:t>"Пусть всегда будет солнце "</w:t>
              </w:r>
            </w:hyperlink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25.08.2017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18:00 - 19:00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ул. Василия Ботылева, д.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Ц «Рублево»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Мартынова И.В.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8 (499) 727-18-73</w:t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hyperlink r:id="rId104" w:tgtFrame="_New">
              <w:r>
                <w:rPr>
                  <w:rStyle w:val="InternetLink"/>
                </w:rPr>
                <w:t>"Концерт в Рублёвском парке"</w:t>
              </w:r>
            </w:hyperlink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25.08.2017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19:00 - 21:00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ул. Василия Ботылева, д.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29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Ц «Рублево»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Болотова Е.А.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8 (499) 727-18-73</w:t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hyperlink r:id="rId105" w:tgtFrame="_New">
              <w:r>
                <w:rPr>
                  <w:rStyle w:val="InternetLink"/>
                </w:rPr>
                <w:t>"Территория игры"</w:t>
              </w:r>
            </w:hyperlink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25.08.2017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18:00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ул. Василия Ботылева, д.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Ц «Рублево»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Болотова Е.А.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8 (499) 727-18-73</w:t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6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«Речевой этикет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25.08.2017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11.00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ул. Кунцевская, д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ГБУ ЦСПСиД «Палитра»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Глазкова Т.А.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8(495)-416-99-58</w:t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Музыкальное занятие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25.08.2017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12.00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ул. Кунцевская, д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ГБУ ЦСПСиД «Палитра»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Глазкова Т.А.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8-495-416-99-58</w:t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Общегородская акция  «Ночь кино»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27.08.2017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унцевский бульв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ГБУК г. Москвы</w:t>
              <w:br/>
              <w:t>«Дом культуры «Зодчие»</w:t>
              <w:br/>
              <w:t>Доронина М.Л.                 8(499) 141-44-88</w:t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4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Экскурсия в «Зоопарк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27.08.2017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15.00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ул. Б. Грузинская, д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ГБУ ЦСПСиД «Палитра»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Глазкова Т.А.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8 (495) 416-99-58</w:t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hyperlink r:id="rId106" w:tgtFrame="_New">
              <w:r>
                <w:rPr>
                  <w:rStyle w:val="InternetLink"/>
                </w:rPr>
                <w:t>"Каникулы театрального режима"</w:t>
              </w:r>
            </w:hyperlink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29.08.2017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12:00 - 13:00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ул. Василия Ботылева, д.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Ц «Рублево»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Малина Е.Н.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8 (499) 727-18-73</w:t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Программа «Арт-терапия с элементами оригами, живописи шерстью, коллажа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29.08.2017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10.30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ул. Кунцевская, д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ГБУ ЦСПСиД «Палитра»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Глазкова Т.А.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8 (495) 416-99-58</w:t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6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оммуникативно-двигательный тренинг. Совместно с КЦ «Зодчие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29.08.2017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11.30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ул. Кунцевская, д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ГБУ ЦСПСиД «Палитра»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Глазкова Т.А.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8 (495) 416-99-58</w:t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hyperlink r:id="rId107" w:tgtFrame="_New">
              <w:r>
                <w:rPr>
                  <w:rStyle w:val="InternetLink"/>
                </w:rPr>
                <w:t>"Киноклуб"</w:t>
              </w:r>
            </w:hyperlink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30.08.2017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11:00 - 13:00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ул. Василия Ботылева, д.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Ц «Рублево»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узнецов Р.В.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8 (499) 727-18-73</w:t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7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hyperlink r:id="rId108" w:tgtFrame="_New">
              <w:r>
                <w:rPr>
                  <w:rStyle w:val="InternetLink"/>
                </w:rPr>
                <w:t>"Медиа-старт. Зодчие приглашают"</w:t>
              </w:r>
            </w:hyperlink>
            <w:r>
              <w:rPr/>
              <w:t>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30.08.2017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унцевский бульв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5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ГБУК г. Москвы</w:t>
              <w:br/>
              <w:t>«Дом культуры «Зодчие»</w:t>
              <w:br/>
              <w:t>Тюленева Н.М.                 8(499) 141-44-88</w:t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Вечеринка интернациональной дружбы « Ты и я. Мы одной крови» (Киплинг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30.08.2017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15.00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ул. Кунцевская, д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ГБУ ЦСПСиД «Палитра»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Глазкова Т.А.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8 (495) 416-99-58</w:t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6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hyperlink r:id="rId109" w:tgtFrame="_New">
              <w:r>
                <w:rPr>
                  <w:rStyle w:val="InternetLink"/>
                </w:rPr>
                <w:t>"Каникулы театрального режима"</w:t>
              </w:r>
            </w:hyperlink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31.08.2017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12:00 - 13:00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ул. Василия Ботылева, д.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Ц «Рублево»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Малина Е.Н.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8 (499) 727-18-73</w:t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9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hyperlink r:id="rId110" w:tgtFrame="_New">
              <w:r>
                <w:rPr>
                  <w:rStyle w:val="InternetLink"/>
                </w:rPr>
                <w:t>"Киноклуб"</w:t>
              </w:r>
            </w:hyperlink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31.08.2017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11:00 - 13:00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ул. Василия Ботылева, д.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Ц «Рублево»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узнецов Р.В.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8 (499) 727-18-73</w:t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hyperlink r:id="rId111" w:tgtFrame="_New">
              <w:r>
                <w:rPr>
                  <w:rStyle w:val="InternetLink"/>
                </w:rPr>
                <w:t>"Киноклуб"</w:t>
              </w:r>
            </w:hyperlink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31.08.2017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15:00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ул. Василия Ботылева, д.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Ц «Рублево»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узнецов Р.В.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8 (499) 727-18-73</w:t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Закрытие смены. Дискотек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31.08.2017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16.00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ул. Кунцевская, д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ГБУ ЦСПСиД «Палитра»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Глазкова Т.А.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8-495-416-99-58</w:t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6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6"/>
                <w:szCs w:val="26"/>
              </w:rPr>
            </w:pPr>
            <w:hyperlink r:id="rId112" w:tgtFrame="_New">
              <w:r>
                <w:rPr>
                  <w:rStyle w:val="InternetLink"/>
                  <w:sz w:val="26"/>
                  <w:szCs w:val="26"/>
                </w:rPr>
                <w:t>145</w:t>
              </w:r>
            </w:hyperlink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hyperlink r:id="rId113" w:tgtFrame="_New">
              <w:r>
                <w:rPr>
                  <w:rStyle w:val="InternetLink"/>
                </w:rPr>
                <w:t>"День открытых дверей"</w:t>
              </w:r>
            </w:hyperlink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01.09.2017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14:00 - 16:00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Рублевское шоссе, д.109, корп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Ц «Рублево»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онашенкова В.Ю.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8 (499) 727-18-73</w:t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онцерт, посвященный «Дню знаний»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01.09.2016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19:15 - 20:15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ул. Боженко, д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ГБУК г. Москвы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«Дом культуры «Зодчие»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Тюленева Н. М.</w:t>
              <w:br/>
              <w:t>8 (499)141-45-21</w:t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6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6"/>
                <w:szCs w:val="26"/>
              </w:rPr>
            </w:pPr>
            <w:hyperlink r:id="rId114" w:tgtFrame="_New">
              <w:r>
                <w:rPr>
                  <w:rStyle w:val="InternetLink"/>
                  <w:sz w:val="26"/>
                  <w:szCs w:val="26"/>
                </w:rPr>
                <w:t>147</w:t>
              </w:r>
            </w:hyperlink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hyperlink r:id="rId115" w:tgtFrame="_New">
              <w:r>
                <w:rPr>
                  <w:rStyle w:val="InternetLink"/>
                </w:rPr>
                <w:t>"Голуби мира"</w:t>
              </w:r>
            </w:hyperlink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01.09.2017 - 21.09.2017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10:30 - 18:30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Рублевское шоссе, д.109, корп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Ц «Рублево»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онашенкова В.Ю.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8 (499) 727-18-73</w:t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8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6"/>
                <w:szCs w:val="26"/>
              </w:rPr>
            </w:pPr>
            <w:hyperlink r:id="rId116" w:tgtFrame="_New">
              <w:r>
                <w:rPr>
                  <w:rStyle w:val="InternetLink"/>
                  <w:sz w:val="26"/>
                  <w:szCs w:val="26"/>
                </w:rPr>
                <w:t>148</w:t>
              </w:r>
            </w:hyperlink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hyperlink r:id="rId117" w:tgtFrame="_New">
              <w:r>
                <w:rPr>
                  <w:rStyle w:val="InternetLink"/>
                </w:rPr>
                <w:t>"Краски классики"</w:t>
              </w:r>
            </w:hyperlink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01.09.2017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18:00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ул. Василия Ботылева, д.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Ц «Рублево»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Болотова Е.А.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8 (499) 727-18-73</w:t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"День солидарности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 xml:space="preserve">Акция в интернет-пространстве. 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03.09.2017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11:00 - 18:00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ул. Боженко, д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ГБУК г. Москвы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«Дом культуры «Зодчие»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ляйн В.С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8(499) 141-44-88</w:t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 xml:space="preserve">Вокальная встреча "Эхос Неос"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03.09.2017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16:00 - 17:00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ул. Боженко, д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ГБУК г. Москвы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«Дом культуры «Зодчие»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имичева А. А.</w:t>
              <w:br/>
              <w:t>8 (499) 141-33-8</w:t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6"/>
                <w:szCs w:val="26"/>
              </w:rPr>
            </w:pPr>
            <w:hyperlink r:id="rId118" w:tgtFrame="_New">
              <w:r>
                <w:rPr>
                  <w:rStyle w:val="InternetLink"/>
                  <w:sz w:val="26"/>
                  <w:szCs w:val="26"/>
                </w:rPr>
                <w:t>151</w:t>
              </w:r>
            </w:hyperlink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hyperlink r:id="rId119" w:tgtFrame="_New">
              <w:r>
                <w:rPr>
                  <w:rStyle w:val="InternetLink"/>
                </w:rPr>
                <w:t>"День открытых дверей"</w:t>
              </w:r>
            </w:hyperlink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05.09.2017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16:00 - 17:00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ул. Полоцкая, д.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Ц «Рублево»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Мартынова И.В.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8 (499) 727-18-73</w:t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4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6"/>
                <w:szCs w:val="26"/>
              </w:rPr>
            </w:pPr>
            <w:hyperlink r:id="rId120" w:tgtFrame="_New">
              <w:r>
                <w:rPr>
                  <w:rStyle w:val="InternetLink"/>
                  <w:sz w:val="26"/>
                  <w:szCs w:val="26"/>
                </w:rPr>
                <w:t>152</w:t>
              </w:r>
            </w:hyperlink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hyperlink r:id="rId121" w:tgtFrame="_New">
              <w:r>
                <w:rPr>
                  <w:rStyle w:val="InternetLink"/>
                </w:rPr>
                <w:t>"Осенние приключения"</w:t>
              </w:r>
            </w:hyperlink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06.09.2017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18:30 - 19:30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ул. Кунцевская, д.13, корп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Ц «Рублево»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Мартынова И.В.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8 (499) 727-18-73</w:t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6"/>
                <w:szCs w:val="26"/>
              </w:rPr>
            </w:pPr>
            <w:hyperlink r:id="rId122" w:tgtFrame="_New">
              <w:r>
                <w:rPr>
                  <w:rStyle w:val="InternetLink"/>
                  <w:sz w:val="26"/>
                  <w:szCs w:val="26"/>
                </w:rPr>
                <w:t>153</w:t>
              </w:r>
            </w:hyperlink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hyperlink r:id="rId123" w:tgtFrame="_New">
              <w:r>
                <w:rPr>
                  <w:rStyle w:val="InternetLink"/>
                </w:rPr>
                <w:t>"Подарок учителю"</w:t>
              </w:r>
            </w:hyperlink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06.09.2017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13:00 - 14:00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ул. Полоцкая, д.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Ц «Рублево»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Мартынова И.В.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8 (499) 727-18-73</w:t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hyperlink r:id="rId124" w:tgtFrame="_New">
              <w:r>
                <w:rPr>
                  <w:rStyle w:val="InternetLink"/>
                </w:rPr>
                <w:t>"Бардовские посиделки"</w:t>
              </w:r>
            </w:hyperlink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07.09.2017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14:00 - 15:00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ул. Боженко, д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ГБУК г. Москвы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«Дом культуры «Зодчие»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имичева А. А.</w:t>
              <w:br/>
              <w:t>8 (499) 141-33-8</w:t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hyperlink r:id="rId125" w:tgtFrame="_New">
              <w:r>
                <w:rPr>
                  <w:rStyle w:val="InternetLink"/>
                </w:rPr>
                <w:t>"Приятное видео "</w:t>
              </w:r>
            </w:hyperlink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07.09.2017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15:00 - 16:00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ул. Боженко, д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ГБУК г. Москвы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«Дом культуры «Зодчие»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имичева А. А.</w:t>
              <w:br/>
              <w:t>8 (499) 141-33-8</w:t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Вокальная встреча "Эхос Неос" 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08.09.2017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20:00 - 21:00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ул. Боженко, д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ГБУК г. Москвы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«Дом культуры «Зодчие»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имичева А. А.</w:t>
              <w:br/>
              <w:t>8 (499) 141-33-8</w:t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hyperlink r:id="rId126" w:tgtFrame="_New">
              <w:r>
                <w:rPr>
                  <w:rStyle w:val="InternetLink"/>
                </w:rPr>
                <w:t>"Мамин день"</w:t>
              </w:r>
            </w:hyperlink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08.09.2017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13:00 - 14:00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ул. Боженко, д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ГБУК г. Москвы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«Дом культуры «Зодчие»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имичева А. А.</w:t>
              <w:br/>
              <w:t>8 (499) 141-33-8</w:t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2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Праздничная концертно-игровая программа ко «Дню город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08.09.2017</w:t>
              <w:br/>
              <w:t>17.30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ул. Молодогвардейская, д.29 (скве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 xml:space="preserve">ГБУ «Центр досуга Кунцево», Анохина Н.Б., 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8(499)-149-29-94</w:t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5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Игра-квест  «Москва не сразу строилась», посвященная дню город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08.09.2017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16.00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ул. Кунцевская, д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ГБУ ЦСПСиД «Палитра»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Глазкова Т.А.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8 (495) 416-99-58</w:t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hyperlink r:id="rId127" w:tgtFrame="_New">
              <w:r>
                <w:rPr>
                  <w:rStyle w:val="InternetLink"/>
                </w:rPr>
                <w:t>"Это тебе, Москва!"</w:t>
              </w:r>
            </w:hyperlink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Праздничный концерт творческих коллективов КЦ "Зодчие", посвящённый Дню города Москв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09.09.2017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16:00 - 18:00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ул. Боженко, д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ГБУК г. Москвы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«Дом культуры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Тюленева Т.М..</w:t>
              <w:br/>
              <w:t>8 (499) 141-45-21</w:t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hyperlink r:id="rId128" w:tgtFrame="_New">
              <w:r>
                <w:rPr>
                  <w:rStyle w:val="InternetLink"/>
                </w:rPr>
                <w:t>"Литература в лицах. Посвящено 75-летию со дня рождения С.Д.Довлатова"</w:t>
              </w:r>
            </w:hyperlink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09.09.2017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18:30 - 19:30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ул. Боженко, д.14, корп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ГБУК г. Москвы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«Дом культуры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Анисифорова А.С.</w:t>
              <w:br/>
              <w:t>8 (499) 141-45-21</w:t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8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6"/>
                <w:szCs w:val="26"/>
              </w:rPr>
            </w:pPr>
            <w:hyperlink r:id="rId129" w:tgtFrame="_New">
              <w:r>
                <w:rPr>
                  <w:rStyle w:val="InternetLink"/>
                  <w:sz w:val="26"/>
                  <w:szCs w:val="26"/>
                </w:rPr>
                <w:t>162</w:t>
              </w:r>
            </w:hyperlink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hyperlink r:id="rId130" w:tgtFrame="_New">
              <w:r>
                <w:rPr>
                  <w:rStyle w:val="InternetLink"/>
                </w:rPr>
                <w:t>"Осень-Осень, в гости просим"</w:t>
              </w:r>
            </w:hyperlink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09.09.2017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15:00 - 16:00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ул. Кунцевская, д.13, корп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Ц «Рублево»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Миряева О.В.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8 (499) 727-18-73</w:t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4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6"/>
                <w:szCs w:val="26"/>
              </w:rPr>
            </w:pPr>
            <w:hyperlink r:id="rId131" w:tgtFrame="_New">
              <w:r>
                <w:rPr>
                  <w:rStyle w:val="InternetLink"/>
                  <w:sz w:val="26"/>
                  <w:szCs w:val="26"/>
                </w:rPr>
                <w:t>163</w:t>
              </w:r>
            </w:hyperlink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hyperlink r:id="rId132" w:tgtFrame="_New">
              <w:r>
                <w:rPr>
                  <w:rStyle w:val="InternetLink"/>
                </w:rPr>
                <w:t>"Головной убор"</w:t>
              </w:r>
            </w:hyperlink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 xml:space="preserve">Мастер класс по изготовлению головных уборов из различных материалов.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09.09.2017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9:00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ул. Василия Ботылева, д.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Ц «Рублево»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Мартынова И.В.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8 (499) 727-18-73</w:t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3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6"/>
                <w:szCs w:val="26"/>
              </w:rPr>
            </w:pPr>
            <w:hyperlink r:id="rId133" w:tgtFrame="_New">
              <w:r>
                <w:rPr>
                  <w:rStyle w:val="InternetLink"/>
                  <w:sz w:val="26"/>
                  <w:szCs w:val="26"/>
                </w:rPr>
                <w:t>164</w:t>
              </w:r>
            </w:hyperlink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hyperlink r:id="rId134" w:tgtFrame="_New">
              <w:r>
                <w:rPr>
                  <w:rStyle w:val="InternetLink"/>
                </w:rPr>
                <w:t>"Торжественное карнавальное шествие"</w:t>
              </w:r>
            </w:hyperlink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09.09.2017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15:00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ул. Василия Ботылева, д.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Ц «Рублево»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Болотова Е.А.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8 (499) 727-18-73</w:t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9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hyperlink r:id="rId135" w:tgtFrame="_New">
              <w:r>
                <w:rPr>
                  <w:rStyle w:val="InternetLink"/>
                </w:rPr>
                <w:t>"Праздничный коллаж"</w:t>
              </w:r>
            </w:hyperlink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09.09.2017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15:00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ул. Василия Ботылева, д.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29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Ц «Рублево»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Аджу Е.А.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8 (499) 727-18-73</w:t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8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6"/>
                <w:szCs w:val="26"/>
              </w:rPr>
            </w:pPr>
            <w:hyperlink r:id="rId136" w:tgtFrame="_New">
              <w:r>
                <w:rPr>
                  <w:rStyle w:val="InternetLink"/>
                  <w:sz w:val="26"/>
                  <w:szCs w:val="26"/>
                </w:rPr>
                <w:t>166</w:t>
              </w:r>
            </w:hyperlink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hyperlink r:id="rId137" w:tgtFrame="_New">
              <w:r>
                <w:rPr>
                  <w:rStyle w:val="InternetLink"/>
                </w:rPr>
                <w:t>"Конкурс карнавальных костюмов"</w:t>
              </w:r>
            </w:hyperlink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09.09.2017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15:00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ул. Василия Ботылева, д.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Ц «Рублево»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Малина Е.Н.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8 (499) 727-18-73</w:t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"Рублевский карнавал» - театрализованное уличное представление, посвященное празднованию Дня города Москв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09.09.2017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15:00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ул. Василия Ботылева, д.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color w:val="FF0000"/>
              </w:rPr>
            </w:pPr>
            <w:r>
              <w:rPr>
                <w:color w:val="FF0000"/>
              </w:rPr>
              <w:t>5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Ц «Рублево»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Болотова Е.А.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8 (499) 727-18-73</w:t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hyperlink r:id="rId138" w:tgtFrame="_New">
              <w:r>
                <w:rPr>
                  <w:rStyle w:val="InternetLink"/>
                </w:rPr>
                <w:t>"Вокальная встреча "Эхос Неос"</w:t>
              </w:r>
            </w:hyperlink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1.09.2017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16:00 - 17:00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ул. Боженко, д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ГБУК г. Москвы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«Дом культуры «Зодчие»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имичева А. А.</w:t>
              <w:br/>
              <w:t>8 (499) 141-33-8</w:t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7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hyperlink r:id="rId139" w:tgtFrame="_New">
              <w:r>
                <w:rPr>
                  <w:rStyle w:val="InternetLink"/>
                </w:rPr>
                <w:t>"Осеннее настроение"</w:t>
              </w:r>
            </w:hyperlink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2.09.2017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16:00 - 17:00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ул. Полоцкая, д.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Ц «Рублево»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Мартынова И.В.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8 (499) 727-18-73</w:t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4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Путешествия по заповедным местам России.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Виртуальная экскурсия по России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3 .09.2017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16.00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ул. Кунцевская, д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ГБУ ЦСПСиД «Палитра»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Глазкова Т.А.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8-499-416-99-58</w:t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1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Географический клуб "Меридиан".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 xml:space="preserve">Видеолекторий.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4.09.2017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15:00 - 16:00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ул. Боженко, д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ГБУК г. Москвы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«Дом культуры «Зодчие»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имичева А. А.</w:t>
              <w:br/>
              <w:t>8 (499) 141-33-8</w:t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Вокальная встреча "Эхос Неос"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5.09.2017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20:00 - 21:00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ул. Боженко, д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ГБУК г. Москвы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«Дом культуры «Зодчие»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имичева А. А.</w:t>
              <w:br/>
              <w:t>8 (499) 141-33-8</w:t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4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hyperlink r:id="rId140" w:tgtFrame="_New">
              <w:r>
                <w:rPr>
                  <w:rStyle w:val="InternetLink"/>
                </w:rPr>
                <w:t>"Внимание, дорога!"</w:t>
              </w:r>
            </w:hyperlink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6.09.2017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12:00 - 13:00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ул. Кунцевская, д.13, корп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Ц «Рублево»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Миряева О.В.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8 (499) 727-18-73</w:t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>
                <w:sz w:val="26"/>
                <w:szCs w:val="26"/>
              </w:rPr>
              <w:t>174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hyperlink r:id="rId141" w:tgtFrame="_New">
              <w:r>
                <w:rPr>
                  <w:rStyle w:val="InternetLink"/>
                </w:rPr>
                <w:t>"Кинолекторий "Основа киноязыка"</w:t>
              </w:r>
            </w:hyperlink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6.09.2017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18:30 - 20:30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ул. Боженко, д.14, корп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ГБУК г. Москвы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«Дом культуры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Тюленева Т.М.</w:t>
              <w:br/>
              <w:t>8 (499) 141-45-21</w:t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hyperlink r:id="rId142" w:tgtFrame="_New">
              <w:r>
                <w:rPr>
                  <w:rStyle w:val="InternetLink"/>
                </w:rPr>
                <w:t>"Ночь PRO Свет"."</w:t>
              </w:r>
            </w:hyperlink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 xml:space="preserve">Культурно-досуговая акция "Ночь PRO Свет".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7.09.2017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16:00 - 23:30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ул. Боженко, д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2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ГБУК г. Москвы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«Дом культуры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Шкваркова А.А.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8 8 (499) 141-45-21</w:t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 xml:space="preserve">Вокальная встреча "Эхос Неос".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8.09.2017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16:00 - 17:00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ул. Боженко, д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ГБУК г. Москвы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«Дом культуры «Зодчие»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имичева А. А.</w:t>
              <w:br/>
              <w:t>8 (499) 141-33-8</w:t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 xml:space="preserve">Концерт совета ветеранов "Кунцево".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8.09.2017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14:00 - 16:00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 xml:space="preserve">ул. Боженко, д.14, корп.4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ГБУК г. Москвы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«Дом культуры «Зодчие»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Тюленева Н. М.</w:t>
              <w:br/>
              <w:t>8 (499)141-45-21</w:t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8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hyperlink r:id="rId143" w:tgtFrame="_New">
              <w:r>
                <w:rPr>
                  <w:rStyle w:val="InternetLink"/>
                </w:rPr>
                <w:t>"Сувенир другу"</w:t>
              </w:r>
            </w:hyperlink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8.09.2017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13:00 - 14:00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ул. Полоцкая, д.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Ц «Рублево»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Мартынова И.В.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8 (499) 727-18-73</w:t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6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9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«А все же она лучше, и в сто раз милее». Москва в жизни и творчестве А.Т. Твардовского.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9.09.2017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16.00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ул. Кунцевская, д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ГБУ ЦСПСиД «Палитра»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Глазкова Т.А.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8 (495) 416-99-58</w:t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hyperlink r:id="rId144" w:tgtFrame="_New">
              <w:r>
                <w:rPr>
                  <w:rStyle w:val="InternetLink"/>
                </w:rPr>
                <w:t>"Краски осени"</w:t>
              </w:r>
            </w:hyperlink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20.09.2017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18:00 - 19:00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ул. Кунцевская, д.13, корп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Ц «Рублево»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Миряева О.В.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8 (499) 727-18-73</w:t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4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hyperlink r:id="rId145" w:tgtFrame="_New">
              <w:r>
                <w:rPr>
                  <w:rStyle w:val="InternetLink"/>
                </w:rPr>
                <w:t>"Осенние листья"</w:t>
              </w:r>
            </w:hyperlink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20.09.2017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13:00 - 14:00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ул. Полоцкая, д.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Ц «Рублево»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Мартынова И.В.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8 (499) 727-18-73</w:t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8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онцерт ВА «Радуга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20.09.2017</w:t>
              <w:br/>
              <w:t>13.00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 xml:space="preserve">Ул. Партизанская, д. 7, корп. 3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ГБУ «Центр досуга Кунцево», Кашуба Г.Ф.,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 xml:space="preserve"> </w:t>
            </w:r>
            <w:r>
              <w:rPr/>
              <w:t>8(499)149-29-94</w:t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Встреча в Клубе "Приятное видео"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21.09.2017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15:00 - 16:00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ул. Боженко, д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ГБУК г. Москвы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«Дом культуры «Зодчие»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имичева А. А.</w:t>
              <w:br/>
              <w:t>8 (499) 141-33-8</w:t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 xml:space="preserve">Вокальная встреча "Эхос Неос".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22.09.2017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20:00 - 21:00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ул. Боженко, д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ГБУК г. Москвы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«Дом культуры «Зодчие»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имичева А. А.</w:t>
              <w:br/>
              <w:t>8 (499) 141-33-8</w:t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hyperlink r:id="rId146" w:tgtFrame="_New">
              <w:r>
                <w:rPr>
                  <w:rStyle w:val="InternetLink"/>
                </w:rPr>
                <w:t>"Мамин день"</w:t>
              </w:r>
            </w:hyperlink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22.09.2017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13:00 - 14:00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ул. Боженко, д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ГБУК г. Москвы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«Дом культуры «Зодчие»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имичева А. А.</w:t>
              <w:br/>
              <w:t>8 (499) 141-33-8</w:t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7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hyperlink r:id="rId147" w:tgtFrame="_New">
              <w:r>
                <w:rPr>
                  <w:rStyle w:val="InternetLink"/>
                </w:rPr>
                <w:t>"Осенний натюрморт"</w:t>
              </w:r>
            </w:hyperlink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22.09.2017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16:00 - 17:00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ул. Полоцкая, д.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Ц «Рублево»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Мартынова И.В.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8 (499) 727-18-73</w:t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4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hyperlink r:id="rId148" w:tgtFrame="_New">
              <w:r>
                <w:rPr>
                  <w:rStyle w:val="InternetLink"/>
                </w:rPr>
                <w:t>"Азбука ПДД"</w:t>
              </w:r>
            </w:hyperlink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22.09.2017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11:30 - 12:30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Рублевское шоссе, д.109, корп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Ц «Рублево»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онашенкова В.Ю.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8 (499) 727-18-73</w:t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2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hyperlink r:id="rId149" w:tgtFrame="_New">
              <w:r>
                <w:rPr>
                  <w:rStyle w:val="InternetLink"/>
                </w:rPr>
                <w:t>"Дружба народов"</w:t>
              </w:r>
            </w:hyperlink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23.09.2017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12:00 - 13:00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ул. Полоцкая, д.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Ц «Рублево»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Мартынова И.В.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8 (499) 727-18-73</w:t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«Медиапятница». Лекция, посвященная современным средствам массовой информации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23.09.2017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19:00 - 21:00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ул. Боженко, д.14, корп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ГБУК г. Москвы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«Дом культуры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Шкваркова А.А.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8 8 (499) 141-45-21</w:t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3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hyperlink r:id="rId150" w:tgtFrame="_New">
              <w:r>
                <w:rPr>
                  <w:rStyle w:val="InternetLink"/>
                </w:rPr>
                <w:t>"Закружилась осень золотая"</w:t>
              </w:r>
            </w:hyperlink>
            <w:r>
              <w:rPr/>
              <w:t>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25.09.2017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17:00 - 19:00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ул. Кунцевская, д.13, корп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Ц «Рублево»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Миряева О.В.</w:t>
            </w:r>
          </w:p>
          <w:p>
            <w:pPr>
              <w:pStyle w:val="Normal"/>
              <w:jc w:val="center"/>
              <w:rPr/>
            </w:pPr>
            <w:r>
              <w:rPr/>
              <w:t>8 (499) 727-18-73</w:t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4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hyperlink r:id="rId151" w:tgtFrame="_New">
              <w:r>
                <w:rPr>
                  <w:rStyle w:val="InternetLink"/>
                </w:rPr>
                <w:t>"Неделя Италии"</w:t>
              </w:r>
            </w:hyperlink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25.09.2017 - 30.09.2017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10:30 - 18:30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Рублевское шоссе, д.109, корп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Ц «Рублево»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онашенкова В.Ю.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8 (499) 727-18-73</w:t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 xml:space="preserve">Вокальная встреча "Эхос Неос"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25.09.2017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16:00 - 17:00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ул. Боженко, д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ГБУК г. Москвы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«Дом культуры «Зодчие»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имичева А.А.</w:t>
              <w:br/>
              <w:t>8 (499) 141-33-8</w:t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0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hyperlink r:id="rId152" w:tgtFrame="_New">
              <w:r>
                <w:rPr>
                  <w:rStyle w:val="InternetLink"/>
                </w:rPr>
                <w:t>"Поэты серебряного века"</w:t>
              </w:r>
            </w:hyperlink>
            <w:r>
              <w:rPr/>
              <w:t>.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ест посвящённый 125 летнему юбилею со дня рождения Марины Цветаевой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26.09.2017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15:00 - 16:00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ул. Василия Ботылева, д.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Ц «Рублево»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узнецов Р.В.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8 (499) 727-18-73</w:t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hyperlink r:id="rId153" w:tgtFrame="_New">
              <w:r>
                <w:rPr>
                  <w:rStyle w:val="InternetLink"/>
                </w:rPr>
                <w:t>"Вечер итальянского кино"</w:t>
              </w:r>
            </w:hyperlink>
            <w:r>
              <w:rPr/>
              <w:t>.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26.09.2017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16:30 - 18:00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Рублевское шоссе, д.109, корп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Ц «Рублево»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онашенкова В.Ю.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8 (499) 727-18-73</w:t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hyperlink r:id="rId154" w:tgtFrame="_New">
              <w:r>
                <w:rPr>
                  <w:rStyle w:val="InternetLink"/>
                </w:rPr>
                <w:t>"Ваших сердец тепло"</w:t>
              </w:r>
            </w:hyperlink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28.09.2017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17:00 - 19:00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ул. Василия Ботылева, д.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5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Ц «Рублево»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Болотова Е.А.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8 (499) 727-18-73</w:t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6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hyperlink r:id="rId155" w:tgtFrame="_New">
              <w:r>
                <w:rPr>
                  <w:rStyle w:val="InternetLink"/>
                </w:rPr>
                <w:t>"Весь мир моя нора. Сказки о Хоме"</w:t>
              </w:r>
            </w:hyperlink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28.09.2017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12:00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ул. Кунцевская, д.13, корп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Ц «Рублево»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Миряева О.В.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8 (499) 727-18-73</w:t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3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>
                <w:sz w:val="26"/>
                <w:szCs w:val="26"/>
              </w:rPr>
              <w:t>197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 xml:space="preserve">Географический клуб "Меридиан".- Видеолекторий.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28.09.2016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15:00 - 16:00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ул. Боженко, д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ГБУК г. Москвы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«Дом культуры «Зодчие»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имичева А. А.</w:t>
              <w:br/>
              <w:t>8 (499) 141-33-8</w:t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0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Вокальная встреча «Эхос Неос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29.09.2016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20:00 - 21:00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ул. Боженко, д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ГБУК г. Москвы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«Дом культуры «Зодчие»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имичева А. А.</w:t>
              <w:br/>
              <w:t>8 (499) 141-33-8</w:t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4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Праздничная концертная программа</w:t>
              <w:br/>
              <w:t>ко Дню старшего покол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29.09.2017</w:t>
              <w:br/>
              <w:t>17.00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ул. Молодогвардейская, д.29 (скве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ГБУ «Центр досуга Кунцево», Анохина Н.Б.,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 xml:space="preserve"> </w:t>
            </w:r>
            <w:r>
              <w:rPr/>
              <w:t xml:space="preserve">8 (499) 149-29-94, </w:t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2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hyperlink r:id="rId156" w:tgtFrame="_New">
              <w:r>
                <w:rPr>
                  <w:rStyle w:val="InternetLink"/>
                </w:rPr>
                <w:t>"Игра в мафию"</w:t>
              </w:r>
            </w:hyperlink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29.09.2017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18:00 - 19:00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. Рублевское шоссе, д.109, корп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Ц «Рублево»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онашенкова В.Ю.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8 (499) 727-18-73</w:t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2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hyperlink r:id="rId157" w:tgtFrame="_New">
              <w:r>
                <w:rPr>
                  <w:rStyle w:val="InternetLink"/>
                </w:rPr>
                <w:t>"Венецианская маска"</w:t>
              </w:r>
            </w:hyperlink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30.09.2017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12:00 - 13:00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Рублевское шоссе, д.109, корп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Ц «Рублево»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онашенкова В.Ю.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8 (499) 727-18-73</w:t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7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hyperlink r:id="rId158" w:tgtFrame="_New">
              <w:r>
                <w:rPr>
                  <w:rStyle w:val="InternetLink"/>
                </w:rPr>
                <w:t>"День интернета в России"</w:t>
              </w:r>
            </w:hyperlink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30.09.2017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11:00 - 18:00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ул. Боженко, д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4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ГБУК г. Москвы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«Дом культуры «Зодчие»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ляйн В.С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8(499) 141-44-88</w:t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61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b/>
                <w:b/>
              </w:rPr>
            </w:pPr>
            <w:r>
              <w:rPr>
                <w:b/>
              </w:rPr>
              <w:t>Социально-воспитательная работа</w:t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</w:tabs>
              <w:jc w:val="center"/>
              <w:rPr/>
            </w:pPr>
            <w:r>
              <w:rPr/>
              <w:t>Индивидуальные  социально-педагогические консультаци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юль-Сентябрь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Кунцевская, д. 1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БУ ЦСПСиД «Палитра»</w:t>
            </w:r>
          </w:p>
          <w:p>
            <w:pPr>
              <w:pStyle w:val="Normal"/>
              <w:jc w:val="center"/>
              <w:rPr/>
            </w:pPr>
            <w:r>
              <w:rPr/>
              <w:t>Глазкова Т.А.</w:t>
            </w:r>
          </w:p>
          <w:p>
            <w:pPr>
              <w:pStyle w:val="Normal"/>
              <w:jc w:val="center"/>
              <w:rPr/>
            </w:pPr>
            <w:r>
              <w:rPr/>
              <w:t>8 (495) 416-99-58</w:t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рамма «Дорога в Храм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женедельно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ул. Ярцевская, д.3, вл. 1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БУ ЦСПСиД «Палитра»</w:t>
            </w:r>
          </w:p>
          <w:p>
            <w:pPr>
              <w:pStyle w:val="Normal"/>
              <w:jc w:val="center"/>
              <w:rPr/>
            </w:pPr>
            <w:r>
              <w:rPr/>
              <w:t>Глазкова Т.А.</w:t>
            </w:r>
          </w:p>
          <w:p>
            <w:pPr>
              <w:pStyle w:val="Normal"/>
              <w:jc w:val="center"/>
              <w:rPr/>
            </w:pPr>
            <w:r>
              <w:rPr/>
              <w:t>8 (495) 416-99-58</w:t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циально-воспитательные беседы о нравственности и воспитанности.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течение квартала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Кунцевская, д. 1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БУ ЦСПСиД «Палитра»</w:t>
            </w:r>
          </w:p>
          <w:p>
            <w:pPr>
              <w:pStyle w:val="Normal"/>
              <w:jc w:val="center"/>
              <w:rPr/>
            </w:pPr>
            <w:r>
              <w:rPr/>
              <w:t>Глазкова Т.А.</w:t>
            </w:r>
          </w:p>
          <w:p>
            <w:pPr>
              <w:pStyle w:val="Normal"/>
              <w:jc w:val="center"/>
              <w:rPr/>
            </w:pPr>
            <w:r>
              <w:rPr/>
              <w:t>8 (495) 416-99-58</w:t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4" w:firstLine="744"/>
              <w:jc w:val="center"/>
              <w:rPr/>
            </w:pPr>
            <w:r>
              <w:rPr/>
              <w:t>Мемориально-патронатная акция</w:t>
            </w:r>
          </w:p>
          <w:p>
            <w:pPr>
              <w:pStyle w:val="Normal"/>
              <w:ind w:left="-744" w:firstLine="744"/>
              <w:jc w:val="center"/>
              <w:rPr/>
            </w:pPr>
            <w:r>
              <w:rPr/>
              <w:t>Уборка территории памятник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течение квартала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согласованию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БУ ЦСПСиД«Палитра»</w:t>
            </w:r>
          </w:p>
          <w:p>
            <w:pPr>
              <w:pStyle w:val="Normal"/>
              <w:jc w:val="center"/>
              <w:rPr/>
            </w:pPr>
            <w:r>
              <w:rPr/>
              <w:t>Глазкова Т.А.</w:t>
            </w:r>
          </w:p>
          <w:p>
            <w:pPr>
              <w:pStyle w:val="Normal"/>
              <w:jc w:val="center"/>
              <w:rPr/>
            </w:pPr>
            <w:r>
              <w:rPr/>
              <w:t>8 (495) 416-99-58</w:t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рок памяти «Свеча памяти».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7.2017</w:t>
            </w:r>
          </w:p>
          <w:p>
            <w:pPr>
              <w:pStyle w:val="Normal"/>
              <w:jc w:val="center"/>
              <w:rPr/>
            </w:pPr>
            <w:r>
              <w:rPr/>
              <w:t>12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/>
              <w:t>ул. Боженко, д.14, корп.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БУ ЦСПСиД «Палитра»</w:t>
            </w:r>
          </w:p>
          <w:p>
            <w:pPr>
              <w:pStyle w:val="Normal"/>
              <w:jc w:val="center"/>
              <w:rPr/>
            </w:pPr>
            <w:r>
              <w:rPr/>
              <w:t>Глазкова Т.А.</w:t>
            </w:r>
          </w:p>
          <w:p>
            <w:pPr>
              <w:pStyle w:val="Normal"/>
              <w:jc w:val="center"/>
              <w:rPr/>
            </w:pPr>
            <w:r>
              <w:rPr/>
              <w:t>8 (495) 416-99-58</w:t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«Летний дворик»</w:t>
              <w:br/>
              <w:t>Игровые развивающие программ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04.07.2017</w:t>
              <w:br/>
              <w:t>12.0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ул. Ярцевская д. 27, к.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 xml:space="preserve">ГБУ «Центр досуга Кунцево», Томилина Е.Н., 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8 (499) 1492994</w:t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«Летний дворик»</w:t>
              <w:br/>
              <w:t>Игровые развивающие программ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2.07.2017</w:t>
              <w:br/>
              <w:t>12.0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ул. Ярцевская д. 27, корп.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 xml:space="preserve">ГБУ «Центр досуга Кунцево», Томилина Е.Н., 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8 (499) 149-29-94</w:t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Основы пожарной безопасности. Интерактивная беседа и презентац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7.2017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5.00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Кунцевская, д. 1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БУ ЦСПСиД «Палитра»</w:t>
            </w:r>
          </w:p>
          <w:p>
            <w:pPr>
              <w:pStyle w:val="Normal"/>
              <w:jc w:val="center"/>
              <w:rPr/>
            </w:pPr>
            <w:r>
              <w:rPr/>
              <w:t>Глазкова Т.А.</w:t>
            </w:r>
          </w:p>
          <w:p>
            <w:pPr>
              <w:pStyle w:val="Normal"/>
              <w:jc w:val="center"/>
              <w:rPr/>
            </w:pPr>
            <w:r>
              <w:rPr/>
              <w:t>8 (495) 416-99-58</w:t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«Летний дворик»</w:t>
              <w:br/>
              <w:t>Игровые развивающие программ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20.07.2017</w:t>
              <w:br/>
              <w:t>12.0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ул. Ярцевская д. 27, корп.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ГБУ «Центр досуга Кунцево», Томилина Е.Н.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8 (499) 149-29-94</w:t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вая беседа «День ВМФ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06.2017</w:t>
            </w:r>
          </w:p>
          <w:p>
            <w:pPr>
              <w:pStyle w:val="Normal"/>
              <w:jc w:val="center"/>
              <w:rPr/>
            </w:pPr>
            <w:r>
              <w:rPr/>
              <w:t>12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Кунцевская, д. 1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БУ ЦСПСиД «Палитра»</w:t>
            </w:r>
          </w:p>
          <w:p>
            <w:pPr>
              <w:pStyle w:val="Normal"/>
              <w:jc w:val="center"/>
              <w:rPr/>
            </w:pPr>
            <w:r>
              <w:rPr/>
              <w:t>Глазкова Т.А.</w:t>
            </w:r>
          </w:p>
          <w:p>
            <w:pPr>
              <w:pStyle w:val="Normal"/>
              <w:jc w:val="center"/>
              <w:rPr/>
            </w:pPr>
            <w:r>
              <w:rPr/>
              <w:t>8-495-416-99-58</w:t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«Летний дворик»</w:t>
              <w:br/>
              <w:t>Игровые развивающие программ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28.07.2017</w:t>
              <w:br/>
              <w:t>12.0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ул. Ярцевская д. 27, корп.7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 xml:space="preserve">ГБУ «Центр досуга Кунцево», Томилина Е.Н., 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8 (499) 149-29-94</w:t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«Летний дворик»</w:t>
              <w:br/>
              <w:t>Игровые развивающие программ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01.08.2017</w:t>
              <w:br/>
              <w:t>12.0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ул. Ярцевская д. 27, корп.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 xml:space="preserve">ГБУ «Центр досуга Кунцево», Томилина Е.Н., 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8 (499) 149-29-94</w:t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«Летний дворик»</w:t>
              <w:br/>
              <w:t>Игровые развивающие программ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09.08.2017</w:t>
              <w:br/>
              <w:t>12.0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ул. Ярцевская д. 27, корп.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 xml:space="preserve">ГБУ «Центр досуга Кунцево», Домашкевич И.Н., 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8 (499) 149-29-94</w:t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Познавательный час «Что таит в себе наш флаг». День государственного флага. Совместно с библиотекой №200 «Истоки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8.2017</w:t>
            </w:r>
          </w:p>
          <w:p>
            <w:pPr>
              <w:pStyle w:val="Normal"/>
              <w:jc w:val="center"/>
              <w:rPr/>
            </w:pPr>
            <w:r>
              <w:rPr/>
              <w:t>12.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ул. Боженко, д.14, корп.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08" w:right="-108" w:hanging="0"/>
              <w:jc w:val="center"/>
              <w:rPr/>
            </w:pPr>
            <w:r>
              <w:rPr/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БУ ЦСПСиД «Палитра»</w:t>
            </w:r>
          </w:p>
          <w:p>
            <w:pPr>
              <w:pStyle w:val="Normal"/>
              <w:jc w:val="center"/>
              <w:rPr/>
            </w:pPr>
            <w:r>
              <w:rPr/>
              <w:t>Глазкова Т.А.</w:t>
            </w:r>
          </w:p>
          <w:p>
            <w:pPr>
              <w:pStyle w:val="Normal"/>
              <w:jc w:val="center"/>
              <w:rPr/>
            </w:pPr>
            <w:r>
              <w:rPr/>
              <w:t>8 (495) 416-99-58</w:t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«Летний дворик»</w:t>
              <w:br/>
              <w:t>Игровые развивающие программ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7.08.2017</w:t>
              <w:br/>
              <w:t>12.0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ул. Ярцевская д. 27, корп.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ГБУ «Центр досуга Кунцево», Домашкевич И.Н.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8 (499) 149-29-94</w:t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Правовая беседа «День Флага России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8.2017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6.20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Кунцевская, д. 1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БУ ЦСПСиД «Палитра»</w:t>
            </w:r>
          </w:p>
          <w:p>
            <w:pPr>
              <w:pStyle w:val="Normal"/>
              <w:jc w:val="center"/>
              <w:rPr/>
            </w:pPr>
            <w:r>
              <w:rPr/>
              <w:t>Глазкова Т.А.</w:t>
            </w:r>
          </w:p>
          <w:p>
            <w:pPr>
              <w:pStyle w:val="Normal"/>
              <w:jc w:val="center"/>
              <w:rPr/>
            </w:pPr>
            <w:r>
              <w:rPr/>
              <w:t>8 (495) 416-99-58</w:t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«Летний дворик»</w:t>
              <w:br/>
              <w:t>Игровые развивающие программы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«День открытых дверей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23.08.2017</w:t>
              <w:br/>
              <w:t>12.00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01.09.2017</w:t>
              <w:br/>
              <w:t>18.0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ул. Ярцевская, д. 27, корп.7 и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ул. Ак. Павлова, д. 42</w:t>
              <w:br/>
              <w:t>(дворовая площадка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 xml:space="preserve">ГБУ «Центр досуга Кунцево», Томилина Е.Н. 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8 (499) 149-29-94</w:t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«День открытых дверей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04.09.2017</w:t>
              <w:br/>
              <w:t>18.0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ул. Рублевское ш., д. 1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ГБУ «Центр досуга Кунцево», Анохина Н.Б.,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 xml:space="preserve"> </w:t>
            </w:r>
            <w:r>
              <w:rPr/>
              <w:t>8 (499) 149-29-94,</w:t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«День открытых дверей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05.09.2017</w:t>
              <w:br/>
              <w:t>18.0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 xml:space="preserve">ул. Бобруйская, д. 20 </w:t>
              <w:br/>
              <w:t>(спортплощадка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 xml:space="preserve">ГБУ «Центр досуга Кунцево», Анохина Н.Б. 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8 (499) 149-29-94,</w:t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2" w:hRule="atLeast"/>
        </w:trPr>
        <w:tc>
          <w:tcPr>
            <w:tcW w:w="161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56"/>
              <w:jc w:val="center"/>
              <w:rPr>
                <w:b/>
                <w:b/>
              </w:rPr>
            </w:pPr>
            <w:r>
              <w:rPr>
                <w:b/>
              </w:rPr>
              <w:t>Физкультурно-оздоровительная и спортивная работа</w:t>
            </w:r>
          </w:p>
        </w:tc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л. Ярцевская д. 27, к.7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БУ «Центр досуга Кунцево», Домашкевич И.Н., 84991492994</w:t>
            </w:r>
          </w:p>
        </w:tc>
      </w:tr>
      <w:tr>
        <w:trPr>
          <w:trHeight w:val="836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6"/>
                <w:szCs w:val="26"/>
              </w:rPr>
            </w:pPr>
            <w:hyperlink r:id="rId159" w:tgtFrame="_New">
              <w:r>
                <w:rPr>
                  <w:rStyle w:val="InternetLink"/>
                  <w:sz w:val="26"/>
                  <w:szCs w:val="26"/>
                </w:rPr>
                <w:t>1</w:t>
              </w:r>
            </w:hyperlink>
          </w:p>
        </w:tc>
        <w:tc>
          <w:tcPr>
            <w:tcW w:w="5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ивные игры на улиц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  <w:p>
            <w:pPr>
              <w:pStyle w:val="Normal"/>
              <w:jc w:val="center"/>
              <w:rPr/>
            </w:pPr>
            <w:r>
              <w:rPr/>
              <w:t>июль-август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ул. Кунцевская, д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БУ ЦСПСиД «Палитра»</w:t>
            </w:r>
          </w:p>
          <w:p>
            <w:pPr>
              <w:pStyle w:val="Normal"/>
              <w:jc w:val="center"/>
              <w:rPr/>
            </w:pPr>
            <w:r>
              <w:rPr/>
              <w:t>Глазкова Т.А.</w:t>
            </w:r>
          </w:p>
          <w:p>
            <w:pPr>
              <w:pStyle w:val="Normal"/>
              <w:jc w:val="center"/>
              <w:rPr/>
            </w:pPr>
            <w:r>
              <w:rPr/>
              <w:t>8 (495) 416-99-58</w:t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6"/>
                <w:szCs w:val="26"/>
              </w:rPr>
            </w:pPr>
            <w:hyperlink r:id="rId160" w:tgtFrame="_New">
              <w:r>
                <w:rPr>
                  <w:rStyle w:val="InternetLink"/>
                  <w:sz w:val="26"/>
                  <w:szCs w:val="26"/>
                </w:rPr>
                <w:t>2</w:t>
              </w:r>
            </w:hyperlink>
          </w:p>
        </w:tc>
        <w:tc>
          <w:tcPr>
            <w:tcW w:w="5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InternetLink"/>
                <w:color w:val="000000"/>
                <w:u w:val="none"/>
              </w:rPr>
            </w:pPr>
            <w:hyperlink r:id="rId161">
              <w:r>
                <w:rPr>
                  <w:rStyle w:val="InternetLink"/>
                  <w:color w:val="000000"/>
                  <w:u w:val="none"/>
                </w:rPr>
                <w:t>"Нескучная зарядка"</w:t>
              </w:r>
            </w:hyperlink>
          </w:p>
          <w:p>
            <w:pPr>
              <w:pStyle w:val="Normal"/>
              <w:jc w:val="center"/>
              <w:rPr>
                <w:rStyle w:val="InternetLink"/>
                <w:color w:val="000000"/>
                <w:u w:val="none"/>
              </w:rPr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-август</w:t>
            </w:r>
          </w:p>
          <w:p>
            <w:pPr>
              <w:pStyle w:val="Normal"/>
              <w:jc w:val="center"/>
              <w:rPr/>
            </w:pPr>
            <w:r>
              <w:rPr/>
              <w:t>каждый вторник и четверг</w:t>
            </w:r>
          </w:p>
          <w:p>
            <w:pPr>
              <w:pStyle w:val="Normal"/>
              <w:jc w:val="center"/>
              <w:rPr/>
            </w:pPr>
            <w:r>
              <w:rPr/>
              <w:t>11:00 - 12:00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Василия Ботылева, д.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Ц «Рублево»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узнецов Р.В.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8 (499) 727-18-7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5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Зарница (спортивное ориентирование) 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26.07.2017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5.00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«Парк Фил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БУ ЦСПСиД «Палитра»</w:t>
            </w:r>
          </w:p>
          <w:p>
            <w:pPr>
              <w:pStyle w:val="Normal"/>
              <w:jc w:val="center"/>
              <w:rPr/>
            </w:pPr>
            <w:r>
              <w:rPr/>
              <w:t>Глазкова Т.А.</w:t>
            </w:r>
          </w:p>
          <w:p>
            <w:pPr>
              <w:pStyle w:val="Normal"/>
              <w:jc w:val="center"/>
              <w:rPr/>
            </w:pPr>
            <w:r>
              <w:rPr/>
              <w:t>8 (495) 416-99-58</w:t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ь физкультурник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0.08.2017</w:t>
            </w:r>
          </w:p>
          <w:p>
            <w:pPr>
              <w:pStyle w:val="Style19"/>
              <w:jc w:val="center"/>
              <w:rPr/>
            </w:pPr>
            <w:r>
              <w:rPr/>
              <w:t>17.00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28" w:hanging="0"/>
              <w:jc w:val="center"/>
              <w:rPr/>
            </w:pPr>
            <w:r>
              <w:rPr/>
              <w:t>ул. Оршанская, д. 10, корп. 1,2</w:t>
              <w:br/>
              <w:t>(спортплощад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58" w:hanging="0"/>
              <w:jc w:val="center"/>
              <w:rPr>
                <w:color w:val="000000"/>
              </w:rPr>
            </w:pPr>
            <w:r>
              <w:rPr/>
              <w:t>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00" w:right="-133" w:hanging="0"/>
              <w:jc w:val="center"/>
              <w:rPr/>
            </w:pPr>
            <w:r>
              <w:rPr/>
              <w:t>ГБУ «Центр досуга Кунцево», Анохина Н.Б.</w:t>
            </w:r>
          </w:p>
          <w:p>
            <w:pPr>
              <w:pStyle w:val="Style19"/>
              <w:ind w:left="-100" w:right="-133" w:hanging="0"/>
              <w:jc w:val="center"/>
              <w:rPr>
                <w:highlight w:val="yellow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8 (499) 149-29-94,</w:t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4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Спортивный флэш-моб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4.08.2017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5.30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ул. Кунцевская, д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БУ ЦСПСиД «Палитра»</w:t>
            </w:r>
          </w:p>
          <w:p>
            <w:pPr>
              <w:pStyle w:val="Normal"/>
              <w:jc w:val="center"/>
              <w:rPr/>
            </w:pPr>
            <w:r>
              <w:rPr/>
              <w:t>Глазкова Т.А.</w:t>
            </w:r>
          </w:p>
          <w:p>
            <w:pPr>
              <w:pStyle w:val="Normal"/>
              <w:jc w:val="center"/>
              <w:rPr/>
            </w:pPr>
            <w:r>
              <w:rPr/>
              <w:t>8 (495) 416-99-58</w:t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ь физкультурни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5.08.2017</w:t>
            </w:r>
          </w:p>
          <w:p>
            <w:pPr>
              <w:pStyle w:val="Normal"/>
              <w:jc w:val="center"/>
              <w:rPr/>
            </w:pPr>
            <w:r>
              <w:rPr/>
              <w:t>14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ул. Кунцевская, д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08" w:right="-108" w:hanging="0"/>
              <w:jc w:val="center"/>
              <w:rPr/>
            </w:pPr>
            <w:r>
              <w:rPr/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БУ ЦСПСиД «Палитра»</w:t>
            </w:r>
          </w:p>
          <w:p>
            <w:pPr>
              <w:pStyle w:val="Normal"/>
              <w:jc w:val="center"/>
              <w:rPr/>
            </w:pPr>
            <w:r>
              <w:rPr/>
              <w:t>Глазкова Т.А.</w:t>
            </w:r>
          </w:p>
          <w:p>
            <w:pPr>
              <w:pStyle w:val="Normal"/>
              <w:jc w:val="center"/>
              <w:rPr/>
            </w:pPr>
            <w:r>
              <w:rPr/>
              <w:t>8 (495) 416-99-58</w:t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6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ивная эстафета «Быстрее, выше, сильнее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8.2017</w:t>
            </w:r>
          </w:p>
          <w:p>
            <w:pPr>
              <w:pStyle w:val="Normal"/>
              <w:jc w:val="center"/>
              <w:rPr/>
            </w:pPr>
            <w:r>
              <w:rPr/>
              <w:t>15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ул. Кунцевская, д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ГБУ ЦСПСиД «Палитра»</w:t>
            </w:r>
          </w:p>
          <w:p>
            <w:pPr>
              <w:pStyle w:val="Style19"/>
              <w:jc w:val="center"/>
              <w:rPr/>
            </w:pPr>
            <w:r>
              <w:rPr/>
              <w:t>Глазкова Т.А.</w:t>
            </w:r>
          </w:p>
          <w:p>
            <w:pPr>
              <w:pStyle w:val="Style19"/>
              <w:jc w:val="center"/>
              <w:rPr/>
            </w:pPr>
            <w:r>
              <w:rPr/>
              <w:t>8 (495) 416-99-58</w:t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8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5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портивный квес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29.08.2017</w:t>
            </w:r>
          </w:p>
          <w:p>
            <w:pPr>
              <w:pStyle w:val="Normal"/>
              <w:jc w:val="center"/>
              <w:rPr/>
            </w:pPr>
            <w:r>
              <w:rPr/>
              <w:t>16.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ул. Кунцевская, д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ГБУ ЦСПСиД «Палитра»</w:t>
            </w:r>
          </w:p>
          <w:p>
            <w:pPr>
              <w:pStyle w:val="Style19"/>
              <w:jc w:val="center"/>
              <w:rPr/>
            </w:pPr>
            <w:r>
              <w:rPr/>
              <w:t>Глазкова Т.А.</w:t>
            </w:r>
          </w:p>
          <w:p>
            <w:pPr>
              <w:pStyle w:val="Style19"/>
              <w:jc w:val="center"/>
              <w:rPr/>
            </w:pPr>
            <w:r>
              <w:rPr/>
              <w:t>8 (495) 416-99-58</w:t>
            </w:r>
          </w:p>
        </w:tc>
        <w:tc>
          <w:tcPr>
            <w:tcW w:w="155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left="510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162"/>
      <w:type w:val="nextPage"/>
      <w:pgSz w:orient="landscape" w:w="16838" w:h="11906"/>
      <w:pgMar w:left="1134" w:right="1134" w:gutter="0" w:header="708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8"/>
      <w:szCs w:val="24"/>
    </w:rPr>
  </w:style>
  <w:style w:type="character" w:styleId="11">
    <w:name w:val="Просмотренная гиперссылка1"/>
    <w:qFormat/>
    <w:rPr>
      <w:color w:val="800080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rFonts w:ascii="Calibri" w:hAnsi="Calibri" w:eastAsia="Calibri" w:cs="Vrinda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CC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563C1"/>
      <w:u w:val="single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563C1"/>
      <w:u w:val="single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563C1"/>
      <w:u w:val="single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563C1"/>
      <w:u w:val="single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Vrinda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https://ais.mos-razvitie.ru/Bases/mgbc.nsf/Events114/8BE7FF75748AEA3F4325809700300D48?Opendocument" TargetMode="External"/><Relationship Id="rId6" Type="http://schemas.openxmlformats.org/officeDocument/2006/relationships/hyperlink" Target="https://ais.mos-razvitie.ru/Bases/mgbc.nsf/Events114/8BE7FF75748AEA3F4325809700300D48?Opendocument" TargetMode="External"/><Relationship Id="rId7" Type="http://schemas.openxmlformats.org/officeDocument/2006/relationships/hyperlink" Target="https://ais.mos-razvitie.ru/Bases/mgbc.nsf/Events114/AEC4420246FE291D43258062004E35F7?Opendocument" TargetMode="External"/><Relationship Id="rId8" Type="http://schemas.openxmlformats.org/officeDocument/2006/relationships/hyperlink" Target="https://ais.mos-razvitie.ru/Bases/mgbc.nsf/Events114/AEC4420246FE291D43258062004E35F7?Opendocument" TargetMode="External"/><Relationship Id="rId9" Type="http://schemas.openxmlformats.org/officeDocument/2006/relationships/hyperlink" Target="https://ais.mos-razvitie.ru/Bases/mgbc.nsf/Events114/EC9E868B070A6A2E4325809700417B5B?Opendocument" TargetMode="External"/><Relationship Id="rId10" Type="http://schemas.openxmlformats.org/officeDocument/2006/relationships/hyperlink" Target="https://ais.mos-razvitie.ru/Bases/mgbc.nsf/Events114/EC9E868B070A6A2E4325809700417B5B?Opendocument" TargetMode="External"/><Relationship Id="rId11" Type="http://schemas.openxmlformats.org/officeDocument/2006/relationships/hyperlink" Target="https://ais.mos-razvitie.ru/Bases/mgbc.nsf/Events114/F378A14EF62984F64325806200472508?Opendocument" TargetMode="External"/><Relationship Id="rId12" Type="http://schemas.openxmlformats.org/officeDocument/2006/relationships/hyperlink" Target="https://ais.mos-razvitie.ru/Bases/mgbc.nsf/Events114/F378A14EF62984F64325806200472508?Opendocument" TargetMode="External"/><Relationship Id="rId13" Type="http://schemas.openxmlformats.org/officeDocument/2006/relationships/hyperlink" Target="https://ais.mos-razvitie.ru/Bases/mgbc.nsf/Events105/8084A2B717F7B537432580C80047A29B?Opendocument" TargetMode="External"/><Relationship Id="rId14" Type="http://schemas.openxmlformats.org/officeDocument/2006/relationships/hyperlink" Target="https://ais.mos-razvitie.ru/Bases/mgbc.nsf/Events114/72F76E4DBDE8841F43258062004E4B93?Opendocument" TargetMode="External"/><Relationship Id="rId15" Type="http://schemas.openxmlformats.org/officeDocument/2006/relationships/hyperlink" Target="https://ais.mos-razvitie.ru/Bases/mgbc.nsf/Events114/A0313C1268E3E1E5432580970044CADF?Opendocument" TargetMode="External"/><Relationship Id="rId16" Type="http://schemas.openxmlformats.org/officeDocument/2006/relationships/hyperlink" Target="https://ais.mos-razvitie.ru/Bases/mgbc.nsf/Events114/9E034C9ECEEA236743258097004970F3?Opendocument" TargetMode="External"/><Relationship Id="rId17" Type="http://schemas.openxmlformats.org/officeDocument/2006/relationships/hyperlink" Target="https://ais.mos-razvitie.ru/Bases/mgbc.nsf/Events114/DB040FB71A154B2E4325809700477D9A?Opendocument" TargetMode="External"/><Relationship Id="rId18" Type="http://schemas.openxmlformats.org/officeDocument/2006/relationships/hyperlink" Target="https://ais.mos-razvitie.ru/Bases/mgbc.nsf/Events114/95492B7A1150E8C24325809700303BF5?Opendocument" TargetMode="External"/><Relationship Id="rId19" Type="http://schemas.openxmlformats.org/officeDocument/2006/relationships/hyperlink" Target="https://ais.mos-razvitie.ru/Bases/mgbc.nsf/Events105/2433139AEEA03602432580C3002D8825?Opendocument" TargetMode="External"/><Relationship Id="rId20" Type="http://schemas.openxmlformats.org/officeDocument/2006/relationships/hyperlink" Target="https://ais.mos-razvitie.ru/Bases/mgbc.nsf/Events114/38259C416D3E8248432580970040F4AA?Opendocument" TargetMode="External"/><Relationship Id="rId21" Type="http://schemas.openxmlformats.org/officeDocument/2006/relationships/hyperlink" Target="https://ais.mos-razvitie.ru/Bases/mgbc.nsf/Events114/38259C416D3E8248432580970040F4AA?Opendocument" TargetMode="External"/><Relationship Id="rId22" Type="http://schemas.openxmlformats.org/officeDocument/2006/relationships/hyperlink" Target="https://ais.mos-razvitie.ru/Bases/mgbc.nsf/Events114/A97EED845FC0EEDD432580970040DBD4?Opendocument" TargetMode="External"/><Relationship Id="rId23" Type="http://schemas.openxmlformats.org/officeDocument/2006/relationships/hyperlink" Target="https://ais.mos-razvitie.ru/Bases/mgbc.nsf/Events114/9F93A0FF700DED2743258062004E78DE?Opendocument" TargetMode="External"/><Relationship Id="rId24" Type="http://schemas.openxmlformats.org/officeDocument/2006/relationships/hyperlink" Target="https://ais.mos-razvitie.ru/Bases/mgbc.nsf/Events105/6D16EEFD99CC2461432580C300320869?Opendocument" TargetMode="External"/><Relationship Id="rId25" Type="http://schemas.openxmlformats.org/officeDocument/2006/relationships/hyperlink" Target="https://ais.mos-razvitie.ru/Bases/mgbc.nsf/Events114/A508EA782EF184B64325806200477ED6?Opendocument" TargetMode="External"/><Relationship Id="rId26" Type="http://schemas.openxmlformats.org/officeDocument/2006/relationships/hyperlink" Target="https://ais.mos-razvitie.ru/Bases/mgbc.nsf/Events114/A508EA782EF184B64325806200477ED6?Opendocument" TargetMode="External"/><Relationship Id="rId27" Type="http://schemas.openxmlformats.org/officeDocument/2006/relationships/hyperlink" Target="https://ais.mos-razvitie.ru/Bases/mgbc.nsf/Events114/0909E60570FCD0FD43258062004E9E8B?Opendocument" TargetMode="External"/><Relationship Id="rId28" Type="http://schemas.openxmlformats.org/officeDocument/2006/relationships/hyperlink" Target="https://ais.mos-razvitie.ru/Bases/mgbc.nsf/Events114/0909E60570FCD0FD43258062004E9E8B?Opendocument" TargetMode="External"/><Relationship Id="rId29" Type="http://schemas.openxmlformats.org/officeDocument/2006/relationships/hyperlink" Target="https://ais.mos-razvitie.ru/Bases/mgbc.nsf/Events105/2AD101ABB4A9218C432580C00043D640?Opendocument" TargetMode="External"/><Relationship Id="rId30" Type="http://schemas.openxmlformats.org/officeDocument/2006/relationships/hyperlink" Target="https://ais.mos-razvitie.ru/Bases/mgbc.nsf/Events114/242CBA72ABBD50B4432580970044E245?Opendocument" TargetMode="External"/><Relationship Id="rId31" Type="http://schemas.openxmlformats.org/officeDocument/2006/relationships/hyperlink" Target="https://ais.mos-razvitie.ru/Bases/mgbc.nsf/Events114/242CBA72ABBD50B4432580970044E245?Opendocument" TargetMode="External"/><Relationship Id="rId32" Type="http://schemas.openxmlformats.org/officeDocument/2006/relationships/hyperlink" Target="https://ais.mos-razvitie.ru/Bases/mgbc.nsf/Events114/AF8EC9BBC2517B6F4325809700479AAB?Opendocument" TargetMode="External"/><Relationship Id="rId33" Type="http://schemas.openxmlformats.org/officeDocument/2006/relationships/hyperlink" Target="https://ais.mos-razvitie.ru/Bases/mgbc.nsf/Events114/C02CFD266FF137A9432580970049A2E3?Opendocument" TargetMode="External"/><Relationship Id="rId34" Type="http://schemas.openxmlformats.org/officeDocument/2006/relationships/hyperlink" Target="https://ais.mos-razvitie.ru/Bases/mgbc.nsf/Events114/9BDCBE8FF9A35ABC4325809700410A72?Opendocument" TargetMode="External"/><Relationship Id="rId35" Type="http://schemas.openxmlformats.org/officeDocument/2006/relationships/hyperlink" Target="https://ais.mos-razvitie.ru/Bases/mgbc.nsf/Events114/9BDCBE8FF9A35ABC4325809700410A72?Opendocument" TargetMode="External"/><Relationship Id="rId36" Type="http://schemas.openxmlformats.org/officeDocument/2006/relationships/hyperlink" Target="https://ais.mos-razvitie.ru/Bases/mgbc.nsf/Events114/FA216B34E82F905D43258062004EC705?Opendocument" TargetMode="External"/><Relationship Id="rId37" Type="http://schemas.openxmlformats.org/officeDocument/2006/relationships/hyperlink" Target="https://ais.mos-razvitie.ru/Bases/mgbc.nsf/Events114/47430777880282CD432580620047B948?Opendocument" TargetMode="External"/><Relationship Id="rId38" Type="http://schemas.openxmlformats.org/officeDocument/2006/relationships/hyperlink" Target="https://ais.mos-razvitie.ru/Bases/mgbc.nsf/Events105/2B122F5D62D2C78C43258066004BB76F?Opendocument" TargetMode="External"/><Relationship Id="rId39" Type="http://schemas.openxmlformats.org/officeDocument/2006/relationships/hyperlink" Target="https://ais.mos-razvitie.ru/Bases/mgbc.nsf/Events105/D6279DFDE5D1C1D2432580C0004C053B?Opendocument" TargetMode="External"/><Relationship Id="rId40" Type="http://schemas.openxmlformats.org/officeDocument/2006/relationships/hyperlink" Target="https://ais.mos-razvitie.ru/Bases/mgbc.nsf/Events114/C40E51502033BE4843258062004EE8DD?Opendocument" TargetMode="External"/><Relationship Id="rId41" Type="http://schemas.openxmlformats.org/officeDocument/2006/relationships/hyperlink" Target="https://ais.mos-razvitie.ru/Bases/mgbc.nsf/Events114/C149C52B8BF02DF5432580970044F0D6?Opendocument" TargetMode="External"/><Relationship Id="rId42" Type="http://schemas.openxmlformats.org/officeDocument/2006/relationships/hyperlink" Target="https://ais.mos-razvitie.ru/Bases/mgbc.nsf/Events114/AC1974359BFF0566432580970047AEA5?Opendocument" TargetMode="External"/><Relationship Id="rId43" Type="http://schemas.openxmlformats.org/officeDocument/2006/relationships/hyperlink" Target="https://ais.mos-razvitie.ru/Bases/mgbc.nsf/Events114/63FA400DE3754B78432580970049B3B5?Opendocument" TargetMode="External"/><Relationship Id="rId44" Type="http://schemas.openxmlformats.org/officeDocument/2006/relationships/hyperlink" Target="https://ais.mos-razvitie.ru/Bases/mgbc.nsf/Events105/131EBCEE6DEA4316432580DE004A68FC?Opendocument" TargetMode="External"/><Relationship Id="rId45" Type="http://schemas.openxmlformats.org/officeDocument/2006/relationships/hyperlink" Target="https://ais.mos-razvitie.ru/Bases/mgbc.nsf/Events114/3DD1E760B09C8ED34325809700414B33?Opendocument" TargetMode="External"/><Relationship Id="rId46" Type="http://schemas.openxmlformats.org/officeDocument/2006/relationships/hyperlink" Target="https://ais.mos-razvitie.ru/Bases/mgbc.nsf/Events114/E47034F15493FCB6432580970041236A?Opendocument" TargetMode="External"/><Relationship Id="rId47" Type="http://schemas.openxmlformats.org/officeDocument/2006/relationships/hyperlink" Target="https://ais.mos-razvitie.ru/Bases/mgbc.nsf/Events114/439DE5CAFF4C08CA43258062004F0ABC?Opendocument" TargetMode="External"/><Relationship Id="rId48" Type="http://schemas.openxmlformats.org/officeDocument/2006/relationships/hyperlink" Target="https://ais.mos-razvitie.ru/Bases/mgbc.nsf/Events114/8D43F1A8A90E49C4432580620047DB6C?Opendocument" TargetMode="External"/><Relationship Id="rId49" Type="http://schemas.openxmlformats.org/officeDocument/2006/relationships/hyperlink" Target="https://ais.mos-razvitie.ru/Bases/mgbc.nsf/Events114/3D7A82BE10CE412943258062004F1DD2?Opendocument" TargetMode="External"/><Relationship Id="rId50" Type="http://schemas.openxmlformats.org/officeDocument/2006/relationships/hyperlink" Target="https://ais.mos-razvitie.ru/Bases/mgbc.nsf/Events105/53119F2EA8734D3A432580C0004D1F51?Opendocument" TargetMode="External"/><Relationship Id="rId51" Type="http://schemas.openxmlformats.org/officeDocument/2006/relationships/hyperlink" Target="https://ais.mos-razvitie.ru/Bases/mgbc.nsf/Events114/292B98EF61EA9862432580970045031C?Opendocument" TargetMode="External"/><Relationship Id="rId52" Type="http://schemas.openxmlformats.org/officeDocument/2006/relationships/hyperlink" Target="https://ais.mos-razvitie.ru/Bases/mgbc.nsf/Events114/4E203A6B87E6A173432580970047C629?Opendocument" TargetMode="External"/><Relationship Id="rId53" Type="http://schemas.openxmlformats.org/officeDocument/2006/relationships/hyperlink" Target="https://ais.mos-razvitie.ru/Bases/mgbc.nsf/Events114/701EDD45A61B2C83432580970049C3A6?Opendocument" TargetMode="External"/><Relationship Id="rId54" Type="http://schemas.openxmlformats.org/officeDocument/2006/relationships/hyperlink" Target="https://ais.mos-razvitie.ru/Bases/mgbc.nsf/Events114/701EDD45A61B2C83432580970049C3A6?Opendocument" TargetMode="External"/><Relationship Id="rId55" Type="http://schemas.openxmlformats.org/officeDocument/2006/relationships/hyperlink" Target="https://ais.mos-razvitie.ru/Bases/mgbc.nsf/Events114/701EDD45A61B2C83432580970049C3A6?Opendocument" TargetMode="External"/><Relationship Id="rId56" Type="http://schemas.openxmlformats.org/officeDocument/2006/relationships/hyperlink" Target="https://ais.mos-razvitie.ru/Bases/mgbc.nsf/Events114/7EB76D68A178650643258097004165D5?Opendocument" TargetMode="External"/><Relationship Id="rId57" Type="http://schemas.openxmlformats.org/officeDocument/2006/relationships/hyperlink" Target="https://ais.mos-razvitie.ru/Bases/mgbc.nsf/Events114/8FF75B5CBDA78BFA4325806200504698?Opendocument" TargetMode="External"/><Relationship Id="rId58" Type="http://schemas.openxmlformats.org/officeDocument/2006/relationships/hyperlink" Target="https://ais.mos-razvitie.ru/Bases/mgbc.nsf/Events114/E273E18A36440C104325809700344AE8?Opendocument" TargetMode="External"/><Relationship Id="rId59" Type="http://schemas.openxmlformats.org/officeDocument/2006/relationships/hyperlink" Target="https://ais.mos-razvitie.ru/Bases/mgbc.nsf/Events114/FFA662E5D73B067F432580970041D43A?Opendocument" TargetMode="External"/><Relationship Id="rId60" Type="http://schemas.openxmlformats.org/officeDocument/2006/relationships/hyperlink" Target="https://ais.mos-razvitie.ru/Bases/mgbc.nsf/Events114/8BE7FF75748AEA3F4325809700300D48?Opendocument" TargetMode="External"/><Relationship Id="rId61" Type="http://schemas.openxmlformats.org/officeDocument/2006/relationships/hyperlink" Target="https://ais.mos-razvitie.ru/Bases/mgbc.nsf/Events114/2CF4DBD19E2A79B74325809700439364?Opendocument" TargetMode="External"/><Relationship Id="rId62" Type="http://schemas.openxmlformats.org/officeDocument/2006/relationships/hyperlink" Target="https://ais.mos-razvitie.ru/Bases/mgbc.nsf/Events114/AEC4420246FE291D43258062004E35F7?Opendocument" TargetMode="External"/><Relationship Id="rId63" Type="http://schemas.openxmlformats.org/officeDocument/2006/relationships/hyperlink" Target="https://ais.mos-razvitie.ru/Bases/mgbc.nsf/Events114/963DBEDD8345CF87432580620048090F?Opendocument" TargetMode="External"/><Relationship Id="rId64" Type="http://schemas.openxmlformats.org/officeDocument/2006/relationships/hyperlink" Target="https://ais.mos-razvitie.ru/Bases/mgbc.nsf/Events114/EC9E868B070A6A2E4325809700417B5B?Opendocument" TargetMode="External"/><Relationship Id="rId65" Type="http://schemas.openxmlformats.org/officeDocument/2006/relationships/hyperlink" Target="https://ais.mos-razvitie.ru/Bases/mgbc.nsf/Events114/43AC711796D8FE43432580620050580C?Opendocument" TargetMode="External"/><Relationship Id="rId66" Type="http://schemas.openxmlformats.org/officeDocument/2006/relationships/hyperlink" Target="https://ais.mos-razvitie.ru/Bases/mgbc.nsf/Events114/F378A14EF62984F64325806200472508?Opendocument" TargetMode="External"/><Relationship Id="rId67" Type="http://schemas.openxmlformats.org/officeDocument/2006/relationships/hyperlink" Target="https://ais.mos-razvitie.ru/Bases/mgbc.nsf/Events114/A2E8D459CD00F057432580970041FF16?Opendocument" TargetMode="External"/><Relationship Id="rId68" Type="http://schemas.openxmlformats.org/officeDocument/2006/relationships/hyperlink" Target="https://ais.mos-razvitie.ru/Bases/mgbc.nsf/Events114/C5E1DB88D9075A124325809700451229?Opendocument" TargetMode="External"/><Relationship Id="rId69" Type="http://schemas.openxmlformats.org/officeDocument/2006/relationships/hyperlink" Target="https://ais.mos-razvitie.ru/Bases/mgbc.nsf/Events114/81A0C30424FEB57D432580970047E580?Opendocument" TargetMode="External"/><Relationship Id="rId70" Type="http://schemas.openxmlformats.org/officeDocument/2006/relationships/hyperlink" Target="https://ais.mos-razvitie.ru/Bases/mgbc.nsf/Events114/FD5C392C09D9605243258097004A40B0?Opendocument" TargetMode="External"/><Relationship Id="rId71" Type="http://schemas.openxmlformats.org/officeDocument/2006/relationships/hyperlink" Target="https://ais.mos-razvitie.ru/Bases/mgbc.nsf/Events105/53119F2EA8734D3A432580C0004D1F51?Opendocument" TargetMode="External"/><Relationship Id="rId72" Type="http://schemas.openxmlformats.org/officeDocument/2006/relationships/hyperlink" Target="https://ais.mos-razvitie.ru/Bases/mgbc.nsf/Events114/C072C4C7A5222B6E4325806200506C4E?Opendocument" TargetMode="External"/><Relationship Id="rId73" Type="http://schemas.openxmlformats.org/officeDocument/2006/relationships/hyperlink" Target="https://ais.mos-razvitie.ru/Bases/mgbc.nsf/Events105/060EB828CBF2792F432580CA00377F80?Opendocument" TargetMode="External"/><Relationship Id="rId74" Type="http://schemas.openxmlformats.org/officeDocument/2006/relationships/hyperlink" Target="https://ais.mos-razvitie.ru/Bases/mgbc.nsf/Events114/B604F27C2FF7FCAE4325806200482D1A?Opendocument" TargetMode="External"/><Relationship Id="rId75" Type="http://schemas.openxmlformats.org/officeDocument/2006/relationships/hyperlink" Target="https://ais.mos-razvitie.ru/Bases/mgbc.nsf/Events114/4219C18F08FEABF74325806200507B8F?Opendocument" TargetMode="External"/><Relationship Id="rId76" Type="http://schemas.openxmlformats.org/officeDocument/2006/relationships/hyperlink" Target="https://ais.mos-razvitie.ru/Bases/mgbc.nsf/Events114/B604F27C2FF7FCAE4325806200482D1A?Opendocument" TargetMode="External"/><Relationship Id="rId77" Type="http://schemas.openxmlformats.org/officeDocument/2006/relationships/hyperlink" Target="https://ais.mos-razvitie.ru/Bases/mgbc.nsf/Events114/B604F27C2FF7FCAE4325806200482D1A?Opendocument" TargetMode="External"/><Relationship Id="rId78" Type="http://schemas.openxmlformats.org/officeDocument/2006/relationships/hyperlink" Target="https://ais.mos-razvitie.ru/Bases/mgbc.nsf/Events114/050121ABDC93CB1C4325809700451F5B?Opendocument" TargetMode="External"/><Relationship Id="rId79" Type="http://schemas.openxmlformats.org/officeDocument/2006/relationships/hyperlink" Target="https://ais.mos-razvitie.ru/Bases/mgbc.nsf/Events114/D87D42D4C8124EBF432580970048060A?Opendocument" TargetMode="External"/><Relationship Id="rId80" Type="http://schemas.openxmlformats.org/officeDocument/2006/relationships/hyperlink" Target="https://ais.mos-razvitie.ru/Bases/mgbc.nsf/Events114/282E44F797F4D30743258097004A63E1?Opendocument" TargetMode="External"/><Relationship Id="rId81" Type="http://schemas.openxmlformats.org/officeDocument/2006/relationships/hyperlink" Target="https://ais.mos-razvitie.ru/Bases/mgbc.nsf/Events105/73707AA06275936F432580CA0039821B?Opendocument" TargetMode="External"/><Relationship Id="rId82" Type="http://schemas.openxmlformats.org/officeDocument/2006/relationships/hyperlink" Target="https://ais.mos-razvitie.ru/Bases/mgbc.nsf/Events114/A9B74CD27B5F22A84325806200508EAB?Opendocument" TargetMode="External"/><Relationship Id="rId83" Type="http://schemas.openxmlformats.org/officeDocument/2006/relationships/hyperlink" Target="https://ais.mos-razvitie.ru/Bases/mgbc.nsf/Events105/73707AA06275936F432580CA0039821B?Opendocument" TargetMode="External"/><Relationship Id="rId84" Type="http://schemas.openxmlformats.org/officeDocument/2006/relationships/hyperlink" Target="https://ais.mos-razvitie.ru/Bases/mgbc.nsf/Events114/B604F27C2FF7FCAE4325806200482D1A?Opendocument" TargetMode="External"/><Relationship Id="rId85" Type="http://schemas.openxmlformats.org/officeDocument/2006/relationships/hyperlink" Target="https://ais.mos-razvitie.ru/Bases/mgbc.nsf/Events105/97AF67927F08A09F43258066004C2659?Opendocument" TargetMode="External"/><Relationship Id="rId86" Type="http://schemas.openxmlformats.org/officeDocument/2006/relationships/hyperlink" Target="https://ais.mos-razvitie.ru/Bases/mgbc.nsf/Events114/B604F27C2FF7FCAE4325806200482D1A?Opendocument" TargetMode="External"/><Relationship Id="rId87" Type="http://schemas.openxmlformats.org/officeDocument/2006/relationships/hyperlink" Target="https://ais.mos-razvitie.ru/Bases/mgbc.nsf/Events114/B604F27C2FF7FCAE4325806200482D1A?Opendocument" TargetMode="External"/><Relationship Id="rId88" Type="http://schemas.openxmlformats.org/officeDocument/2006/relationships/hyperlink" Target="https://ais.mos-razvitie.ru/Bases/mgbc.nsf/Events105/97AF67927F08A09F43258066004C2659?Opendocument" TargetMode="External"/><Relationship Id="rId89" Type="http://schemas.openxmlformats.org/officeDocument/2006/relationships/hyperlink" Target="https://ais.mos-razvitie.ru/Bases/mgbc.nsf/Events114/CF8882A8AF6FE276432580620050A10A?Opendocument" TargetMode="External"/><Relationship Id="rId90" Type="http://schemas.openxmlformats.org/officeDocument/2006/relationships/hyperlink" Target="https://ais.mos-razvitie.ru/Bases/mgbc.nsf/Events114/C6D04174AB1363FC4325809700452E5E?Opendocument" TargetMode="External"/><Relationship Id="rId91" Type="http://schemas.openxmlformats.org/officeDocument/2006/relationships/hyperlink" Target="https://ais.mos-razvitie.ru/Bases/mgbc.nsf/Events105/4952698FF7C6F5ED432580CA003CADFA?Opendocument" TargetMode="External"/><Relationship Id="rId92" Type="http://schemas.openxmlformats.org/officeDocument/2006/relationships/hyperlink" Target="https://ais.mos-razvitie.ru/Bases/mgbc.nsf/Events114/53C74A115CB7DF424325809700481E46?Opendocument" TargetMode="External"/><Relationship Id="rId93" Type="http://schemas.openxmlformats.org/officeDocument/2006/relationships/hyperlink" Target="https://ais.mos-razvitie.ru/Bases/mgbc.nsf/Events114/2E1ED1EB42FC526C43258097004A79C2?Opendocument" TargetMode="External"/><Relationship Id="rId94" Type="http://schemas.openxmlformats.org/officeDocument/2006/relationships/hyperlink" Target="https://ais.mos-razvitie.ru/Bases/mgbc.nsf/Events114/3B6C1FF147F1E6EE432580970030639A?Opendocument" TargetMode="External"/><Relationship Id="rId95" Type="http://schemas.openxmlformats.org/officeDocument/2006/relationships/hyperlink" Target="https://ais.mos-razvitie.ru/Bases/mgbc.nsf/Events114/B3BDCA0968771B61432580620050B463?Opendocument" TargetMode="External"/><Relationship Id="rId96" Type="http://schemas.openxmlformats.org/officeDocument/2006/relationships/hyperlink" Target="https://ais.mos-razvitie.ru/Bases/mgbc.nsf/Events105/175E3EDB9CDA7EAB432580CA0049B3BF?Opendocument" TargetMode="External"/><Relationship Id="rId97" Type="http://schemas.openxmlformats.org/officeDocument/2006/relationships/hyperlink" Target="https://ais.mos-razvitie.ru/Bases/mgbc.nsf/Events105/25E70893F863C780432580CA0048D2D5?Opendocument" TargetMode="External"/><Relationship Id="rId98" Type="http://schemas.openxmlformats.org/officeDocument/2006/relationships/hyperlink" Target="https://ais.mos-razvitie.ru/Bases/mgbc.nsf/Events114/B604F27C2FF7FCAE4325806200482D1A?Opendocument" TargetMode="External"/><Relationship Id="rId99" Type="http://schemas.openxmlformats.org/officeDocument/2006/relationships/hyperlink" Target="https://ais.mos-razvitie.ru/Bases/mgbc.nsf/Events114/06B2FD5CA324D617432580620050C85C?Opendocument" TargetMode="External"/><Relationship Id="rId100" Type="http://schemas.openxmlformats.org/officeDocument/2006/relationships/hyperlink" Target="https://ais.mos-razvitie.ru/Bases/mgbc.nsf/Events114/3B74BCBE4B931B024325809700309336?Opendocument" TargetMode="External"/><Relationship Id="rId101" Type="http://schemas.openxmlformats.org/officeDocument/2006/relationships/hyperlink" Target="https://ais.mos-razvitie.ru/Bases/mgbc.nsf/Events114/DB42BCD05B6BE2A14325809700437DE0?Opendocument" TargetMode="External"/><Relationship Id="rId102" Type="http://schemas.openxmlformats.org/officeDocument/2006/relationships/hyperlink" Target="https://ais.mos-razvitie.ru/Bases/mgbc.nsf/Events114/71A44BBCC96458C943258052003F3E62?Opendocument" TargetMode="External"/><Relationship Id="rId103" Type="http://schemas.openxmlformats.org/officeDocument/2006/relationships/hyperlink" Target="https://ais.mos-razvitie.ru/Bases/mgbc.nsf/Events114/3C2C9C6723542D034325809700453D75?Opendocument" TargetMode="External"/><Relationship Id="rId104" Type="http://schemas.openxmlformats.org/officeDocument/2006/relationships/hyperlink" Target="https://ais.mos-razvitie.ru/Bases/mgbc.nsf/Events114/730B781DF063170E43258097004831F3?Opendocument" TargetMode="External"/><Relationship Id="rId105" Type="http://schemas.openxmlformats.org/officeDocument/2006/relationships/hyperlink" Target="https://ais.mos-razvitie.ru/Bases/mgbc.nsf/Events114/B459D00343FD10FE43258097004A874F?Opendocument" TargetMode="External"/><Relationship Id="rId106" Type="http://schemas.openxmlformats.org/officeDocument/2006/relationships/hyperlink" Target="https://ais.mos-razvitie.ru/Bases/mgbc.nsf/Events114/48AF019915ED0131432580620050E37C?Opendocument" TargetMode="External"/><Relationship Id="rId107" Type="http://schemas.openxmlformats.org/officeDocument/2006/relationships/hyperlink" Target="https://ais.mos-razvitie.ru/Bases/mgbc.nsf/Events114/B2B60A5A80AD9136432580620048E605?Opendocument" TargetMode="External"/><Relationship Id="rId108" Type="http://schemas.openxmlformats.org/officeDocument/2006/relationships/hyperlink" Target="https://ais.mos-razvitie.ru/Bases/mgbc.nsf/Events105/52199B18F937F302432580CA00503A7B?Opendocument" TargetMode="External"/><Relationship Id="rId109" Type="http://schemas.openxmlformats.org/officeDocument/2006/relationships/hyperlink" Target="https://ais.mos-razvitie.ru/Bases/mgbc.nsf/Events114/E93FC3CB2E11BC2D432580620050FACD?Opendocument" TargetMode="External"/><Relationship Id="rId110" Type="http://schemas.openxmlformats.org/officeDocument/2006/relationships/hyperlink" Target="https://ais.mos-razvitie.ru/Bases/mgbc.nsf/Events114/2CC02045E4783740432580970043C430?Opendocument" TargetMode="External"/><Relationship Id="rId111" Type="http://schemas.openxmlformats.org/officeDocument/2006/relationships/hyperlink" Target="https://ais.mos-razvitie.ru/Bases/mgbc.nsf/Events114/BC93F72B300E493B432580970043D4A6?Opendocument" TargetMode="External"/><Relationship Id="rId112" Type="http://schemas.openxmlformats.org/officeDocument/2006/relationships/hyperlink" Target="https://ais.mos-razvitie.ru/Bases/mgbc.nsf/Events114/84CC6D91772DC73A43258097004141A8?Opendocument" TargetMode="External"/><Relationship Id="rId113" Type="http://schemas.openxmlformats.org/officeDocument/2006/relationships/hyperlink" Target="https://ais.mos-razvitie.ru/Bases/mgbc.nsf/Events114/84CC6D91772DC73A43258097004141A8?Opendocument" TargetMode="External"/><Relationship Id="rId114" Type="http://schemas.openxmlformats.org/officeDocument/2006/relationships/hyperlink" Target="https://ais.mos-razvitie.ru/Bases/mgbc.nsf/Events114/AB4033A6E10E8FA14325809700416299?Opendocument" TargetMode="External"/><Relationship Id="rId115" Type="http://schemas.openxmlformats.org/officeDocument/2006/relationships/hyperlink" Target="https://ais.mos-razvitie.ru/Bases/mgbc.nsf/Events114/AB4033A6E10E8FA14325809700416299?Opendocument" TargetMode="External"/><Relationship Id="rId116" Type="http://schemas.openxmlformats.org/officeDocument/2006/relationships/hyperlink" Target="https://ais.mos-razvitie.ru/Bases/mgbc.nsf/Events114/E2BED708DF7FA6DC4325809700345EB1?Opendocument" TargetMode="External"/><Relationship Id="rId117" Type="http://schemas.openxmlformats.org/officeDocument/2006/relationships/hyperlink" Target="https://ais.mos-razvitie.ru/Bases/mgbc.nsf/Events114/E2BED708DF7FA6DC4325809700345EB1?Opendocument" TargetMode="External"/><Relationship Id="rId118" Type="http://schemas.openxmlformats.org/officeDocument/2006/relationships/hyperlink" Target="https://ais.mos-razvitie.ru/Bases/mgbc.nsf/Events114/FDD313B6CC68BB4A432580970032442F?Opendocument" TargetMode="External"/><Relationship Id="rId119" Type="http://schemas.openxmlformats.org/officeDocument/2006/relationships/hyperlink" Target="https://ais.mos-razvitie.ru/Bases/mgbc.nsf/Events114/FDD313B6CC68BB4A432580970032442F?Opendocument" TargetMode="External"/><Relationship Id="rId120" Type="http://schemas.openxmlformats.org/officeDocument/2006/relationships/hyperlink" Target="https://ais.mos-razvitie.ru/Bases/mgbc.nsf/Events114/8ECE5164AACF165943258095002ACC00?Opendocument" TargetMode="External"/><Relationship Id="rId121" Type="http://schemas.openxmlformats.org/officeDocument/2006/relationships/hyperlink" Target="https://ais.mos-razvitie.ru/Bases/mgbc.nsf/Events114/8ECE5164AACF165943258095002ACC00?Opendocument" TargetMode="External"/><Relationship Id="rId122" Type="http://schemas.openxmlformats.org/officeDocument/2006/relationships/hyperlink" Target="https://ais.mos-razvitie.ru/Bases/mgbc.nsf/Events114/736EB1AFE955BC59432580970032709A?Opendocument" TargetMode="External"/><Relationship Id="rId123" Type="http://schemas.openxmlformats.org/officeDocument/2006/relationships/hyperlink" Target="https://ais.mos-razvitie.ru/Bases/mgbc.nsf/Events114/736EB1AFE955BC59432580970032709A?Opendocument" TargetMode="External"/><Relationship Id="rId124" Type="http://schemas.openxmlformats.org/officeDocument/2006/relationships/hyperlink" Target="http://10.120.5.121/Bases/mgbc.nsf/Events105/AE977428858529EC43257F64005249C7?Opendocument" TargetMode="External"/><Relationship Id="rId125" Type="http://schemas.openxmlformats.org/officeDocument/2006/relationships/hyperlink" Target="http://10.120.5.121/Bases/mgbc.nsf/Events105/EA48C875D826068F43257F640053165A?Opendocument" TargetMode="External"/><Relationship Id="rId126" Type="http://schemas.openxmlformats.org/officeDocument/2006/relationships/hyperlink" Target="http://10.120.5.121/Bases/mgbc.nsf/Events105/3B5509D7A4031F9B43257F68005A6636?Opendocument" TargetMode="External"/><Relationship Id="rId127" Type="http://schemas.openxmlformats.org/officeDocument/2006/relationships/hyperlink" Target="http://10.120.5.121/Bases/mgbc.nsf/Events105/3C56B9D201390DC643257F64005427DB?Opendocument" TargetMode="External"/><Relationship Id="rId128" Type="http://schemas.openxmlformats.org/officeDocument/2006/relationships/hyperlink" Target="http://10.120.5.121/Bases/mgbc.nsf/Events105/887E5D59154E961743257F6400562A90?Opendocument" TargetMode="External"/><Relationship Id="rId129" Type="http://schemas.openxmlformats.org/officeDocument/2006/relationships/hyperlink" Target="https://ais.mos-razvitie.ru/Bases/mgbc.nsf/Events114/72618F7F80EE7D2C43258095002CB05A?Opendocument" TargetMode="External"/><Relationship Id="rId130" Type="http://schemas.openxmlformats.org/officeDocument/2006/relationships/hyperlink" Target="https://ais.mos-razvitie.ru/Bases/mgbc.nsf/Events114/72618F7F80EE7D2C43258095002CB05A?Opendocument" TargetMode="External"/><Relationship Id="rId131" Type="http://schemas.openxmlformats.org/officeDocument/2006/relationships/hyperlink" Target="https://ais.mos-razvitie.ru/Bases/mgbc.nsf/Events114/0FDA38D9A14E201A43258097004586F8?Opendocument" TargetMode="External"/><Relationship Id="rId132" Type="http://schemas.openxmlformats.org/officeDocument/2006/relationships/hyperlink" Target="https://ais.mos-razvitie.ru/Bases/mgbc.nsf/Events114/0FDA38D9A14E201A43258097004586F8?Opendocument" TargetMode="External"/><Relationship Id="rId133" Type="http://schemas.openxmlformats.org/officeDocument/2006/relationships/hyperlink" Target="https://ais.mos-razvitie.ru/Bases/mgbc.nsf/Events114/46C6172F7D57C67943258097004577D0?Opendocument" TargetMode="External"/><Relationship Id="rId134" Type="http://schemas.openxmlformats.org/officeDocument/2006/relationships/hyperlink" Target="https://ais.mos-razvitie.ru/Bases/mgbc.nsf/Events114/46C6172F7D57C67943258097004577D0?Opendocument" TargetMode="External"/><Relationship Id="rId135" Type="http://schemas.openxmlformats.org/officeDocument/2006/relationships/hyperlink" Target="https://ais.mos-razvitie.ru/Bases/mgbc.nsf/Events114/82A15F8C087DF49F4325809700459592?Opendocument" TargetMode="External"/><Relationship Id="rId136" Type="http://schemas.openxmlformats.org/officeDocument/2006/relationships/hyperlink" Target="https://ais.mos-razvitie.ru/Bases/mgbc.nsf/Events114/E35BBCDF4A54F1C243258097004565D2?Opendocument" TargetMode="External"/><Relationship Id="rId137" Type="http://schemas.openxmlformats.org/officeDocument/2006/relationships/hyperlink" Target="https://ais.mos-razvitie.ru/Bases/mgbc.nsf/Events114/E35BBCDF4A54F1C243258097004565D2?Opendocument" TargetMode="External"/><Relationship Id="rId138" Type="http://schemas.openxmlformats.org/officeDocument/2006/relationships/hyperlink" Target="http://10.120.5.121/Bases/mgbc.nsf/Events105/4C6F81DC098FC09D43257F640051FBE6?Opendocument" TargetMode="External"/><Relationship Id="rId139" Type="http://schemas.openxmlformats.org/officeDocument/2006/relationships/hyperlink" Target="https://ais.mos-razvitie.ru/Bases/mgbc.nsf/Events114/995C737659B6B2614325809700329A45?Opendocument" TargetMode="External"/><Relationship Id="rId140" Type="http://schemas.openxmlformats.org/officeDocument/2006/relationships/hyperlink" Target="https://ais.mos-razvitie.ru/Bases/mgbc.nsf/Events114/D88F78113BBEF36C43258095002FAD36?Opendocument" TargetMode="External"/><Relationship Id="rId141" Type="http://schemas.openxmlformats.org/officeDocument/2006/relationships/hyperlink" Target="http://10.120.5.121/Bases/mgbc.nsf/Events105/225CE0D2D61203E743257F64005DF95D?Opendocument" TargetMode="External"/><Relationship Id="rId142" Type="http://schemas.openxmlformats.org/officeDocument/2006/relationships/hyperlink" Target="http://10.120.5.121/Bases/mgbc.nsf/Events105/46F661EEC76203EE43257F6400539A09?Opendocument" TargetMode="External"/><Relationship Id="rId143" Type="http://schemas.openxmlformats.org/officeDocument/2006/relationships/hyperlink" Target="https://ais.mos-razvitie.ru/Bases/mgbc.nsf/Events114/5F4A549DF4E865B1432580970032C368?Opendocument" TargetMode="External"/><Relationship Id="rId144" Type="http://schemas.openxmlformats.org/officeDocument/2006/relationships/hyperlink" Target="https://ais.mos-razvitie.ru/Bases/mgbc.nsf/Events114/074C320604509DA543258095002FBB5C?Opendocument" TargetMode="External"/><Relationship Id="rId145" Type="http://schemas.openxmlformats.org/officeDocument/2006/relationships/hyperlink" Target="https://ais.mos-razvitie.ru/Bases/mgbc.nsf/Events114/B1AC431935583F3B432580970032F02B?Opendocument" TargetMode="External"/><Relationship Id="rId146" Type="http://schemas.openxmlformats.org/officeDocument/2006/relationships/hyperlink" Target="http://10.120.5.121/Bases/mgbc.nsf/Events105/F75B0130F9C7DBAF43257F68005B0997?Opendocument" TargetMode="External"/><Relationship Id="rId147" Type="http://schemas.openxmlformats.org/officeDocument/2006/relationships/hyperlink" Target="https://ais.mos-razvitie.ru/Bases/mgbc.nsf/Events114/0DA02845075F500943258097003314D6?Opendocument" TargetMode="External"/><Relationship Id="rId148" Type="http://schemas.openxmlformats.org/officeDocument/2006/relationships/hyperlink" Target="https://ais.mos-razvitie.ru/Bases/mgbc.nsf/Events114/763EDBBA7C6D607A4325809700418862?Opendocument" TargetMode="External"/><Relationship Id="rId149" Type="http://schemas.openxmlformats.org/officeDocument/2006/relationships/hyperlink" Target="https://ais.mos-razvitie.ru/Bases/mgbc.nsf/Events114/A085845701E328B04325809700333D70?Opendocument" TargetMode="External"/><Relationship Id="rId150" Type="http://schemas.openxmlformats.org/officeDocument/2006/relationships/hyperlink" Target="https://ais.mos-razvitie.ru/Bases/mgbc.nsf/Events114/2CA3C28C37E1B4FD432580950034BF65?Opendocument" TargetMode="External"/><Relationship Id="rId151" Type="http://schemas.openxmlformats.org/officeDocument/2006/relationships/hyperlink" Target="https://ais.mos-razvitie.ru/Bases/mgbc.nsf/Events114/A4526A438B196F6B432580970041BA4E?Opendocument" TargetMode="External"/><Relationship Id="rId152" Type="http://schemas.openxmlformats.org/officeDocument/2006/relationships/hyperlink" Target="https://ais.mos-razvitie.ru/Bases/mgbc.nsf/Events114/B4713CC98D84749A43258052002B46AF?Opendocument" TargetMode="External"/><Relationship Id="rId153" Type="http://schemas.openxmlformats.org/officeDocument/2006/relationships/hyperlink" Target="https://ais.mos-razvitie.ru/Bases/mgbc.nsf/Events114/A83EF69F1E1C6A41432580970041F545?Opendocument" TargetMode="External"/><Relationship Id="rId154" Type="http://schemas.openxmlformats.org/officeDocument/2006/relationships/hyperlink" Target="https://ais.mos-razvitie.ru/Bases/mgbc.nsf/Events114/CBDFAD684CB7205343258053004376FD?Opendocument" TargetMode="External"/><Relationship Id="rId155" Type="http://schemas.openxmlformats.org/officeDocument/2006/relationships/hyperlink" Target="https://ais.mos-razvitie.ru/Bases/mgbc.nsf/Events114/E6E19ABACE7071D34325809500362043?Opendocument" TargetMode="External"/><Relationship Id="rId156" Type="http://schemas.openxmlformats.org/officeDocument/2006/relationships/hyperlink" Target="https://ais.mos-razvitie.ru/Bases/mgbc.nsf/Events114/519726A31622510D4325809700422483?Opendocument" TargetMode="External"/><Relationship Id="rId157" Type="http://schemas.openxmlformats.org/officeDocument/2006/relationships/hyperlink" Target="https://ais.mos-razvitie.ru/Bases/mgbc.nsf/Events114/2A8D18C6D7D5B8734325809700425847?Opendocument" TargetMode="External"/><Relationship Id="rId158" Type="http://schemas.openxmlformats.org/officeDocument/2006/relationships/hyperlink" Target="http://10.120.5.121/Bases/mgbc.nsf/Events105/5C5090610191FFEF43257F64005AEB6F?Opendocument" TargetMode="External"/><Relationship Id="rId159" Type="http://schemas.openxmlformats.org/officeDocument/2006/relationships/hyperlink" Target="https://ais.mos-razvitie.ru/Bases/mgbc.nsf/Events114/84CC6D91772DC73A43258097004141A8?Opendocument" TargetMode="External"/><Relationship Id="rId160" Type="http://schemas.openxmlformats.org/officeDocument/2006/relationships/hyperlink" Target="https://ais.mos-razvitie.ru/Bases/mgbc.nsf/Events114/AB4033A6E10E8FA14325809700416299?Opendocument" TargetMode="External"/><Relationship Id="rId161" Type="http://schemas.openxmlformats.org/officeDocument/2006/relationships/hyperlink" Target="https://ais.mos-razvitie.ru/Bases/mgbc.nsf/Events114/62C46982D62528CB43258062004E29D4?Opendocument" TargetMode="External"/><Relationship Id="rId162" Type="http://schemas.openxmlformats.org/officeDocument/2006/relationships/header" Target="header3.xml"/><Relationship Id="rId163" Type="http://schemas.openxmlformats.org/officeDocument/2006/relationships/numbering" Target="numbering.xml"/><Relationship Id="rId164" Type="http://schemas.openxmlformats.org/officeDocument/2006/relationships/fontTable" Target="fontTable.xml"/><Relationship Id="rId1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11:46:00Z</dcterms:created>
  <dc:creator>Василий</dc:creator>
  <dc:description/>
  <cp:keywords/>
  <dc:language>en-US</dc:language>
  <cp:lastModifiedBy>Татьяна</cp:lastModifiedBy>
  <cp:lastPrinted>2016-06-22T15:21:00Z</cp:lastPrinted>
  <dcterms:modified xsi:type="dcterms:W3CDTF">2017-06-20T11:03:00Z</dcterms:modified>
  <cp:revision>144</cp:revision>
  <dc:subject/>
  <dc:title>                                                                                                           </dc:title>
</cp:coreProperties>
</file>