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2.2017              74-7.СД МОК/1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856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СУ муниципального округа Кунцево за период между заседаниями Совета депутатов муниципального округа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принять к свед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азместить настоящее решение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8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7-02-13T16:31:00Z</cp:lastPrinted>
  <dcterms:modified xsi:type="dcterms:W3CDTF">2017-02-15T06:45:00Z</dcterms:modified>
  <cp:revision>802</cp:revision>
  <dc:subject/>
  <dc:title>                                                                                                           </dc:title>
</cp:coreProperties>
</file>