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3.2017              75-7.СД МОК/17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4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адресного перечня объектов озеленения 3 категории (весенний период 2017 года) по району Кунцево города Моск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унктом 4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главы управы района Кунцево от 06.03.2017 №1-07-841/17-0-1,</w:t>
      </w:r>
      <w:r>
        <w:rPr>
          <w:b/>
          <w:sz w:val="28"/>
          <w:szCs w:val="28"/>
        </w:rPr>
        <w:t xml:space="preserve"> 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09"/>
        <w:jc w:val="both"/>
        <w:rPr/>
      </w:pPr>
      <w:r>
        <w:rPr>
          <w:bCs/>
          <w:sz w:val="28"/>
          <w:szCs w:val="28"/>
        </w:rPr>
        <w:t xml:space="preserve">1. Согласовать </w:t>
      </w:r>
      <w:r>
        <w:rPr>
          <w:sz w:val="28"/>
          <w:szCs w:val="28"/>
        </w:rPr>
        <w:t>адресный перечень объектов озеленения 3 категории (весенний период 2017 года) по району Кунцево города Москвы (приложение)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править настоящее решение в управу района Кунцево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5240</wp:posOffset>
                </wp:positionH>
                <wp:positionV relativeFrom="paragraph">
                  <wp:posOffset>-137160</wp:posOffset>
                </wp:positionV>
                <wp:extent cx="2823210" cy="899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899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4.03.2017 №75-7.СД МОК/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70.8pt;mso-wrap-distance-left:9.05pt;mso-wrap-distance-right:9.05pt;mso-wrap-distance-top:0pt;mso-wrap-distance-bottom:0pt;margin-top:-10.8pt;mso-position-vertical-relative:text;margin-left:3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т 14.03.2017 №75-7.СД МОК/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ресный перечень объектов </w:t>
      </w:r>
    </w:p>
    <w:p>
      <w:pPr>
        <w:pStyle w:val="Normal"/>
        <w:ind w:right="-2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зеленения 3 категории (весенний период 2017 года) </w:t>
      </w:r>
    </w:p>
    <w:p>
      <w:pPr>
        <w:pStyle w:val="Normal"/>
        <w:ind w:right="-2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йону Кунцево города Москвы</w:t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552"/>
        <w:gridCol w:w="1134"/>
        <w:gridCol w:w="2551"/>
        <w:gridCol w:w="1276"/>
      </w:tblGrid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рода деревь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деревьев, шт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рода кустарни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л-во кустарн.  шт.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ьнинская, д.15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цкая, д.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бушник венеч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цкая, д.29 корп.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артизанская, д 24,корп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барис Тумбер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зильник блестящ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бушник венеч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изанская, д 2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льнинская, д.20, корп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блоня декоратив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ея вангут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яб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а гор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Ярцевская, д.27 корп.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жжевельник виргин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убушник венечны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ея вангут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ежноягодник белы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Василия Ботылёва, д. 4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б красный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Василия Ботылёва, д. 6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ея средня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ея вангут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молость каприфоль (лиана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Василия Ботылёва, д. 8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ёз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водное шоссе, д. 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ех маньчжурск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водное шоссе, д. 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ён остролистны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водное шоссе, д. 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ёз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 7 (пос. Рублёво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пчатка кустарникова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Новолучанская, д. 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бушник венеч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ея средня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жжевельник казацк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0</w:t>
            </w:r>
          </w:p>
        </w:tc>
      </w:tr>
    </w:tbl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7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5:00Z</dcterms:created>
  <dc:creator>Василий</dc:creator>
  <dc:description/>
  <cp:keywords/>
  <dc:language>en-US</dc:language>
  <cp:lastModifiedBy>Татьяна</cp:lastModifiedBy>
  <cp:lastPrinted>2016-12-16T08:41:00Z</cp:lastPrinted>
  <dcterms:modified xsi:type="dcterms:W3CDTF">2017-03-14T14:10:00Z</dcterms:modified>
  <cp:revision>45</cp:revision>
  <dc:subject/>
  <dc:title>                                                                                                               </dc:title>
</cp:coreProperties>
</file>