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0                26-1.МСК/10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596" w:hanging="0"/>
        <w:jc w:val="both"/>
        <w:rPr/>
      </w:pPr>
      <w:r>
        <w:rPr>
          <w:sz w:val="28"/>
          <w:szCs w:val="28"/>
        </w:rPr>
        <w:t>Об итогах работы ОПОП района Кунцево по обеспечению охраны общественного порядка и безопасности граждан в 2009 году и организации работы, взаимодействии советов ОПОП района Кунцево с СУУМ и ПДН ОВД по району Кунцево,  а  также  с  другими  службами  в  2010 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В.Г.Хихленко, начальника ОВД по району Кунцево И.П.Красных, председателя Совета ОПОП района Кунцево Ю.Е.Маркова, депутатов Н.В.Балтушкина, А.А.Никитин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стителя главы управы района Кунцево В.Г.Хихленко, начальника ОВД по району Кунцево И.П.Красных, председателя Совета ОПОП района Кунцево Ю.Е.Маркова, депутатов об итогах работы ОПОП района Кунцево по обеспечению охраны общественного порядка и безопасности граждан в 2009 году и организации работы, взаимодействии советов ОПОП района Кунцево с СУУМ и ПДН ОВД по району Кунцево, а также с другими службами в 2010 году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должать в 2010 году взаимодействие</w:t>
      </w:r>
      <w:r>
        <w:rPr>
          <w:sz w:val="28"/>
          <w:szCs w:val="28"/>
        </w:rPr>
        <w:t xml:space="preserve"> между органами МСУ муниципального образования Кунцево, управой района Кунцево, советами ОПОП района Кунцево, ОВД по району Кунцево в решении всех вопросов по обеспечению охраны общественного порядка и безопасности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10-02-09T18:17:00Z</dcterms:modified>
  <cp:revision>93</cp:revision>
  <dc:subject/>
  <dc:title>                                                                                                               </dc:title>
</cp:coreProperties>
</file>