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9.2010                34-1.МСК/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6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движении кандидатуры в состав Территориальной избирательной комиссии района Кунце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предложение Руководителя муниципального образования Кунцево В.А.Кудряшова о выдвижении кандидатуры в состав Территориальной избирательной комиссии района Кунцево, на основании Закона города Москвы от 06.07.2005 №38 «Избирательный кодекс города Москвы»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Выдвинуть</w:t>
      </w:r>
      <w:r>
        <w:rPr>
          <w:sz w:val="28"/>
          <w:szCs w:val="28"/>
        </w:rPr>
        <w:t xml:space="preserve"> в состав Территориальной избирательной комиссии района Кунцево Шабанову Татьяну Геннадьевну, 29.01.1950 года рождения, адрес места жительства – город Москва, улица Боженко, дом 8, корпус 4, квартира 18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екомендовать</w:t>
      </w:r>
      <w:r>
        <w:rPr>
          <w:sz w:val="28"/>
          <w:szCs w:val="28"/>
        </w:rPr>
        <w:t xml:space="preserve"> Шабанову Татьяну Геннадьевну для назначения её председателем Территориальной избирательной комиссии района Кунцево города Моск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Направить </w:t>
      </w:r>
      <w:r>
        <w:rPr>
          <w:sz w:val="28"/>
          <w:szCs w:val="28"/>
        </w:rPr>
        <w:t>данное решение в Московскую городскую избирательную комиссию с приложением заявления Шабановой Татьяны Геннадьевны о согласии на назначение председателем Территориальной избирательной комиссии района Кунцево города Моск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4:47:00Z</dcterms:created>
  <dc:creator>.</dc:creator>
  <dc:description/>
  <cp:keywords/>
  <dc:language>en-US</dc:language>
  <cp:lastModifiedBy>acer</cp:lastModifiedBy>
  <cp:lastPrinted>2005-08-17T14:40:00Z</cp:lastPrinted>
  <dcterms:modified xsi:type="dcterms:W3CDTF">2010-09-27T12:14:00Z</dcterms:modified>
  <cp:revision>45</cp:revision>
  <dc:subject/>
  <dc:title>РЕШЕНИЕ</dc:title>
</cp:coreProperties>
</file>