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3.2010              27-6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2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Молодёжной общественной </w:t>
      </w:r>
    </w:p>
    <w:p>
      <w:pPr>
        <w:pStyle w:val="Normal"/>
        <w:ind w:right="2236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аты      при     муниципальном      Собрании     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депутата А.Ю.Ховрина о внесении изменений в состав Молодёжной общественной палате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, депутата А.Ю.Ховрина о внесении изменений в состав Молодёжной общественной палаты при муниципальном Собрании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нести  следующие изменения</w:t>
      </w:r>
      <w:r>
        <w:rPr>
          <w:sz w:val="28"/>
          <w:szCs w:val="28"/>
        </w:rPr>
        <w:t xml:space="preserve"> в решение муниципального Собрания Кунцево от 15.04.2008 №2-6.МСК/8 «О Молодёжной общественной Палате при муниципальном Собрании Кунцево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Молодёжной общественной палаты при муниципальном Собрании Кунцево В.В.Савочкина; О.А.Титов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Ввести в состав</w:t>
      </w:r>
      <w:r>
        <w:rPr>
          <w:sz w:val="28"/>
          <w:szCs w:val="28"/>
        </w:rPr>
        <w:t xml:space="preserve"> Молодёжной общественной палаты при муниципальном Собрании Кунцево А.Буланцева, члена Молодёжного света района Кунцево; К.Ивасенко, дублёра главы управы района Кунцево; М.Ларина, заместителя председателя Молодёжного студенческого отряда МАТИ; Т.Зубова, студента 2 курса МА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 xml:space="preserve">образования Кунцево в городе Москве </w:t>
      </w:r>
      <w:r>
        <w:rPr>
          <w:szCs w:val="28"/>
        </w:rPr>
        <w:t xml:space="preserve">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10-03-20T07:33:00Z</dcterms:modified>
  <cp:revision>127</cp:revision>
  <dc:subject/>
  <dc:title>                                                                                                               </dc:title>
</cp:coreProperties>
</file>