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4.2010                28-5.МСК/10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весенне-летней торговли на территории район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>заместителя главы управы района Кунцево В.Г.Хихленко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епутатов А.А.Кулешовой, А.Ю.Ховрина об организации весенне-летней торговли на территории района Кунцево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>заместителя главы управы района Кунцево В.Г.Хихленко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епутатов А.А.Кулешовой, А.Ю.Ховрина об организации весенне-летней торговли на территории района Кунцево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 сентябре</w:t>
      </w:r>
      <w:r>
        <w:rPr>
          <w:sz w:val="28"/>
          <w:szCs w:val="28"/>
        </w:rPr>
        <w:t xml:space="preserve"> на заседании муниципального Собрания Кунцево рассмотреть вопрос об утверждении Схемы размещения объектов мелкорозничной сети района Кунцево на 2011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>
          <w:b/>
          <w:b/>
        </w:rPr>
      </w:pPr>
      <w:r>
        <w:rPr/>
        <w:t xml:space="preserve">образования Кунцево в городе Москве                                            </w:t>
      </w:r>
      <w:r>
        <w:rPr>
          <w:b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6-09-13T17:12:00Z</cp:lastPrinted>
  <dcterms:modified xsi:type="dcterms:W3CDTF">2010-04-21T07:07:00Z</dcterms:modified>
  <cp:revision>125</cp:revision>
  <dc:subject/>
  <dc:title>                                                                                                               </dc:title>
</cp:coreProperties>
</file>