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6.2010                31-3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Муниципалитета Кунцево на 2010 год с учётом переданных отдельных полномочий города Москвы (государственных полномоч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 о структуре Муниципалитета Кунцево на 2010 год с учётом переданных отдельных полномочий города Москвы (государственных полномочий), руководствуясь статьёй 37 Федерального закона от 06.10.2003 №131-ФЗ «Об общих принципах организации местного самоуправления в Российской Федерации», в соответствии с Законом города Москвы «О бюджете города Москвы на 2010 год», решением (протокол от 28.05.2009 года №1-09) Московской городской межведомственной комиссии по делам несовершеннолетних и защите их прав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итет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0 год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 xml:space="preserve">учётом переданных отдельных полномочий города Москвы (государственных полномочий), с изменениями,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(Приложение) и </w:t>
      </w:r>
      <w:r>
        <w:rPr>
          <w:b/>
          <w:sz w:val="28"/>
          <w:szCs w:val="28"/>
        </w:rPr>
        <w:t>ввести в действие с 15.08.2010 год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Решение муниципального Собрания Кунцево от 17</w:t>
      </w:r>
      <w:r>
        <w:rPr>
          <w:bCs/>
          <w:sz w:val="28"/>
          <w:szCs w:val="28"/>
        </w:rPr>
        <w:t>.11.2009 года     №22-3.МСК/9 «</w:t>
      </w:r>
      <w:r>
        <w:rPr>
          <w:sz w:val="28"/>
          <w:szCs w:val="28"/>
        </w:rPr>
        <w:t>О структуре Муниципалитета Кунцево с учётом переданных отдельных полномочий города Москвы (государственных полномочий) на 2010 год» считать утратившим силу с 15.08.2010 год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9-12-08T09:25:00Z</cp:lastPrinted>
  <dcterms:modified xsi:type="dcterms:W3CDTF">2010-06-15T15:37:00Z</dcterms:modified>
  <cp:revision>131</cp:revision>
  <dc:subject/>
  <dc:title>                                                                                                               </dc:title>
</cp:coreProperties>
</file>