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10.2010                35-5.МСК/10</w:t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10080" w:leader="none"/>
        </w:tabs>
        <w:ind w:righ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о кадровом резерве для замещения вакантных должностей муниципальной службы в муниципалитете 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33 Федерального закона от 2 марта 2007 года  №25-ФЗ «О муниципальной службе в Российской Федерации», статьей 43 Закона города Москвы от 22 октября 2008 года №50 «О муниципальной службе в городе Москве» муниципальное Собрание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Положение о кадровом резерве для замещения вакантных должностей муниципальной службы в муниципалитете внутригородского муниципального образования Кунцево в городе Москве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 в газете «На западе Москвы. Кунцево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09-24T19:32:00Z</cp:lastPrinted>
  <dcterms:modified xsi:type="dcterms:W3CDTF">2010-10-15T11:36:00Z</dcterms:modified>
  <cp:revision>362</cp:revision>
  <dc:subject/>
  <dc:title>                                                                                                           </dc:title>
</cp:coreProperties>
</file>