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0                38-3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4-го квартала 2010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4-го квартала 2010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4-го квартала 2010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0-10-28T17:52:00Z</dcterms:modified>
  <cp:revision>409</cp:revision>
  <dc:subject/>
  <dc:title>                                                                                                           </dc:title>
</cp:coreProperties>
</file>