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3.2010                27-1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8820" w:leader="none"/>
        </w:tabs>
        <w:ind w:right="7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боте Муниципалитета Кунцево и Кунцевских районных КДН и ЗП и КДН и ЗП №2 по исполнению Закона города Москвы от 28.09.2005 №47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.</w:t>
      </w:r>
    </w:p>
    <w:p>
      <w:pPr>
        <w:pStyle w:val="Normal"/>
        <w:ind w:firstLine="6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Руководителя Муниципалитета Кунцево Н.В.Ермакова, заместителя Руководителя Муниципалитета Кунцево, председателя Кунцевских районных КДН и ЗП и КДН и ЗП №2 В.Г.Широкалова, депутата Н.Б.Силиной о работе Муниципалитета Кунцево и Кунцевских районных КДН и ЗП и КДН и ЗП №2 по исполнению Закона города Москвы от 28.09.2005 №47, муниципальное Собрание Кунцево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>Руководителя Муниципалитета Кунцево Н.В.Ермакова, заместителя Руководителя Муниципалитета Кунцево, председателя Кунцевских районных КДН и ЗП и КДН и ЗП №2 В.Г.Широкалова, депутата Н.Б.Силиной о работе Муниципалитета Кунцево и Кунцевских районных КДН и ЗП и КДН и ЗП №2 по исполнению Закона города Москвы от 28.09.2005 №4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Решение МСК от 17.11.2009 года №22-3               «О структуре Муниципалитета Кунцево с учётом переданных отдельных полномочий города Москвы (государственных полномочий) на 2010 год», изменив название «Кунцевская районная КДН и ЗП №1» на «Кунцевская районная КДН и ЗП»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6:06:00Z</dcterms:created>
  <dc:creator>Василий</dc:creator>
  <dc:description/>
  <cp:keywords/>
  <dc:language>en-US</dc:language>
  <cp:lastModifiedBy>К.В.А.</cp:lastModifiedBy>
  <cp:lastPrinted>2006-01-24T17:58:00Z</cp:lastPrinted>
  <dcterms:modified xsi:type="dcterms:W3CDTF">2010-03-18T07:50:00Z</dcterms:modified>
  <cp:revision>146</cp:revision>
  <dc:subject/>
  <dc:title>                                                                                                               </dc:title>
</cp:coreProperties>
</file>