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12.2010                38-1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муниципалитета Кунцево с учётом переданных отдельных полномочий города Москвы (государственных полномочий) на 201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 о структуре муниципалитета Кунцево с учётом переданных отдельных полномочий города Москвы (государственных полномочий) на 2011 год, руководствуясь статьёй 37 Федерального закона от 06.10.2003 №131-ФЗ «Об общих принципах организации местного самоуправления в Российской Федерации», в соответствии с Законом города Москвы «О бюджете города Москвы на 2011 год», решением (протокол от 28.05.2009 года №1-09) Московской городской межведомственной комиссии по делам несовершеннолетних и защите их прав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итета Кунцево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 xml:space="preserve">учётом переданных отдельных полномочий города Москвы (государственных полномочий) </w:t>
      </w:r>
      <w:r>
        <w:rPr>
          <w:sz w:val="28"/>
          <w:szCs w:val="28"/>
        </w:rPr>
        <w:t xml:space="preserve">на 2011 год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шение муниципального Собрания Кунцево от 15</w:t>
      </w:r>
      <w:r>
        <w:rPr>
          <w:bCs/>
          <w:sz w:val="28"/>
          <w:szCs w:val="28"/>
        </w:rPr>
        <w:t>.06.2010 года      №31-3.МСК/10</w:t>
      </w:r>
      <w:r>
        <w:rPr>
          <w:sz w:val="28"/>
          <w:szCs w:val="28"/>
        </w:rPr>
        <w:t xml:space="preserve"> «О структуре Муниципалитета Кунцево на 2010 год с учётом переданных отдельных полномочий города Москвы (государственных полномочий) счит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9-12-08T09:25:00Z</cp:lastPrinted>
  <dcterms:modified xsi:type="dcterms:W3CDTF">2010-10-26T17:02:00Z</dcterms:modified>
  <cp:revision>137</cp:revision>
  <dc:subject/>
  <dc:title>                                                                                                               </dc:title>
</cp:coreProperties>
</file>