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.12.2010                33-8.МСК/10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16" w:hanging="0"/>
        <w:jc w:val="both"/>
        <w:rPr/>
      </w:pPr>
      <w:r>
        <w:rPr>
          <w:sz w:val="28"/>
          <w:szCs w:val="28"/>
        </w:rPr>
        <w:t>О согласовании Схемы размещения объектов мелкорозничной сети района Кунцево на 2011-201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заместителя главы управы района Кунцево В.Г.Хихленко,</w:t>
      </w:r>
      <w:r>
        <w:rPr>
          <w:sz w:val="28"/>
        </w:rPr>
        <w:t xml:space="preserve"> начальника отдела потребительского рынка и услуг </w:t>
      </w:r>
      <w:r>
        <w:rPr>
          <w:sz w:val="28"/>
          <w:szCs w:val="28"/>
        </w:rPr>
        <w:t xml:space="preserve">управы района Кунцево Т.Г.Талашовой, депутатов А.А.Кулешовой, А.Ю.Ховрина о Схеме размещения объектов мелкорозничной сети района Кунцево на 2011-2013 годы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>заместителя главы управы района Кунцево В.Г.Хихленко,</w:t>
      </w:r>
      <w:r>
        <w:rPr>
          <w:sz w:val="28"/>
        </w:rPr>
        <w:t xml:space="preserve"> начальника отдела потребительского рынка и услуг </w:t>
      </w:r>
      <w:r>
        <w:rPr>
          <w:sz w:val="28"/>
          <w:szCs w:val="28"/>
        </w:rPr>
        <w:t xml:space="preserve">управы района Кунцево Т.Г.Талашовой, депутатов А.А.Кулешовой, А.Ю.Ховрина о Схеме размещения объектов мелкорозничной сети района Кунцево на 2011-2013 годы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Схему размещения объектов мелкорозничной сети района Кунцево на 2011-2013 годы </w:t>
      </w:r>
      <w:r>
        <w:rPr>
          <w:b/>
          <w:sz w:val="28"/>
          <w:szCs w:val="28"/>
        </w:rPr>
        <w:t>согласова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>
          <w:b/>
          <w:b/>
        </w:rPr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asus</cp:lastModifiedBy>
  <cp:lastPrinted>2010-12-24T16:26:00Z</cp:lastPrinted>
  <dcterms:modified xsi:type="dcterms:W3CDTF">2010-12-24T13:58:00Z</dcterms:modified>
  <cp:revision>133</cp:revision>
  <dc:subject/>
  <dc:title>                                                                                                               </dc:title>
</cp:coreProperties>
</file>