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09.2010                34-2.МСК/10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316" w:hanging="0"/>
        <w:jc w:val="both"/>
        <w:rPr>
          <w:sz w:val="28"/>
          <w:szCs w:val="28"/>
        </w:rPr>
      </w:pPr>
      <w:r>
        <w:rPr>
          <w:sz w:val="28"/>
          <w:szCs w:val="28"/>
        </w:rPr>
        <w:t>О материалах по обоснованию градостроительного плана земельного участка (ГПЗУ) для осуществления строительства предприятия потребительского рынка и услуг шаговой доступности по адресу: улица Маршала Тимошенко, владение 26-28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территориальной проектно-планировочной мастерской по территории ЗАО (ТППМ ЗАО ГУП ГлавАПУ) о материалах по обоснованию градостроительного плана земельного участка (ГПЗУ) для осуществления строительства предприятия потребительского рынка и услуг шаговой доступности по адресу: улица Маршала Тимошенко, владение 26-28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Согласиться с проектом</w:t>
      </w:r>
      <w:r>
        <w:rPr>
          <w:sz w:val="28"/>
          <w:szCs w:val="28"/>
        </w:rPr>
        <w:t xml:space="preserve"> градостроительного плана земельного участка (ГПЗУ) для осуществления строительства предприятия потребительского рынка и услуг шаговой доступности по адресу: улица Маршала Тимошенко, владение 26-28 (Приложение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 xml:space="preserve">муниципального Собрания Кунцево </w:t>
      </w:r>
      <w:r>
        <w:rPr>
          <w:b/>
          <w:sz w:val="28"/>
          <w:szCs w:val="28"/>
        </w:rPr>
        <w:t>принять участие</w:t>
      </w:r>
      <w:r>
        <w:rPr>
          <w:sz w:val="28"/>
          <w:szCs w:val="28"/>
        </w:rPr>
        <w:t xml:space="preserve"> в подготовке и проведении публичных слушаний по данному вопрос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Василий</cp:lastModifiedBy>
  <dcterms:modified xsi:type="dcterms:W3CDTF">2010-09-24T19:11:00Z</dcterms:modified>
  <cp:revision>148</cp:revision>
  <dc:subject/>
  <dc:title/>
</cp:coreProperties>
</file>