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6.2010                31-1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мерах     по    усилению    в    районе    Кунце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жарной безопасности в летний период 2010 год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временно исполняющего обязанности заместителя начальника 2 РОГПН Управления по ЗАО ГУ МЧС России по городу Москве майора внутренней службы М.М.Лукина, </w:t>
      </w:r>
      <w:r>
        <w:rPr>
          <w:sz w:val="28"/>
        </w:rPr>
        <w:t>главы управы района Кунцево В.В.Говердовского</w:t>
      </w:r>
      <w:r>
        <w:rPr>
          <w:sz w:val="28"/>
          <w:szCs w:val="28"/>
        </w:rPr>
        <w:t xml:space="preserve">, заместителя главы управы района Кунцево В.В.Травкина, депутатов А.А.Никитина, И.В.Панкратова о мерах по усилению в районе Кунцево пожарной безопасности в летний период 2010 года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временно исполняющего обязанности заместителя начальника 2 РОГПН Управления по ЗАО ГУ МЧС России по городу Москве майора внутренней службы М.М.Лукина, </w:t>
      </w:r>
      <w:r>
        <w:rPr>
          <w:sz w:val="28"/>
        </w:rPr>
        <w:t>главы управы района Кунцево В.В.Говердовского</w:t>
      </w:r>
      <w:r>
        <w:rPr>
          <w:sz w:val="28"/>
          <w:szCs w:val="28"/>
        </w:rPr>
        <w:t xml:space="preserve">, заместителя главы управы района Кунцево В.В.Травкина, депутатов А.А.Никитина, И.В.Панкратова о мерах по усилению в районе Кунцево пожарной безопасности в летний период 2010 год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учить депутатам</w:t>
      </w:r>
      <w:r>
        <w:rPr>
          <w:sz w:val="28"/>
          <w:szCs w:val="28"/>
        </w:rPr>
        <w:t xml:space="preserve"> муниципального Собрания Кунцево, Муниципалитету Кунцево и </w:t>
      </w:r>
      <w:r>
        <w:rPr>
          <w:b/>
          <w:sz w:val="28"/>
          <w:szCs w:val="28"/>
        </w:rPr>
        <w:t>проси</w:t>
      </w:r>
      <w:r>
        <w:rPr>
          <w:b/>
          <w:sz w:val="28"/>
        </w:rPr>
        <w:t>ть управу района Кунцево</w:t>
      </w:r>
      <w:r>
        <w:rPr>
          <w:sz w:val="28"/>
        </w:rPr>
        <w:t xml:space="preserve"> совместно с ГУП ДЕЗ района Кунцево, ГУ ИС района Кунцево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предупреждению пожаров в жилых домах и на территории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5-24T18:08:00Z</cp:lastPrinted>
  <dcterms:modified xsi:type="dcterms:W3CDTF">2010-06-15T15:32:00Z</dcterms:modified>
  <cp:revision>134</cp:revision>
  <dc:subject/>
  <dc:title>                                                                                                               </dc:title>
</cp:coreProperties>
</file>