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0              25-3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308000 (Триста восемь тысяч)</w:t>
      </w:r>
      <w:r>
        <w:rPr>
          <w:sz w:val="28"/>
          <w:szCs w:val="28"/>
        </w:rPr>
        <w:t xml:space="preserve"> рублей, включая установленные налоги, из свободного остатка, образовавшегося в бюджете муниципального образования Кунцево на 01.01.2010 года, на оплату с 01.02.2010 по 31.12.2010 года труда двух технических работников по трудовому соглашению для выполнения хозяйственных работ и работ по делопроизвод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нести в соответствии с пунктом 2 настоящего решения изменение</w:t>
      </w:r>
      <w:r>
        <w:rPr>
          <w:sz w:val="28"/>
          <w:szCs w:val="28"/>
        </w:rPr>
        <w:t xml:space="preserve"> в Решение муниципального Собрания Кунцево от 15.12.2009 года               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нести соответствующее 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В связи с изменением наименований должностей муниципальных служащих Муниципалитета Кунцево С.Ю.Зорина и Т.Н.Рыжиковой (заместитель Руководителя Муниципалитета и начальник организационно-кадрового отдела, соответственно)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в решения муниципального Собрания Кунцево от 10.02.2009 года №12-5.МСК/9 «О Комиссии муниципального образования Кунцево по исчислению стажа муниципальной службы муниципальных служащих» и от 17.03.2009 года   №13-4.МСК/9 «О Комиссии муниципального образования Кунцево по соблюдению требований к служебному поведению муниципальных служащих и урегулированию конфликтов интерес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9-08-31T16:02:00Z</cp:lastPrinted>
  <dcterms:modified xsi:type="dcterms:W3CDTF">2010-01-20T09:03:00Z</dcterms:modified>
  <cp:revision>515</cp:revision>
  <dc:subject/>
  <dc:title>                                                                                                           </dc:title>
</cp:coreProperties>
</file>