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9.2010                33-4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956" w:hanging="0"/>
        <w:jc w:val="both"/>
        <w:rPr/>
      </w:pPr>
      <w:r>
        <w:rPr>
          <w:sz w:val="28"/>
          <w:szCs w:val="28"/>
        </w:rPr>
        <w:t>О внесении изменений в Решение муниципального Собрания Кунцево от 15.06.2010 года №31-2.МСК/10 «О назначении Руководителя Муниципалитета внутригородского муниципального образования Кунцево в городе Москве по результатам конкурса».</w:t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о внесении в Решение муниципального Собрания Кунцево от 15.06.2010 года №31-2.МСК/10 «О назначении Руководителя Муниципалитета внутригородского муниципального образования Кунцево в городе Москве по результатам конкурса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Информацию и предложения Руководителя внутригородского муниципального образования Кунцево в городе Москве В.А.Кудряшова о внесении в Решение муниципального Собрания Кунцево от 15.06.2010 года №31-2.МСК/10 «О назначении Руководителя Муниципалитета внутригородского муниципального образования Кунцево в городе Москве по результатам конкурса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Внести </w:t>
      </w:r>
      <w:r>
        <w:rPr>
          <w:sz w:val="28"/>
          <w:szCs w:val="28"/>
        </w:rPr>
        <w:t xml:space="preserve">в Контракт №1 с Руководителем Муниципалитета внутригородского муниципального образования Кунцево в городе Москве - Приложение к Решению муниципального Собрания Кунцево от 15.06.2010 года №31-2.МСК/10 «О назначении Руководителя Муниципалитета внутригородского муниципального образования Кунцево в городе Москве по результатам конкурса» следующие </w:t>
      </w:r>
      <w:r>
        <w:rPr>
          <w:b/>
          <w:sz w:val="28"/>
          <w:szCs w:val="28"/>
        </w:rPr>
        <w:t xml:space="preserve">изменения </w:t>
      </w:r>
      <w:r>
        <w:rPr>
          <w:sz w:val="28"/>
          <w:szCs w:val="28"/>
        </w:rPr>
        <w:t xml:space="preserve">(Приложение)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Абзац 1 части 1 раздела 3 «Оплата труда Руководителя муниципалитета» изложить в следующей редакции: «-должностного оклада в соответствии с замещаемой им должностью муниципальной службы (далее - должностной оклад) в размере 14730 (Четырнадцать тысяч семьсот тридцать)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Часть 1 раздела 5 «Срок действия настоящего Контракта» изложить в следующей редакции: «Контракт заключается на срок до 15 июня 2012 г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ключительную часть Контракта, подписываемую Руководителем муниципалитета Кунцево, изложить в следующей редакции: «Руководитель муниципалитета Ю.Е.Никольский. Паспорт 45 08 259449, выдан ОВД «Текстильщики» гор. Москвы, дата выдачи 17.02.2006, код подразделения 772-071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cer</cp:lastModifiedBy>
  <cp:lastPrinted>2010-07-15T16:10:00Z</cp:lastPrinted>
  <dcterms:modified xsi:type="dcterms:W3CDTF">2010-09-03T11:01:00Z</dcterms:modified>
  <cp:revision>587</cp:revision>
  <dc:subject/>
  <dc:title>                                                                                                           </dc:title>
</cp:coreProperties>
</file>