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5.2010                30-3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к летней оздоровительной камп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 года для детей и подростков района Кунце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начальника управления ДСиМП города Москвы в ЗАО Е.В.Королёвой, заместителя главы управы района Кунцево С.К.Котлярова, директора Кунцевского Центра помощи семье и детям Департамента семейной и молодёжной политики города Москвы О.В.Рябкиной, депутата М.П.Пыльновой, Т.Ю.Бабичевой о подготовке к летней оздоровительной кампании 2010 года для детей и подростков района Кунцево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 xml:space="preserve">начальника управления ДСиМП города Москвы в ЗАО Е.В.Королёвой, заместителя главы управы района Кунцево С.К.Котлярова, директора Кунцевского Центра помощи семье и детям Департамента семейной и молодёжной политики города Москвы О.В.Рябкиной, депутатов М.П.Пыльновой, Т.Ю.Бабичевой о подготовке к летней оздоровительной кампании 2010 года для детей и подростков района Кунцев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 межведомственную районную комиссию </w:t>
      </w:r>
      <w:r>
        <w:rPr>
          <w:sz w:val="28"/>
          <w:szCs w:val="28"/>
        </w:rPr>
        <w:t xml:space="preserve">по организации отдыха, оздоровления детей и занятости подростков управы района Кунцево делегировать депутата </w:t>
      </w:r>
      <w:r>
        <w:rPr>
          <w:b/>
          <w:sz w:val="28"/>
          <w:szCs w:val="28"/>
        </w:rPr>
        <w:t>А.А.Кулешов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9-04-21T12:35:00Z</cp:lastPrinted>
  <dcterms:modified xsi:type="dcterms:W3CDTF">2010-05-19T06:09:00Z</dcterms:modified>
  <cp:revision>126</cp:revision>
  <dc:subject/>
  <dc:title>                                                                                                               </dc:title>
</cp:coreProperties>
</file>