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7.2010                32-2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236" w:hanging="0"/>
        <w:jc w:val="both"/>
        <w:rPr/>
      </w:pPr>
      <w:r>
        <w:rPr>
          <w:sz w:val="28"/>
          <w:szCs w:val="28"/>
        </w:rPr>
        <w:t>О внесении изменений в Решение муниципального Собрания Кунцево от 15.12.2009 года №23-1.МСК/9 «О бюджете муниципального     образования     Кунцево     на    2010 год».</w:t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предложения Руководителя внутригородского муниципального образования Кунцево в городе Москве В.А.Кудряшова о внесении в Решение муниципального Собрания Кунцево от 15.12.2009 года №23-1.МСК/9 «О бюджете муниципального образования Кунцево на 2010 год» изменений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Решение муниципального Собрания Кунцево от 15.12.2009 года №23-1.МСК/9 «О бюджете муниципального образования Кунцево на 2010 год» след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Муниципалитету Кунцево пользоваться услугами автотранспортной компании по предоставлению платных транспортных услуг для обеспечения служебной деятельности Муниципалитета за счёт собственных средств, предусмотренных в бюджете муниципального образования Кунцево на 2010 год, и свободного остатка собственных средств, образовавшегося в бюджете муниципального образования Кунцево по состоянию на 01.01.2010 года по </w:t>
      </w:r>
      <w:r>
        <w:rPr>
          <w:b/>
          <w:sz w:val="28"/>
          <w:szCs w:val="28"/>
        </w:rPr>
        <w:t>КБК 01 04 002 0220 501 222</w:t>
      </w:r>
      <w:r>
        <w:rPr>
          <w:sz w:val="28"/>
          <w:szCs w:val="28"/>
        </w:rPr>
        <w:t xml:space="preserve"> в размере - согласно заключённым договор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cer</cp:lastModifiedBy>
  <cp:lastPrinted>2010-06-17T10:52:00Z</cp:lastPrinted>
  <dcterms:modified xsi:type="dcterms:W3CDTF">2010-07-09T11:34:00Z</dcterms:modified>
  <cp:revision>575</cp:revision>
  <dc:subject/>
  <dc:title>                                                                                                           </dc:title>
</cp:coreProperties>
</file>