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9.01.2010              25-2.МСК/1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работе постоянных комиссий муниципа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       Кунцево        в         2009        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>о работе постоянных комиссий муниципального Собрания Кунцево в 2009 год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работе постоянных комиссий муниципального Собрания Кунцево в 2009 году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b/>
          <w:sz w:val="28"/>
          <w:szCs w:val="28"/>
        </w:rPr>
        <w:t>(16.02.2010) председателям постоянных комиссий направить</w:t>
      </w:r>
      <w:r>
        <w:rPr>
          <w:sz w:val="28"/>
          <w:szCs w:val="28"/>
        </w:rPr>
        <w:t xml:space="preserve"> Руководителю муниципального образования Кунцево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09 году для последующего ознакомления депутатов муниципального Собр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ая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>Заместитель Председателя муниципального Собрания Кунцево депутат М.П.Пыль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 xml:space="preserve">образования Кунцево в городе Москве 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7-01-16T17:07:00Z</cp:lastPrinted>
  <dcterms:modified xsi:type="dcterms:W3CDTF">2010-01-03T16:18:00Z</dcterms:modified>
  <cp:revision>73</cp:revision>
  <dc:subject/>
  <dc:title/>
</cp:coreProperties>
</file>