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5.2010                30-2.МСК/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75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Всероссийской переписи населения 2010 года в районе Кунцево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заместителя главы управы района Кунцево С.К.Котлярова, начальника организационного отдела управы района Кунцево Н.А Малиничева о проведении Всероссийской переписи населения 2010 года в районе Кунцево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заместителя главы управы района Кунцево С.К.Котлярова, начальника организационного отдела управы района Кунцево Н.А Малиничева о проведении Всероссийской переписи населения 2010 года в районе Кунцево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рганам местного самоуправления</w:t>
      </w:r>
      <w:r>
        <w:rPr>
          <w:color w:val="000000"/>
          <w:sz w:val="28"/>
          <w:szCs w:val="28"/>
        </w:rPr>
        <w:t xml:space="preserve"> муниципального образования Кунцево </w:t>
      </w:r>
      <w:r>
        <w:rPr>
          <w:b/>
          <w:sz w:val="28"/>
        </w:rPr>
        <w:t>принимать активное участие в мероприятиях</w:t>
      </w:r>
      <w:r>
        <w:rPr>
          <w:sz w:val="28"/>
        </w:rPr>
        <w:t>, проводимых префектурой ЗАО города Москвы и управой района Кунцево, в соответствии</w:t>
      </w:r>
      <w:r>
        <w:rPr>
          <w:sz w:val="28"/>
          <w:szCs w:val="28"/>
        </w:rPr>
        <w:t xml:space="preserve"> с Организационным планом проведения Всероссийской переписи населения 2010 года в городе Москве, в том числе, в мероприятиях по информационному обеспечению вопросов по подготовке и проведению переписи населе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К.В.А.</cp:lastModifiedBy>
  <cp:lastPrinted>2007-03-19T16:35:00Z</cp:lastPrinted>
  <dcterms:modified xsi:type="dcterms:W3CDTF">2010-05-19T06:09:00Z</dcterms:modified>
  <cp:revision>113</cp:revision>
  <dc:subject/>
  <dc:title>                                                                                                               </dc:title>
</cp:coreProperties>
</file>