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0                26-4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ов должностных окладов, ежемесячных надбавок к должностным окладам за классные чин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служащим органов местного самоуправления внутригородского муниципального образования Кунцево в городе Москве и ежемесячной надбавки за особые условия муниципальной службы Руководителю Муниципалитета Кунцево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органов местного самоуправления внутригородского муниципального образования Кунцево в городе Москве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Депутатам муниципального Собрания Кунцево изучить предложения по установлению для муниципальных служащих органов местного самоуправления внутригородского муниципального образования Кунцево в городе Москве размеров должностных окладов, размеров </w:t>
      </w:r>
      <w:r>
        <w:rPr>
          <w:sz w:val="28"/>
          <w:szCs w:val="28"/>
        </w:rPr>
        <w:t>ежемесячных надбавок к должностным окладам за классные чины, р</w:t>
      </w:r>
      <w:r>
        <w:rPr>
          <w:color w:val="000000"/>
          <w:spacing w:val="6"/>
          <w:sz w:val="28"/>
          <w:szCs w:val="28"/>
        </w:rPr>
        <w:t xml:space="preserve">азмера </w:t>
      </w:r>
      <w:r>
        <w:rPr>
          <w:sz w:val="28"/>
          <w:szCs w:val="28"/>
        </w:rPr>
        <w:t>ежемесячной надбавки за особые условия муниципальной службы Руководителю Муниципалитета Кунцево (Приложения 1, 2, 3) и дать свои предложения в Комиссию муниципального Собрания Кунцево по бюджетным отношениям и муниципальной собственности (М.А.Мохо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оянной комиссии муниципального Собрания Кунцево по бюджетным отношениям и муниципальной собственности (М.А.Мохов) к следующему заседанию муниципального Собрания Кунцево 16.03.2010 года подготовить для обсуждения и принятия тексты Приложений 1, 2, 3 к настоящему Решению с учётом замечаний и предложений депутатов муниципального Собрания Кунцев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10-02-03T10:07:00Z</cp:lastPrinted>
  <dcterms:modified xsi:type="dcterms:W3CDTF">2010-02-17T08:16:00Z</dcterms:modified>
  <cp:revision>369</cp:revision>
  <dc:subject/>
  <dc:title>                                                                                                           </dc:title>
</cp:coreProperties>
</file>