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6.2010                31-6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 в сумме 40000 (Сорок тысяч) рублей</w:t>
      </w:r>
      <w:r>
        <w:rPr>
          <w:sz w:val="28"/>
          <w:szCs w:val="28"/>
        </w:rPr>
        <w:t xml:space="preserve"> из свободного остатка собственных средств, образовавшегося в бюджете муниципального образования Кунцево на 01.01.2010 года, на оплату специального выпуска газеты «Молодо-зелено» с текстом</w:t>
      </w:r>
      <w:r>
        <w:rPr>
          <w:b/>
          <w:sz w:val="28"/>
          <w:szCs w:val="28"/>
        </w:rPr>
        <w:t xml:space="preserve"> проекта решения </w:t>
      </w:r>
      <w:r>
        <w:rPr>
          <w:sz w:val="28"/>
          <w:szCs w:val="28"/>
        </w:rPr>
        <w:t xml:space="preserve">муниципального Собрания Кунцево «О внесении изменений и дополнений в Устав внутригородского муниципального образования Кунцево в городе Москве» с приложением по </w:t>
      </w:r>
      <w:r>
        <w:rPr>
          <w:b/>
          <w:sz w:val="28"/>
          <w:szCs w:val="28"/>
        </w:rPr>
        <w:t>КБК 08 04 450 0000 501 226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Внести в Приложение 2 к Решению муниципального Собрания Кунцево от 15.12.2009 года №23-1.МСК/9 «О бюджете муниципального образования Кунцево на 2010 год» дополнительный код бюджетной классификации администраторов доходов бюджета муниципального образования Кунцево на 2010 го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900.20803000030000.180 – </w:t>
      </w:r>
      <w:r>
        <w:rPr>
          <w:sz w:val="28"/>
          <w:szCs w:val="28"/>
        </w:rPr>
        <w:t>«Перечисления из бюджетов внутригородских муниципальных образований городов федерального значения Москвы и Санкт-Петербурга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» (Приложение 2 к Решению муниципального Собрания Кунцево от 15.12.2009 года №23-1.МСК/9 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нести в Решение муниципального Собрания Кунцево от 18.05.2010 года №30-6.МСК/10 изменение, изложив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Направить средства в сумме</w:t>
      </w:r>
      <w:r>
        <w:rPr>
          <w:b/>
          <w:sz w:val="28"/>
          <w:szCs w:val="28"/>
        </w:rPr>
        <w:t xml:space="preserve"> 440000 (Четыреста сорок тысяч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 из свободного остатка средств субвенций, образовавшегося в бюджете муниципального образования Кунцево на 01.01.2010 года, Муниципальному учреждению «Центр досуга Кунцево»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88600 (Восемьдесят восемь тысяч шестьсот) рублей</w:t>
      </w:r>
      <w:r>
        <w:rPr>
          <w:sz w:val="28"/>
          <w:szCs w:val="28"/>
        </w:rPr>
        <w:t xml:space="preserve"> - на оплату, с учётом установленных налогов, с 01.08.2010 года ставки педагога по вокалу по </w:t>
      </w:r>
      <w:r>
        <w:rPr>
          <w:b/>
          <w:sz w:val="28"/>
          <w:szCs w:val="28"/>
        </w:rPr>
        <w:t>КБК 07 07 519 03 11 502 (211, 213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51400 (Триста пятьдесят одна тысяча четыреста) рублей</w:t>
      </w:r>
      <w:r>
        <w:rPr>
          <w:sz w:val="28"/>
          <w:szCs w:val="28"/>
        </w:rPr>
        <w:t xml:space="preserve"> - на производство ремонта, монтаж противопожарной и охранной сигнализаций в помещении по адресу Бобруйская ул., дом 6, предназначенном для проведения досуговой работы, и приобретение необходимого оборудования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итету Кунцево в сумме </w:t>
      </w:r>
      <w:r>
        <w:rPr>
          <w:b/>
          <w:sz w:val="28"/>
          <w:szCs w:val="28"/>
        </w:rPr>
        <w:t>195000 (Сто девяносто пять тысяч)</w:t>
      </w:r>
      <w:r>
        <w:rPr>
          <w:sz w:val="28"/>
          <w:szCs w:val="28"/>
        </w:rPr>
        <w:t xml:space="preserve"> рублей по </w:t>
      </w:r>
      <w:r>
        <w:rPr>
          <w:b/>
          <w:sz w:val="28"/>
          <w:szCs w:val="28"/>
        </w:rPr>
        <w:t>КБК 07 07 519 03 11 501</w:t>
      </w:r>
      <w:r>
        <w:rPr>
          <w:sz w:val="28"/>
          <w:szCs w:val="28"/>
        </w:rPr>
        <w:t>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ьному учреждению «Центр досуга Кунцево» в сумме </w:t>
      </w:r>
      <w:r>
        <w:rPr>
          <w:b/>
          <w:sz w:val="28"/>
          <w:szCs w:val="28"/>
        </w:rPr>
        <w:t>156400 (Сто пятьдесят шесть тысяч четырест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БК 07 07 519 03 11 50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ами 2, 3, 4 настоящего решения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в Решение муниципального Собрания Кунцево от 15.12.2009 года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cer</cp:lastModifiedBy>
  <cp:lastPrinted>2010-06-17T10:52:00Z</cp:lastPrinted>
  <dcterms:modified xsi:type="dcterms:W3CDTF">2010-06-17T07:02:00Z</dcterms:modified>
  <cp:revision>571</cp:revision>
  <dc:subject/>
  <dc:title>                                                                                                           </dc:title>
</cp:coreProperties>
</file>