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2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в 2009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в 2008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в 2009 году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в 2009 году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0-02-09T18:18:00Z</dcterms:modified>
  <cp:revision>104</cp:revision>
  <dc:subject/>
  <dc:title/>
</cp:coreProperties>
</file>