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3.2010                №27-2.МСК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9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к публичным слушаниям по годовому отчёту об исполнении бюджета внутригородского муниципального образования Кунцево в городе Москве за 200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 о подготовке к публичным слушаниям по годовому отчёту об исполнении бюджета внутригородского муниципального образования Кунцево в городе Москве за 2009 год, в соответствии с Планом работы муниципального Собрания Кунцево на 2010 год, Положением о проведении публичных слушаний во внутригородском муниципальном образовании Кунцево в городе Москве, в целях реализации прав граждан на участие в обсуждении проекта решения муниципального Собрания Кунцево «Об исполнении бюджета внутригородского муниципального образования Кунцево в городе Москве за 2009 год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подготовке к публичным слушаниям по годовому отчёту об исполнении бюджета муниципального образования Кунцево за 2009 год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стоянной Комиссии</w:t>
      </w:r>
      <w:r>
        <w:rPr>
          <w:sz w:val="28"/>
          <w:szCs w:val="28"/>
        </w:rPr>
        <w:t xml:space="preserve"> муниципального Собрания Кунцево по бюджетным отношениям и муниципальной собственности (депутатам М.А.Мохову, С.В.Мальцевой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 01.04.2010 года</w:t>
      </w:r>
      <w:r>
        <w:rPr>
          <w:sz w:val="28"/>
          <w:szCs w:val="28"/>
        </w:rPr>
        <w:t xml:space="preserve"> рассмотреть и направить в Контрольно-счётную палату города Москвы (аудитору В.В.Литвинцеву) отчёт об исполнении бюджета внутригородского муниципального образования Кунцево в городе Москве за 2009 год, внесённый Муниципалитетом Кунцево в муниципальное Собрание Кунцево 09.03.2010 года (Приложение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- заключение </w:t>
      </w:r>
      <w:r>
        <w:rPr>
          <w:sz w:val="28"/>
          <w:szCs w:val="28"/>
        </w:rPr>
        <w:t xml:space="preserve">Контрольно-счётной палаты города Москвы </w:t>
      </w:r>
      <w:r>
        <w:rPr>
          <w:b/>
          <w:sz w:val="28"/>
          <w:szCs w:val="28"/>
        </w:rPr>
        <w:t xml:space="preserve">на отчёт об исполнении бюджета </w:t>
      </w:r>
      <w:r>
        <w:rPr>
          <w:sz w:val="28"/>
          <w:szCs w:val="28"/>
        </w:rPr>
        <w:t xml:space="preserve">внутригородского муниципального образования Кунцево в городе Москве </w:t>
      </w:r>
      <w:r>
        <w:rPr>
          <w:b/>
          <w:sz w:val="28"/>
          <w:szCs w:val="28"/>
        </w:rPr>
        <w:t>за 2009 год доложить</w:t>
      </w:r>
      <w:r>
        <w:rPr>
          <w:sz w:val="28"/>
          <w:szCs w:val="28"/>
        </w:rPr>
        <w:t xml:space="preserve"> на заседании муниципального Собрания Кунцево </w:t>
      </w:r>
      <w:r>
        <w:rPr>
          <w:b/>
          <w:sz w:val="28"/>
          <w:szCs w:val="28"/>
        </w:rPr>
        <w:t>18.05.2010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ю Муниципалитета Кунцево </w:t>
      </w:r>
      <w:r>
        <w:rPr>
          <w:b/>
          <w:sz w:val="28"/>
          <w:szCs w:val="28"/>
        </w:rPr>
        <w:t>до 30.04.2009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убликовать проект отчёта</w:t>
      </w:r>
      <w:r>
        <w:rPr>
          <w:sz w:val="28"/>
          <w:szCs w:val="28"/>
        </w:rPr>
        <w:t xml:space="preserve"> об исполнении бюджета муниципального образования Кунцево за 2009 год в специальном выпуске газеты «Молодо-зелено» - официального печатного средства массовой информации внутригородского муниципального образования Кунцево в городе Москве и разместить в </w:t>
      </w:r>
      <w:r>
        <w:rPr>
          <w:color w:val="000000"/>
          <w:sz w:val="28"/>
          <w:szCs w:val="28"/>
        </w:rPr>
        <w:t>Интернете</w:t>
      </w:r>
      <w:r>
        <w:rPr>
          <w:sz w:val="28"/>
          <w:szCs w:val="28"/>
        </w:rPr>
        <w:t xml:space="preserve"> на официальном сайте муниципального образования Кунцево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править средства в сумме 24 000 (Двадцать четыре тысячи)</w:t>
      </w:r>
      <w:r>
        <w:rPr>
          <w:sz w:val="28"/>
          <w:szCs w:val="28"/>
        </w:rPr>
        <w:t xml:space="preserve"> рублей из свободного остатка, образовавшегося в бюджете муниципального образования Кунцево на 01.01.2010 года, на оплату специальных выпусков газеты «Молодо-зелено» с текстами проекта отчёта об исполнении бюджета МОК за 2009 год и решения муниципального Собрания Кунцево «Об исполнении бюджета муниципального образования Кунцево за 2009 год» с приложениями по </w:t>
      </w:r>
      <w:r>
        <w:rPr>
          <w:b/>
          <w:sz w:val="28"/>
          <w:szCs w:val="28"/>
        </w:rPr>
        <w:t>КБК 08 04 450 0000 501 226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нести в соответствии с пунктом 4 настоящего решения изменение</w:t>
      </w:r>
      <w:r>
        <w:rPr>
          <w:sz w:val="28"/>
          <w:szCs w:val="28"/>
        </w:rPr>
        <w:t xml:space="preserve"> в Решение муниципального Собрания Кунцево от 15.12.2009 года №23-1.МСК/9  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Внести соответствующее изме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Василий</dc:creator>
  <dc:description/>
  <cp:keywords/>
  <dc:language>en-US</dc:language>
  <cp:lastModifiedBy>К.В.А.</cp:lastModifiedBy>
  <cp:lastPrinted>2010-03-22T13:41:00Z</cp:lastPrinted>
  <dcterms:modified xsi:type="dcterms:W3CDTF">2010-03-22T12:22:00Z</dcterms:modified>
  <cp:revision>64</cp:revision>
  <dc:subject/>
  <dc:title>Проект</dc:title>
</cp:coreProperties>
</file>