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09.2010                33-1.МСК/1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87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и дополнений в Устав внутригородского муниципального образования Кунцево в городе Москв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риведения Устава внутригородского муниципального образования Кунцево в городе Москве в соответствие с Бюджетным кодексом Российской Федерации, федеральными законами от 6 октября 2003 года №131-ФЗ «Об общих принципах организации местного самоуправления в Российской Федерации», от 21 июля 2005 года №94-ФЗ «О размещении заказов на поставки товаров, выполнение работ, оказание услуг для государственных и муниципальных нужд», от 2 марта 2007 года №25-ФЗ «О муниципальной службе в Российской Федерации» и иными федеральными законами, законами города Москвы от 6 ноября 2002 года №56 «Об организации местного самоуправления в городе Москве», от 25 ноября 2009 года №9 «О гарантиях осуществления полномочий депутата муниципального Собрания, Руководителя внутригородского муниципального образования в городе Москве» муниципальное Собрание решил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Устав внутригородского муниципального образования Кунцево в городе Москве, изложив его в следующей редакции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На западе Москвы. Кунцев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Василий</cp:lastModifiedBy>
  <dcterms:modified xsi:type="dcterms:W3CDTF">2010-09-14T15:15:00Z</dcterms:modified>
  <cp:revision>150</cp:revision>
  <dc:subject/>
  <dc:title/>
</cp:coreProperties>
</file>