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.09.2010                33-2.МСК/1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-1800" w:leader="none"/>
        </w:tabs>
        <w:ind w:right="169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аботе Муниципалитета Кунцево по исполнению Закона города Москвы от 26.12.2007 года №51 «</w:t>
      </w:r>
      <w:r>
        <w:rPr>
          <w:rFonts w:cs="Times New Roman" w:ascii="Times New Roman" w:hAnsi="Times New Roman"/>
          <w:bCs/>
          <w:sz w:val="28"/>
          <w:szCs w:val="28"/>
        </w:rPr>
        <w:t>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пеки и попечительств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итета Кунцево Ю.Е.Никольского, начальника отдела опеки и попечительства Муниципалитета Кунцево Н.Л.Рожковой, депутатов Т.Ю.Бабичевой, Н.Б.Силиной о работе Муниципалитета Кунцево по исполнению Закона города Москвы от 26.12.2007 года №51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Информацию </w:t>
      </w:r>
      <w:r>
        <w:rPr>
          <w:rFonts w:cs="Times New Roman" w:ascii="Times New Roman" w:hAnsi="Times New Roman"/>
          <w:sz w:val="28"/>
          <w:szCs w:val="28"/>
        </w:rPr>
        <w:t>Руководителя Муниципалитета Кунцево Ю.Е.Никольского, начальника отдела опеки и попечительства Муниципалитета Кунцево Н.Л.Рожковой, депутатов Т.Ю.Бабичевой, Н.Б.Силиной о работе Муниципалитета Кунцево по исполнению Закона города Москвы от 26.12.2007 года №5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пеки и попечительства» </w:t>
      </w:r>
      <w:r>
        <w:rPr>
          <w:rFonts w:cs="Times New Roman" w:ascii="Times New Roman" w:hAnsi="Times New Roman"/>
          <w:b/>
          <w:sz w:val="28"/>
          <w:szCs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 заседании муниципального Собрания Кунцево в апреле 2011 года заслушать вопрос: «</w:t>
      </w:r>
      <w:r>
        <w:rPr>
          <w:sz w:val="28"/>
          <w:szCs w:val="28"/>
        </w:rPr>
        <w:t>О работе Муниципалитета Кунцево по исполнению Закона города Москвы от 26.12.2007 года №51 «</w:t>
      </w:r>
      <w:r>
        <w:rPr>
          <w:bCs/>
          <w:sz w:val="28"/>
          <w:szCs w:val="28"/>
        </w:rPr>
        <w:t>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пеки и попечительства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Василий</cp:lastModifiedBy>
  <cp:lastPrinted>2005-10-21T15:45:00Z</cp:lastPrinted>
  <dcterms:modified xsi:type="dcterms:W3CDTF">2010-09-14T15:18:00Z</dcterms:modified>
  <cp:revision>144</cp:revision>
  <dc:subject/>
  <dc:title>                                                                                                               </dc:title>
</cp:coreProperties>
</file>