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0                №29-1.МСК/10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нкурсе на замещение должности Руководителя Муниципалитета внутригородского муниципального образования Кунцево в городе Москве по контракт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конкурсе на замещение должности Руководителя Муниципалитета внутригородского муниципального образования Кунцево в городе Москве по контракту, в соответствии с Федеральным законом от 06.10.2003 года №131-ФЗ «Об общих принципах организации местного самоуправления в Российской Федерации», Уставом внутригородского муниципального образования Кунцево в городе Москве, муниципальное Собрание внутригородского муниципального образования Кунцево в городе Москве </w:t>
      </w: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 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акта</w:t>
      </w:r>
      <w:r>
        <w:rPr>
          <w:sz w:val="28"/>
          <w:szCs w:val="28"/>
        </w:rPr>
        <w:t xml:space="preserve"> с лицом, назначаемым на должность Руководителя Муниципалитета внутригородского муниципального образования Кунцево в городе Москве по результатам конкурса (Приложение 1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твердить 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роведению конкурса на замещение должности Руководителя Муниципалитета внутригородского муниципального образования Кунцево в городе Москве по контракту в количестве 6 человек (Приложение 2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внутригородского муниципального образования Кунцево в городе Москве В.А.Кудряшову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Провести конкурс</w:t>
      </w:r>
      <w:r>
        <w:rPr>
          <w:rFonts w:cs="Times New Roman" w:ascii="Times New Roman" w:hAnsi="Times New Roman"/>
          <w:sz w:val="28"/>
          <w:szCs w:val="28"/>
        </w:rPr>
        <w:t xml:space="preserve"> на замещение должности Руководителя Муниципалитета внутригородского муниципального образования Кунцево в городе Москве по контракту в срок не позднее двух месяцев со дня принятия данного р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Опубликовать объя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конкурсе</w:t>
      </w:r>
      <w:r>
        <w:rPr>
          <w:rFonts w:cs="Times New Roman" w:ascii="Times New Roman" w:hAnsi="Times New Roman"/>
          <w:sz w:val="28"/>
          <w:szCs w:val="28"/>
        </w:rPr>
        <w:t xml:space="preserve"> (Приложение 3) </w:t>
      </w:r>
      <w:r>
        <w:rPr>
          <w:rFonts w:cs="Times New Roman" w:ascii="Times New Roman" w:hAnsi="Times New Roman"/>
          <w:b/>
          <w:sz w:val="28"/>
          <w:szCs w:val="28"/>
        </w:rPr>
        <w:t>и проект контракта</w:t>
      </w:r>
      <w:r>
        <w:rPr>
          <w:rFonts w:cs="Times New Roman" w:ascii="Times New Roman" w:hAnsi="Times New Roman"/>
          <w:sz w:val="28"/>
          <w:szCs w:val="28"/>
        </w:rPr>
        <w:t xml:space="preserve"> с Руководителем Муниципалитета внутригородского муниципального образования Кунцево в городе Москве (Приложение 1) в официальном средстве массовой информации муниципального образования Кунцево - газете «Молодо-зелено» и разместить на сайте внутригородского муниципального образования Кунцево в городе Москве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, чем за 20 дней до дня проведения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 в сумме 12000 (Двенадцать тысяч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10 года, на оплату специального выпуска газеты «Молодо-зелено» с текстами</w:t>
      </w:r>
      <w:r>
        <w:rPr>
          <w:b/>
          <w:sz w:val="28"/>
          <w:szCs w:val="28"/>
        </w:rPr>
        <w:t xml:space="preserve"> объя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конкур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оекта контракта</w:t>
      </w:r>
      <w:r>
        <w:rPr>
          <w:sz w:val="28"/>
          <w:szCs w:val="28"/>
        </w:rPr>
        <w:t xml:space="preserve"> с Руководителем Муниципалитета внутригородского муниципального образования Кунцево в городе Москве по </w:t>
      </w:r>
      <w:r>
        <w:rPr>
          <w:b/>
          <w:sz w:val="28"/>
          <w:szCs w:val="28"/>
        </w:rPr>
        <w:t>КБК 08 04 450 0000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в соответствии с пунктом 4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 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в городе Москве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К.В.А.</cp:lastModifiedBy>
  <cp:lastPrinted>2010-03-10T17:33:00Z</cp:lastPrinted>
  <dcterms:modified xsi:type="dcterms:W3CDTF">2010-04-29T07:21:00Z</dcterms:modified>
  <cp:revision>146</cp:revision>
  <dc:subject/>
  <dc:title/>
</cp:coreProperties>
</file>