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1.2010                37-1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516" w:hanging="0"/>
        <w:jc w:val="both"/>
        <w:rPr/>
      </w:pPr>
      <w:r>
        <w:rPr>
          <w:sz w:val="28"/>
          <w:szCs w:val="28"/>
        </w:rPr>
        <w:t>О выполнении Программы по комплексному благоустройству «Мой двор, мой подъезд», плана капитального ремонта жилищного фонда, благоустройства территории района Кунцево и итогах Конкурсов «Улучшаем своё жилище» и других в 2010 году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В.В.Говердовского, </w:t>
      </w:r>
      <w:r>
        <w:rPr>
          <w:sz w:val="28"/>
        </w:rPr>
        <w:t>заместителя главы управы района Кунцево В.В.Травкина, директора ГУ ИС района Кунцево Н.А.Кузьминовой</w:t>
      </w:r>
      <w:r>
        <w:rPr>
          <w:sz w:val="28"/>
          <w:szCs w:val="28"/>
        </w:rPr>
        <w:t xml:space="preserve">, депутата Н.В.Балтушкина о выполнении Программы по комплексному благоустройству «Мой двор, мой подъезд», плана капитального ремонта жилищного фонда, благоустройства территории района Кунцево и итогах Конкурса «Улучшаем своё жилище» и других в 2010 году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лавы управы района Кунцево В.В.Говердовского, </w:t>
      </w:r>
      <w:r>
        <w:rPr>
          <w:sz w:val="28"/>
        </w:rPr>
        <w:t>заместителя главы управы района Кунцево В.В.Травкина, директора ГУ ИС района Кунцево Н.А.Кузьминовой</w:t>
      </w:r>
      <w:r>
        <w:rPr>
          <w:sz w:val="28"/>
          <w:szCs w:val="28"/>
        </w:rPr>
        <w:t xml:space="preserve">, депутата Н.В.Балтушкина о выполнении Программы по комплексному благоустройству «Мой двор, мой подъезд», плана капитального ремонта жилищного фонда, благоустройства территории района Кунцево и итогах Конкурсов «Улучшаем своё жилище» и других в 2010 году </w:t>
      </w:r>
      <w:r>
        <w:rPr>
          <w:b/>
          <w:sz w:val="28"/>
        </w:rPr>
        <w:t>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 марте 2011 года </w:t>
      </w:r>
      <w:r>
        <w:rPr>
          <w:sz w:val="28"/>
          <w:szCs w:val="28"/>
        </w:rPr>
        <w:t xml:space="preserve">на заседании муниципального Собрания Кунцево </w:t>
      </w:r>
      <w:r>
        <w:rPr>
          <w:b/>
          <w:sz w:val="28"/>
          <w:szCs w:val="28"/>
        </w:rPr>
        <w:t>рассмотреть вопрос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О Программах по комплексному благоустройству «Мой двор, мой подъезд», «Город для всех», </w:t>
      </w:r>
      <w:r>
        <w:rPr>
          <w:sz w:val="28"/>
          <w:szCs w:val="28"/>
        </w:rPr>
        <w:t xml:space="preserve">плане капитального ремонта жилищного фонда, благоустройства территории района Кунцево и </w:t>
      </w:r>
      <w:r>
        <w:rPr>
          <w:sz w:val="28"/>
        </w:rPr>
        <w:t>Конкурсах «Улучшаем своё жилище» и других в 2011 году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asus</cp:lastModifiedBy>
  <cp:lastPrinted>2006-11-13T18:19:00Z</cp:lastPrinted>
  <dcterms:modified xsi:type="dcterms:W3CDTF">2010-11-17T12:33:00Z</dcterms:modified>
  <cp:revision>93</cp:revision>
  <dc:subject/>
  <dc:title>                                                                                                               </dc:title>
</cp:coreProperties>
</file>