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0                38-4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Кунцево на 2011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внутригородского муниципального образования Кунцево в городе Москве В.А.Кудряшова, депутата М.П.Пыльновой о Плане работы муниципального Собрания Кунцево на 2011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предложения Руководителя внутригородского муниципального образования Кунцево в городе Москве В.А.Кудряшова, депутата М.П.Пыльновой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муниципального Собрания Кунцево </w:t>
      </w:r>
      <w:r>
        <w:rPr>
          <w:b/>
          <w:sz w:val="28"/>
          <w:szCs w:val="28"/>
        </w:rPr>
        <w:t>на 2011 год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dcterms:modified xsi:type="dcterms:W3CDTF">2010-11-28T09:10:00Z</dcterms:modified>
  <cp:revision>142</cp:revision>
  <dc:subject/>
  <dc:title/>
</cp:coreProperties>
</file>