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11.2010                37-5.МСК/10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59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границ территориального общественного самоуправления «ТОС Коцюбинского, 10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 об обращении в муниципальное Собрание Кунцево инициативной группы жителей внутригородского муниципального образования Кунцево в городе Москве, проживающих по адресу улица Коцюбинского, дом 10, по вопросу образования территориального общественного самоуправления и установления границ территориального общественного самоуправления «ТОС Коцюбинского, 10»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Установить следующие границы</w:t>
      </w:r>
      <w:r>
        <w:rPr>
          <w:sz w:val="28"/>
          <w:szCs w:val="28"/>
        </w:rPr>
        <w:t xml:space="preserve"> территориального общественного самоуправления «ТОС Коцюбинского, 10»: домовладение - жилой дом по адресу ул. Коцюбинского, дом 10 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Предложить инициативной группе подготовить и провести </w:t>
      </w:r>
      <w:r>
        <w:rPr>
          <w:sz w:val="28"/>
          <w:szCs w:val="28"/>
        </w:rPr>
        <w:t>собрание жителей дома по вопросу организации территориального общественного самоуправления «ТОС Коцюбинского, 10» в соответствии с Уставом внутригородского муниципального образования Кунцево в городе Москве, с участием представителей органов местного самоуправления внутригородского муниципального образования Кунцево в городе Москв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89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asus</cp:lastModifiedBy>
  <cp:lastPrinted>2008-09-10T12:09:00Z</cp:lastPrinted>
  <dcterms:modified xsi:type="dcterms:W3CDTF">2010-11-10T10:11:00Z</dcterms:modified>
  <cp:revision>151</cp:revision>
  <dc:subject/>
  <dc:title>                                                                                                               </dc:title>
</cp:coreProperties>
</file>