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12.2010                №38-6.МСК/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О дополнительных мерах по ликвидации дефицита мест в государственных дошкольных образовательных учреждениях в районе Кунцево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ведущего специалиста сектора дошкольного воспитания ЗОУОДО Ю.В.Приходько, заместителя главы управы района Кунцево С.К.Котлярова, депутата Т.Ю.Бабичевой о дополнительных мерах по ликвидации дефицита мест в государственных дошкольных образовательных учреждениях в районе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ведущего специалиста сектора дошкольного воспитания ЗОУОДО Ю.В.Приходько, заместителя главы управы района Кунцево С.К.Котлярова, депутата Т.Ю.Бабичевой о дополнительных мерах по ликвидации дефицита мест в государственных дошкольных образовательных учреждениях в районе Кунцево </w:t>
      </w:r>
      <w:r>
        <w:rPr>
          <w:b/>
          <w:sz w:val="28"/>
          <w:szCs w:val="28"/>
        </w:rPr>
        <w:t>принять к сведени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Одобрить</w:t>
      </w:r>
      <w:r>
        <w:rPr>
          <w:sz w:val="28"/>
          <w:szCs w:val="28"/>
        </w:rPr>
        <w:t xml:space="preserve"> дополнительные меры, принимаемые ЗОУОДО по ликвидации дефицита мест в государственных дошкольных образовательных учреждениях района Кунце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Просить руководство ЗОУОДО и управы района Кунцево</w:t>
      </w:r>
      <w:r>
        <w:rPr>
          <w:sz w:val="28"/>
          <w:szCs w:val="28"/>
        </w:rPr>
        <w:t xml:space="preserve"> информировать муниципальное Собрание Кунцево не реже одного раза в год о принимаемых мерах по ликвидации дефицита мест в государственных дошкольных образовательных учреждениях района Кунце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 городского муниципального образования Кунцево в городе Москве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внутригородск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Кунцево в городе Москве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260" w:right="92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900"/>
      <w:jc w:val="both"/>
    </w:pPr>
    <w:rPr>
      <w:sz w:val="27"/>
      <w:szCs w:val="27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5:28:00Z</dcterms:created>
  <dc:creator>Василий</dc:creator>
  <dc:description/>
  <cp:keywords/>
  <dc:language>en-US</dc:language>
  <cp:lastModifiedBy>asus</cp:lastModifiedBy>
  <cp:lastPrinted>2008-09-18T09:06:00Z</cp:lastPrinted>
  <dcterms:modified xsi:type="dcterms:W3CDTF">2010-12-22T07:26:00Z</dcterms:modified>
  <cp:revision>53</cp:revision>
  <dc:subject/>
  <dc:title>Проект</dc:title>
</cp:coreProperties>
</file>