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11.2010                37-2.МСК/1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right="79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аботе муниципалитета Кунцево по исполнению Закона города Москвы от 25.10.2006 года №53 «</w:t>
      </w:r>
      <w:r>
        <w:rPr>
          <w:rFonts w:cs="Times New Roman" w:ascii="Times New Roman" w:hAnsi="Times New Roman"/>
          <w:bCs/>
          <w:sz w:val="28"/>
          <w:szCs w:val="28"/>
        </w:rPr>
        <w:t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итета Кунцево Ю.Е.Никольского, начальника отдела муниципалитета Кунцево С.Н.Кулёва, директора МУ «Центр досуга Кунцево» Н.Б.Анохиной, депутата М.П.Пыльновой, членов Молодёжной общественной палаты при муниципальном Собрании Кунцево о работе муниципалитета Кунцево по исполнению Закона города Москвы от 25.10.2006 года №53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sz w:val="28"/>
          <w:szCs w:val="28"/>
        </w:rPr>
        <w:t>Руководителя муниципалитета Кунцево Ю.Е.Никольского, начальника отдела муниципалитета Кунцево С.Н.Кулёва, директора МУ «Центр досуга Кунцево» Н.Б.Анохиной, депутата М.П.Пыльновой, членов Молодёжной общественной палаты при муниципальном Собрании Кунцево о работе муниципалитета Кунцево по исполнению Закона города Москвы от 25.10.2006 года №5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 </w:t>
      </w:r>
      <w:r>
        <w:rPr>
          <w:rFonts w:cs="Times New Roman" w:ascii="Times New Roman" w:hAnsi="Times New Roman"/>
          <w:b/>
          <w:sz w:val="28"/>
          <w:szCs w:val="28"/>
        </w:rPr>
        <w:t>принять к с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За достигнутые результаты в работе, позволившие муниципальному образованию Кунцево в 2010 году стать победителем в общекомандном зачёте в Комплексной спартакиаде ЗАО г. Москвы, посвящённой Году учителя, а также стать лауреатом Московского конкурса «Московский двор – спортивный двор», </w:t>
      </w:r>
      <w:r>
        <w:rPr>
          <w:b/>
          <w:sz w:val="28"/>
          <w:szCs w:val="28"/>
        </w:rPr>
        <w:t>объявить благодарность и выплатить единовременное денежное поощрение</w:t>
      </w:r>
      <w:r>
        <w:rPr>
          <w:sz w:val="28"/>
          <w:szCs w:val="28"/>
        </w:rPr>
        <w:t xml:space="preserve"> Руководителю муниципалитета Кунцево Ю.Е.Никольскому, сотрудникам отдела организации досуговой, социально-воспитательной, физкультурно-оздоровительной и спортивной работы с населением по месту жительства: начальнику отдела С.Н.Кулёву, главному специалисту А.А.Голевой, ведущим специалистам Н.В.Звереву, А.Б.Привезенцевой, Т.В.Курамшиной, Е.В.Самойленко, специалисту 2 категории О.Ю.Курнашки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За большие успехи в проведении досуговой работы с населением муниципального образования Кунцево, организацию и активное участие в мероприятиях, посвящённых Дню знаний и Дню города Москв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 Директору МУ «Центр досуга Кунцево» Н.Б.Анохиной и заместителю директора МУ «Центр досуга Кунцево» О.В.Переваловой, главному бухгалтеру МУ «Центр досуга Кунцево» А.А.Федюшиной </w:t>
      </w:r>
      <w:r>
        <w:rPr>
          <w:b/>
          <w:sz w:val="28"/>
          <w:szCs w:val="28"/>
        </w:rPr>
        <w:t>объявить благодар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выплатить единовременное денежное поощр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 </w:t>
      </w:r>
      <w:r>
        <w:rPr>
          <w:b/>
          <w:sz w:val="28"/>
          <w:szCs w:val="28"/>
        </w:rPr>
        <w:t>Направить благодарственные письма</w:t>
      </w:r>
      <w:r>
        <w:rPr>
          <w:sz w:val="28"/>
          <w:szCs w:val="28"/>
        </w:rPr>
        <w:t xml:space="preserve"> сотрудникам Муниципального учреждения «Центр досуга Кунцево» - активным участникам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Направить сред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умме 347160 (Триста сорок семь тысяч сто шестьдесят) рублей</w:t>
      </w:r>
      <w:r>
        <w:rPr>
          <w:sz w:val="28"/>
          <w:szCs w:val="28"/>
        </w:rPr>
        <w:t xml:space="preserve"> из свободного остатка, образовавшегося в бюджете муниципального образования Кунцево на 01.01.2010 года, </w:t>
      </w:r>
      <w:r>
        <w:rPr>
          <w:b/>
          <w:sz w:val="28"/>
          <w:szCs w:val="28"/>
        </w:rPr>
        <w:t>на выплату единовременного денежного поощрения в размере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120000 (Сто двадцать тысяч) рублей, </w:t>
      </w:r>
      <w:r>
        <w:rPr>
          <w:sz w:val="28"/>
          <w:szCs w:val="28"/>
        </w:rPr>
        <w:t>включая установленные налоги, Руководителю муниципалитета Кунцево Ю.Е.Никольскому (</w:t>
      </w:r>
      <w:r>
        <w:rPr>
          <w:b/>
          <w:sz w:val="28"/>
          <w:szCs w:val="28"/>
        </w:rPr>
        <w:t>КБК 01040020210501</w:t>
      </w:r>
      <w:r>
        <w:rPr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-По 25240 (Двадцать пять тысяч двести сорок) рублей каждому, </w:t>
      </w:r>
      <w:r>
        <w:rPr>
          <w:sz w:val="28"/>
          <w:szCs w:val="28"/>
        </w:rPr>
        <w:t>включая установленные налоги,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сотрудникам отдела организации досуговой, социально-воспитательной, физкультурно-оздоровительной и спортивной работы с населением по месту жительства: начальнику отдела С.Н.Кулёву, главному специалисту А.А.Голевой, ведущим специалистам Н.В.Звереву, А.Б.Привезенцевой, Т.В.Курамшиной, Е.В.Самойленко, специалисту 2 категории О.Ю.Курнашкиной (</w:t>
      </w:r>
      <w:r>
        <w:rPr>
          <w:b/>
          <w:sz w:val="28"/>
          <w:szCs w:val="28"/>
        </w:rPr>
        <w:t>КБК 01045190201501</w:t>
      </w:r>
      <w:r>
        <w:rPr>
          <w:sz w:val="28"/>
          <w:szCs w:val="28"/>
        </w:rPr>
        <w:t xml:space="preserve">), а также директору муниципального учреждения «Центр досуга Кунцево» Н.Б.Анохиной </w:t>
      </w:r>
      <w:r>
        <w:rPr>
          <w:b/>
          <w:sz w:val="28"/>
          <w:szCs w:val="28"/>
        </w:rPr>
        <w:t>(КБК 07075190311502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 12620 (Двенадцать тысяч шестьсот двадцать) рублей каждой, </w:t>
      </w:r>
      <w:r>
        <w:rPr>
          <w:sz w:val="28"/>
          <w:szCs w:val="28"/>
        </w:rPr>
        <w:t>включая установленные налог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ю директора МУ «Центр досуга Кунцево» О.В.Переваловой, главному бухгалтеру МУ «Центр досуга Кунцево» А.А.Федюшиной </w:t>
      </w:r>
      <w:r>
        <w:rPr>
          <w:b/>
          <w:sz w:val="28"/>
          <w:szCs w:val="28"/>
        </w:rPr>
        <w:t>(КБК 07075190311502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>Внести в соответствии с пунктом 4 настоящего решения изменения</w:t>
      </w:r>
      <w:r>
        <w:rPr>
          <w:sz w:val="28"/>
          <w:szCs w:val="28"/>
        </w:rPr>
        <w:t xml:space="preserve"> в Решение муниципального Собрания Кунцево от 15.12.2009 года                №23-1.МСК/9 «О бюджете муниципального образования Кунцево на 2010 год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Внести соответствующие 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10 год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декабре 2011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заседании муниципального Собрания Кунцев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ссмотреть вопро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реализации Муниципалитетом Кунцево Закона города Москвы </w:t>
      </w:r>
      <w:r>
        <w:rPr>
          <w:rFonts w:cs="Times New Roman" w:ascii="Times New Roman" w:hAnsi="Times New Roman"/>
          <w:sz w:val="28"/>
          <w:szCs w:val="28"/>
        </w:rPr>
        <w:t xml:space="preserve">от 25.10.2006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№53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asus</cp:lastModifiedBy>
  <cp:lastPrinted>2010-11-17T16:16:00Z</cp:lastPrinted>
  <dcterms:modified xsi:type="dcterms:W3CDTF">2010-11-19T10:02:00Z</dcterms:modified>
  <cp:revision>156</cp:revision>
  <dc:subject/>
  <dc:title>                                                                                                               </dc:title>
</cp:coreProperties>
</file>