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5.10.2010                36-1.МСК/10</w:t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10080" w:leader="none"/>
        </w:tabs>
        <w:ind w:right="324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о муниципалитете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6 Закона города Москвы от 6 ноября 2002 года №56 «Об организации местного самоуправления в городе Москве» муниципальное Собрани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Положение о муниципалитете внутригородского муниципального образования Кунцево в городе Москве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 в газете «На западе Москвы. Кунцево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cer</cp:lastModifiedBy>
  <cp:lastPrinted>2010-09-24T19:32:00Z</cp:lastPrinted>
  <dcterms:modified xsi:type="dcterms:W3CDTF">2010-10-26T11:51:00Z</dcterms:modified>
  <cp:revision>367</cp:revision>
  <dc:subject/>
  <dc:title>                                                                                                           </dc:title>
</cp:coreProperties>
</file>