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11.2010                37-4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 xml:space="preserve">О подготовке предложений в план работы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обрания Кунцево на 2011 год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 о необходимости подготовки предложений в план работы муниципального Собрания Кунцево на 2011 год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редложения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необходимости подготовки предложений в план работы муниципального Собрания Кунцево на 2011 год</w:t>
      </w:r>
      <w:r>
        <w:rPr>
          <w:b/>
          <w:color w:val="000000"/>
          <w:sz w:val="28"/>
          <w:szCs w:val="28"/>
        </w:rPr>
        <w:t xml:space="preserve">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>муниципального Собрания Кунцево к следующему заседанию (21.12.2010) подготовить предложения в План работы муниципального Собрания Кунцево на 2011 год и представить их в Комиссию по организации работы муниципального Собрания Кунцево (М.П.Пыльновой) для обобщ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осить Муниципалитет Кунцево и управу района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ячный срок</w:t>
      </w:r>
      <w:r>
        <w:rPr>
          <w:sz w:val="28"/>
          <w:szCs w:val="28"/>
        </w:rPr>
        <w:t xml:space="preserve"> дать в Комиссию по организации работы муниципального Собрания Кунцево (М.П.Пыльновой) свои предложения по включению в План работы муниципального Собрания Кунцево на 2011 год вопросов, необходимых для рассмотрения на заседаниях муниципального Собрания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08-05-27T09:18:00Z</cp:lastPrinted>
  <dcterms:modified xsi:type="dcterms:W3CDTF">2010-10-26T16:56:00Z</dcterms:modified>
  <cp:revision>335</cp:revision>
  <dc:subject/>
  <dc:title>                                                                                                           </dc:title>
</cp:coreProperties>
</file>