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8.11.2005.             21-3.МС/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троительстве жилого дома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Академика Павлова, владение 24.</w:t>
      </w:r>
    </w:p>
    <w:p>
      <w:pPr>
        <w:pStyle w:val="Normal"/>
        <w:widowControl w:val="false"/>
        <w:autoSpaceDE w:val="false"/>
        <w:ind w:firstLine="4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заместителя начальника отдела по техническому надзору за строительством НЦ ССХ им. А.Н.Бакулева РАМН С.Д.Сажина, депутатов Б.А.Рылкина, В.Н.Рудакова, И.Г.Загоровской о строительстве жилого дома по адресу: ул. Академика Павлова, владение 24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заместителя начальника отдела по техническому надзору за строительством НЦ ССХ им. А.Н.Бакулева РАМН С.Д.Сажина, депутатов Б.А.Рылкина, В.Н.Рудакова, И.Г.Загоровской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ризнать нецелесообразным строительство </w:t>
      </w:r>
      <w:r>
        <w:rPr>
          <w:sz w:val="28"/>
          <w:szCs w:val="28"/>
        </w:rPr>
        <w:t>жилого дома по адресу: ул. Академика Павлова, владение 24 в связи с расположением в непосредственной близости от предполагаемого строительства родильного дом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едложить</w:t>
      </w:r>
      <w:r>
        <w:rPr>
          <w:sz w:val="28"/>
          <w:szCs w:val="28"/>
        </w:rPr>
        <w:t xml:space="preserve"> руководителям НЦ ССХ им. А.Н.Бакулева РАМН подобрать другую площадку для строительства коммерческого жилого дома для сотрудник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унцево                                          </w:t>
      </w:r>
      <w:r>
        <w:rPr>
          <w:b/>
          <w:bCs/>
          <w:sz w:val="28"/>
          <w:szCs w:val="28"/>
        </w:rPr>
        <w:t>В.А.Кудряш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6:06:00Z</dcterms:created>
  <dc:creator>Владимир</dc:creator>
  <dc:description/>
  <cp:keywords/>
  <dc:language>en-US</dc:language>
  <cp:lastModifiedBy>Василий</cp:lastModifiedBy>
  <cp:lastPrinted>2005-01-21T10:57:00Z</cp:lastPrinted>
  <dcterms:modified xsi:type="dcterms:W3CDTF">2005-11-10T17:52:00Z</dcterms:modified>
  <cp:revision>90</cp:revision>
  <dc:subject/>
  <dc:title>                                                                                                               </dc:title>
</cp:coreProperties>
</file>