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8.11.2005.             21-1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ии в 2005 году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плексному благоустройств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ой двор, мой подъезд»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ЖКХ управы района Кунцево В.В.Ковалёвой, и.о. директора ГУП ДЕЗ района Кунцево Н.А.Кузьминовой, депутатов А.А.Никитина и Е.З.Антонова о выполнении в 2005 году Программы по комплексному благоустройству «Мой двор, мой подъезд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отдела ЖКХ управы района Кунцево В.В.Ковалёвой, и.о. директора ГУП ДЕЗ района Кунцево Н.А.Кузьминовой, депутатов А.А.Никитина и Е.З.Антонова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имать участие</w:t>
      </w:r>
      <w:r>
        <w:rPr>
          <w:sz w:val="28"/>
          <w:szCs w:val="28"/>
        </w:rPr>
        <w:t xml:space="preserve"> в мероприятиях по выполнению в 2006 году Программы по комплексному благоустройству «Мой двор, мой подъезд» без включения в состав комиссий управы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cp:keywords/>
  <dc:language>en-US</dc:language>
  <cp:lastModifiedBy>Василий</cp:lastModifiedBy>
  <cp:lastPrinted>2005-11-07T17:35:00Z</cp:lastPrinted>
  <dcterms:modified xsi:type="dcterms:W3CDTF">2005-11-10T17:49:00Z</dcterms:modified>
  <cp:revision>55</cp:revision>
  <dc:subject/>
  <dc:title>                                                                                                               </dc:title>
</cp:coreProperties>
</file>