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1.10.2005.             20-2.МС/5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</w:rPr>
        <w:t xml:space="preserve">работе ГУП ДЕЗ района Кунцево и подрядных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й по обеспечению пожарной безопасности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жилом секторе и на территории района Кунцев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главного инженера  ГУП ДЕЗ Кунцево Л.Н.Цыгановой, начальника отдела ЖКХ управы района Кунцево В.В.Ковалёвой, заместителя начальника 2-го Регионального отдела пожарного надзора УГОЧС ЗАО г. Москвы Р.П.Горелова о работе ГУП ДЕЗ района Кунцево и подрядных организаций по обеспечению пожарной безопасности в жилом секторе и на территории района Кунцево, муниципальное Собрание Кунцево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лавного инженера ГУП ДЕЗ района Кунцево Л.Н.Цыгановой, начальника отдела ЖКХ управы района Кунцево В.В.Ковалёвой,  заместителя начальника 2-го Регионального отдела пожарного надзора УГОЧС ЗАО г. Москвы Р.П.Горелова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Рекомендовать </w:t>
      </w:r>
      <w:r>
        <w:rPr>
          <w:sz w:val="28"/>
          <w:szCs w:val="28"/>
        </w:rPr>
        <w:t xml:space="preserve">главному инженеру ГУП ДЕЗ района Кунцево Л.Н.Цыгановой, начальнику отдела ЖКХ управы района Кунцево В.В.Ковалёвой </w:t>
      </w:r>
      <w:r>
        <w:rPr>
          <w:b/>
          <w:sz w:val="28"/>
          <w:szCs w:val="28"/>
        </w:rPr>
        <w:t>активизировать работу</w:t>
      </w:r>
      <w:r>
        <w:rPr>
          <w:sz w:val="28"/>
          <w:szCs w:val="28"/>
        </w:rPr>
        <w:t xml:space="preserve"> по обеспечению пожарной безопасности в жилом секторе и на территории района Кунцево, обратив особое внимание на частично и полностью отселённые объекты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ладимир</dc:creator>
  <dc:description/>
  <cp:keywords/>
  <dc:language>en-US</dc:language>
  <cp:lastModifiedBy>КВА</cp:lastModifiedBy>
  <cp:lastPrinted>2005-10-17T12:06:00Z</cp:lastPrinted>
  <dcterms:modified xsi:type="dcterms:W3CDTF">2005-10-17T10:22:00Z</dcterms:modified>
  <cp:revision>47</cp:revision>
  <dc:subject/>
  <dc:title>                                                                                                               </dc:title>
</cp:coreProperties>
</file>