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1.10.2005.             20-6.МС/5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проектных предложениях по строи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этажной пристройки и реконструкции стол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У ЦО «Спарта» по адрес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аршала Тимошенко, дом 36, корпус 2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 директора Центра образования «Спарта» Г.В.Миронова, архитектора З</w:t>
      </w:r>
      <w:r>
        <w:rPr>
          <w:sz w:val="28"/>
          <w:szCs w:val="28"/>
        </w:rPr>
        <w:t>АО «ГРАНД ХОЛДИНГ СТРОЙ» И.Я.Черных, начальника отдела строительства, реконструкции и землепользования управы района Кунцево Т.И.Мурашко, депутата В.Н.Рудакова о предпроектных предложениях по строительству многоэтажной пристройки и реконструкции столовой на территории ГОУ ЦО «Спарта» по адресу ул. Маршала Тимошенко, дом 36, корпус 2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</w:rPr>
        <w:t>директора Центра образования «Спарта» Г.В.Миронова, архитектора З</w:t>
      </w:r>
      <w:r>
        <w:rPr>
          <w:sz w:val="28"/>
          <w:szCs w:val="28"/>
        </w:rPr>
        <w:t>АО «ГРАНД ХОЛДИНГ СТРОЙ» И.Я.Черных, начальника отдела строительства, реконструкции и землепользования управы района Кунцево Т.И.Мурашко, депутата В.Н.Рудакова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огласов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проектные предложения</w:t>
      </w:r>
      <w:r>
        <w:rPr>
          <w:sz w:val="28"/>
          <w:szCs w:val="28"/>
        </w:rPr>
        <w:t xml:space="preserve"> по строительству многоэтажной пристройки и реконструкции столовой на территории ГОУ ЦО «Спарта» по адресу ул. Маршала Тимошенко, дом 36, корпус 2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Предлож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м ЗАО «ГРАНД ХОЛДИНГ СТРОЙ» </w:t>
      </w:r>
      <w:r>
        <w:rPr>
          <w:b/>
          <w:color w:val="000000"/>
          <w:sz w:val="28"/>
          <w:szCs w:val="28"/>
        </w:rPr>
        <w:t>проинформировать жителей</w:t>
      </w:r>
      <w:r>
        <w:rPr>
          <w:color w:val="000000"/>
          <w:sz w:val="28"/>
          <w:szCs w:val="28"/>
        </w:rPr>
        <w:t xml:space="preserve"> района Кунцево о предполагаемом строительстве через районную газету «Кунцево» и другие средства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47:00Z</dcterms:created>
  <dc:creator>.</dc:creator>
  <dc:description/>
  <cp:keywords/>
  <dc:language>en-US</dc:language>
  <cp:lastModifiedBy>КВА</cp:lastModifiedBy>
  <cp:lastPrinted>2004-05-18T19:08:00Z</cp:lastPrinted>
  <dcterms:modified xsi:type="dcterms:W3CDTF">2005-10-17T08:55:00Z</dcterms:modified>
  <cp:revision>28</cp:revision>
  <dc:subject/>
  <dc:title>РЕШЕНИЕ</dc:title>
</cp:coreProperties>
</file>