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08.11.2005.             21-10.МС/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Информацию</w:t>
      </w:r>
      <w:r>
        <w:rPr/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</w:rPr>
        <w:t xml:space="preserve">принять к сведению </w:t>
      </w:r>
      <w:r>
        <w:rPr>
          <w:color w:val="000000"/>
        </w:rPr>
        <w:t>(Приложение)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Внести </w:t>
      </w:r>
      <w:r>
        <w:rPr/>
        <w:t>в Регламент муниципального Собрания Кунцево следующие</w:t>
      </w:r>
      <w:r>
        <w:rPr>
          <w:b/>
        </w:rPr>
        <w:t xml:space="preserve">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. </w:t>
      </w:r>
      <w:r>
        <w:rPr>
          <w:bCs/>
        </w:rPr>
        <w:t>Статью 26</w:t>
      </w:r>
      <w:r>
        <w:rPr>
          <w:color w:val="000000"/>
        </w:rPr>
        <w:t xml:space="preserve"> «</w:t>
      </w:r>
      <w:r>
        <w:rPr>
          <w:bCs/>
          <w:color w:val="000000"/>
        </w:rPr>
        <w:t>Доведение до депутатов проекта повестки дня очередных заседаний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«Руководитель муниципального образования Кунцево и Комиссия по организации работы Собрания не позже чем за 3 дня до очередного заседания Собрания доводят до сведения депутатов проект повестки дня очередного заседания и материалы в электронном виде для подготовки к рассмотрению вопросов повестки дн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предварительного изучения депутатами и использования во время заседания Собрания готовятся 3 экземпляра всех материалов в бумажном ви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На заседание Собрания каждому депутату готовятся проекты повестки дня, решений Собрания, а также при необходимости копии материалов, поступивших в Собрание на бумажном носителе»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/>
        <w:t>2.2. В с</w:t>
      </w:r>
      <w:r>
        <w:rPr>
          <w:bCs/>
        </w:rPr>
        <w:t>татье 29 «</w:t>
      </w:r>
      <w:r>
        <w:rPr>
          <w:bCs/>
          <w:color w:val="000000"/>
        </w:rPr>
        <w:t xml:space="preserve">Составление плана работы Собрания» слово </w:t>
      </w:r>
      <w:r>
        <w:rPr>
          <w:bCs/>
        </w:rPr>
        <w:t>«</w:t>
      </w:r>
      <w:r>
        <w:rPr/>
        <w:t>первого» изменить на слово «последнег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3. В статье 40 «Порядок приёма избирателей и работы с письмами, обращениями и заявлениями избирателей» изменить адрес приёма избирателей депутатами Б.А.Рылкиным и В.Н.Рудаковым на Рублевское шоссе, дом 16, корпус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r>
        <w:rPr>
          <w:b/>
        </w:rPr>
        <w:t>Внести изменение</w:t>
      </w:r>
      <w:r>
        <w:rPr/>
        <w:t xml:space="preserve"> в Приложение №1 к решению муниципального Собрания Кунцево от 09.09.2003 года № 47-4.МС/3 «Временное положение о порядке регистрации в Муниципалитете Кунцево трудовых договоров, заключаемых работодателями - физическими лицами с работниками», </w:t>
      </w:r>
      <w:r>
        <w:rPr>
          <w:b/>
        </w:rPr>
        <w:t xml:space="preserve">изложив статью 1.2 </w:t>
      </w:r>
      <w:r>
        <w:rPr/>
        <w:t xml:space="preserve">настоящего Положения </w:t>
      </w:r>
      <w:r>
        <w:rPr>
          <w:b/>
        </w:rPr>
        <w:t>в</w:t>
      </w:r>
      <w:r>
        <w:rPr/>
        <w:t xml:space="preserve"> </w:t>
      </w:r>
      <w:r>
        <w:rPr>
          <w:b/>
        </w:rPr>
        <w:t>следующей редакции:</w:t>
      </w:r>
    </w:p>
    <w:p>
      <w:pPr>
        <w:pStyle w:val="TextBodyIndent"/>
        <w:rPr/>
      </w:pPr>
      <w:r>
        <w:rPr>
          <w:sz w:val="24"/>
          <w:szCs w:val="24"/>
        </w:rPr>
        <w:t>«1.2.Положение распространяется на работодателей – физических лиц, зарегистрированных по месту жительства на территории муниципального образования Кунцев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го образования Кунцево                                                                   </w:t>
      </w:r>
      <w:r>
        <w:rPr>
          <w:b/>
          <w:bCs/>
          <w:sz w:val="24"/>
        </w:rPr>
        <w:t>В.А.Кудряш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ладимир</dc:creator>
  <dc:description/>
  <cp:keywords/>
  <dc:language>en-US</dc:language>
  <cp:lastModifiedBy>КВА</cp:lastModifiedBy>
  <cp:lastPrinted>2004-12-02T11:48:00Z</cp:lastPrinted>
  <dcterms:modified xsi:type="dcterms:W3CDTF">2005-11-14T16:12:00Z</dcterms:modified>
  <cp:revision>76</cp:revision>
  <dc:subject/>
  <dc:title>                                                                                                           </dc:title>
</cp:coreProperties>
</file>