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  57-6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5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ланировки территории Рублево-Архангельское                          с размещением основной инфраструктуры международного финансового центра (ЗАО) 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3.1 статьи 8 Закона города Москвы «Об организации местного самоуправления в городе Москве»,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iCs/>
          <w:szCs w:val="28"/>
        </w:rPr>
      </w:pPr>
      <w:r>
        <w:rPr>
          <w:sz w:val="28"/>
          <w:szCs w:val="28"/>
        </w:rPr>
        <w:t>1. Информацию о проекте планировки территории Рублево-Архангельское с размещением основной инфраструктуры международного финансового центра (ЗАО) принять к сведению.</w:t>
      </w:r>
      <w:r>
        <w:rPr>
          <w:iCs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11-18T15:14:00Z</cp:lastPrinted>
  <dcterms:modified xsi:type="dcterms:W3CDTF">2015-11-18T12:14:00Z</dcterms:modified>
  <cp:revision>67</cp:revision>
  <dc:subject/>
  <dc:title>                                                                                                               </dc:title>
</cp:coreProperties>
</file>