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3.10.2015             55-3.СД МОК/15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665" w:hanging="0"/>
        <w:jc w:val="both"/>
        <w:rPr>
          <w:sz w:val="26"/>
          <w:szCs w:val="26"/>
        </w:rPr>
      </w:pPr>
      <w:r>
        <w:rPr>
          <w:sz w:val="26"/>
          <w:szCs w:val="26"/>
        </w:rPr>
        <w:t>О согласовании проекта изменения Схемы размещения нестационарных торговых объектов на территории района Кунце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Департамента средств массовой информации и рекламы города Москвы от 31.07.2015 </w:t>
      </w:r>
      <w:r>
        <w:rPr>
          <w:bCs/>
          <w:sz w:val="26"/>
          <w:szCs w:val="26"/>
        </w:rPr>
        <w:t xml:space="preserve">№02-40-5492/15, от 12.08.2015 №02-40-5778/15, от 08.10.2015 №02-40-7100/15, от 01.10.2015 №02-40-6938/15, </w:t>
      </w:r>
      <w:r>
        <w:rPr>
          <w:sz w:val="26"/>
          <w:szCs w:val="26"/>
        </w:rPr>
        <w:t xml:space="preserve">префектуры Западного административного округа города Москвы от 20.08.2015 №ПЗ-01-12359/15, от 03.09.2015 №ПЗ-01-13071/15,   от 09.09.2015 №ПЗ-01-13367/15, от 11.09.2015 №СЛ07-13336/15-0-1, от 14.09.2015 №ПЗ-01-13810/15-5, от 29.09.2015 №ПЗ-01-14461/15-2, от 13.10.2015 №ПЗ-01-15182/15 </w:t>
      </w:r>
      <w:r>
        <w:rPr>
          <w:b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>муниципального округа Кунцево решил:</w:t>
      </w:r>
    </w:p>
    <w:p>
      <w:pPr>
        <w:pStyle w:val="Normal"/>
        <w:numPr>
          <w:ilvl w:val="0"/>
          <w:numId w:val="2"/>
        </w:numPr>
        <w:ind w:left="1069" w:right="-23" w:hanging="360"/>
        <w:jc w:val="both"/>
        <w:rPr/>
      </w:pPr>
      <w:r>
        <w:rPr>
          <w:bCs/>
          <w:color w:val="000000"/>
          <w:sz w:val="26"/>
          <w:szCs w:val="26"/>
        </w:rPr>
        <w:t xml:space="preserve">Согласовать    проект     </w:t>
      </w:r>
      <w:r>
        <w:rPr>
          <w:color w:val="000000"/>
          <w:sz w:val="26"/>
          <w:szCs w:val="26"/>
        </w:rPr>
        <w:t>изменения     Схемы    размещения   нестационарных</w:t>
      </w:r>
    </w:p>
    <w:p>
      <w:pPr>
        <w:pStyle w:val="Normal"/>
        <w:ind w:right="-2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рговых объектов на территории района Кунцево в 2015 году:</w:t>
      </w:r>
    </w:p>
    <w:p>
      <w:pPr>
        <w:pStyle w:val="Normal"/>
        <w:ind w:right="-23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1. Включить  размещение 13-и торговых объектов (приложение 1);</w:t>
      </w:r>
    </w:p>
    <w:p>
      <w:pPr>
        <w:pStyle w:val="Normal"/>
        <w:ind w:right="-23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2. Исключить размещение 29 торговых объектов (приложение 2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Сохранить,  не  исключать  в  связи  с  социально-значимой направленностью и обращениями жителей торговый объект по адресу: улица </w:t>
      </w:r>
      <w:r>
        <w:rPr>
          <w:sz w:val="26"/>
          <w:szCs w:val="26"/>
        </w:rPr>
        <w:t xml:space="preserve">Академика Павлова, дом 50 </w:t>
      </w:r>
      <w:r>
        <w:rPr>
          <w:color w:val="000000"/>
          <w:sz w:val="26"/>
          <w:szCs w:val="26"/>
        </w:rPr>
        <w:t>(киоск «Молоко»).</w:t>
      </w:r>
    </w:p>
    <w:p>
      <w:pPr>
        <w:pStyle w:val="Normal"/>
        <w:ind w:right="-23" w:firstLine="709"/>
        <w:jc w:val="both"/>
        <w:rPr/>
      </w:pPr>
      <w:r>
        <w:rPr>
          <w:sz w:val="26"/>
          <w:szCs w:val="26"/>
        </w:rPr>
        <w:t>2. Просить  управу  района  Кунцево  при  формировании  новой схемы размещения</w:t>
      </w:r>
    </w:p>
    <w:p>
      <w:pPr>
        <w:pStyle w:val="Normal"/>
        <w:ind w:right="-2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тационарных торговых объектов предусмотреть размещение торгового объекта со специализацией «Хлебобулочные изделия» на пересечении улиц Молдавской, Молодогвардейской, взамен исключенного объекта по адресу Молодогвардейская, дом 4.</w:t>
      </w:r>
    </w:p>
    <w:p>
      <w:pPr>
        <w:pStyle w:val="Normal"/>
        <w:ind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3.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 w:val="26"/>
          <w:szCs w:val="26"/>
        </w:rPr>
        <w:t xml:space="preserve">-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untse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Считать утратившим силу решение Совета депутатов муниципального округа Кунцево от 15.09.2015 №</w:t>
      </w:r>
      <w:r>
        <w:rPr>
          <w:bCs/>
          <w:sz w:val="26"/>
          <w:szCs w:val="26"/>
        </w:rPr>
        <w:t>54-4.СД МОК/15 «</w:t>
      </w:r>
      <w:r>
        <w:rPr>
          <w:sz w:val="26"/>
          <w:szCs w:val="26"/>
        </w:rPr>
        <w:t>О согласовании проекта изменения Схемы размещения нестационарных торговых объектов на территории района Кунцево»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6"/>
          <w:szCs w:val="26"/>
        </w:rPr>
      </w:pPr>
      <w:r>
        <w:rPr>
          <w:sz w:val="26"/>
          <w:szCs w:val="26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" w:hanging="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6230</wp:posOffset>
                </wp:positionH>
                <wp:positionV relativeFrom="paragraph">
                  <wp:posOffset>146050</wp:posOffset>
                </wp:positionV>
                <wp:extent cx="2362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от 13.10.2015 №55-3.СД МОК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3pt;mso-wrap-distance-left:9.05pt;mso-wrap-distance-right:9.05pt;mso-wrap-distance-top:0pt;mso-wrap-distance-bottom:0pt;margin-top:11.5pt;mso-position-vertical-relative:text;margin-left:3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от 13.10.2015 №55-3.СД МОК/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Перечень  торговых объектов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для включения в проект Схемы размещения нестационарных торговых объектов на территории района Кунцево</w:t>
      </w:r>
    </w:p>
    <w:p>
      <w:pPr>
        <w:pStyle w:val="Normal"/>
        <w:ind w:left="14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27"/>
        <w:gridCol w:w="3828"/>
        <w:gridCol w:w="180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разм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НТ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зац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ое ш., вл.16, корп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«Печать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олдавская, дом 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ечать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Ельнинская, дом 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«Печать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олдавская (пересечение с Рублевским шоссе), ст. метро Кунцев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«Театральные кассы»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Ельнинская, дом 23,</w:t>
            </w:r>
          </w:p>
          <w:p>
            <w:pPr>
              <w:pStyle w:val="Normal"/>
              <w:rPr/>
            </w:pPr>
            <w:r>
              <w:rPr/>
              <w:t>ст. метро Молодежн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«Театральные кассы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Молодогвардейская, </w:t>
            </w:r>
          </w:p>
          <w:p>
            <w:pPr>
              <w:pStyle w:val="Normal"/>
              <w:rPr/>
            </w:pPr>
            <w:r>
              <w:rPr/>
              <w:t>дом 52-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автомат «Прохладительные напитки, горячие напитки, снеки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олдавская, дом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автомат «Прохладительные напитки, горячие напитки, снеки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ое шоссе, дом 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автомат «Прохладительные напитки, горячие напитки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олоцкая, дом 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автомат «Прохладительные напитки, горячие напит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Ивана Франко, дом 38 корп.1 (пересечение с ул.Партизанск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«Печа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Ярцевская, дом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«Печать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Академика Павлова, дом 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«Печа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Академика Павлова, дом 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«Печа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0510</wp:posOffset>
                </wp:positionH>
                <wp:positionV relativeFrom="paragraph">
                  <wp:posOffset>-76200</wp:posOffset>
                </wp:positionV>
                <wp:extent cx="2453640" cy="821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82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от 13.10.2015 №55-3.СД МОК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64.65pt;mso-wrap-distance-left:9.05pt;mso-wrap-distance-right:9.05pt;mso-wrap-distance-top:0pt;mso-wrap-distance-bottom:0pt;margin-top:-6pt;mso-position-vertical-relative:text;margin-left:3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от 13.10.2015 №55-3.СД МОК/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center"/>
        <w:rPr/>
      </w:pPr>
      <w:r>
        <w:rPr>
          <w:b/>
        </w:rPr>
        <w:t>Перечень  торговых объектов для исключения из проекта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Схемы размещения нестационарных торговых объектов на территории района Кунцево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tbl>
      <w:tblPr>
        <w:tblW w:w="1050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32"/>
        <w:gridCol w:w="3685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раз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ип НТО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еци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кв.м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Нестационарные торговые объекты сезонного характе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Кунцевская, дом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ахчевые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ересечение улицы Новорублевской  и Обводного шосс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ахчевые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Ельнинская, дом 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ахчевые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Ельнинская, дом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Ели, сосны, лапник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лочный баз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Ярцевская, дом 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Ели, сосны, лапник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лочный баз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Нестационарные торговые объекты круглогодич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Боженко, дом 14, корп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  <w:r>
              <w:rPr>
                <w:sz w:val="23"/>
                <w:szCs w:val="23"/>
              </w:rPr>
              <w:t xml:space="preserve"> «Цв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Ельнинская, дом 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ильон «Бакале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Полоцкая, дом 5, корп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ильон «Бакале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Партизанская, дом 18, корп.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иль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Кондитерские изде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Ярцевская, дом 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 «Мороже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Академика Павлова, дом 8, корп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оск 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Академика Павлова, дом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  <w:r>
              <w:rPr>
                <w:sz w:val="23"/>
                <w:szCs w:val="23"/>
              </w:rPr>
              <w:t xml:space="preserve"> «Моло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Академика Павлова, дом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оск 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Академика Павлова, дом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  <w:r>
              <w:rPr>
                <w:sz w:val="23"/>
                <w:szCs w:val="23"/>
              </w:rPr>
              <w:t xml:space="preserve"> «Ры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Ельнинская, дом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Хлебобулочные изде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Ельнинская, дом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 «Моло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Ельнинская, дом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Овощи и фр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Истринская, дом 10, корп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оск 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унцевская, дом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 «Моло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Кунцевская, дом 8, корп.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 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унцевская, дом 13/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Маршала Тимошенко, дом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 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Молодогвардейская, дом 4, корп.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 «Бытовые услуг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ица Молодогвардейская, дом 4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Хлебобулочные изде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ица Молодогвардейская, дом 27, корп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  <w:r>
              <w:rPr>
                <w:sz w:val="23"/>
                <w:szCs w:val="23"/>
              </w:rPr>
              <w:t xml:space="preserve"> «Цв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Оршанская, дом 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оск 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вское шоссе, дом 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«Хлебобулочные изде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Ярцевская, дом 29,  кор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 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Ярцевская, дом 29,  кор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  <w:r>
              <w:rPr>
                <w:sz w:val="23"/>
                <w:szCs w:val="23"/>
              </w:rPr>
              <w:t xml:space="preserve"> «Цв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</w:tr>
    </w:tbl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Татьяна</cp:lastModifiedBy>
  <cp:lastPrinted>2015-10-13T16:53:00Z</cp:lastPrinted>
  <dcterms:modified xsi:type="dcterms:W3CDTF">2015-10-13T14:26:00Z</dcterms:modified>
  <cp:revision>82</cp:revision>
  <dc:subject/>
  <dc:title>                                                                                                               </dc:title>
</cp:coreProperties>
</file>