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3.10.2015              55-6.СД МОК/1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53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5346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боте органов МСУ муниципального округа Кунцево за период между заседаниями Совета депутатов муниципального округа Кунце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нформацией главы муниципального округа Кунцево В.А.Кудряшова о работе органов МСУ муниципального округа Кунцево за период между заседаниями Совета депутатов муниципального округа Кунцево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главы муниципального округа Кунцево В.А.Кудряшова о работе органов МСУ муниципального округа Кунцево за период между заседаниями Совета депутатов муниципального округа Кунцево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b/>
          <w:b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shd w:fill="FFFFFF" w:val="clear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8" w:top="107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7">
    <w:name w:val="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Татьяна</cp:lastModifiedBy>
  <cp:lastPrinted>2015-10-13T17:00:00Z</cp:lastPrinted>
  <dcterms:modified xsi:type="dcterms:W3CDTF">2015-10-13T14:04:00Z</dcterms:modified>
  <cp:revision>832</cp:revision>
  <dc:subject/>
  <dc:title>                                                                                                           </dc:title>
</cp:coreProperties>
</file>