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4                46-11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3856" w:hanging="0"/>
        <w:jc w:val="both"/>
        <w:rPr>
          <w:sz w:val="28"/>
        </w:rPr>
      </w:pPr>
      <w:r>
        <w:rPr>
          <w:sz w:val="28"/>
          <w:szCs w:val="28"/>
        </w:rPr>
        <w:t>О Плане основных мероприятий по подготовке и проведению празднования 70-й годовщины Победы в Великой Отечественной войне 1941-1945 годов в муниципальном округе Кунцево</w:t>
      </w:r>
    </w:p>
    <w:p>
      <w:pPr>
        <w:pStyle w:val="TextBodyIndent"/>
        <w:ind w:left="283" w:right="7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0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3 Устава </w:t>
      </w:r>
      <w:r>
        <w:rPr>
          <w:color w:val="000000"/>
          <w:sz w:val="28"/>
          <w:szCs w:val="28"/>
        </w:rPr>
        <w:t>муниципального округа Кунцев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6237" w:leader="none"/>
        </w:tabs>
        <w:ind w:right="-104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Утверд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55840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основных мероприятий по подготовке и проведению празднования 70-й годовщины Победы в Великой Отечественной войне 1941-1945 годов в </w:t>
      </w:r>
      <w:r>
        <w:rPr>
          <w:sz w:val="28"/>
          <w:szCs w:val="28"/>
        </w:rPr>
        <w:t>муниципальном округе Кунцево</w:t>
      </w:r>
      <w:r>
        <w:rPr>
          <w:color w:val="000000"/>
          <w:sz w:val="28"/>
          <w:szCs w:val="28"/>
          <w:shd w:fill="FFFFFF" w:val="clear"/>
        </w:rPr>
        <w:t xml:space="preserve"> (приложение).</w:t>
      </w:r>
    </w:p>
    <w:p>
      <w:pPr>
        <w:pStyle w:val="Normal"/>
        <w:widowControl w:val="false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, аппарату Совета депутатов муниципального округа Кунцево, Молодёжной общественной палате при Совете депутатов муниципального округа Кунцево принять активное участие в реализации мероприятий Плана.</w:t>
      </w:r>
    </w:p>
    <w:p>
      <w:pPr>
        <w:pStyle w:val="Normal"/>
        <w:ind w:right="-10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Аппарату Совета депутатов обеспечить освещение в средствах массовой информации подготовку и проведение мероприяти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55840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455840/" \l "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сновных мероприятий по подготовке и проведению празднования 70-й годовщины Победы в Великой Отечественной войне 1941-1945 годов в </w:t>
      </w:r>
      <w:r>
        <w:rPr>
          <w:sz w:val="28"/>
          <w:szCs w:val="28"/>
        </w:rPr>
        <w:t>муниципальном округе Кунцев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местить на официальном сайте муниципального округа Кунцево</w:t>
      </w:r>
      <w:r>
        <w:rPr>
          <w:color w:val="000000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sectPr>
          <w:type w:val="nextPage"/>
          <w:pgSz w:w="11906" w:h="16838"/>
          <w:pgMar w:left="144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left="4536" w:firstLine="38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20"/>
        <w:ind w:left="4536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Style20"/>
        <w:ind w:left="4536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536" w:firstLine="3828"/>
        <w:jc w:val="center"/>
        <w:rPr/>
      </w:pPr>
      <w:r>
        <w:rPr>
          <w:sz w:val="28"/>
          <w:szCs w:val="28"/>
        </w:rPr>
        <w:t>от 27.01.2015 года №46-11.СД МОК/1</w:t>
      </w: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подготовке и проведению празднования 70-й годовщины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 1941-1945 годов на территории района Кунцево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89"/>
        <w:gridCol w:w="1720"/>
        <w:gridCol w:w="38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улучшению социально-экономических условий жизни ветеранов Великой Отечественной войн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одуктовых наборов ветеранам В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а района Кунцево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едметов бытовой техники нуждающимся ветерана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бытовой техники ветеранам Великой Отечественной войны на дому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 ТЦСО филиал «Кунцевский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етеранам ВОВ материальной помощи на основании проведенного мониторинг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 ТЦСО филиал «Кунцевский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ых мер по обеспечению торгового и бытового обслуживания ветеранов ВОВ продовольственными заказами, благотворительными обедами, бесплатными талонами на бытовое обслуживани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нежилых помещений Совета ветеранов войн, труда, Вооруженных Сил и правоохранительных органов района Кунцево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вартир ветеранов Великой Отечественной войн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но-мемориальн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аврация памятников, благоустройство прилегающих к ним территорий, ремонт и реставрация надгробных сооружений, озеленение и приведение в порядок воинских и братских захоронений, а также прилегающих к ним территор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районного Совета ветеранов войны, труда, Вооруженных Сил и правоохранительных орган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посвященные дням воинской славы и памятным датам России, юбилейным и памятным событиям Великой Отечественной войны (основные, с количеством участников не менее 100 чел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по торжественному вручению юбилейных медалей «70 лет Победы в Великой Отечественной войне 1941-1945 гг.» ветеранам ВОВ района Кунцев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БУК г. Москвы ДК «Рублево» (ул. Василия Ботылева, д. 31); </w:t>
            </w:r>
          </w:p>
          <w:p>
            <w:pPr>
              <w:pStyle w:val="Normal"/>
              <w:jc w:val="both"/>
              <w:rPr/>
            </w:pPr>
            <w:r>
              <w:rPr/>
              <w:t>- ГБУ ЦСПСиД «Кунцево» (ул. Кунцевская, д. 17)</w:t>
            </w:r>
          </w:p>
          <w:p>
            <w:pPr>
              <w:pStyle w:val="Normal"/>
              <w:jc w:val="both"/>
              <w:rPr/>
            </w:pPr>
            <w:r>
              <w:rPr/>
              <w:t>- ГБУК г. Москвы ДК «Зодчие» (ул. Партизанская, д. 23)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образова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«Нам дороги эти позабыть нельзя…»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оказы военно-патриотических фильмов о событиях и участниках Великой Отечественной Войны </w:t>
            </w:r>
            <w:r>
              <w:rPr>
                <w:rStyle w:val="StrongEmphasis"/>
              </w:rPr>
              <w:t>(10 показов).</w:t>
            </w:r>
            <w:r>
              <w:rPr>
                <w:color w:val="000000"/>
                <w:shd w:fill="FFFFFF" w:val="clear"/>
              </w:rPr>
              <w:t xml:space="preserve"> Проводятся в форме кинопоказа фильма и творческой встрече с создателями фильма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</w:rPr>
              <w:t>«Служу Отечеству!»</w:t>
            </w:r>
            <w:r>
              <w:rPr/>
              <w:t xml:space="preserve"> - военно-патриотические соревнования для подростков Кунце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«Блокада Ленинграда»</w:t>
            </w:r>
            <w:r>
              <w:rPr>
                <w:color w:val="000000"/>
              </w:rPr>
              <w:t xml:space="preserve"> </w:t>
            </w:r>
            <w:r>
              <w:rPr/>
              <w:t>- художественно-публицистическая програм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Вы – гордость России, слава и честь!»</w:t>
            </w:r>
            <w:r>
              <w:rPr/>
              <w:t xml:space="preserve"> - торжественное мероприятие и праздничный 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февраля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олдатская посылка» и «Письмо солдату» -</w:t>
            </w:r>
            <w:r>
              <w:rPr/>
              <w:t xml:space="preserve"> военно-патриотической акция,</w:t>
            </w:r>
          </w:p>
          <w:p>
            <w:pPr>
              <w:pStyle w:val="Normal"/>
              <w:rPr/>
            </w:pPr>
            <w:r>
              <w:rPr/>
              <w:t>посвященная Дню Защитника Отечества и 70-летию Победы.</w:t>
            </w:r>
          </w:p>
          <w:p>
            <w:pPr>
              <w:pStyle w:val="Normal"/>
              <w:ind w:hanging="44"/>
              <w:jc w:val="both"/>
              <w:rPr>
                <w:sz w:val="26"/>
                <w:szCs w:val="26"/>
              </w:rPr>
            </w:pPr>
            <w:r>
              <w:rPr/>
              <w:t>(</w:t>
            </w:r>
            <w:r>
              <w:rPr>
                <w:sz w:val="26"/>
                <w:szCs w:val="26"/>
              </w:rPr>
              <w:t>на базе войсковой части в Нахабино, Красногорского района МО)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февра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нь памяти воинов - интернационалис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России </w:t>
            </w:r>
            <w:r>
              <w:rPr/>
              <w:t>(круглый стол, встреча на базе музея Боевой славы 38 армии)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февра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О Родине большой и малой» -</w:t>
            </w:r>
            <w:r>
              <w:rPr/>
              <w:t xml:space="preserve"> «</w:t>
            </w:r>
            <w:r>
              <w:rPr>
                <w:lang w:val="en-US"/>
              </w:rPr>
              <w:t>II</w:t>
            </w:r>
            <w:r>
              <w:rPr/>
              <w:t xml:space="preserve"> Открытый конкурс чтецов,</w:t>
            </w:r>
            <w:r>
              <w:rPr>
                <w:b/>
              </w:rPr>
              <w:t xml:space="preserve"> </w:t>
            </w:r>
            <w:r>
              <w:rPr/>
              <w:t>посвященный Всемирному Дню родного язык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а 7.0 Мир глазами детей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ъемка короткометражного фильма-поздравления ветеранам от детей, живущих в МО Кунцево, вместе с профессиональными сценаристами, режиссёрами, операторами, художниками, которые помогают осуществить идеи детей на высоком техническом и художественном уров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70 лет после» -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Цикл мероприятий проекта, который создается при активном участии зрителя. Проект призывает знать историю родной страны, хранить и передавать память о событиях ВОВ и беречь мир, подаренный нам 70 лет наза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ию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Мой район – Кунцево!»</w:t>
            </w:r>
            <w:r>
              <w:rPr/>
              <w:t xml:space="preserve"> - интеллектуально-познавательная интерактивная игра, направлена на информирование подростков, молодежи о работе органов власти, о людях района, истории района, ветеранах В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общественная палата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Путешествие по Москве»</w:t>
            </w:r>
            <w:r>
              <w:rPr/>
              <w:t xml:space="preserve"> - интеллектуально-познавательная творческая игра направлена на повышение уровня знаний детей и молодежи по истории Кунцева и города Москвы, о ее боевых и трудовых традициях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общественная палата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>
                <w:b/>
              </w:rPr>
              <w:t>«Родная песня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VI</w:t>
            </w:r>
            <w:r>
              <w:rPr/>
              <w:t xml:space="preserve"> Открытый конкурс военно-патриотической песни (гала – концерт 11 апрел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</w:tc>
      </w:tr>
      <w:tr>
        <w:trPr>
          <w:trHeight w:val="9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b/>
                <w:b/>
              </w:rPr>
            </w:pPr>
            <w:r>
              <w:rPr>
                <w:b/>
              </w:rPr>
              <w:t xml:space="preserve">«Рублевская палитра» </w:t>
            </w:r>
          </w:p>
          <w:p>
            <w:pPr>
              <w:pStyle w:val="Normal"/>
              <w:ind w:hanging="44"/>
              <w:rPr/>
            </w:pPr>
            <w:r>
              <w:rPr/>
              <w:t>«</w:t>
            </w:r>
            <w:r>
              <w:rPr>
                <w:lang w:val="en-US"/>
              </w:rPr>
              <w:t>IX</w:t>
            </w:r>
            <w:r>
              <w:rPr/>
              <w:t xml:space="preserve"> Международный конкурс детского художественного творчества </w:t>
            </w:r>
          </w:p>
          <w:p>
            <w:pPr>
              <w:pStyle w:val="Normal"/>
              <w:rPr/>
            </w:pPr>
            <w:r>
              <w:rPr/>
              <w:t>(Итоги конкурса, награждение победителей - на празднике1 июня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</w:tc>
      </w:tr>
      <w:tr>
        <w:trPr>
          <w:trHeight w:val="6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Весна Победы»:</w:t>
            </w:r>
            <w:r>
              <w:rPr>
                <w:rFonts w:eastAsia="Calibri"/>
              </w:rPr>
              <w:t xml:space="preserve"> цикл тематических выставок, инсталляций, экспозиций (живопись, графика, фотография, коллаж, батик, декоративно-прикладное творчество, иллюстрации, книги, альбомы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март –май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спортивному ориентированию на велосипедах на кубок Федерации спортивного ориентирования города Москвы, посвященные 70-летию Великой Победы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ентр досуга «Кунцево»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>
                <w:b/>
              </w:rPr>
              <w:t xml:space="preserve">«Богатырская силушка» </w:t>
            </w:r>
            <w:r>
              <w:rPr/>
              <w:t xml:space="preserve">состязания по дворовым видам спорта, </w:t>
            </w:r>
            <w:r>
              <w:rPr>
                <w:bCs/>
                <w:spacing w:val="-1"/>
              </w:rPr>
              <w:t xml:space="preserve">посвящённые 70 - летию Победы советского народа в Великой Отечественной Войне.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И помнит мир спасённый…»</w:t>
            </w:r>
            <w:r>
              <w:rPr/>
              <w:t xml:space="preserve"> - тематический вечер для ветеранов района Кунцево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оссии славные сыны» -</w:t>
            </w:r>
            <w:r>
              <w:rPr/>
              <w:t xml:space="preserve"> кадетский бал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Герои Победы» - и</w:t>
            </w:r>
            <w:r>
              <w:rPr/>
              <w:t>нтеллектуально-познавательная программа с участием детей, состоящих на учёте в КДН и ЗП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итинга-шествия с возложением венков и цветов к памятному камню Героям-Молодогвардейцам, посвященного Дню Побе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«Этот День Победы!...»</w:t>
            </w:r>
          </w:p>
          <w:p>
            <w:pPr>
              <w:pStyle w:val="Normal"/>
              <w:jc w:val="both"/>
              <w:rPr/>
            </w:pPr>
            <w:r>
              <w:rPr/>
              <w:t>Выездной концерт творческих коллективов ДК, посвящённый Дню Побе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5 м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«Солдаты Победы!» </w:t>
            </w:r>
            <w:r>
              <w:rPr>
                <w:bCs/>
                <w:spacing w:val="-1"/>
              </w:rPr>
              <w:t>- мероприятие, посвящённое чествованию ветеранов ВОВ, показ спектакля, посвящённого 70- летию Победы</w:t>
            </w:r>
            <w:r>
              <w:rPr>
                <w:b/>
              </w:rPr>
              <w:tab/>
              <w:tab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</w:t>
            </w:r>
            <w:r>
              <w:rPr>
                <w:b/>
              </w:rPr>
              <w:t>«Открытка для ветеран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» Кунцево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Споёмте друзья»</w:t>
            </w:r>
            <w:r>
              <w:rPr/>
              <w:t xml:space="preserve"> - концерт вокального ансамбл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» Кунцево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Любим, помним, гордимся»</w:t>
            </w:r>
            <w:r>
              <w:rPr/>
              <w:t xml:space="preserve"> - концертная программ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» Кунцево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Салют, Победа!»- </w:t>
            </w:r>
            <w:r>
              <w:rPr/>
              <w:t>праздничный концерт, посвященный 70-летию Победы в Великой Отечественной войне 1941-45 г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Суд над фашизмом» - </w:t>
            </w:r>
            <w:r>
              <w:rPr/>
              <w:t>гражданско-патриотическое мероприятие, посвященное 70-летию Победы в Великой Отечественной войне 1941-45 г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Отечества достойные сыны!» - </w:t>
            </w:r>
            <w:r>
              <w:rPr>
                <w:color w:val="000000"/>
              </w:rPr>
              <w:t xml:space="preserve">соревнования  по военно-прикладным видам спорта, посвященные 70 - летию Победы .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беда! Одна на всех!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ветеранов ВОВ и активистов партии «Единая Россия» у ДОТа (лесной массив парка Москворецкий»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4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итинг</w:t>
            </w:r>
            <w:r>
              <w:rPr>
                <w:color w:val="000000"/>
              </w:rPr>
              <w:t>, посвященный памяти павших в годы ВОВ, с участи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права района Кунцево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здничные обеды</w:t>
            </w:r>
            <w:r>
              <w:rPr/>
              <w:t xml:space="preserve"> для ветеранов В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6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тинг,</w:t>
            </w:r>
            <w:r>
              <w:rPr/>
              <w:t xml:space="preserve">  посвященный памяти павших в годы ВОВ  с участием ветеранов ВОВ пос. Рублёво и школы № 731 (у Обелиска «Они погибли за Родину»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4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ложение венков к могилам героев Советского Союза Иванова М. и В. Ботылев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а района Кунцево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национальных культур «Перепляс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12"/>
              </w:rPr>
              <w:t>культурное событие, посвященное празднованию Великой Победы 9 мая, представляющее творчество хореографических коллективов России. Цель: приобщение населения к традициям национальных культур через хореографическое творчество регионов РФ.</w:t>
            </w:r>
            <w:r>
              <w:rPr>
                <w:b/>
              </w:rPr>
              <w:t xml:space="preserve"> Девиз:</w:t>
            </w:r>
            <w:r>
              <w:rPr/>
              <w:t xml:space="preserve"> Фронтовое братство отцов в творческом союзе де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апрел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4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Управа района Кунцево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«День Победы» -</w:t>
            </w:r>
          </w:p>
          <w:p>
            <w:pPr>
              <w:pStyle w:val="Normal"/>
              <w:jc w:val="both"/>
              <w:rPr/>
            </w:pPr>
            <w:r>
              <w:rPr/>
              <w:t>праздник улицы Партизанская (концертная программа, встреча с ветеранами, выставка-ярмарка, акция «Марш Победы», танцплощадка «Рио-Рита», полевая кухня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8 мая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Зодчие»</w:t>
            </w:r>
          </w:p>
        </w:tc>
      </w:tr>
      <w:tr>
        <w:trPr>
          <w:trHeight w:val="2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праздничное мероприятие, посвященное 70-летию Великой Побе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Салютуем Великой Победе!»</w:t>
            </w:r>
            <w:r>
              <w:rPr/>
              <w:t xml:space="preserve"> - уличное народное гуля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мая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а района Кунцево </w:t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уристический слет</w:t>
            </w:r>
            <w:r>
              <w:rPr/>
              <w:t xml:space="preserve"> учащихся школ совместно с ветеранами ВОВ «Нам дороги эти позабыть нельзя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 – массов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еселые старты, настольный теннис, шашки, домино, мини – футбол, волейбол, мини – гольф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Зажгите свечи» -</w:t>
            </w:r>
            <w:r>
              <w:rPr/>
              <w:t xml:space="preserve"> общественная акция памят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Акция «Память»,</w:t>
            </w:r>
            <w:r>
              <w:rPr>
                <w:szCs w:val="28"/>
              </w:rPr>
              <w:t xml:space="preserve"> посвященная Дню памяти и скорби. (п. Рублево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Рублевский мультифест»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II</w:t>
            </w:r>
            <w:r>
              <w:rPr/>
              <w:t xml:space="preserve"> Открытый фестиваль молодежной уличной культуры </w:t>
            </w:r>
          </w:p>
          <w:p>
            <w:pPr>
              <w:pStyle w:val="Normal"/>
              <w:jc w:val="both"/>
              <w:rPr/>
            </w:pPr>
            <w:r>
              <w:rPr/>
              <w:t>Целью фестиваля является популяризация военно-патриотической песни, героического прошлого нашего народа, пропаганда боевых и трудовых традиций, воспитание патриотизм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К ДК «Рублево» 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У истоков Победы»</w:t>
            </w:r>
            <w:r>
              <w:rPr/>
              <w:t xml:space="preserve"> - праздничный концерт в Рублевском парке, посвященный битве на Курской дуг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</w:tc>
      </w:tr>
      <w:tr>
        <w:trPr>
          <w:trHeight w:val="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b/>
              </w:rPr>
              <w:t>Военно-патриотическая игра «Зарница</w:t>
            </w:r>
            <w:r>
              <w:rPr>
                <w:b/>
                <w:spacing w:val="-14"/>
              </w:rPr>
              <w:t>» (10 иг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ходит в виде командных состязаний учащихся школ и колледжей района,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октябр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color w:val="000000"/>
              </w:rPr>
              <w:t xml:space="preserve">«Отечества достойные сыны!» - </w:t>
            </w:r>
            <w:r>
              <w:rPr>
                <w:color w:val="000000"/>
              </w:rPr>
              <w:t xml:space="preserve">соревнования по военно-прикладным видам спорта, посвященные 70 - летию Победы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Россия – Родина моя!» </w:t>
            </w:r>
            <w:r>
              <w:rPr/>
              <w:t>интеллектуально - игровая патриотическая программа, посвященная Дню народного единства (программа направлена на патриотическое воспитание молодого поколения, формирование чувства гордости историей своего Отечества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общественная палата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Во славу Отечества: творческая реконструкция» - </w:t>
            </w:r>
            <w:r>
              <w:rPr/>
              <w:t>«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bCs/>
              </w:rPr>
              <w:t>Открытый Фестиваль - конкурс, посвященный Дням воинской славы Росс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К ДК «Рублево» 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</w:tc>
      </w:tr>
      <w:tr>
        <w:trPr>
          <w:trHeight w:val="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Мы не дрогнем в бою за столицу свою!»</w:t>
            </w:r>
            <w:r>
              <w:rPr/>
              <w:t xml:space="preserve"> - торжественное мероприятие и праздничный концерт, посвященный началу контрнаступления советских войск под Москв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>ГБУК ДК «Рублев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«От героев былых времен»</w:t>
            </w:r>
            <w:r>
              <w:rPr>
                <w:color w:val="000000"/>
              </w:rPr>
              <w:t xml:space="preserve"> -военно-спортивные соревнования среди учащихся колледжей и ВУЗов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района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издательская деятельность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кл публикаций о ветеранах боевых действий </w:t>
            </w:r>
          </w:p>
          <w:p>
            <w:pPr>
              <w:pStyle w:val="Normal"/>
              <w:jc w:val="both"/>
              <w:rPr/>
            </w:pPr>
            <w:r>
              <w:rPr/>
              <w:t>в рубрике «Фронтовые записки» в молодежной газете «Молодо-зелен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Управа района Кунцево, аппарат Совета депутатов М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выпуск молодежной газеты «Молодо-зелено</w:t>
            </w:r>
            <w:r>
              <w:rPr/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/>
              <w:t>посвящённый 70-летию Побе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а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К ДК «Зодчие», 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 МО Ку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формление бесплатной подписки</w:t>
            </w:r>
            <w:r>
              <w:rPr>
                <w:color w:val="000000"/>
              </w:rPr>
              <w:t xml:space="preserve"> на периодические издания для ветеранов ВОВ, (по согласованию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района Кунцев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поздравления открытками</w:t>
            </w:r>
            <w:r>
              <w:rPr/>
              <w:t xml:space="preserve"> ветеранов Великой Отечественной войны поздравительными от имени главы управы района Кунцево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нига-сборник стихов ветеранов Кунцева, посвященный 70-летию Победы</w:t>
            </w:r>
            <w:r>
              <w:rPr>
                <w:bCs/>
                <w:color w:val="000000"/>
              </w:rPr>
              <w:t xml:space="preserve"> (дополнительный тираж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январь -февра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 xml:space="preserve">Книга памяти. 1941-1945. Рублево. Москва» - </w:t>
            </w:r>
            <w:r>
              <w:rPr/>
              <w:t>выпуск третьего дополнительного издания книг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январь -феврал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ых сайтах управы района Кунцево, ОМСУ, информационных стендах района материалов о проведении мероприятий, посвященных Дню Побе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ечение го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,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 депутатов М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9" w:gutter="0" w:header="0" w:top="993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7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Татьяна</cp:lastModifiedBy>
  <cp:lastPrinted>2015-01-26T16:24:00Z</cp:lastPrinted>
  <dcterms:modified xsi:type="dcterms:W3CDTF">2015-01-29T13:19:00Z</dcterms:modified>
  <cp:revision>172</cp:revision>
  <dc:subject/>
  <dc:title/>
</cp:coreProperties>
</file>