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15              57-9.СД МОК/15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его устройства для регулирования въезда и выезда транспортных средств на придомовую территорию по адресу: улица Партизанская, дом 35, корп.3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left="14" w:firstLine="695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>1.Согласовать установку ограждающего устройства</w:t>
      </w:r>
      <w:r>
        <w:rPr>
          <w:bCs/>
          <w:sz w:val="28"/>
          <w:szCs w:val="28"/>
        </w:rPr>
        <w:t xml:space="preserve"> для регулирования въезда и выезда транспортных средств на придомовую территорию</w:t>
      </w:r>
      <w:r>
        <w:rPr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улица Партизанская, дом 35, корп.3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Татьяна</cp:lastModifiedBy>
  <cp:lastPrinted>2015-06-17T12:18:00Z</cp:lastPrinted>
  <dcterms:modified xsi:type="dcterms:W3CDTF">2015-11-18T12:09:00Z</dcterms:modified>
  <cp:revision>517</cp:revision>
  <dc:subject/>
  <dc:title>                                                                                                           </dc:title>
</cp:coreProperties>
</file>