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2.2015                47-6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65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 для информирования их о работе органов МСУ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связи с обращением Совета ветеранов Западного административного округа о содействии в издании книги «Кунцево», осуществить перемещение бюджетных ассигнований в объёме </w:t>
      </w:r>
      <w:r>
        <w:rPr>
          <w:b/>
          <w:sz w:val="28"/>
          <w:szCs w:val="28"/>
        </w:rPr>
        <w:t>99 500 (Девяносто девять тысяч пятьсот)</w:t>
      </w:r>
      <w:r>
        <w:rPr>
          <w:sz w:val="28"/>
          <w:szCs w:val="28"/>
        </w:rPr>
        <w:t xml:space="preserve"> рублей с КБК 900 0104 31Б0105 244 266 на КБК 900 1202 35Е0103 244 266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В связи с подготовкой празднования 70-летия Великой Победы осуществить перемещение бюджетных ассигнований на печать сборника «Песни Победы» в объёме </w:t>
      </w:r>
      <w:r>
        <w:rPr>
          <w:b/>
          <w:sz w:val="28"/>
          <w:szCs w:val="28"/>
        </w:rPr>
        <w:t>99 950 (Девяносто девять тысяч пятьсот)</w:t>
      </w:r>
      <w:r>
        <w:rPr>
          <w:sz w:val="28"/>
          <w:szCs w:val="28"/>
        </w:rPr>
        <w:t xml:space="preserve"> рублей с КБК 900 0104 31Б0105 244 266 на КБК 900 1202 35Е0103 244 266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нести в соответствии с пунктами 3 и 4 настоящего решения изменения в решение Совета депутатов муниципального округа Кунцево от 23.12.2014 года №45-2 СД МОК/14 «О бюджете муниципального округа Кунцево в городе Москве на 2015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Внести соответствующие изменения в Роспись доходов и расходов бюджета муниципального округа Кунцево на 2015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2-18T08:58:00Z</cp:lastPrinted>
  <dcterms:modified xsi:type="dcterms:W3CDTF">2015-02-18T11:31:00Z</dcterms:modified>
  <cp:revision>780</cp:revision>
  <dc:subject/>
  <dc:title>                                                                                                           </dc:title>
</cp:coreProperties>
</file>