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3.2015                48-2.СД МОК/15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596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второй квартал 2015 года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унктом 3 части 7 статьи 1 Закона города Москвы от 11.07.2012 года №39 «О наделении органов местного самоуправления муниципальных округов в городе Москве отдельными полномочиями города Москвы», в связи с обращением главы управы района Кунцево от 17 марта 2015 года №1-15-126/5-(0)-0,</w:t>
      </w:r>
      <w:r>
        <w:rPr>
          <w:b/>
          <w:sz w:val="28"/>
          <w:szCs w:val="28"/>
        </w:rPr>
        <w:t xml:space="preserve"> 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>
          <w:sz w:val="28"/>
          <w:szCs w:val="28"/>
        </w:rPr>
        <w:t>1. Согласовать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второй квартал 2015 года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Департамент территориальных органов исполнительной власти города Москвы, префектуру Западного административного округа города Москвы и в управу района Кунцево города Москвы в течение 3 дней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стоящее решение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850" w:gutter="0" w:header="708" w:top="1079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40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34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34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</w:t>
      </w:r>
    </w:p>
    <w:p>
      <w:pPr>
        <w:pStyle w:val="Normal"/>
        <w:ind w:left="3402" w:hanging="0"/>
        <w:jc w:val="right"/>
        <w:rPr/>
      </w:pPr>
      <w:r>
        <w:rPr>
          <w:sz w:val="28"/>
          <w:szCs w:val="28"/>
        </w:rPr>
        <w:t>от 17.03.2015 №48-2.СД МОК/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й календар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говой, социально-воспитательной и спортив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населением района Кунцево на 2 квартал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26"/>
        <w:gridCol w:w="2010"/>
        <w:gridCol w:w="2474"/>
        <w:gridCol w:w="2511"/>
        <w:gridCol w:w="2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ое число участников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, проводящие мероприятия</w:t>
            </w:r>
          </w:p>
        </w:tc>
      </w:tr>
      <w:tr>
        <w:trPr/>
        <w:tc>
          <w:tcPr>
            <w:tcW w:w="14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но-массов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льтурное наследие Росси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нутренние мероприятия студ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оцкая д. 8</w:t>
            </w:r>
          </w:p>
          <w:p>
            <w:pPr>
              <w:pStyle w:val="Normal"/>
              <w:jc w:val="center"/>
              <w:rPr/>
            </w:pPr>
            <w:r>
              <w:rPr/>
              <w:t>Ул. Бобруйская д. 6 корп. 2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 мероприятие от 15 до 20 челове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 Пасх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оцкая д.16 дворовая площадк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ая программа хора «Радуга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, концерт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ул. Партизанска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 мероприятие от 15 до 20 челове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Центр досуга Кунцево»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ртная программа для ветеранов, посвященная вручению юбилейных медалей в честь 70-летия Побед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 мероприятие от 50 до 100 челове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концерт «Вы гордость России, слава и честь!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на территории района Кунцев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Торжественный вечер для ветеранов боевых действий в Афганистане «Россия Ваши помнит имена!</w:t>
            </w:r>
            <w:r>
              <w:rPr/>
              <w:t>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hd w:fill="FFFFFF" w:val="clear"/>
              </w:rPr>
            </w:pPr>
            <w:r>
              <w:rPr/>
              <w:t>на территории района Кунцев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родное гуляние «Весна красна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территории района Кунцев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икл дворовых праздников, для малообеспеченных семей, детей группы риска. Района Кунцево – “Праздник по-соседски” (3 праздника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июн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территории района Кунцев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 – концерт и церемония награждения победителей VIII Всероссийского конкурса военно –патриотической песни «Родная песн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апреля, 12: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асилия Ботылёва, 4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«ДК «Рублево»</w:t>
            </w:r>
          </w:p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и. Голос мира» - концерт финалистов телепроекта «Голос. Дети», посвященный 70 – летней годовщине Победы советских войск в В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апреля, 15: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асилия Ботылёва, 4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«ДК «Рублево»</w:t>
            </w:r>
          </w:p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делки дядюшки Буль – Буля и Бабы –яги» - спектакль Московского государственного музыкального театра «На Басманн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апреля, 12: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асилия Ботылёва, 4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«ДК «Рублево»</w:t>
            </w:r>
          </w:p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жить замужем» -спектакль Московского государственного музыкального театра «На Басманн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апреля, 17: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асилия Ботылёва, 4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«ДК «Рублево»</w:t>
            </w:r>
          </w:p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оржественный вечер для ветеранов «Прошли те годы грозовые...», посвященный празднованию 70-летию Дня Побед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территории района Кунцев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атрализованная программа "Народу Победителю-слава!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Ярцевская, дом 21 (площадь перед кинотеатром «Брест»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родное уличное гуляние, посвященное 70-й годовщине Победы в Великой Отечественной войне “Салютуем Великой Победе”; (пос. Рублёво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асилия Ботылёва, 4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концерт НК Ансамбль народного танца «Россиянка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ая, 15: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асилия Ботылёва, 4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«ДК «Рублево»</w:t>
            </w:r>
          </w:p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летнего фестиваля «Рублёвский парк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мая, 20: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асилия Ботылёва, 4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«ДК «Рублево»</w:t>
            </w:r>
          </w:p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льтурное наследие Росси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нутренние мероприятия студ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оцкая д. 8</w:t>
            </w:r>
          </w:p>
          <w:p>
            <w:pPr>
              <w:pStyle w:val="Normal"/>
              <w:jc w:val="center"/>
              <w:rPr/>
            </w:pPr>
            <w:r>
              <w:rPr/>
              <w:t>ул. Бобруйская д. 6 корп. 2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 мероприятие от 15 до 20 челове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воровая програм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олько вместе Мы семь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оцкая д. 8</w:t>
            </w:r>
          </w:p>
          <w:p>
            <w:pPr>
              <w:pStyle w:val="Normal"/>
              <w:jc w:val="center"/>
              <w:rPr/>
            </w:pPr>
            <w:r>
              <w:rPr/>
              <w:t>Ул. Бобруйская д. 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 мероприятия от 100 до 120 челове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памяти "Зажгите свечи!", посвященная Дню памяти и скорб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поселок Рублево, открытая площадка на берегу Москвы-реки, напротив дома по адресу ул.Василия Ботылёва, дом 35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акция и праздничный концерт, посвященный Дню России “Славу Родине поем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на территории района Кунцев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здничный концерт, посвященный Дня Российской молодежи “Мы – будущее России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на территории района Кунцев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тво – это Я и Ты» - интерактивно –театрализованное представление и 300церемония награждения победителей X Международного конкурса детского художественного творчества «Рублевская палитр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июня, 11: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асилия Ботылёва, 4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«ДК «Рублево»</w:t>
            </w:r>
          </w:p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в Рублевском парк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июня, 20:00</w:t>
            </w:r>
          </w:p>
          <w:p>
            <w:pPr>
              <w:pStyle w:val="Normal"/>
              <w:jc w:val="center"/>
              <w:rPr/>
            </w:pPr>
            <w:r>
              <w:rPr/>
              <w:t>19 июня, 20: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асилия Ботылёва, 4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«ДК «Рублево»</w:t>
            </w:r>
          </w:p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жгите свечи» - общественная акция памя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июня, 20: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асилия Ботылёва, 4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«ДК «Рублево»</w:t>
            </w:r>
          </w:p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в Рублевском парке, посвященный Дню молодеж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июня, 20: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асилия Ботылёва, 4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«ДК «Рублево»</w:t>
            </w:r>
          </w:p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льтурное наследие Росси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нутренние мероприятия студ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оцкая д. 8</w:t>
            </w:r>
          </w:p>
          <w:p>
            <w:pPr>
              <w:pStyle w:val="Normal"/>
              <w:jc w:val="center"/>
              <w:rPr/>
            </w:pPr>
            <w:r>
              <w:rPr/>
              <w:t>Ул. Бобруйская д. 6 корп. 2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 мероприятие от 15 до 20 челове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ое мероприятие, посвящённое Дню защиты дете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оцкая д. 8 (дворовая площадка)</w:t>
            </w:r>
          </w:p>
          <w:p>
            <w:pPr>
              <w:pStyle w:val="Normal"/>
              <w:jc w:val="center"/>
              <w:rPr/>
            </w:pPr>
            <w:r>
              <w:rPr/>
              <w:t>Ул. Бобруйская д.10</w:t>
            </w:r>
          </w:p>
          <w:p>
            <w:pPr>
              <w:pStyle w:val="Normal"/>
              <w:jc w:val="center"/>
              <w:rPr/>
            </w:pPr>
            <w:r>
              <w:rPr/>
              <w:t>(спортивная площадка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 мероприятие от 100 до 200 челове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орчество на пленере», посвященное Дню Росс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лодогвардейская д. 2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челове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та озорная молодёжь», мероприятие, посвящённое Дню молодёж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лодогвардейская д. 2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9" w:right="-392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 честь святой Ефросиньи Полоцко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оцкая д. 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14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уговая, социально-воспитате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профилактические занятия с молодёжь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 и заявкам от образовательных учрежден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 район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 мероприятия от 20 до 25 челове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ёжный дискуссионный клуб «Тебе слово!» </w:t>
            </w:r>
          </w:p>
          <w:p>
            <w:pPr>
              <w:pStyle w:val="Normal"/>
              <w:rPr/>
            </w:pPr>
            <w:r>
              <w:rPr/>
              <w:t>(профилактика правонарушени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 и заявкам от образовательных уч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 район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 мероприятие от 60 до 120 челове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театра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обруйская д. 2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0 до 25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профилактические занятия с молодёжь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 и заявкам от образовательных учрежден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 район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 мероприятия от 20 до 25 челове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 творческих работ </w:t>
            </w:r>
          </w:p>
          <w:p>
            <w:pPr>
              <w:pStyle w:val="Normal"/>
              <w:rPr/>
            </w:pPr>
            <w:r>
              <w:rPr/>
              <w:t>ИЗО студ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обруйская д. 2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фестивале «Московская весна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, 06.05, 08.05, 09.05, 10.05,11.0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у кинотеатра «Брест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мероприятия от 100  челове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профилактические занятия с молодёжь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 и заявкам от образовательных учрежден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 район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мероприятия от 20 до 25 челове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14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спортивно-оздоровительной работе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художественной гимнастик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ёвское шоссе д. 16 к. 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Центр досуга Кунцево»</w:t>
            </w:r>
          </w:p>
        </w:tc>
      </w:tr>
      <w:tr>
        <w:trPr>
          <w:trHeight w:val="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шахматам среди  инвалидов и лиц старшего возрас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баскетболу среди девушек и юношей 15 - 17 л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баскетболу среди девушек и юношей 13-14 л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флорболу среди детей и подростк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шашкам среди инвалидов и лиц старшего возрас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«Весёлым стартам» среди детей 6 - 7 л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«Весёлым стартам» среди детей 2004-2005 г.р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волейболу среди детей и подростк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пионерболу среди детей 2002 - 2003 г.р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нес - фестиваль, Ритмическая гимнастика "Красота в движении - здоровье с детства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атлетическая эстафета, посвящённая Дню Победы среди детей и подростк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«Весёлым стартам» среди детей 6 - 7 л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по физической культуре и спорту "Я готов учиться в школе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мини-футболу «Весенний мяч» среди дворовых коман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шашкам среди детей и подростков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 праздник, посвящённый  Дню космонавтики, среди детей, подростков и взрослого насел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велоориентировани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апрел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он Медик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ревнованиях по ориентированию</w:t>
            </w:r>
          </w:p>
          <w:p>
            <w:pPr>
              <w:pStyle w:val="Normal"/>
              <w:rPr/>
            </w:pPr>
            <w:r>
              <w:rPr/>
              <w:t>«Открытие сезона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апрел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мен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ция по ориентированию </w:t>
            </w:r>
          </w:p>
          <w:p>
            <w:pPr>
              <w:pStyle w:val="Normal"/>
              <w:rPr/>
            </w:pPr>
            <w:r>
              <w:rPr/>
              <w:t>г. Моск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ревнованиях по ориентированию</w:t>
            </w:r>
          </w:p>
          <w:p>
            <w:pPr>
              <w:pStyle w:val="Normal"/>
              <w:rPr/>
            </w:pPr>
            <w:r>
              <w:rPr/>
              <w:t>«Московский Компас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– 19 апрел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ткарин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ция по ориентированию </w:t>
            </w:r>
          </w:p>
          <w:p>
            <w:pPr>
              <w:pStyle w:val="Normal"/>
              <w:rPr/>
            </w:pPr>
            <w:r>
              <w:rPr/>
              <w:t>г. Москвы</w:t>
            </w:r>
          </w:p>
        </w:tc>
      </w:tr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первенстве Москвы по велоориентированию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ция по ориентированию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шахматам среди  инвалидов и лиц старшего возрас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шашкам среди инвалидов и лиц старшего возра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лимпийское будущее России" среди детей 6 - 7 л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 – массовое мероприятие по мини - футболу, посвящённое Дню Побед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 – массовые мероприятия, посвящённые Дню Победы: настольный теннис, веселые старты, шашки, шахматы, домино, мини – гольф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безопасности среди детей и подростк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ёлые старты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вящённые дню семь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цкая д.8 спортивная площадк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спортивным бальным танца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Ив. Франк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ревнованиях по ориентированию</w:t>
            </w:r>
          </w:p>
          <w:p>
            <w:pPr>
              <w:pStyle w:val="Normal"/>
              <w:rPr/>
            </w:pPr>
            <w:r>
              <w:rPr/>
              <w:t>«Российский азимут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ьник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ция по ориентированию </w:t>
            </w:r>
          </w:p>
          <w:p>
            <w:pPr>
              <w:pStyle w:val="Normal"/>
              <w:rPr/>
            </w:pPr>
            <w:r>
              <w:rPr/>
              <w:t>г. Моск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 праздник, посвящённый Международному дню защиты детей, среди детей, подростков и взрослого населе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праздник в дни летних каникул среди детей и  подрост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праздник в дни летних каникул среди детей и  подростков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 летний праздник, посвящённый Дню Ро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 летний праздник, посвящённый  Международному Олимпийскому Дню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а района Кунцев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077" w:right="107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46:00Z</dcterms:created>
  <dc:creator>Василий</dc:creator>
  <dc:description/>
  <cp:keywords/>
  <dc:language>en-US</dc:language>
  <cp:lastModifiedBy>Татьяна</cp:lastModifiedBy>
  <cp:lastPrinted>2015-03-20T15:28:00Z</cp:lastPrinted>
  <dcterms:modified xsi:type="dcterms:W3CDTF">2015-03-20T13:10:00Z</dcterms:modified>
  <cp:revision>65</cp:revision>
  <dc:subject/>
  <dc:title/>
</cp:coreProperties>
</file>