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5.09.2015                54-5.СД МОК/1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49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огласовании проекта перечня ярмарок выходного дня на территории района Кунцево на 2016 год</w:t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ind w:right="31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9 статьи 1 Закона города Москвы от 11 июля 2012 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lang w:eastAsia="en-US"/>
        </w:rPr>
        <w:t xml:space="preserve">от 4 мая 2011 года №172-ПП «Об утверждении Порядка организации ярмарок и продажи товаров </w:t>
      </w:r>
      <w:r>
        <w:rPr>
          <w:color w:val="000000"/>
          <w:lang w:eastAsia="en-US"/>
        </w:rPr>
        <w:t>(выполнения работ, оказания услуг) на них на территории города Москвы», обращением управы района Кунцево Западного административного округа города Москвы от 14.09.2015 года №13ТиУ/15</w:t>
      </w:r>
      <w:r>
        <w:rPr>
          <w:color w:val="000000"/>
        </w:rPr>
        <w:t xml:space="preserve"> </w:t>
      </w:r>
      <w:r>
        <w:rPr>
          <w:b/>
          <w:color w:val="000000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Согласовать проект перечня ярмарок выходного дня</w:t>
      </w:r>
      <w:r>
        <w:rPr>
          <w:bCs/>
          <w:szCs w:val="28"/>
        </w:rPr>
        <w:t xml:space="preserve"> на территории района Кунцево на 2016 год</w:t>
      </w:r>
      <w:r>
        <w:rPr/>
        <w:t xml:space="preserve"> (приложение). </w:t>
      </w:r>
    </w:p>
    <w:p>
      <w:pPr>
        <w:pStyle w:val="TextBodyIndent"/>
        <w:ind w:firstLine="700"/>
        <w:rPr/>
      </w:pPr>
      <w:r>
        <w:rPr/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Кунцево города Москвы в течение 3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В.А.Кудря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0</wp:posOffset>
                </wp:positionH>
                <wp:positionV relativeFrom="paragraph">
                  <wp:posOffset>-259080</wp:posOffset>
                </wp:positionV>
                <wp:extent cx="243268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96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от 15.09.2015 №54-5.СД МОК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76pt;mso-wrap-distance-left:9.05pt;mso-wrap-distance-right:9.05pt;mso-wrap-distance-top:0pt;mso-wrap-distance-bottom:0pt;margin-top:-20.4pt;mso-position-vertical-relative:text;margin-left:5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от 15.09.2015 №54-5.СД МОК/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еречня ярмарок выходного дня на 2016 год</w:t>
      </w:r>
    </w:p>
    <w:p>
      <w:pPr>
        <w:pStyle w:val="Normal"/>
        <w:jc w:val="center"/>
        <w:rPr/>
      </w:pPr>
      <w:r>
        <w:rPr/>
        <w:t>(район Кунцев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560"/>
        <w:rPr/>
      </w:pPr>
      <w:r>
        <w:rPr/>
        <w:t xml:space="preserve">1. Место размещения ярмарки выходного дня: </w:t>
      </w:r>
      <w:r>
        <w:rPr>
          <w:b/>
        </w:rPr>
        <w:t>город Москва, улица Ярцевская, дом 21, площадь у кинотеатра «Брест».</w:t>
      </w:r>
    </w:p>
    <w:p>
      <w:pPr>
        <w:pStyle w:val="Normal"/>
        <w:ind w:firstLine="1560"/>
        <w:rPr/>
      </w:pPr>
      <w:r>
        <w:rPr/>
        <w:t xml:space="preserve">2. Количество торговых мест: </w:t>
      </w:r>
      <w:r>
        <w:rPr>
          <w:b/>
        </w:rPr>
        <w:t>76</w:t>
      </w:r>
    </w:p>
    <w:p>
      <w:pPr>
        <w:pStyle w:val="Normal"/>
        <w:ind w:firstLine="15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23495</wp:posOffset>
            </wp:positionV>
            <wp:extent cx="9486900" cy="4933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38" t="32422" r="4414" b="4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План функционального зонирования ярмарки выход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3905</wp:posOffset>
                </wp:positionH>
                <wp:positionV relativeFrom="paragraph">
                  <wp:posOffset>80010</wp:posOffset>
                </wp:positionV>
                <wp:extent cx="998220" cy="137160"/>
                <wp:effectExtent l="0" t="0" r="1270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137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360.15pt;margin-top:6.3pt;width:78.55pt;height:10.75pt;mso-wrap-style:none;v-text-anchor:middle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6525</wp:posOffset>
                </wp:positionH>
                <wp:positionV relativeFrom="paragraph">
                  <wp:posOffset>95250</wp:posOffset>
                </wp:positionV>
                <wp:extent cx="998220" cy="137160"/>
                <wp:effectExtent l="0" t="0" r="1270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137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210.75pt;margin-top:7.5pt;width:78.55pt;height:10.75pt;mso-wrap-style:none;v-text-anchor:middle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4155</wp:posOffset>
                </wp:positionH>
                <wp:positionV relativeFrom="paragraph">
                  <wp:posOffset>1219200</wp:posOffset>
                </wp:positionV>
                <wp:extent cx="2552700" cy="137160"/>
                <wp:effectExtent l="0" t="0" r="1270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2760" cy="137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217.7pt;margin-top:96pt;width:200.95pt;height:10.75pt;mso-wrap-style:none;v-text-anchor:middle;rotation:90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6945</wp:posOffset>
                </wp:positionH>
                <wp:positionV relativeFrom="paragraph">
                  <wp:posOffset>1184910</wp:posOffset>
                </wp:positionV>
                <wp:extent cx="2369820" cy="175260"/>
                <wp:effectExtent l="0" t="0" r="1270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9880" cy="175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175.35pt;margin-top:93.3pt;width:186.55pt;height:13.75pt;mso-wrap-style:none;v-text-anchor:middle;rotation:90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8325</wp:posOffset>
                </wp:positionH>
                <wp:positionV relativeFrom="paragraph">
                  <wp:posOffset>1184910</wp:posOffset>
                </wp:positionV>
                <wp:extent cx="2369820" cy="175260"/>
                <wp:effectExtent l="0" t="0" r="1270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9880" cy="175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144.75pt;margin-top:93.3pt;width:186.55pt;height:13.75pt;mso-wrap-style:none;v-text-anchor:middle;rotation:90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5375</wp:posOffset>
                </wp:positionH>
                <wp:positionV relativeFrom="paragraph">
                  <wp:posOffset>1219200</wp:posOffset>
                </wp:positionV>
                <wp:extent cx="2552700" cy="137160"/>
                <wp:effectExtent l="0" t="0" r="1270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2760" cy="137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86.3pt;margin-top:96pt;width:200.95pt;height:10.75pt;mso-wrap-style:none;v-text-anchor:middle;rotation:90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3905</wp:posOffset>
                </wp:positionH>
                <wp:positionV relativeFrom="paragraph">
                  <wp:posOffset>1172845</wp:posOffset>
                </wp:positionV>
                <wp:extent cx="2171700" cy="137160"/>
                <wp:effectExtent l="0" t="0" r="12700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360.15pt;margin-top:92.35pt;width:170.95pt;height:10.75pt;mso-wrap-style:none;v-text-anchor:middle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2725</wp:posOffset>
                </wp:positionH>
                <wp:positionV relativeFrom="paragraph">
                  <wp:posOffset>1172845</wp:posOffset>
                </wp:positionV>
                <wp:extent cx="998220" cy="137160"/>
                <wp:effectExtent l="0" t="0" r="1270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137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216.75pt;margin-top:92.35pt;width:78.55pt;height:10.75pt;mso-wrap-style:none;v-text-anchor:middle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57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09-15T11:15:00Z</cp:lastPrinted>
  <dcterms:modified xsi:type="dcterms:W3CDTF">2015-09-15T08:18:00Z</dcterms:modified>
  <cp:revision>49</cp:revision>
  <dc:subject/>
  <dc:title>                                                                                                               </dc:title>
</cp:coreProperties>
</file>