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27.01.2015                46-14.СД МОК/15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3856" w:hanging="0"/>
        <w:jc w:val="both"/>
        <w:rPr>
          <w:sz w:val="26"/>
          <w:szCs w:val="26"/>
        </w:rPr>
      </w:pPr>
      <w:r>
        <w:rPr>
          <w:sz w:val="26"/>
          <w:szCs w:val="26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средства в сумме </w:t>
      </w:r>
      <w:r>
        <w:rPr>
          <w:b/>
          <w:sz w:val="26"/>
          <w:szCs w:val="26"/>
        </w:rPr>
        <w:t>99 000 (Девяносто девять тысяч)</w:t>
      </w:r>
      <w:r>
        <w:rPr>
          <w:sz w:val="26"/>
          <w:szCs w:val="26"/>
        </w:rPr>
        <w:t xml:space="preserve"> рублей из свободного остатка, образовавшегося в бюджете муниципального округа Кунцево на 01.01.2015 года, на выпуск дополнительного тиража книги стихов членов Литературного объединения поэтов – ветеранов Кунцева «Великой Победе – 70 лет», а также подготовку и выпуск третьего дополнительного издания книги «Книга памяти. 1941-1945. Рублево. Москва», посвящённой 70-летию Великой Победы, по КБК 900 1202 35Е0103 244 266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править средства в сумме </w:t>
      </w:r>
      <w:r>
        <w:rPr>
          <w:b/>
          <w:sz w:val="26"/>
          <w:szCs w:val="26"/>
        </w:rPr>
        <w:t>99 000 (Девяносто девять тысяч)</w:t>
      </w:r>
      <w:r>
        <w:rPr>
          <w:sz w:val="26"/>
          <w:szCs w:val="26"/>
        </w:rPr>
        <w:t xml:space="preserve"> рублей из свободного остатка, образовавшегося в бюджете муниципального округа Кунцево на 01.01.2015 года, на проведение местного праздника, посвящённого Дню защитника Отечества для ветеранов Вооружённых Сил района Кунцево по КБК 900 0804 35Е0105 244 266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Внести в соответствии с пунктом 1 настоящего решения изменения в решение Совета депутатов муниципального округа Кунцево от 23.12.2014 года №45-2 СД МОК/14 «О бюджете муниципального округа Кунцево в городе Москве на 2015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Внести соответствующие изменения в Роспись доходов и расходов бюджета муниципального округа Кунцево на 2015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7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круга Кунцево        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5-01-29T11:33:00Z</cp:lastPrinted>
  <dcterms:modified xsi:type="dcterms:W3CDTF">2015-01-29T08:37:00Z</dcterms:modified>
  <cp:revision>777</cp:revision>
  <dc:subject/>
  <dc:title>                                                                                                           </dc:title>
</cp:coreProperties>
</file>