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4.04.2015                №50-7.СД МОК/15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</w:tabs>
        <w:ind w:right="4036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согласовании дополнительных мероприятий и адресных перечней по благоустройству и содержанию территории района Кунцево за счёт средств бюджета города Москвы, направленных на стимулирование управ, </w:t>
      </w:r>
      <w:r>
        <w:rPr>
          <w:sz w:val="28"/>
          <w:szCs w:val="28"/>
        </w:rPr>
        <w:t xml:space="preserve">в 2015 году 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 части 3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пунктом 2 Постановления Правительства Москвы от 26 декабря 2012 года №849-ПП «О стимулировании управ районов города Москвы», </w:t>
      </w:r>
      <w:r>
        <w:rPr>
          <w:szCs w:val="28"/>
        </w:rPr>
        <w:t>в связи с обращением главы управы района Кунцево от 13 апреля 2015 года                      №1-15-162/5-(0)-0,</w:t>
      </w:r>
      <w:r>
        <w:rPr/>
        <w:t xml:space="preserve">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 xml:space="preserve">1. Согласовать </w:t>
      </w:r>
      <w:r>
        <w:rPr>
          <w:bCs/>
          <w:szCs w:val="28"/>
        </w:rPr>
        <w:t xml:space="preserve">мероприятия и дополнительный адресный перечень по благоустройству и содержанию территории района Кунцево за счёт средств бюджета города Москвы направленных на стимулирование управ, </w:t>
      </w:r>
      <w:r>
        <w:rPr>
          <w:szCs w:val="28"/>
        </w:rPr>
        <w:t>в 2015 году</w:t>
      </w:r>
      <w:r>
        <w:rPr>
          <w:iCs/>
        </w:rPr>
        <w:t xml:space="preserve"> (приложение). </w:t>
      </w:r>
    </w:p>
    <w:p>
      <w:pPr>
        <w:pStyle w:val="TextBodyIndent"/>
        <w:ind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префектуру Западного административного округа и управу района Кунцево города Москвы. </w:t>
      </w:r>
    </w:p>
    <w:p>
      <w:pPr>
        <w:pStyle w:val="TextBodyIndent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круга Кунцево от 14 апреля 2015 года №50-7.СД МОК/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ый перечень детских площадок, где требуется установка качел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2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60"/>
        <w:gridCol w:w="2817"/>
        <w:gridCol w:w="1647"/>
        <w:gridCol w:w="1259"/>
        <w:gridCol w:w="1134"/>
        <w:gridCol w:w="2355"/>
      </w:tblGrid>
      <w:tr>
        <w:trPr>
          <w:trHeight w:val="6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№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ли одинарные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ли двойн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рытие на детской площадк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водное шоссе, 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водное шоссе, 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водное шоссе,5,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водное шоссе, 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водное шоссе,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.Ботылева,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.Ботылева,1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.Ботылева,19,21,2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ин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.Ботылева,3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ережная,1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ская,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ская,1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вийный отсев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ская,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вийный отсев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ская,1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вийный отсев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я Новорублевская,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я Новорублевская,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я Новорублевская,6,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я Новорублевская,7,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ин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я Новорублевская,15/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рублевская,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рублевская,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рублевская,4,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рублевская,5,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рублевская,9,1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ин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лучанская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лучанская,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цкая,16/1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иновое-грунт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цкая,2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цкая,29/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,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,24/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ьнинская,1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цкая,3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ьнинская,11/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,18/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31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,24</w:t>
            </w:r>
          </w:p>
        </w:tc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ьнинская,11/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,2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ин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ьнинская,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ин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ская,27/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ская,27/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ская,31/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Франко,32/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Франко,3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Франко,38/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Франко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Франко,42/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ская,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ская,13/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ская,1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женко,14/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,9/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,8/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,11/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ин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,8/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,12/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ин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,1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,1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,2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,2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ин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,27/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,27/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ое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3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968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ый перечень капитального ремонта асфальтобетонного покрытия</w:t>
            </w:r>
          </w:p>
        </w:tc>
        <w:tc>
          <w:tcPr>
            <w:tcW w:w="2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м.кв.</w:t>
            </w:r>
          </w:p>
        </w:tc>
        <w:tc>
          <w:tcPr>
            <w:tcW w:w="2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давская ул., д.6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0</w:t>
            </w:r>
          </w:p>
        </w:tc>
        <w:tc>
          <w:tcPr>
            <w:tcW w:w="2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, д.47, к.3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2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шанская ул., д.4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</w:t>
            </w:r>
          </w:p>
        </w:tc>
        <w:tc>
          <w:tcPr>
            <w:tcW w:w="2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шанская ул., д.8, к.1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ия Ботылева ул., д.2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  <w:tc>
          <w:tcPr>
            <w:tcW w:w="2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ия Ботылева ул., д.21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</w:tc>
        <w:tc>
          <w:tcPr>
            <w:tcW w:w="2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ия Ботылева ул., д.8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водное ш., д.4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</w:t>
            </w:r>
          </w:p>
        </w:tc>
        <w:tc>
          <w:tcPr>
            <w:tcW w:w="2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водное ш., д.7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  <w:tc>
          <w:tcPr>
            <w:tcW w:w="2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водное ш., д.8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ринская ул., д.8, к.3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2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ская ул., д.11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2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ская ул., д.9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6</w:t>
            </w:r>
          </w:p>
        </w:tc>
        <w:tc>
          <w:tcPr>
            <w:tcW w:w="2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2</w:t>
            </w:r>
          </w:p>
        </w:tc>
        <w:tc>
          <w:tcPr>
            <w:tcW w:w="2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1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6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5-04-16T14:06:00Z</cp:lastPrinted>
  <dcterms:modified xsi:type="dcterms:W3CDTF">2015-04-16T11:11:00Z</dcterms:modified>
  <cp:revision>60</cp:revision>
  <dc:subject/>
  <dc:title>                                                                                                               </dc:title>
</cp:coreProperties>
</file>