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.2015              50-1.СД МОК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годовому отчёту 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роведении публичных слушаний в муниципальном округе Кунцево, в целях реализации прав граждан на участие в обсуждении годового отчёта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за 2014 год»,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4 год» на 16.00 часов 05.05.2015 года и провести их в помещении Совета депутатов муниципального округа Кунцево по адресу: Рублевское шоссе, дом 7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рабочую группу по организации и проведению публичных слушаний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4 год» в составе: В.А.Кудряшов – председатель рабочей группы; М.В.Бывальцева, С.В.Мальцева, В.А.Губченко, Ю.М.Удотов, Т.Н.Рыжикова - члены рабочей группы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опубликовать в газете «Молодо - зелено» и разместить в Интернет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Отчёт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4 год» заслушать на заседании Совета депутатов муниципального округа Кунцево 19.05.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Василий</dc:creator>
  <dc:description/>
  <cp:keywords/>
  <dc:language>en-US</dc:language>
  <cp:lastModifiedBy>Paradise</cp:lastModifiedBy>
  <cp:lastPrinted>2015-04-15T11:11:00Z</cp:lastPrinted>
  <dcterms:modified xsi:type="dcterms:W3CDTF">2015-04-17T07:33:00Z</dcterms:modified>
  <cp:revision>136</cp:revision>
  <dc:subject/>
  <dc:title>О пуб слуш.</dc:title>
</cp:coreProperties>
</file>