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1.2015                57-1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7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 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</w:t>
      </w:r>
    </w:p>
    <w:p>
      <w:pPr>
        <w:pStyle w:val="Normal"/>
        <w:ind w:right="25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4 пункта 2 статьи 6 Устава муниципального округа Кунцево и в связи с информацией председателя Совета ОПОП района Кунцево Ю.Е.Марко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председателя Совета ОПОП района Кунцево Ю.Е.Маркова, 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должать и впредь взаимодействие между органами МСУ муниципального округа Кунцево, управой района Кунцево, советами ОПОП района Кунцево, Отдела МВД РФ по району Кунцево города Москвы в решении всех вопросов по обеспечению охраны общественного порядка и безопасности жителей муниципального округа Кунцево.</w:t>
      </w:r>
    </w:p>
    <w:p>
      <w:pPr>
        <w:pStyle w:val="TextBodyIndent"/>
        <w:ind w:firstLine="708"/>
        <w:rPr/>
      </w:pPr>
      <w:r>
        <w:rPr/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5-11-17T12:42:00Z</dcterms:modified>
  <cp:revision>128</cp:revision>
  <dc:subject/>
  <dc:title>                                                                                                               </dc:title>
</cp:coreProperties>
</file>