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3.10.2015              55-2.СД МОК/15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адресного перечня объектов компенсационного озеленения на территории жилой застройки района Кун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унктом 4 части 2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на основании обращения главы управы района Кунцево от 17.09.2015 №1-07-3214/15-0-2</w:t>
      </w:r>
      <w:r>
        <w:rPr>
          <w:b/>
          <w:sz w:val="28"/>
          <w:szCs w:val="28"/>
        </w:rPr>
        <w:t xml:space="preserve"> 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ind w:right="-23" w:firstLine="709"/>
        <w:jc w:val="both"/>
        <w:rPr/>
      </w:pPr>
      <w:r>
        <w:rPr>
          <w:bCs/>
          <w:sz w:val="28"/>
          <w:szCs w:val="28"/>
        </w:rPr>
        <w:t xml:space="preserve">1. Согласовать </w:t>
      </w:r>
      <w:r>
        <w:rPr>
          <w:sz w:val="28"/>
          <w:szCs w:val="28"/>
        </w:rPr>
        <w:t>адресный перечень объектов компенсационного озеленения на территории жилой застройки района Кунцево в осенний период 2015 года (приложение)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2. Направить настоящее решение в управу района Кунцево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r>
        <w:rPr>
          <w:color w:val="000000"/>
          <w:szCs w:val="28"/>
        </w:rPr>
        <w:t xml:space="preserve">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4350</wp:posOffset>
                </wp:positionH>
                <wp:positionV relativeFrom="paragraph">
                  <wp:posOffset>-114300</wp:posOffset>
                </wp:positionV>
                <wp:extent cx="23622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муниципального округа Кунцев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от 13.10.2015 №55-2.СД МОК/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63pt;mso-wrap-distance-left:9.05pt;mso-wrap-distance-right:9.05pt;mso-wrap-distance-top:0pt;mso-wrap-distance-bottom:0pt;margin-top:-9pt;mso-position-vertical-relative:text;margin-left:3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 xml:space="preserve">Приложение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 xml:space="preserve">к решению Совета депутатов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>муниципального округа Кунцев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>от 13.10.2015 №55-2.СД МОК/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ный перечень </w:t>
      </w:r>
    </w:p>
    <w:p>
      <w:pPr>
        <w:pStyle w:val="Normal"/>
        <w:ind w:left="14" w:hanging="14"/>
        <w:jc w:val="center"/>
        <w:rPr/>
      </w:pPr>
      <w:r>
        <w:rPr>
          <w:bCs/>
          <w:color w:val="000000"/>
        </w:rPr>
        <w:t xml:space="preserve">дворовых территорий </w:t>
      </w:r>
      <w:r>
        <w:rPr/>
        <w:t>компенсационного озеленения</w:t>
      </w:r>
      <w:r>
        <w:rPr>
          <w:bCs/>
          <w:color w:val="000000"/>
        </w:rPr>
        <w:t xml:space="preserve"> на осенний период 2015 года</w:t>
      </w:r>
    </w:p>
    <w:p>
      <w:pPr>
        <w:pStyle w:val="Normal"/>
        <w:ind w:left="14" w:hanging="1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05"/>
        <w:gridCol w:w="1755"/>
        <w:gridCol w:w="1580"/>
        <w:gridCol w:w="2298"/>
        <w:gridCol w:w="1595"/>
      </w:tblGrid>
      <w:tr>
        <w:trPr>
          <w:trHeight w:val="288" w:hRule="atLeast"/>
        </w:trPr>
        <w:tc>
          <w:tcPr>
            <w:tcW w:w="9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йон Кунцево</w:t>
            </w:r>
          </w:p>
        </w:tc>
      </w:tr>
      <w:tr>
        <w:trPr>
          <w:trHeight w:val="12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да деревье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деревьев по заключениям Геотранс,  шт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да кустарников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деревьев по заключениям Геотранс,  шт.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Леси Украинки, д.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бушник венечны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а морщинистта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ежноягодник белы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барис Тунберг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ень обыкновенна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ея Вангутт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ея средня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шня войлочна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молость каприфоль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жжевельник казацк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Партизанская, д.24, корп.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блоня ягодна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ень обыкновенна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бина обыкновенна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ея Вангутт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ея средня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бушник венечны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оветская, д.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барис Тунберг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ень обыкновенна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бушник венечны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Кунцевская, д.8, корп.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па крупнолистна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ень обыкновенна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бушник венечны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ея Вангутт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576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Кунцевская, д.13/6, д.19,корп.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бина обыкновенна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зильник блестящ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ень обыкновенна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бушник венечны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ея Вангутт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76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Кунцевская, д.13/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бина обыкновенна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зильник блестящ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ень обыкновенна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бушник венечны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ея Вангутт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76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Кунцевская, д.19,корп.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бина обыкновенна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зильник блестящ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ень обыкновенна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бушник венечны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ея Вангутт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Коцюбинского, д.1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па крупнолистна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зильник блестящ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ень обыкновенна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оза морщиниста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бушник венечны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Ивана Франко, д.32, корп.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зильник блестящ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ень обыкновенна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оза морщиниста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бушник венечны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Ивана Франко, д.40, корп.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зильник блестящ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ень обыкновенна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бушник венечны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блевское шоссе, д.14, корп.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па крупнолистна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зильник блестящ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714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ень обыкновенна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576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1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Ивана Франко, д.38, корп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зильник блестящ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ень обыкновенна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бушник венечны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вское шоссе, д.22, корп.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па крупнолистна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зильник блестящ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ень обыкновенна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ея Вангутт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82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бушник венечны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"/>
        <w:ind w:left="14" w:hanging="14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0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 Знак Знак Знак Знак Знак Знак Знак Знак1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25:00Z</dcterms:created>
  <dc:creator>Василий</dc:creator>
  <dc:description/>
  <cp:keywords/>
  <dc:language>en-US</dc:language>
  <cp:lastModifiedBy>Татьяна</cp:lastModifiedBy>
  <cp:lastPrinted>2015-10-13T16:57:00Z</cp:lastPrinted>
  <dcterms:modified xsi:type="dcterms:W3CDTF">2015-10-13T13:57:00Z</dcterms:modified>
  <cp:revision>19</cp:revision>
  <dc:subject/>
  <dc:title>                                                                                                               </dc:title>
</cp:coreProperties>
</file>