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4.2015              50-4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22.01.2015 года №ОК3-16039/14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>изменения Схемы размещения сезонных кафе на территории района Кунцево: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ключить в действующую Схему размещение сезонного летнего кафе при стационарном предприятии питания ООО «МИКС» по адресу: Рублевское шоссе, дом 16, корпус 1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5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5-04-15T07:19:00Z</dcterms:modified>
  <cp:revision>12</cp:revision>
  <dc:subject/>
  <dc:title>                                                                                                               </dc:title>
</cp:coreProperties>
</file>