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2.12.2015                №59-1.СД МОК/15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596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первый квартал 2016 года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3 части 7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</w:t>
      </w:r>
      <w:r>
        <w:rPr>
          <w:b/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первый квартал 2016 год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sectPr>
          <w:type w:val="nextPage"/>
          <w:pgSz w:w="11906" w:h="16838"/>
          <w:pgMar w:left="1134" w:right="866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9356" w:hanging="0"/>
        <w:jc w:val="both"/>
        <w:rPr/>
      </w:pPr>
      <w:bookmarkStart w:id="0" w:name="RANGE!A1%3AI47"/>
      <w:bookmarkEnd w:id="0"/>
      <w:r>
        <w:rPr/>
        <w:t xml:space="preserve">Приложение </w:t>
      </w:r>
    </w:p>
    <w:p>
      <w:pPr>
        <w:pStyle w:val="Normal"/>
        <w:ind w:left="9356" w:hanging="0"/>
        <w:jc w:val="both"/>
        <w:rPr/>
      </w:pPr>
      <w:r>
        <w:rPr/>
        <w:t xml:space="preserve">к решению Совета депутатов </w:t>
      </w:r>
    </w:p>
    <w:p>
      <w:pPr>
        <w:pStyle w:val="Normal"/>
        <w:ind w:left="9356" w:hanging="0"/>
        <w:jc w:val="both"/>
        <w:rPr/>
      </w:pPr>
      <w:r>
        <w:rPr/>
        <w:t>муниципального округа Кунцево</w:t>
      </w:r>
    </w:p>
    <w:p>
      <w:pPr>
        <w:pStyle w:val="Normal"/>
        <w:ind w:left="9356" w:hanging="0"/>
        <w:jc w:val="both"/>
        <w:rPr/>
      </w:pPr>
      <w:r>
        <w:rPr/>
        <w:t xml:space="preserve"> </w:t>
      </w:r>
      <w:r>
        <w:rPr/>
        <w:t>от 22.12.2015 года №59-1.СД МОК/1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лан культурной, досуговой, социально-воспитательной и физкультурно-оздоровительной работы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  <w:t>на 1 квартал 2016</w:t>
      </w:r>
      <w:bookmarkStart w:id="1" w:name="_GoBack"/>
      <w:bookmarkEnd w:id="1"/>
      <w:r>
        <w:rPr>
          <w:b/>
          <w:sz w:val="16"/>
          <w:szCs w:val="16"/>
          <w:lang w:eastAsia="en-US"/>
        </w:rPr>
        <w:t xml:space="preserve"> года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625"/>
        <w:gridCol w:w="1818"/>
        <w:gridCol w:w="2679"/>
        <w:gridCol w:w="2481"/>
        <w:gridCol w:w="259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ата и время провед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сто провед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ируемое число участников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рганизации, проводящие мероприятия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Ф.И.О и телефон ответственного лица</w:t>
            </w:r>
          </w:p>
        </w:tc>
      </w:tr>
      <w:tr>
        <w:trPr>
          <w:trHeight w:val="176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суговая рабо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Елка в Рублево» - интерактивно – игровая интермедия и спектакль Московского государственного музыкального театра для детей и юношества «На Басманной» «Золотой цыпленок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 январ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96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Елка в Рублево» - интерактивно – игровая интермедия и спектакль Московского государственного музыкального театра для детей и юношества «На Басманной» «Золотой цыпленок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 январ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>
          <w:trHeight w:val="16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Елка в Рублево» - интерактивно – игровая интермедия и спектакль Московского государственного музыкального театра для детей и юношества «На Басманной» «Золотой цыпленок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 январ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В стране новогодних чудес» - новогодний спектакль для воспитанников ГК ДДИ № 1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 январ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вогоднее представление "Самый маленький Дед Мороз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06 январ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Анисифорова А.С.</w:t>
              <w:br/>
              <w:t>8-499-141-45-2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вогоднее представление "Самый маленький Дед Мороз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06 январ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>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Анисифорова А.С.</w:t>
              <w:br/>
              <w:t>8-499-141-45-2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Праздничное мероприятие «Рождественские гуляния в Кунцев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 январ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00-16.3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ул. Молодогвардейская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. 2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нохина Н.Б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8-499-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вогоднее представление "Самый маленький Дед Мороз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0</w:t>
            </w:r>
            <w:r>
              <w:rPr>
                <w:lang w:val="en-US" w:eastAsia="en-US"/>
              </w:rPr>
              <w:t>7</w:t>
            </w:r>
            <w:r>
              <w:rPr>
                <w:lang w:eastAsia="en-US"/>
              </w:rPr>
              <w:t xml:space="preserve"> января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Анисифорова А.С.</w:t>
              <w:br/>
              <w:t>8-499-141-45-2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вогоднее представление "Самый маленький Дед Мороз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0</w:t>
            </w:r>
            <w:r>
              <w:rPr>
                <w:lang w:val="en-US" w:eastAsia="en-US"/>
              </w:rPr>
              <w:t>7</w:t>
            </w:r>
            <w:r>
              <w:rPr>
                <w:lang w:eastAsia="en-US"/>
              </w:rPr>
              <w:t xml:space="preserve"> январ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>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Анисифорова А.С.</w:t>
              <w:br/>
              <w:t>8-499-141-45-2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Внутреннее мероприятие для воспитанников ГБУ «Рождественская сказ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07 января 14.00-16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Полоцкая, д. 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нохина Н.Б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8-499-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Свет рождественской звезды» - спектакль учащихся воскресной школы Храма иконы Божией матери «Неувядаемый цвет» поселка Рублев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январ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Солнышко и снежные человечки» - спектакль Кукольного театра «Теремок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январ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Щенячий патруль спасает Новый год!» - цирковое представлени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январ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«Порадовал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ео-лекторий в Географическом клубе «Меридиан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Бардовские посиделки» в Клубе бардовской пес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тературный клуб "Воспитанники муз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«Приятное виде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матическая литературная программа, посвященная 125-летию со дня рождения О.Э. Мандельштам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екция с кинопоказом "Режиссура игрового кин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Анисифорова А.С.</w:t>
              <w:br/>
              <w:t>8-499-141-45-2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ставка живописных работ и работ на ткани художницы М. Мовшиной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20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нфилов И.В.</w:t>
              <w:br/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Бардовские посиделки» в Клубе бардовской пес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ео-лекторий в Географическом клубе «Меридиан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"Порадовал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«Приятное виде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церт-встреча в Клубе ветеранов «Кунцев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матическая акция, посвящённая Дню российского студенчеств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Бардовские посиделки» в Клубе бардовской пес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"Порадовал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ео-лекторий в Географическом клубе «Меридиан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Маленький Новогодний Вернисаж».</w:t>
              <w:br/>
              <w:t>Выставка работ дизайн-студии «Цветомир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 января- 15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«Приятное виде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екция "Режиссура короткометражного кин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Анисифорова А.С.</w:t>
              <w:br/>
              <w:t>8-499-141-45-2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ео-лекторий в Географическом клубе «Меридиан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Фотовыставка «Кунцево: вчера и сегодня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1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Полоцкая, д. 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нохина Н.Б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8-499-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Бардовские посиделки» в Клубе бардовской пес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тературный клуб "Воспитанники муз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"Порадовал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«Приятное виде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Сказочное Лукоморье» - фестиваль сказочников и сказителей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 февраля 10.00-19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Сказочное Лукоморье» - фестиваль сказочников и сказителей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 февраля 10.00-19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тературный клуб "Воспитанники муз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Бардовские посиделки» в Клубе бардовской пес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"Порадовал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«Приятное виде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екция "Продюссирование в кин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Анисифорова А.С.</w:t>
              <w:br/>
              <w:t>8-499-141-45-2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"Порадовал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>
          <w:trHeight w:val="170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нь всех влюблённых. Тематическая акц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ео-лекторий в Географическом клубе «Меридиан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5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Сказка о царе Салтане» - спектакль Московского государственного музыкального театра для детей и юношества «На Басманной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 февраля 12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Юбилей» - спектакль Московского государственного музыкального театра для детей и юношества «На Басманной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 февраля 17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"Порадовал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Бардовские посиделки» в Клубе бардовской пес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тературный клуб "Воспитанники муз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матическая литературная программа, посвященная 110-летию со дня рождения Агнии Львовны Барт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«Приятное виде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"Порадовал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здничный концерт ко Дню защитника Отечества и 27 – й годовщине вывода ограниченного контингента советских войск из Афганистан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 февраля 15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тчётный концерт «Кунцево собирает друзей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9 февра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17.30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ул. Бобруйская, д. 23 актовый за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нохина Н.Б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8-499-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церт-встреча в Клубе ветеранов «Кунцев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Бардовские посиделки» в Клубе бардовской пес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27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>
          <w:trHeight w:val="133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церт студии "Классика-Viv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ео-лекторий в Географическом клубе «Меридиан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церт, посвященный Дню защитника Отечеств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ставка, посвященная Дню защитника Отечеств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нфилов И.В.</w:t>
              <w:br/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"Порадовал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тературный клуб "Воспитанники муз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«Приятное виде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екция по истории кино (Эдисон, Люмьеры, Мельес, Эйзенштейн, Новая волна, Догма96, наши дни) с кинопоказо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Анисифорова А.С.</w:t>
              <w:br/>
              <w:t>8-499-141-45-2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ео-лекторий в Географическом клубе «Меридиан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Бардовские посиделки» в Клубе бардовской пес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"Порадовал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тературный клуб "Воспитанники муз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Фотовыставка «Краски весны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1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Полоцкая, д. 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нохина Н.Б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8-499-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«Цветочная фантазия» ИЗО-выставк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1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ул. Бобруйская, д. 2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нохина Н.Б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8-499-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«Приятное виде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ероссийский конкурс чтецов «О Родине большой и малой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 март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00-21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Концертная программа, посвящённая международному женскому Дню 8 март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4 мар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17.3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нохина Н.Б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8-499-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06 март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здничная интернет-акция, посвящённая Международному женскому дню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-08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Кляйн В.С.</w:t>
            </w:r>
            <w:r>
              <w:rPr>
                <w:color w:val="000000"/>
                <w:lang w:eastAsia="en-US"/>
              </w:rPr>
              <w:br/>
            </w:r>
            <w:r>
              <w:rPr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Затейная Масленица» Тематическая недел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-13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ставка, посвященная Международному женскому дню 8 март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нфилов И.В.</w:t>
              <w:br/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церт, посвящённый Международному женскому дню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ставка, посвященная Международному женскому дню 8 март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-16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нфилов И.В.</w:t>
              <w:br/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"Порадовал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ео-лекторий в Географическом клубе «Меридиан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тературный клуб "Воспитанники муз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Бардовские посиделки» в Клубе бардовской пес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«Приятное виде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Праздничное мероприятие «Широкая Маслениц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10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ул. Молодогвардейска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. 2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нохина Н.Б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8-499-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екция "Основы киноязыка" с кинопоказо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Анисифорова А.С.</w:t>
              <w:br/>
              <w:t>8-499-141-45-2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ХI Открытый фестиваль молодёжной журналистики «Пингвины пера». </w:t>
              <w:br/>
              <w:t>Муниципальный проект.</w:t>
              <w:br/>
              <w:t>Открытие, конкурсная программа, мастер-классы, лекции, закрыти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14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ленова А. Е.</w:t>
              <w:br/>
              <w:t>8-499-141-45-2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церт-встреча в Клубе ветеран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Гуляй, Маслена – красота!» - масленичное народной гуляни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 март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ео-лекторий в Географическом клубе «Меридиан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Бардовские посиделки» в Клубе бардовской пес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тературный клуб "Воспитанники муз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Затейная Масленица!». Праздничная уличная программа.</w:t>
              <w:br/>
              <w:t>Масленичный арт-марке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«Приятное виде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тературные чтения, посвященные Льюису Кэроллу "Алисе в стране чудес", "В Зазеркалье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ео-лекторий в Географическом клубе «Меридиан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Бардовские посиделки» в Клубе бардовской пес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тературный клуб "Воспитанники муз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"Порадовал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2 март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«Приятное виде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4 март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здничная акция, посвящённая Дню работника культуры Росс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екция "Создание кинообразов с кинопоказо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церт-встреча в Клубе ветеранов «Кунцев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03.20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Бардовские посиделки» в Клубе бардовской пес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тературный клуб "Воспитанники муз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ео-лекторий в Географическом клубе «Меридиан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Боженко, д. 9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"ДК "Зодчие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"Порадовало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Тюленева Н.М.</w:t>
            </w:r>
            <w:r>
              <w:rPr>
                <w:color w:val="000000"/>
                <w:lang w:eastAsia="en-US"/>
              </w:rPr>
              <w:br/>
            </w:r>
            <w:r>
              <w:rPr>
                <w:color w:val="000000"/>
                <w:shd w:fill="FFFFFF" w:val="clear"/>
                <w:lang w:eastAsia="en-US"/>
              </w:rPr>
              <w:t>8-499-141-33-8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а в Клубе «Приятное виде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кальная встреча "Эхос Неос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Масленица – традиции прошлого в новом прочтении» - фотовыставвк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марта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апре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ероссийский фестиваль театрального  творчества «Парад Премьер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26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циально-воспитательная рабо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17</w:t>
            </w:r>
            <w:r>
              <w:rPr>
                <w:lang w:eastAsia="en-US"/>
              </w:rPr>
              <w:t xml:space="preserve">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24</w:t>
            </w:r>
            <w:r>
              <w:rPr>
                <w:lang w:eastAsia="en-US"/>
              </w:rPr>
              <w:t xml:space="preserve">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17</w:t>
            </w:r>
            <w:r>
              <w:rPr>
                <w:lang w:eastAsia="en-US"/>
              </w:rPr>
              <w:t xml:space="preserve">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24</w:t>
            </w:r>
            <w:r>
              <w:rPr>
                <w:lang w:eastAsia="en-US"/>
              </w:rPr>
              <w:t xml:space="preserve">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Я лечу над Россией» - спектакль, посвященный полному снятию блокады Ленинград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январ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1</w:t>
            </w:r>
            <w:r>
              <w:rPr>
                <w:lang w:eastAsia="en-US"/>
              </w:rPr>
              <w:t xml:space="preserve">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1</w:t>
            </w:r>
            <w:r>
              <w:rPr>
                <w:lang w:eastAsia="en-US"/>
              </w:rPr>
              <w:t xml:space="preserve"> январ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Культурное наследие России. Внутреннее мероприятие для воспитанников ГБУ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янва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ул. Полоцкая, д. 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нохина Н.Б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8-499-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0</w:t>
            </w:r>
            <w:r>
              <w:rPr>
                <w:lang w:val="en-US" w:eastAsia="en-US"/>
              </w:rPr>
              <w:t>7</w:t>
            </w:r>
            <w:r>
              <w:rPr>
                <w:lang w:eastAsia="en-US"/>
              </w:rPr>
              <w:t xml:space="preserve">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07</w:t>
            </w:r>
            <w:r>
              <w:rPr>
                <w:lang w:eastAsia="en-US"/>
              </w:rPr>
              <w:t xml:space="preserve">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 xml:space="preserve">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Операция «Уран» - квест, посвященный контрнаступлению Красной Армии в Сталинградской битв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 февраля 15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детский бал, посвященный Дню защитника Отечетв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 февраля 16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Василия Ботылева, д. 43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«ДК «Рублево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отова Е.А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99-727-18-7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21</w:t>
            </w:r>
            <w:r>
              <w:rPr>
                <w:lang w:eastAsia="en-US"/>
              </w:rPr>
              <w:t xml:space="preserve">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28</w:t>
            </w:r>
            <w:r>
              <w:rPr>
                <w:lang w:eastAsia="en-US"/>
              </w:rPr>
              <w:t xml:space="preserve"> февра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Культурное наследие России. Внутреннее мероприятие для воспитанников ГБУ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февра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ул. Полоцкая, д. 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нохина Н.Б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8-499-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Волонтёрская акция «Дари добро» для воспитанников ГКУ ЦССВ «Кунцевский», посвящённая Дню всех влюблённых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 феврал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Академика Павлова, д.1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ГКУ ЦССВ «Кунцевский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нохина Н.Б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8-499-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0</w:t>
            </w:r>
            <w:r>
              <w:rPr>
                <w:lang w:val="en-US" w:eastAsia="en-US"/>
              </w:rPr>
              <w:t>6</w:t>
            </w:r>
            <w:r>
              <w:rPr>
                <w:lang w:eastAsia="en-US"/>
              </w:rPr>
              <w:t xml:space="preserve">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 xml:space="preserve">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</w:t>
            </w:r>
            <w:r>
              <w:rPr>
                <w:lang w:val="en-US" w:eastAsia="en-US"/>
              </w:rPr>
              <w:t>7</w:t>
            </w:r>
            <w:r>
              <w:rPr>
                <w:lang w:eastAsia="en-US"/>
              </w:rPr>
              <w:t xml:space="preserve"> ма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Партизанская, д. 23 ГБУК "ДК "Зодчие"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УК г. Москвы "ДК "Зодчие"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имичева А.А.</w:t>
              <w:br/>
              <w:t>8-495-417-45-53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изкультурно-оздоровительная и спортивная работа</w:t>
            </w:r>
          </w:p>
        </w:tc>
      </w:tr>
      <w:tr>
        <w:trPr>
          <w:trHeight w:val="9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Массовое катание (прокат коньков)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 января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мар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2.00-16.3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ул. Полоцкая, д. 8 открытый каток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на спортивной площадк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нохина Н.Б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8-499-149-29-94</w:t>
            </w:r>
          </w:p>
        </w:tc>
      </w:tr>
      <w:tr>
        <w:trPr>
          <w:trHeight w:val="10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«Вечерние посиделки» конкурс спортивно-эстрадного танц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янва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ул. Полоцкая, д. 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нохина Н.Б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8-499-149-29-94</w:t>
            </w:r>
          </w:p>
        </w:tc>
      </w:tr>
      <w:tr>
        <w:trPr>
          <w:trHeight w:val="10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портивные командные состязания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«Вперёд к Победе!», посвящённые Дню защитника Отечества. Лазер клуб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8 февра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7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ул. Академика Павлова, д. 5/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нохина Н.Б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8-499-149-29-94</w:t>
            </w:r>
          </w:p>
        </w:tc>
      </w:tr>
      <w:tr>
        <w:trPr>
          <w:trHeight w:val="10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портивные состязания «Меткий стрелок», посвящённые Дню защитника Отечества. Электронный ти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9 февра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8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Рублёвское шоссе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д. 16 к. 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нохина Н.Б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8-499-149-29-94</w:t>
            </w:r>
          </w:p>
        </w:tc>
      </w:tr>
    </w:tbl>
    <w:p>
      <w:pPr>
        <w:pStyle w:val="Normal"/>
        <w:spacing w:lineRule="auto" w:line="276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900" w:leader="none"/>
        </w:tabs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главы</w:t>
      </w:r>
    </w:p>
    <w:p>
      <w:pPr>
        <w:pStyle w:val="Normal"/>
        <w:tabs>
          <w:tab w:val="clear" w:pos="708"/>
          <w:tab w:val="left" w:pos="12900" w:leader="none"/>
        </w:tabs>
        <w:spacing w:lineRule="auto" w:line="276"/>
        <w:rPr>
          <w:b/>
          <w:b/>
          <w:sz w:val="20"/>
          <w:szCs w:val="20"/>
          <w:lang w:eastAsia="en-US"/>
        </w:rPr>
      </w:pPr>
      <w:r>
        <w:rPr>
          <w:sz w:val="28"/>
          <w:szCs w:val="28"/>
          <w:lang w:eastAsia="en-US"/>
        </w:rPr>
        <w:t>управы района Кунцево</w:t>
      </w:r>
      <w:r>
        <w:rPr>
          <w:b/>
          <w:sz w:val="28"/>
          <w:szCs w:val="28"/>
          <w:lang w:eastAsia="en-US"/>
        </w:rPr>
        <w:tab/>
        <w:t>К.А. Козлова</w:t>
      </w:r>
    </w:p>
    <w:p>
      <w:pPr>
        <w:pStyle w:val="Normal"/>
        <w:tabs>
          <w:tab w:val="clear" w:pos="708"/>
          <w:tab w:val="left" w:pos="12900" w:leader="none"/>
        </w:tabs>
        <w:spacing w:lineRule="auto" w:line="276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firstLine="7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b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outlineLvl w:val="8"/>
    </w:pPr>
    <w:rPr>
      <w:i/>
      <w:color w:val="00000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</w:rPr>
  </w:style>
  <w:style w:type="character" w:styleId="3">
    <w:name w:val="Заголовок 3 Знак"/>
    <w:qFormat/>
    <w:rPr>
      <w:b/>
      <w:color w:val="000000"/>
    </w:rPr>
  </w:style>
  <w:style w:type="character" w:styleId="4">
    <w:name w:val="Заголовок 4 Знак"/>
    <w:qFormat/>
    <w:rPr>
      <w:b/>
      <w:color w:val="FF0000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color w:val="000000"/>
      <w:sz w:val="28"/>
    </w:rPr>
  </w:style>
  <w:style w:type="character" w:styleId="9">
    <w:name w:val="Заголовок 9 Знак"/>
    <w:qFormat/>
    <w:rPr>
      <w:i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ние Знак"/>
    <w:qFormat/>
    <w:rPr>
      <w:sz w:val="32"/>
    </w:rPr>
  </w:style>
  <w:style w:type="character" w:styleId="Style9">
    <w:name w:val="Основной текст Знак"/>
    <w:qFormat/>
    <w:rPr>
      <w:color w:val="000000"/>
      <w:sz w:val="24"/>
    </w:rPr>
  </w:style>
  <w:style w:type="character" w:styleId="21">
    <w:name w:val="Основной текст 2 Знак"/>
    <w:qFormat/>
    <w:rPr>
      <w:b/>
      <w:color w:val="FF0000"/>
    </w:rPr>
  </w:style>
  <w:style w:type="character" w:styleId="31">
    <w:name w:val="Основной текст 3 Знак"/>
    <w:qFormat/>
    <w:rPr>
      <w:color w:val="0000FF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qFormat/>
    <w:rPr>
      <w:sz w:val="24"/>
      <w:szCs w:val="24"/>
    </w:rPr>
  </w:style>
  <w:style w:type="character" w:styleId="11">
    <w:name w:val="Основной текст Знак1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napToGrid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color w:val="000000"/>
      <w:sz w:val="28"/>
      <w:szCs w:val="20"/>
    </w:rPr>
  </w:style>
  <w:style w:type="paragraph" w:styleId="22">
    <w:name w:val="Основной текст 2"/>
    <w:basedOn w:val="Normal"/>
    <w:qFormat/>
    <w:pPr>
      <w:snapToGrid w:val="false"/>
      <w:jc w:val="center"/>
    </w:pPr>
    <w:rPr>
      <w:b/>
      <w:color w:val="FF0000"/>
      <w:sz w:val="20"/>
      <w:szCs w:val="20"/>
    </w:rPr>
  </w:style>
  <w:style w:type="paragraph" w:styleId="32">
    <w:name w:val="Основной текст 3"/>
    <w:basedOn w:val="Normal"/>
    <w:qFormat/>
    <w:pPr>
      <w:snapToGrid w:val="false"/>
    </w:pPr>
    <w:rPr>
      <w:color w:val="0000FF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54:00Z</dcterms:created>
  <dc:creator>lastovs</dc:creator>
  <dc:description/>
  <cp:keywords/>
  <dc:language>en-US</dc:language>
  <cp:lastModifiedBy>Татьяна</cp:lastModifiedBy>
  <cp:lastPrinted>2015-12-23T08:39:00Z</cp:lastPrinted>
  <dcterms:modified xsi:type="dcterms:W3CDTF">2015-12-24T08:50:00Z</dcterms:modified>
  <cp:revision>26</cp:revision>
  <dc:subject/>
  <dc:title>Руководителю Комплекса</dc:title>
</cp:coreProperties>
</file>