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7.07.2015              53-3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95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муниципального округа Кунцево от </w:t>
      </w:r>
      <w:r>
        <w:rPr>
          <w:bCs/>
          <w:sz w:val="28"/>
          <w:szCs w:val="28"/>
        </w:rPr>
        <w:t>14.04.2015 №50-7.СД МОК/15 «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средств бюджета города Москвы, направленных на стимулирование управ районов </w:t>
      </w:r>
      <w:r>
        <w:rPr>
          <w:sz w:val="28"/>
          <w:szCs w:val="28"/>
        </w:rPr>
        <w:t>в 2015 году»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и на основании обращения главы управы района Кунцево города Москвы от 6.июля 2015 №1-15-281/5-0-0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  <w:szCs w:val="28"/>
        </w:rPr>
      </w:pPr>
      <w:r>
        <w:rPr>
          <w:szCs w:val="28"/>
        </w:rPr>
        <w:t xml:space="preserve">1. Внести изменения в приложение к решению Совета депутатов муниципального округа Кунцево от </w:t>
      </w:r>
      <w:r>
        <w:rPr>
          <w:bCs/>
          <w:szCs w:val="28"/>
        </w:rPr>
        <w:t>14.04.2015 №50-7.СД МОК/15 «</w:t>
      </w:r>
      <w:r>
        <w:rPr>
          <w:szCs w:val="28"/>
        </w:rPr>
        <w:t xml:space="preserve">О </w:t>
      </w:r>
      <w:r>
        <w:rPr>
          <w:bCs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средств бюджета города Москвы, направленных на стимулирование управ районов </w:t>
      </w:r>
      <w:r>
        <w:rPr>
          <w:szCs w:val="28"/>
        </w:rPr>
        <w:t>в 2015 году», изложив его в новой редакции</w:t>
      </w:r>
      <w:r>
        <w:rPr>
          <w:iCs/>
          <w:szCs w:val="28"/>
        </w:rPr>
        <w:t xml:space="preserve"> (приложение).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, префектуру Западного административного округа города Москвы и Департамент территориальных органов исполнительной власти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к ре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круга Кунцев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7.07.2015 №53-3.СД МОК/15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77"/>
        <w:gridCol w:w="1405"/>
        <w:gridCol w:w="4215"/>
      </w:tblGrid>
      <w:tr>
        <w:trPr>
          <w:trHeight w:val="274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ный перечень дворовых территорий для проведения частичных  работ по благоустройству в 2015 году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20"/>
        <w:gridCol w:w="2220"/>
        <w:gridCol w:w="1292"/>
        <w:gridCol w:w="951"/>
        <w:gridCol w:w="1660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ный перечень территорий</w:t>
            </w:r>
          </w:p>
        </w:tc>
        <w:tc>
          <w:tcPr>
            <w:tcW w:w="6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и объемы запланированных работ согласно дефектной ведомости</w:t>
            </w:r>
          </w:p>
        </w:tc>
      </w:tr>
      <w:tr>
        <w:trPr>
          <w:trHeight w:val="6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работ в руб.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гвардейская д.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тан + 2 насо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водное шоссе, д. 1</w:t>
            </w:r>
          </w:p>
        </w:tc>
        <w:tc>
          <w:tcPr>
            <w:tcW w:w="22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и установка качелей</w:t>
            </w:r>
          </w:p>
        </w:tc>
        <w:tc>
          <w:tcPr>
            <w:tcW w:w="12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водное шоссе, д.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водное шоссе, д.5,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водное шоссе, д.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водное шоссе, д.9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я Ботылева, д 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я Ботылева, д.1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я Ботылева, д.19,21,2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я Ботылева, д.3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, д.1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д.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д.1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д.1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, д.1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Новорублевская, д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Новорублевская, д.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Новорублевская, д.6,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Новорублевская, д.7,9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Новорублевская, д.15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ублевская, д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ублевская, д.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ублевская, д.4,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ублевская, д.5,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ублевская, д.9,1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лучанская, д.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лучанская, д.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цкая, д.16/1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цкая, д.2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цкая, д.29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гвардейская, д.30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гвардейская, д.24/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нинская, д.1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цкая, д.3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нинская, д.11/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гвардейская, д.18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изанская, д.2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нинская, д.11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гвардейская, д.2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нинская, д.1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цевская, д.27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цевская, д.27/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цевская, д.31/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а Франко, д.32/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а Франко, д.3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а Франко, д.38/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а Франко, д.40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вана Франко, д.42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ская, д.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ская, д.13/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ская, д.1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женко, д.14/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9/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8/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11/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8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10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12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1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1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2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адемика Павлова, д.2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27/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демика Павлова, д.27/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 Будановой, д.3</w:t>
            </w:r>
          </w:p>
        </w:tc>
        <w:tc>
          <w:tcPr>
            <w:tcW w:w="22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и частичная установка (замена) ограждений во дворах</w:t>
            </w:r>
          </w:p>
        </w:tc>
        <w:tc>
          <w:tcPr>
            <w:tcW w:w="12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блевское ш., д.79 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-я Новорублевская, д.15,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рцевская, д.11 корп.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рцевская, д.11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цевская, д.9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блевское ш., д.16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льнинская, д.18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изанская, д. 35 к. 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вана Франко, д.42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а Тимошенко, д.3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ршала Тимошенко, д.3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ршала Тимошенко, д.4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блевское ш., д.18 корп.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рцевская,  д.2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нцевская, д. 1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водное ш, д.4</w:t>
            </w:r>
          </w:p>
        </w:tc>
        <w:tc>
          <w:tcPr>
            <w:tcW w:w="22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е восстановление газонов (почвогрунт+ семена)</w:t>
            </w:r>
          </w:p>
        </w:tc>
        <w:tc>
          <w:tcPr>
            <w:tcW w:w="12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9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46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водное ш, д.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водное ш., д.10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адемика Павлова, д.44-4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адемика Павлова, д.1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тизанская, д. 18, корп.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ы Будановой, д. 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рцевская ул., д.27 корп.5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блевское ш., д.16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вана Франко, д. 3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вана Франко, д.3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Боженко, д.7,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огвардейская, д.2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огвардейская, д.2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адемика Павлова, д.2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блевское ш., д.12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давская, д.6</w:t>
            </w:r>
          </w:p>
        </w:tc>
        <w:tc>
          <w:tcPr>
            <w:tcW w:w="22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асфальта бетонного покрытия</w:t>
            </w:r>
          </w:p>
        </w:tc>
        <w:tc>
          <w:tcPr>
            <w:tcW w:w="12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9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огвардейская, д.47 корп.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шанская, д.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шанская, д.8 к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ия Ботылева, д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ия Ботылева, д.2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ия Ботылева, д.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водное ш, д.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водное ш., д.7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водное ш., д.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ринская, д.8, корп.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тская, д.1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рцевская ул., д.9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бруйская, д.26,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бруйская, д.6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вана  Франко, д.22, корп.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блевское ш., д.24, корп.1</w:t>
            </w:r>
          </w:p>
        </w:tc>
        <w:tc>
          <w:tcPr>
            <w:tcW w:w="22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е восстановление резинового покрытия на детских площадках</w:t>
            </w:r>
          </w:p>
        </w:tc>
        <w:tc>
          <w:tcPr>
            <w:tcW w:w="12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9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блевское ш., д.12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бруйская, д.6,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бруйская, д.10, корп. 3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бруйская, д.18,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тизанская, д. 35, корп. 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цевская, д.5; 7; 9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рцевская, д. 11,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нцевская, д.4,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нцевская, д.4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нцевская,  д.8, корп.1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цкая, д.4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цкая, д.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цевская, д.28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адемика Павлова, д.12 корп.2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адемика Павлова, д.26</w:t>
            </w:r>
          </w:p>
        </w:tc>
        <w:tc>
          <w:tcPr>
            <w:tcW w:w="22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материала и оборудования для производства работ по вышеуказанным адресам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ток-инструмент для ухода за газоном, леска для триммера, масло моторное для газонокосилок и культиваторов, грабли, лента оградительная, болты анкерные, скипидар живичный, электрический ручной миксер «Зубр»,, труба оцинкованная.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84,8</w:t>
            </w:r>
          </w:p>
        </w:tc>
      </w:tr>
      <w:tr>
        <w:trPr>
          <w:trHeight w:val="315" w:hRule="atLeast"/>
        </w:trPr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</w:t>
            </w:r>
            <w:r>
              <w:rPr>
                <w:color w:val="000000"/>
              </w:rPr>
              <w:t>: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50850,8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5-05-20T13:03:00Z</cp:lastPrinted>
  <dcterms:modified xsi:type="dcterms:W3CDTF">2015-07-08T06:13:00Z</dcterms:modified>
  <cp:revision>74</cp:revision>
  <dc:subject/>
  <dc:title>                                                                                                               </dc:title>
</cp:coreProperties>
</file>