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2.12.2015              59-6.СД МОК/15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498" w:hanging="0"/>
        <w:jc w:val="both"/>
        <w:rPr>
          <w:sz w:val="28"/>
          <w:szCs w:val="28"/>
        </w:rPr>
      </w:pPr>
      <w:r>
        <w:rPr>
          <w:sz w:val="28"/>
          <w:szCs w:val="28"/>
        </w:rPr>
        <w:t>О Плане противодействия коррупции в аппарате Совета депутатов муниципального округа Кунцево на 2016 – 2017 годы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ом от 25 декабря 2008 года №273-ФЗ «О противодействии коррупции», </w:t>
      </w:r>
      <w:hyperlink r:id="rId3">
        <w:r>
          <w:rPr>
            <w:rStyle w:val="InternetLink"/>
            <w:color w:val="000000"/>
            <w:u w:val="none"/>
          </w:rPr>
          <w:t>Указ</w:t>
        </w:r>
      </w:hyperlink>
      <w:r>
        <w:rPr/>
        <w:t xml:space="preserve">ом Президента Российской Федерации от 13 апреля 2010 года №460 «О Национальной стратегии противодействия коррупции», Указом Президента Российской Федерации от 11 апреля 2014 года №226 «О Национальном плане противодействия коррупции на 2014-2015 годы» </w:t>
      </w:r>
      <w:r>
        <w:rPr>
          <w:b/>
        </w:rPr>
        <w:t>Совет депутатов муниципального округа Кунцево решил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Утвердить План противодействия коррупции в аппарате Совета депутатов муниципального округа Кунцево на 2016 – 2017 годы (приложение).</w:t>
      </w:r>
    </w:p>
    <w:p>
      <w:pPr>
        <w:pStyle w:val="TextBodyIndent"/>
        <w:ind w:firstLine="700"/>
        <w:rPr/>
      </w:pPr>
      <w:r>
        <w:rPr/>
        <w:t>2. Направить настоящее решение в управу района Кунцево города Москвы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муниципального округа Кунцево -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</w:t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0"/>
        </w:rPr>
      </w:pPr>
      <w:r>
        <w:rPr>
          <w:sz w:val="28"/>
          <w:szCs w:val="20"/>
        </w:rPr>
        <w:t>к решению Совета депутатов муниципального округа Кунцево</w:t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0"/>
        </w:rPr>
        <w:t>от 22.12.2015 №59-6.СД МОК/1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595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48"/>
      <w:bookmarkEnd w:id="0"/>
      <w:r>
        <w:rPr>
          <w:b/>
          <w:bCs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ИВОДЕЙСТВИЯ КОРРУПЦИИ В АППАРАТЕ СОВЕТА ДЕПУТАТОВ МУНИЦИПАЛЬНОГО ОКРУГА КУНЦЕВ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6- 2017 ГОД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стоящего плана направлены на решение в аппарате Совета депутатов муниципального округа Кунцево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онных основ противодействия корруп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законодательных актов и управленческих решений в области противодействия коррупции в соответствии с Национальной стратегией противодействия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решения указанных задач, реализации Федеральног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5 декабря 2008 года №273-ФЗ «О противодействии коррупции», Федеральног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3 ноября  2015 года №303-ФЗ «О внесении изменений в отдельные законодательные акты Российской Федерации», поручить аппарату Совета депутатов муниципального округа Кунцево в пределах своей компетен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проводить антикоррупционную экспертизу проектов муниципальных нормативных правовых актов и муниципальных правовых актов в соответствии с планом работы Совета депутатов муниципального округа Кунцево (ответственный - юрисконсульт аппарата Совета депутатов муниципального округа Кунцево А.Н.Савушкин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62"/>
      <w:bookmarkEnd w:id="1"/>
      <w:r>
        <w:rPr>
          <w:sz w:val="28"/>
          <w:szCs w:val="28"/>
        </w:rPr>
        <w:t>2) обеспечивать повышение квалификации муниципальных служащих, в должностные обязанности которых входит участие в противодействии коррупции не реже 1 раза в 5 лет (ответственный - начальник организационного отдела аппарата Совета депутатов муниципального округа Кунцево Т.Н.Рыжико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не реже одного раза в квартал проводить заседания Комиссии аппарата Совета депутатов муниципального округа Кунцево по соблюдению требований к служебному поведению муниципальных служащих аппарата Совета депутатов муниципального округа Кунцево и урегулированию конфликта интересов, на которых осуществить анализ коррупционных рисков, принимать соответствующие меры по недопущению конфликтов интересов (ответственный - заместитель Председателя Совета депутатов муниципального округа Кунцево, депутат Совета депутатов муниципального округа Кунцево В.М.Заборск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аждый установленный факт коррупции в аппарате Совета депутатов муниципального округа Кунцево предавать гласности, размещать на официальном сайте муниципального округа Кунцево (ответственный - начальник организационного отдела аппарата Совета депутатов муниципального округа Кунцево Т.Н.Рыжико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ов, осуществлять проверку (ответственный - заместитель Председателя Совета депутатов муниципального округа Кунцево, депутат Совета депутатов муниципального округа Кунцево В.М.Заборск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казывать муниципальным служащим консультативную помощь по вопросам противодействия коррупции (по мере необходимости,  ответственный - юрисконсульт аппарата Совета депутатов муниципального округа Кунцево А.Н.Савушки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доклады о результатах деятельности Комиссии аппарата Совета депутатов муниципального округа Кунцево по соблюдению требований к служебному поведению муниципальных служащих аппарата Совета депутатов муниципального округа Кунцево и урегулированию конфликтов интересов представлять Совету депутатов муниципального округа Кунцево с периодичностью 1 раз в год (ответственный – заместитель Председателя Совета депутатов муниципального округа Кунцево, депутат Совета депутатов муниципального округа Кунцево В.М.Заборский).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26C82622E71E7A8ECBF47549DFF304A7A390D15AA4D375EADEA8A10U1I4J" TargetMode="External"/><Relationship Id="rId3" Type="http://schemas.openxmlformats.org/officeDocument/2006/relationships/hyperlink" Target="consultantplus://offline/ref=09326C82622E71E7A8ECBF47549DFF304A7D380514A24D375EADEA8A10U1I4J" TargetMode="External"/><Relationship Id="rId4" Type="http://schemas.openxmlformats.org/officeDocument/2006/relationships/hyperlink" Target="http://www.kuntsevo.org/" TargetMode="External"/><Relationship Id="rId5" Type="http://schemas.openxmlformats.org/officeDocument/2006/relationships/hyperlink" Target="consultantplus://offline/ref=09326C82622E71E7A8ECBF47549DFF304A7A390D15AA4D375EADEA8A10U1I4J" TargetMode="External"/><Relationship Id="rId6" Type="http://schemas.openxmlformats.org/officeDocument/2006/relationships/hyperlink" Target="consultantplus://offline/ref=09326C82622E71E7A8ECBF47549DFF304A7A390D15AA4D375EADEA8A10U1I4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Paradise</cp:lastModifiedBy>
  <cp:lastPrinted>2014-04-16T09:04:00Z</cp:lastPrinted>
  <dcterms:modified xsi:type="dcterms:W3CDTF">2015-12-23T06:36:00Z</dcterms:modified>
  <cp:revision>80</cp:revision>
  <dc:subject/>
  <dc:title>Регламент по доп.мер.по СЭР</dc:title>
</cp:coreProperties>
</file>