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10.2015              55-5.СД МОК/15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ов градостроительного плана земельного участка по адресам: ул. 2-я Мякининская, дом 50, ул. 3-я Мякининская, дом 7, стр.1, ул. 3-я Мякининская, дом 20А, ул. 3-я Мякининская, дом 26А, ул. 4-я Мякининская, дом 25, ул. 5-я Мякининская, дом 55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3 части 4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оекты градостроительного плана земельного участка по адресам: улица 2-я Мякининская, дом 50, улица 3-я Мякининская, дом 7, стр.1, улица 3-я Мякининская, дом 20А, улица 3-я Мякининская, дом 26А, улица 4-я Мякининская, дом 25, улица 5-я Мякининская, дом 55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Направить настоящее решение в Департамент территориальных орган</w:t>
      </w:r>
      <w:r>
        <w:rPr>
          <w:sz w:val="28"/>
        </w:rPr>
        <w:t>ов исполнительной власти города Москвы, префектуру Западного административного округа города Москвы, управу района Кунце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решение опубликовать в бюллетене «Московский муниципальный вестник» и разместить на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 Кунцево                                                   </w:t>
      </w:r>
      <w:r>
        <w:rPr>
          <w:b/>
          <w:szCs w:val="28"/>
        </w:rPr>
        <w:t>В.А.Кудряш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560" w:right="70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50:00Z</dcterms:created>
  <dc:creator>ConsultantPlus</dc:creator>
  <dc:description/>
  <cp:keywords/>
  <dc:language>en-US</dc:language>
  <cp:lastModifiedBy>Paradise</cp:lastModifiedBy>
  <cp:lastPrinted>2015-10-09T13:17:00Z</cp:lastPrinted>
  <dcterms:modified xsi:type="dcterms:W3CDTF">2015-10-14T08:32:00Z</dcterms:modified>
  <cp:revision>104</cp:revision>
  <dc:subject/>
  <dc:title>МУНИЦИПАЛЬНОЕ СОБР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