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15              48-5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4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в Совет депутатов муниципального округа Кунцево жителей </w:t>
      </w:r>
    </w:p>
    <w:p>
      <w:pPr>
        <w:pStyle w:val="Normal"/>
        <w:tabs>
          <w:tab w:val="clear" w:pos="708"/>
          <w:tab w:val="left" w:pos="8022" w:leader="none"/>
        </w:tabs>
        <w:ind w:right="4216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ни Мякинино района Кунцево</w:t>
      </w:r>
    </w:p>
    <w:p>
      <w:pPr>
        <w:pStyle w:val="Normal"/>
        <w:ind w:right="4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города Москвы от 13 ноября 1998 года №30    «О порядке возведения в городе Москве произведений монументально – декоративного искусства городского значения», в связи с обращением в Совет депутатов муниципального округа Кунцево жителей деревни Мякинино с просьбой о выражении мнения Совета депутатов муниципального округа Кунцево по вопросу размещения по адресу 3-я Мякининская улица, дом 13 малой архитектурной формы – поклонного креста с мемориальной доской защитникам Отечеств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Поддержать размещение по адресу 3-я Мякининская улица, дом 13 малой архитектурной формы – поклонного креста с мемориальной доской  защитникам Отечест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3-20T14:01:00Z</cp:lastPrinted>
  <dcterms:modified xsi:type="dcterms:W3CDTF">2015-03-20T11:03:00Z</dcterms:modified>
  <cp:revision>62</cp:revision>
  <dc:subject/>
  <dc:title>                                                                                                               </dc:title>
</cp:coreProperties>
</file>