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2.2015                47-2.СД МОК/15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543" w:hanging="0"/>
        <w:jc w:val="both"/>
        <w:rPr/>
      </w:pPr>
      <w:r>
        <w:rPr>
          <w:sz w:val="28"/>
          <w:szCs w:val="28"/>
        </w:rPr>
        <w:t>Об информации главного врача ГБУЗ «Детская городская поликлиника №130 Департамента здравоохранения города Москвы» о работе ГБУЗ «ДГП №130 ДЗМ» в 2014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Детская городская поликлиника №130 Департамента здравоохранения города Москвы» о работе ГБУЗ «ДГП №130 ДЗМ» в 2014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Детская городская поликлиника №130 Департамента здравоохранения города Москвы» о работе ГБУЗ «ДГП №130 ДЗМ» в 2014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5-02-18T15:32:00Z</cp:lastPrinted>
  <dcterms:modified xsi:type="dcterms:W3CDTF">2015-02-18T11:32:00Z</dcterms:modified>
  <cp:revision>31</cp:revision>
  <dc:subject/>
  <dc:title>Приложение 1</dc:title>
</cp:coreProperties>
</file>