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7.07.2015              53-7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градостроительного плана земельного участка по адресу: улица 4-я Мякининская, дом 8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 части 4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 градостроительного плана земельного участка по адресу: улица 4-я Мякининская, дом 8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Направить настоящее решение в Департамент территориальных орган</w:t>
      </w:r>
      <w:r>
        <w:rPr>
          <w:sz w:val="28"/>
        </w:rPr>
        <w:t>ов исполнительной власти города Москвы, префектуру Западного административного округа города Москвы, управу района Кунце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решение опубликовать в бюллетене «Московский муниципальный вестник» и разместить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 Кунцево                                                   </w:t>
      </w:r>
      <w:r>
        <w:rPr>
          <w:b/>
          <w:szCs w:val="28"/>
        </w:rPr>
        <w:t>В.А.Кудряш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70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Paradise</cp:lastModifiedBy>
  <cp:lastPrinted>2015-07-10T10:25:00Z</cp:lastPrinted>
  <dcterms:modified xsi:type="dcterms:W3CDTF">2015-07-10T06:25:00Z</dcterms:modified>
  <cp:revision>97</cp:revision>
  <dc:subject/>
  <dc:title>МУНИЦИПАЛЬНОЕ СОБР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