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7.10.2015                56-1.СД МОК/1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116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вижении кандидатуры в состав территориальной избирательной комиссии района Кунцево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ей 16, 18 Закона города Москвы «Избирательный кодекс города Москвы», заслушав и обсудив предложение о выдвижении кандидатуры в состав территориальной избирательной комиссии района Кунцево города Москвы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ыдвинуть в состав территориальной избирательной комиссии района Кунцево с правом решающего голоса Сидорову Ольгу Александровн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комендовать Московской городской избирательной комиссии назначить на должность члена территориальной избирательной комиссии района Кунцево Сидорову Ольгу Александро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Московскую городскую избирательную комиссию с приложением заявления Сидоровой Ольги Александровны о согласии на назначение членом территориальной избирательной комиссии с правом решающего голоса и требуемых документов для выдвижения кандидатур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исполнения настоящего решения возложить на </w:t>
      </w:r>
      <w:r>
        <w:rPr>
          <w:sz w:val="28"/>
          <w:szCs w:val="28"/>
        </w:rPr>
        <w:t xml:space="preserve">главу муниципального округа Кунцево </w:t>
      </w:r>
      <w:r>
        <w:rPr>
          <w:color w:val="000000"/>
          <w:sz w:val="28"/>
          <w:szCs w:val="28"/>
        </w:rPr>
        <w:t>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04-12-02T11:48:00Z</cp:lastPrinted>
  <dcterms:modified xsi:type="dcterms:W3CDTF">2015-10-26T12:01:00Z</dcterms:modified>
  <cp:revision>73</cp:revision>
  <dc:subject/>
  <dc:title>                          О канд. гр. в сост. УИК по выб. деп. МСК 04.03.12                                                                                 </dc:title>
</cp:coreProperties>
</file>