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7.03.2015                №48-7.СД МОК/15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133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дополнительных мероприятий и адресных перечней по благоустройству и содержанию территории района Кунцево за счёт средств бюджета города Москвы, направленных на стимулирование управ, </w:t>
      </w:r>
      <w:r>
        <w:rPr>
          <w:sz w:val="28"/>
          <w:szCs w:val="28"/>
        </w:rPr>
        <w:t xml:space="preserve">в 2015 году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унктом 2 Постановления Правительства Москвы от 26 декабря 2012 года №849-ПП «О стимулировании управ районов города Москвы» </w:t>
      </w:r>
      <w:r>
        <w:rPr>
          <w:szCs w:val="28"/>
        </w:rPr>
        <w:t>в связи с обращением главы управы района Кунцево от 17 марта 2015 года №51</w:t>
      </w:r>
      <w:r>
        <w:rPr/>
        <w:t xml:space="preserve">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1. Согласовать </w:t>
      </w:r>
      <w:r>
        <w:rPr>
          <w:bCs/>
          <w:szCs w:val="28"/>
        </w:rPr>
        <w:t xml:space="preserve">мероприятия и дополнительный адресный перечень по благоустройству и содержанию территории района Кунцево за счёт средств бюджета города Москвы направленных на стимулирование управ, </w:t>
      </w:r>
      <w:r>
        <w:rPr>
          <w:szCs w:val="28"/>
        </w:rPr>
        <w:t>в 2015 году</w:t>
      </w:r>
      <w:r>
        <w:rPr>
          <w:iCs/>
        </w:rPr>
        <w:t xml:space="preserve"> (приложение)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префектуру Западного административного округа и управу района Кунцево города Москвы. 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иложение  к решению Совета                                                                        депутатов муниципального округа Кунцево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 марта 2015 года №48-7.СД МОК/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</w:t>
      </w:r>
    </w:p>
    <w:p>
      <w:pPr>
        <w:pStyle w:val="Normal"/>
        <w:jc w:val="center"/>
        <w:rPr/>
      </w:pPr>
      <w:r>
        <w:rPr/>
        <w:t>детских дворовых площадок, где планируется установить качели</w:t>
      </w:r>
    </w:p>
    <w:tbl>
      <w:tblPr>
        <w:tblW w:w="7953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240"/>
        <w:gridCol w:w="1932"/>
      </w:tblGrid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ли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.д.24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.д.22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.д.18 к.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.д.16 к.2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.д.12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 д.27 к.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 д.31 к.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 д.31 к.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 д.31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вана Франко д. 32 к.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 д.1/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 д.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. Кунцевская д.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 д.19 к.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оженко д.5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оженко д.7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оженко д.11 к.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оженко д.10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си Украинки д.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си Украинки д.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. Павлова, д. 6/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 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 6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 10 к.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 10 к. 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 14 к.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 16; д. 18 к.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 18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 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 26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 26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 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, д. 43/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, д. 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д. 47 к. 3; д. 47 к.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шанская, д. 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, д. 9 к. 1; д. 9 к.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, д. 13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, д. 20; Молодогвардейская, д. 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, д. 35 к.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, д. 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, д. 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, д. 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, д. 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, д. 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, д. 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, д. 4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, д. 5; 7; 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, д. 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, д. 11 к.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, д. 11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 д.4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 д.4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нцевская д.8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Кунцевская д.10/8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ы Будановой ул. 20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ы Будановой ул. 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ы Будановой ул. 8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 ул. 18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 ул. 26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 ул. 30 к.1, 30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цюбинского ул. 5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 29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ы Будановой ул.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цкая ул. 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цкая ул. 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цкая ул. 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ы Будановой ул. 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, д. 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, д. 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, д. 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, д. 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цкая ул. 16/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, д. 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6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д.8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д.8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д.9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д.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д.12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д.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2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д.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3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ьнинская д.15 к.2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4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д.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д.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6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д.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7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д.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8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д.3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9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д.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ьнинская д.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шала Тимошенко д.40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2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шала Тимошенко д.34-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давская 2 к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4 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давская 2 к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ресный перечень дворов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де планируется проведение ямочного ремонта асфальтового покрытия</w:t>
      </w:r>
    </w:p>
    <w:tbl>
      <w:tblPr>
        <w:tblW w:w="79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245"/>
        <w:gridCol w:w="1843"/>
      </w:tblGrid>
      <w:tr>
        <w:trPr>
          <w:trHeight w:val="37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в.м.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36.к.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36.к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36.к.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24 к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38 к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24 к.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 ул.д.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ьнинская ул.д.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цкая ул.д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цкая ул.д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 ул .д.30/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 ул .д.18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 ул .д.22/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 ул .д.22/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 ул .д.22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 ул .д.22/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цюбинского ул.д.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цюбинского ул.д.6/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цюбинского ул.д.3/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ы Будановой ул.д.8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ы Будановой ул.д.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ская ул.д.8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ская ул.д.8/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ская ул.д.4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ская ул.д.4/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ская ул.д.2/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 ул.д.18/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37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35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33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31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29/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43/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47/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 ул.д.13 к.1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 ул.д.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 ул.д.9 к.1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 ул.д.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 ул.д.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 ул.д.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, д.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ская ул.д.13/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ская ул.д.7 к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ская ул.д.9 к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ская ул.д.1/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и Украинки ул.д.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 ул.д.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 ул.д.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 ул.д.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а Франко ул.д.32 к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цкая ул.д.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оссе д.109 к.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оссе д.1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 ул.д.29 к.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ская ул.д.31 к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шанская ул.д.8 к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шанская ул.д.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ул.д.5 к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ул.д.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демика Павлова ул.д.21 к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шала Тимошенко ул.д.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шала Тимошенко ул.д.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шала Тимошенко ул.д.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 ул.д.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 ул.д.49 к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 ул.д.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 ул.д.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цевская ул.д.8 к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вардейская ул.д.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вское ш.д.16 к.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бруйская ул.д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цкаяул.д.25 к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ая ул.д.13 к.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о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5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482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440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5-03-20T15:37:00Z</cp:lastPrinted>
  <dcterms:modified xsi:type="dcterms:W3CDTF">2015-03-20T12:53:00Z</dcterms:modified>
  <cp:revision>53</cp:revision>
  <dc:subject/>
  <dc:title>                                                                                                               </dc:title>
</cp:coreProperties>
</file>