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5.09.2014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      54-3.СД МОК/15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6055" w:hanging="0"/>
        <w:jc w:val="both"/>
        <w:outlineLvl w:val="1"/>
        <w:rPr/>
      </w:pPr>
      <w:r>
        <w:rPr>
          <w:sz w:val="28"/>
          <w:szCs w:val="28"/>
        </w:rPr>
        <w:t xml:space="preserve">Об обращении в </w:t>
      </w:r>
      <w:r>
        <w:rPr>
          <w:rFonts w:eastAsia="Calibri"/>
          <w:bCs/>
          <w:sz w:val="28"/>
          <w:szCs w:val="28"/>
          <w:lang w:eastAsia="en-US"/>
        </w:rPr>
        <w:t xml:space="preserve">Контрольно-счётную палату Моск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right="4110" w:hanging="0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2 статьи 3 Федерального закона от 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, статьей 26.1 Закона города Москвы от 30 июня 2010 года №30 «О Контрольно-счётной палате Москвы», пунктом 3 статьи 36 Устава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сить Контрольно-счётную палату Москвы заключить с Советом депутатов муниципального округа Кунцево Соглашение о передаче Контрольно-счётной палате Москвы полномочий по осуществлению внешнего муниципального финансового контроля в муниципальном округе Кунце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муниципального округа Кунцево Кудряшову Василию Алексеевичу направить копию настоящего решения в Контрольно-счётную палату Москвы в течение трёх рабочих дней со дня принятия настоящего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муниципального Собрания внутригородского муниципального образования Кунцево в городе Москве от  15 ноября 2011 года №52-6.МСК/11 «Об обращении в Контрольно-счётную палату Москв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 </w:t>
      </w:r>
      <w:r>
        <w:rPr>
          <w:sz w:val="28"/>
          <w:szCs w:val="28"/>
        </w:rPr>
        <w:t xml:space="preserve">Настоящее решение 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 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9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4:00:00Z</dcterms:created>
  <dc:creator>Василий</dc:creator>
  <dc:description/>
  <cp:keywords/>
  <dc:language>en-US</dc:language>
  <cp:lastModifiedBy>1</cp:lastModifiedBy>
  <cp:lastPrinted>2015-09-15T18:16:00Z</cp:lastPrinted>
  <dcterms:modified xsi:type="dcterms:W3CDTF">2015-09-16T06:50:00Z</dcterms:modified>
  <cp:revision>54</cp:revision>
  <dc:subject/>
  <dc:title>                                                                                                               </dc:title>
</cp:coreProperties>
</file>