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7.07.2015              53-6.СД МОК/15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плате из свободного остатка собственных средств бюджета муниципального округа Кунце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рекомендациями Правительства Москвы, Координационного Совета префектуры и органов местного самоуправления ЗАО города Москвы от 01.07.2015 года, обращением управы района Кунцево от 3 июля 2015 года №1-15-279/5-0-0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править средства из свободного остатка собственных средств, образовавшихся в бюджете муниципального округа Кунцево на 01.01.2015 года в сумме 400 000 рублей (четыреста тысяч рублей) на проведение праздничного мероприятия для жителей поселка Рублево – «Рублевский карнавал» по КБК 0804 35Е0105 244 22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ручить аппарату Совета депутатов муниципального округа Кунцево организацию и проведение указан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нести в соответствии с пунктом 1 настоящего решения изменения в решение Совета депутатов муниципального округа Кунцево от 23.12.2014 года №45-2 СД МОК/14 «О бюджете муниципального округа Кунцево на 2015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нести соответствующие изменения в Роспись доходов и расходов бюджета муниципального округа Кунцево на 2015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0"/>
        </w:rPr>
        <w:t xml:space="preserve">5. </w:t>
      </w:r>
      <w:r>
        <w:rPr>
          <w:sz w:val="28"/>
          <w:szCs w:val="28"/>
        </w:rPr>
        <w:t xml:space="preserve">Настоящее решение  разместить на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момента приня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1</cp:lastModifiedBy>
  <cp:lastPrinted>2014-09-09T16:33:00Z</cp:lastPrinted>
  <dcterms:modified xsi:type="dcterms:W3CDTF">2015-07-07T06:25:00Z</dcterms:modified>
  <cp:revision>488</cp:revision>
  <dc:subject/>
  <dc:title>                                                                                                           </dc:title>
</cp:coreProperties>
</file>