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1                43-5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предложений Мэра Москвы об изменении границ внутригородского муниципального образования Кунцево в городе Москве.</w:t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пунктом 4 части 3 статьи 28 Федерального закона от 6 октября 2003 года №131 «Об общих принципах организации местного самоуправления в Российской Федерации», частью 4 статьи 1 Закона города Москвы от 6 ноября 2002 года №56 «Об организации местного самоуправления в городе Москве», частью 2 статьи 3, статьёй 48 Устава внутригородского муниципального образования в городе Москве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нять к рассмотрению предложения Мэра Москвы </w:t>
      </w:r>
      <w:r>
        <w:rPr>
          <w:sz w:val="28"/>
          <w:szCs w:val="28"/>
        </w:rPr>
        <w:t>об изменении границ внутригородского муниципального образования Кунцево в городе Москве (в рамках предлагаемого изменения границ субъектов Российской Федерации города Москвы и Московской области) (приложение 1 – картографическое изображение участков изменения границ внутригородского муниципального образования Кунцево в городе Моск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учёта мнения населения об изменении границ внутригородского муниципального образования Кунцево в городе Москве назначить на 26.04.2011 года в 16.00 часов в помещении муниципалитета Кунцево, расположенном по адресу: Рублевское шоссе, дом 16, корпус 1, публичные слушания по рассмотрению </w:t>
      </w:r>
      <w:r>
        <w:rPr>
          <w:bCs/>
          <w:sz w:val="28"/>
          <w:szCs w:val="28"/>
        </w:rPr>
        <w:t xml:space="preserve">предложения Мэра Москвы </w:t>
      </w:r>
      <w:r>
        <w:rPr>
          <w:sz w:val="28"/>
          <w:szCs w:val="28"/>
        </w:rPr>
        <w:t>об изменении границ внутригородского муниципального образования Кунцево в городе Москве (в рамках предлагаемого изменения границ субъектов Российской Федерации города Москвы и Москов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одятся в порядке, установленном решением муниципального Собрания внутригородского муниципального образования Кунцево в городе Москве от 14.11.2006 года №33-8.МС/6 «О Положении о проведении публичных слушаний во внутригородском муниципальном образовании Кунцево в городе Моск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ля организации и проведения публичных слушаний создать рабочую группу и утвердить её персональный состав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специальном выпуске газеты «На западе Москвы» не позднее чем за 20 дней до дня проведения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asus</cp:lastModifiedBy>
  <cp:lastPrinted>2011-03-10T10:46:00Z</cp:lastPrinted>
  <dcterms:modified xsi:type="dcterms:W3CDTF">2011-04-01T05:59:00Z</dcterms:modified>
  <cp:revision>147</cp:revision>
  <dc:subject/>
  <dc:title>                                                                                                               </dc:title>
</cp:coreProperties>
</file>