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11.2011                52-1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spacing w:val="-6"/>
          <w:sz w:val="28"/>
          <w:szCs w:val="28"/>
        </w:rPr>
        <w:t>Программе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2 году в районе Кунцево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>Заслушав и обсудив информацию исполняющего обязанности главы управы района Кунцево Н.М.Намазова, директора ГУ ИС района Кунцево Н.А.Кузьминовой, директора ГУП ДЕЗ района Кунцево Ю.А.Симакова, депутата Н.В.Балтушкина о выполнении Программы по благоустройству дворов и приведению в порядок подъездов многоквартирных жилых домов в 2011 году в районе Кунцево и о Пр</w:t>
      </w:r>
      <w:r>
        <w:rPr>
          <w:spacing w:val="-6"/>
          <w:sz w:val="28"/>
          <w:szCs w:val="28"/>
        </w:rPr>
        <w:t>ограмме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2 году в районе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исполняющего обязанности главы управы района Кунцево Н.М.Намазова, директора ГУ ИС района Кунцево Н.А.Кузьминовой, директора ГУП ДЕЗ района Кунцево Ю.А.Симакова, депутата Н.В.Балтушкина о выполнении Программы по благоустройству дворов и приведению в порядок подъездов многоквартирных жилых домов в 2011 году в районе Кунцево и о Пр</w:t>
      </w:r>
      <w:r>
        <w:rPr>
          <w:spacing w:val="-6"/>
          <w:sz w:val="28"/>
          <w:szCs w:val="28"/>
        </w:rPr>
        <w:t>ограмме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2 году в районе Кунцево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огласовать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грамму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2 году в районе Кунце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бочей групп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ять постоянный контроль</w:t>
      </w:r>
      <w:r>
        <w:rPr>
          <w:sz w:val="28"/>
          <w:szCs w:val="28"/>
        </w:rPr>
        <w:t xml:space="preserve"> исполнения </w:t>
      </w:r>
      <w:r>
        <w:rPr>
          <w:spacing w:val="-6"/>
          <w:sz w:val="28"/>
          <w:szCs w:val="28"/>
        </w:rPr>
        <w:t>Программы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2 году в районе Кунцево и периодически информировать муниципальное Собрание Кунце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>настоящего решения направить 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11-13T18:19:00Z</cp:lastPrinted>
  <dcterms:modified xsi:type="dcterms:W3CDTF">2011-11-07T16:26:00Z</dcterms:modified>
  <cp:revision>2</cp:revision>
  <dc:subject/>
  <dc:title>                                                                                                               </dc:title>
</cp:coreProperties>
</file>