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1.2011                39-4.МСК/11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15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подрядных организаций по эксплуатации жилищного фонда, установке индивидуальных приборов учёта в районе Кунце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И.В.Ивлева, </w:t>
      </w:r>
      <w:r>
        <w:rPr>
          <w:sz w:val="28"/>
        </w:rPr>
        <w:t>заместителя главы управы района Кунцево Н.М.Намазова, начальника отдела ХКХ управы района Кунцево А.В.Барахова, директора ГУП ДЕЗ района Кунцево Д.А.Зиновкина, директора ГУ ИС района Кунцево Н.А.Кузьминовой</w:t>
      </w:r>
      <w:r>
        <w:rPr>
          <w:sz w:val="28"/>
          <w:szCs w:val="28"/>
        </w:rPr>
        <w:t xml:space="preserve">, руководителей подрядных организаций, депутата Н.В.Балтушкина о работе подрядных организаций по эксплуатации жилищного фонда, установке индивидуальных приборов учёта в районе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лавы управы района Кунцево И.В.Ивлева, </w:t>
      </w:r>
      <w:r>
        <w:rPr>
          <w:sz w:val="28"/>
        </w:rPr>
        <w:t>заместителя главы управы района Кунцево Н.М.Намазова, начальника отдела ХКХ управы района Кунцево А.В.Барахова, директора ГУП ДЕЗ района Кунцево Д.А.Зиновкина, директора ГУ ИС района Кунцево Н.А.Кузьминовой</w:t>
      </w:r>
      <w:r>
        <w:rPr>
          <w:sz w:val="28"/>
          <w:szCs w:val="28"/>
        </w:rPr>
        <w:t>, руководителей подрядных организаций, депутата Н.В.Балтушкина о работе подрядных организаций по эксплуатации жилищного фонда, установке индивидуальных приборов учёта в районе Кунцево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Депутатам муниципального Собрания Кунцево использовать представленную информацию при организации работы с избира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</w:t>
      </w:r>
      <w:r>
        <w:rPr/>
        <w:t xml:space="preserve">муниципального </w:t>
      </w:r>
    </w:p>
    <w:p>
      <w:pPr>
        <w:pStyle w:val="Heading1"/>
        <w:rPr/>
      </w:pPr>
      <w:r>
        <w:rPr/>
        <w:t xml:space="preserve">образования Кунцево в городе Москве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1-13T18:19:00Z</cp:lastPrinted>
  <dcterms:modified xsi:type="dcterms:W3CDTF">2011-01-18T17:21:00Z</dcterms:modified>
  <cp:revision>101</cp:revision>
  <dc:subject/>
  <dc:title>                                                                                                               </dc:title>
</cp:coreProperties>
</file>