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3.09.2011                50-5.МСК/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1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>Собрания Кунцево и об участии депутатов муниципального Собрания Кунцево в комиссиях и координационных советах управы района Кунцево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>Собрания Кунцево и участие депутатов муниципального Собрания Кунцево в комиссиях и координационных советах управы района Кунцев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 xml:space="preserve">и предложения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 xml:space="preserve">Собрания Кунцево и участие депутатов муниципального Собрания Кунцево в комиссиях и координационных советах управы района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Внести следующие изменения</w:t>
      </w:r>
      <w:r>
        <w:rPr>
          <w:color w:val="000000"/>
          <w:sz w:val="28"/>
          <w:szCs w:val="28"/>
        </w:rPr>
        <w:t xml:space="preserve"> в составы постоянных комиссий муниципального Собрания Кунцево (Приложение 1)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ереименовать Постоянную комиссию</w:t>
      </w:r>
      <w:r>
        <w:rPr>
          <w:bCs/>
          <w:sz w:val="28"/>
          <w:szCs w:val="28"/>
        </w:rPr>
        <w:t xml:space="preserve"> муниципального </w:t>
      </w:r>
      <w:r>
        <w:rPr>
          <w:color w:val="000000"/>
          <w:sz w:val="28"/>
          <w:szCs w:val="28"/>
        </w:rPr>
        <w:t xml:space="preserve">Собрания Кунцево по бюджетным отношениям и муниципальной собственности в Бюджетно – финансовую комиссию </w:t>
      </w: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, оставив прежний состав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Вве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качестве экспертов в состав Постоянной комиссии </w:t>
      </w:r>
      <w:r>
        <w:rPr>
          <w:sz w:val="28"/>
          <w:szCs w:val="28"/>
        </w:rPr>
        <w:t>по комплексному развитию муниципального образования Кунцево первого заместителя главы управы района Кунцево Намазова Назима Михайловича вместо выбывшего Прищепова Андрея Михайловича и заместителя главы управы района Кунцево Козлова Сергея Владиславович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согласованное с управой района Кунцево участие депутатов муниципального Собрания Кунцево в комиссиях и координационных советах управы района Кунцево 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>
          <w:szCs w:val="28"/>
        </w:rPr>
        <w:t xml:space="preserve">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11-09-04T07:34:00Z</dcterms:modified>
  <cp:revision>100</cp:revision>
  <dc:subject/>
  <dc:title/>
</cp:coreProperties>
</file>