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10.2011                51-10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связи с включением Руководителя внутригородского муниципального образования Кунцево в городе Москве В.А.Кудряшова в состав делегации Московской городской Думы и Правительства Москвы, по приглашению Сената Берлина ФРГ принимающей участие в международном семинаре по обмену опытом работы, проводимом в городе Берлине с 30.10.2011 по 05.11.2011, направить необходимые средства из свободного остатка собственных средств, образовавшихся в бюджете муниципального образования Кунцево на 01.01.2011 года на оплату В.А.Кудряшову всех командировочных расходов при представлении им документов, подтверждающих эти расх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sus</cp:lastModifiedBy>
  <cp:lastPrinted>2011-09-07T14:44:00Z</cp:lastPrinted>
  <dcterms:modified xsi:type="dcterms:W3CDTF">2011-10-11T06:21:00Z</dcterms:modified>
  <cp:revision>661</cp:revision>
  <dc:subject/>
  <dc:title>                                                                                                           </dc:title>
</cp:coreProperties>
</file>