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3.2011                №42-3.МСК/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6" w:hanging="0"/>
        <w:rPr>
          <w:sz w:val="28"/>
          <w:szCs w:val="28"/>
        </w:rPr>
      </w:pPr>
      <w:r>
        <w:rPr>
          <w:sz w:val="28"/>
          <w:szCs w:val="28"/>
        </w:rPr>
        <w:t>Об открытии счёта по учёту средств, полученных от приносящей доход деятельности МУ «Центр досуга Кунцев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, Руководителя муниципалитета Кунцево Ю.Е.Никольского о необходимости открытия счёта по учёту средств, полученных от приносящей доход деятельности МУ «Центр досуга Кунцево», в соответствии с законом города Москвы от 6 ноября 2002 года №56 «Об организации местного самоуправления в городе Москве», Уставом внутригородского муниципального образования Кунцево в городе Москве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 и предложения</w:t>
      </w:r>
      <w:r>
        <w:rPr>
          <w:sz w:val="28"/>
          <w:szCs w:val="28"/>
        </w:rPr>
        <w:t xml:space="preserve"> Руководителя внутригородского муниципального образования Кунцево в городе Москве В.А.Кудряшова, Руководителя муниципалитета Кунцево Ю.Е.Никольского о необходимости открытия счёта по учёту средств, полученных от приносящей доход деятельности МУ «Центр досуга Кунцево»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вязи с потребностью в дополнительных направлениях деятельности по досуговой, социально – воспитательной, физкультурно – оздоровительной и спортивной работе, большего охвата населения муниципального образования Кунцево по месту жительства </w:t>
      </w: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крыть счёт</w:t>
      </w:r>
      <w:r>
        <w:rPr>
          <w:sz w:val="28"/>
          <w:szCs w:val="28"/>
        </w:rPr>
        <w:t xml:space="preserve"> по учёту средств, полученных от приносящей доход деятельности МУ «Центр досуга Кунце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нцево в городе Москве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дмитр</cp:lastModifiedBy>
  <cp:lastPrinted>2010-03-22T13:41:00Z</cp:lastPrinted>
  <dcterms:modified xsi:type="dcterms:W3CDTF">2011-03-26T20:39:00Z</dcterms:modified>
  <cp:revision>75</cp:revision>
  <dc:subject/>
  <dc:title>Проект</dc:title>
</cp:coreProperties>
</file>