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11.2011                53-1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95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предложений Мэра Москвы об изменении границ внутригородского муниципального образования Кунцево в городе Москве.</w:t>
      </w:r>
    </w:p>
    <w:p>
      <w:pPr>
        <w:pStyle w:val="Normal"/>
        <w:ind w:right="34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частью 4 статьи 1 Закона города Москвы от 6 ноября 2002 года №56 «Об организации местного самоуправления в городе Москве», частью 2 статьи 3, статьёй 48 Устава внутригородского муниципального образования  Кунцево в городе Москве, </w:t>
      </w:r>
      <w:r>
        <w:rPr>
          <w:sz w:val="28"/>
        </w:rPr>
        <w:t xml:space="preserve">муниципальное Собрание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</w:rPr>
        <w:t xml:space="preserve">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инять к рассмотрению предложения Мэра Москвы </w:t>
      </w:r>
      <w:r>
        <w:rPr>
          <w:sz w:val="28"/>
          <w:szCs w:val="28"/>
        </w:rPr>
        <w:t>об изменении границ внутригородского муниципального образования Кунцево в городе Москве (в рамках предлагаемого изменения границ субъектов Российской Федерации города Москвы и Московской области) (Приложение 1 – картографическое изображение участков изменения границ внутригородского муниципального образования Кунцево в городе Москв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целях учёта мнения населения об изменении границ внутригородского муниципального образования Кунцево в городе Москве назначить на 24.11.2011 года в 16.00 часов в помещении ГБУК «Дом культуры «Зодчие», расположенном по адресу: ул. Партизанская, дом 23 публичные слушания по рассмотрению </w:t>
      </w:r>
      <w:r>
        <w:rPr>
          <w:bCs/>
          <w:sz w:val="28"/>
          <w:szCs w:val="28"/>
        </w:rPr>
        <w:t xml:space="preserve">предложения Мэра Москвы </w:t>
      </w:r>
      <w:r>
        <w:rPr>
          <w:sz w:val="28"/>
          <w:szCs w:val="28"/>
        </w:rPr>
        <w:t>об изменении границ внутригородского муниципального образования Кунцево в городе Москве (в рамках предлагаемого изменения границ субъектов Российской Федерации города Москвы и Москов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одятся в порядке, установленном решением муниципального Собрания внутригородского муниципального образования Кунцево в городе Москве от 14.11.2006 года №33-8.МС/6 «О Положении о проведении публичных слушаний во внутригородском муниципальном образовании Кунцево в городе Москве» (с изменениями, внесёнными Решением муниципального Собрания внутригородского муниципального образования Кунцево в городе Москве от 13.09.2011 года №50-8.МСК/11        «О внесении изменений в решение муниципального Собрания внутригородского муниципального образования Кунцево в городе Москве от 14.11.2006 года №33-8.МС/6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ля организации и проведения публичных слушаний создать рабочую группу и утвердить её персональный состав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газете «На западе Москвы. Кунцево» не позднее чем за 7 дней до дня проведения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464820</wp:posOffset>
            </wp:positionV>
            <wp:extent cx="7721600" cy="181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2252" r="-2" b="20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7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11-11-17T22:57:00Z</cp:lastPrinted>
  <dcterms:modified xsi:type="dcterms:W3CDTF">2011-11-18T07:42:00Z</dcterms:modified>
  <cp:revision>154</cp:revision>
  <dc:subject/>
  <dc:title>                                                                                                               </dc:title>
</cp:coreProperties>
</file>