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5.2011                47-4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8820" w:leader="none"/>
        </w:tabs>
        <w:ind w:right="7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 муниципалитета Кунцево и Кунцевских районных КДН и ЗП и КДН и ЗП №2 по исполнению Закона города Москвы от 28.09.2005   №47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6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Руководителя муниципалитета Кунцево, председателя Кунцевских районных КДН и ЗП и КДН и ЗП №2 С.Ю.Зорина, ответственных секретарей Комиссий М.А.Саватеевой, С.А.Янковой о работе муниципалитета Кунцево и Кунцевских районных КДН и ЗП и КДН и ЗП №2 по исполнению Закона города Москвы от 28.09.2005 №47, муниципальное Собрание Кунцево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заместителя Руководителя Муниципалитета Кунцево, председателя Кунцевских районных КДН и ЗП и КДН и ЗП №2 С.Ю.Зорина, ответственных секретарей Комиссий М.А.Саватеевой, С.А.Янковой о работе муниципалитета Кунцево и Кунцевских районных КДН и ЗП и КДН и ЗП №2 по исполнению Закона города Москвы от 28.09.2005 №47 «</w:t>
      </w:r>
      <w:r>
        <w:rPr>
          <w:bCs/>
          <w:sz w:val="28"/>
          <w:szCs w:val="28"/>
        </w:rPr>
        <w:t xml:space="preserve"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 достигнутые результаты в работе, успешную подготовку и проведение окружного мероприятия – круглого стола на тему: «Об опыте работы органов местного самоуправления по формированию толерантности как меры профилактики насилия и жестокого обращения с детьми», в связи с ходатайством руководства префектуры ЗАО города Москв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Объявить благодарность и выплатить единовременное денежное поощрение</w:t>
      </w:r>
      <w:r>
        <w:rPr>
          <w:sz w:val="28"/>
          <w:szCs w:val="28"/>
        </w:rPr>
        <w:t xml:space="preserve"> заместителю Руководителя муниципалитета Кунцево С.Ю.Зорину, сотрудникам Кунцевских районных КДН и ЗП и КДН и ЗП №2 главным специалистам муниципалитета Кунцево М.А.Саватеевой, С.А.Янковой, ведущим специалистам муниципалитета Кунцево О.Ю.Пучковой, Н.В.Белоусовой, начальнику организационно – кадрового отдела муниципалитета Кунцево Т.Н.Рыжиковой, директору Муниципального учреждения «Центр досуга Кунцево» Н.Б.Анохи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Направить благодарственное письмо</w:t>
      </w:r>
      <w:r>
        <w:rPr>
          <w:sz w:val="28"/>
          <w:szCs w:val="28"/>
        </w:rPr>
        <w:t xml:space="preserve"> директору Центра социальной помощи семье и детям «Кунцево» Департамента семейной и молодёжной политики города Москвы </w:t>
      </w:r>
      <w:r>
        <w:rPr>
          <w:b/>
          <w:sz w:val="28"/>
          <w:szCs w:val="28"/>
        </w:rPr>
        <w:t>О.В.Рябкино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средства в сумме</w:t>
      </w:r>
      <w:r>
        <w:rPr>
          <w:b/>
          <w:sz w:val="28"/>
          <w:szCs w:val="28"/>
        </w:rPr>
        <w:t xml:space="preserve"> 150000 (Сто пятьдесят тысяч) рублей </w:t>
      </w:r>
      <w:r>
        <w:rPr>
          <w:sz w:val="28"/>
          <w:szCs w:val="28"/>
        </w:rPr>
        <w:t>из свободного остатка, образовавшегося в бюджете муниципального образования Кунцево на 01.01.2011 года, включая установленные страховые взносы, на выплату единовременного денежного поощрения в размер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30000 (Тридцать тысяч) </w:t>
      </w:r>
      <w:r>
        <w:rPr>
          <w:sz w:val="28"/>
          <w:szCs w:val="28"/>
        </w:rPr>
        <w:t xml:space="preserve">рубле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заместителю Руководителя муниципалитета Кунцево С.Ю.Зорину</w:t>
      </w:r>
      <w:r>
        <w:rPr>
          <w:b/>
          <w:sz w:val="28"/>
          <w:szCs w:val="28"/>
        </w:rPr>
        <w:t xml:space="preserve"> по КБК 01 04 002 0220 501 211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2</w:t>
      </w:r>
      <w:r>
        <w:rPr>
          <w:b/>
          <w:sz w:val="28"/>
          <w:szCs w:val="28"/>
        </w:rPr>
        <w:t xml:space="preserve">0000 (Двадцать тысяч) </w:t>
      </w:r>
      <w:r>
        <w:rPr>
          <w:sz w:val="28"/>
          <w:szCs w:val="28"/>
        </w:rPr>
        <w:t xml:space="preserve">рублей – начальнику организационно - кадрового отдела муниципалитета Кунцево Т.Н.Рыжиковой </w:t>
      </w:r>
      <w:r>
        <w:rPr>
          <w:b/>
          <w:sz w:val="28"/>
          <w:szCs w:val="28"/>
        </w:rPr>
        <w:t>по КБК 01 04 002 0220 501 211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По 20000 (Двадцать тысяч) </w:t>
      </w:r>
      <w:r>
        <w:rPr>
          <w:sz w:val="28"/>
          <w:szCs w:val="28"/>
        </w:rPr>
        <w:t>рублей каждом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трудникам Кунцевских районных КДН и ЗП и КДН и ЗП №2 главным специалистам муниципалитета Кунцево М.А.Саватеевой, С.А.Янковой, ведущим специалистам муниципалитета Кунцево О.Ю.Пучковой, Н.В.Белоусовой </w:t>
      </w:r>
      <w:r>
        <w:rPr>
          <w:b/>
          <w:sz w:val="28"/>
          <w:szCs w:val="28"/>
        </w:rPr>
        <w:t>по КБК 01 04 519 0102 501 211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20000 (Двадцать тысяч) </w:t>
      </w:r>
      <w:r>
        <w:rPr>
          <w:sz w:val="28"/>
          <w:szCs w:val="28"/>
        </w:rPr>
        <w:t xml:space="preserve">рублей – директору Муниципального учреждения «Центр досуга Кунцево» Н.Б.Анохиной </w:t>
      </w:r>
      <w:r>
        <w:rPr>
          <w:b/>
          <w:sz w:val="28"/>
          <w:szCs w:val="28"/>
        </w:rPr>
        <w:t>по КБК 07 07 519 0312 502 21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ом 3 настоящего решения</w:t>
      </w:r>
      <w:r>
        <w:rPr>
          <w:b/>
          <w:sz w:val="28"/>
          <w:szCs w:val="28"/>
        </w:rPr>
        <w:t xml:space="preserve"> изменение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ее </w:t>
      </w:r>
      <w:r>
        <w:rPr>
          <w:b/>
          <w:sz w:val="28"/>
          <w:szCs w:val="28"/>
        </w:rPr>
        <w:t>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мае 201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едании муниципального Собрания Кунцево повтор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ть в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работе </w:t>
      </w:r>
      <w:r>
        <w:rPr>
          <w:rFonts w:cs="Times New Roman" w:ascii="Times New Roman" w:hAnsi="Times New Roman"/>
          <w:sz w:val="28"/>
          <w:szCs w:val="28"/>
        </w:rPr>
        <w:t>муниципалитета Кунцево и Кунцевских районных КДН и ЗП и КДН и ЗП №2 по исполнению Закона города Москвы от 28.09.2005 №47 «</w:t>
      </w:r>
      <w:r>
        <w:rPr>
          <w:rFonts w:cs="Times New Roman" w:ascii="Times New Roman" w:hAnsi="Times New Roman"/>
          <w:bCs/>
          <w:sz w:val="28"/>
          <w:szCs w:val="28"/>
        </w:rPr>
        <w:t>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асилий</dc:creator>
  <dc:description/>
  <cp:keywords/>
  <dc:language>en-US</dc:language>
  <cp:lastModifiedBy>asus</cp:lastModifiedBy>
  <cp:lastPrinted>2006-01-24T17:58:00Z</cp:lastPrinted>
  <dcterms:modified xsi:type="dcterms:W3CDTF">2011-06-06T10:41:00Z</dcterms:modified>
  <cp:revision>166</cp:revision>
  <dc:subject/>
  <dc:title>                                                                                                               </dc:title>
</cp:coreProperties>
</file>