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2.2011                41-3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right="20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бразования Кунцево и управы района Кунцево по подготовке к 70-й годовщине разгрома немецко-фашистских войск под Москвой.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</w:t>
      </w:r>
      <w:r>
        <w:rPr>
          <w:color w:val="000000"/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В.А.Кудряшова, заместителя главы управы района Кунцево О.В.Аверкина, начальника отдела социального развития управы района Кунцево С.Н.Шишкиной, депутатов С.В.Мальцевой, Н.Б.Силиной о работе органов МСУ муниципального образования Кунцево и управы района Кунцево по подготовке к 70-й годовщине разгрома немецко-фашистских войск под Москвой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План совместных мероприятий</w:t>
      </w:r>
      <w:r>
        <w:rPr>
          <w:sz w:val="28"/>
          <w:szCs w:val="28"/>
        </w:rPr>
        <w:t xml:space="preserve"> органов МСУ муниципального образования Кунцево и управы района Кунцево по подготовке и празднованию 70-й годовщины разгрома немецко-фашистских войск под Москвой на территории района Кунцево</w:t>
      </w:r>
      <w:r>
        <w:rPr>
          <w:b/>
          <w:sz w:val="28"/>
          <w:szCs w:val="28"/>
        </w:rPr>
        <w:t xml:space="preserve"> утвердить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 в сумме 60000 (Шестьдесят тысяч)</w:t>
      </w:r>
      <w:r>
        <w:rPr>
          <w:sz w:val="28"/>
          <w:szCs w:val="28"/>
        </w:rPr>
        <w:t xml:space="preserve"> рублей из свободного остатка, образовавшегося в бюджете муниципального образования Кунцево на 01.01.2011 года, на издание книги стихов поэтов – членов Литературного объединения ветеранов Кунцево, посвящённой 70-й годовщине разгрома немецко-фашистских войск под Москвой </w:t>
      </w:r>
      <w:r>
        <w:rPr>
          <w:b/>
          <w:sz w:val="28"/>
          <w:szCs w:val="28"/>
        </w:rPr>
        <w:t>(КБК 03 14 247 0000 501 29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в соответствии с пунктом 2 настоящего решения</w:t>
      </w:r>
      <w:r>
        <w:rPr>
          <w:b/>
          <w:sz w:val="28"/>
          <w:szCs w:val="28"/>
        </w:rPr>
        <w:t xml:space="preserve"> изменение</w:t>
      </w:r>
      <w:r>
        <w:rPr>
          <w:sz w:val="28"/>
          <w:szCs w:val="28"/>
        </w:rPr>
        <w:t xml:space="preserve"> в Решение муниципального Собрания Кунцево от 21.12.2010 года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оответствующее </w:t>
      </w: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спись</w:t>
      </w:r>
      <w:r>
        <w:rPr>
          <w:sz w:val="28"/>
          <w:szCs w:val="28"/>
        </w:rPr>
        <w:t xml:space="preserve"> доходов и расходов бюджета муниципального образования Кунцево на 2011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asus</cp:lastModifiedBy>
  <cp:lastPrinted>2011-02-16T14:51:00Z</cp:lastPrinted>
  <dcterms:modified xsi:type="dcterms:W3CDTF">2011-02-16T11:52:00Z</dcterms:modified>
  <cp:revision>96</cp:revision>
  <dc:subject/>
  <dc:title>                                                                                                           </dc:title>
</cp:coreProperties>
</file>