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2.2011                41-2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95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отчёте Руководителя </w:t>
      </w:r>
      <w:r>
        <w:rPr>
          <w:bCs/>
          <w:sz w:val="28"/>
          <w:szCs w:val="28"/>
        </w:rPr>
        <w:t>муниципалитета</w:t>
      </w:r>
      <w:r>
        <w:rPr>
          <w:sz w:val="28"/>
          <w:szCs w:val="28"/>
        </w:rPr>
        <w:t xml:space="preserve"> внутригородского муниципального образования Кунцево в городе Москве Ю.Е.Никольского о работе муниципалитета Кунцево в городе Москве в 2010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итета внутригородского муниципального образования Кунцево в городе Москве Ю.Е.Никольского о работе муниципалитета Кунцево в 2010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>Руководителя муниципалитета внутригородского муниципального образования Кунцево в городе Москве Ю.Е.Никольского о работе муниципалитета Кунцево в 2010 году</w:t>
      </w:r>
      <w:r>
        <w:rPr>
          <w:b/>
          <w:sz w:val="28"/>
          <w:szCs w:val="28"/>
        </w:rPr>
        <w:t xml:space="preserve"> 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я муниципалитета внутригородского муниципального образования Кунцево в городе Москве Ю.Е.Никольского о работе муниципалитета Кунцево в 2010 году</w:t>
      </w:r>
      <w:r>
        <w:rPr>
          <w:b/>
          <w:sz w:val="28"/>
          <w:szCs w:val="28"/>
        </w:rPr>
        <w:t xml:space="preserve"> 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1-01-31T17:23:00Z</dcterms:modified>
  <cp:revision>111</cp:revision>
  <dc:subject/>
  <dc:title/>
</cp:coreProperties>
</file>