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9.03.2011                43-1.МСК/11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496" w:hanging="0"/>
        <w:jc w:val="both"/>
        <w:rPr/>
      </w:pPr>
      <w:r>
        <w:rPr>
          <w:sz w:val="28"/>
          <w:szCs w:val="28"/>
        </w:rPr>
        <w:t xml:space="preserve">О финансовом положении </w:t>
      </w:r>
    </w:p>
    <w:p>
      <w:pPr>
        <w:pStyle w:val="Normal"/>
        <w:ind w:right="349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УП ДЕЗ района Кунцево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слушав и обсудив </w:t>
      </w:r>
      <w:r>
        <w:rPr>
          <w:sz w:val="28"/>
          <w:szCs w:val="28"/>
        </w:rPr>
        <w:t xml:space="preserve">информацию </w:t>
      </w:r>
      <w:r>
        <w:rPr>
          <w:sz w:val="28"/>
        </w:rPr>
        <w:t>главы управы района Кунцево И.В.Ивлева</w:t>
      </w:r>
      <w:r>
        <w:rPr>
          <w:sz w:val="28"/>
          <w:szCs w:val="28"/>
        </w:rPr>
        <w:t xml:space="preserve">, заместителя главы управы района Кунцево Н.М.Намазова, директора ГУП ДЕЗ района Кунцево Ю.А.Симакова, депутата Н.В.Балтушкина о финансовом положении ГУП ДЕЗ района Кунцево, </w:t>
      </w:r>
      <w:r>
        <w:rPr>
          <w:sz w:val="28"/>
        </w:rPr>
        <w:t>муниципальное Собрание Кунцево 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</w:rPr>
        <w:t>Информацию главы управы района Кунцево И.В.Ивлева</w:t>
      </w:r>
      <w:r>
        <w:rPr>
          <w:sz w:val="28"/>
          <w:szCs w:val="28"/>
        </w:rPr>
        <w:t xml:space="preserve">, заместителя главы управы района Кунцево Н.М.Намазова, директора ГУП ДЕЗ района Кунцево Ю.А.Симакова, депутата Н.В.Балтушкина о финансовом положении ГУП ДЕЗ района Кунцево </w:t>
      </w:r>
      <w:r>
        <w:rPr>
          <w:sz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добр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ры, предложенные управой района Кунцево по исправлению ситуации, возникшей в финансовом положении ГУП ДЕЗ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епутатам муниципального Собрания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</w:t>
      </w:r>
      <w:r>
        <w:rPr>
          <w:szCs w:val="28"/>
        </w:rPr>
        <w:t xml:space="preserve">в городе Москве   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11-03-10T10:46:00Z</cp:lastPrinted>
  <dcterms:modified xsi:type="dcterms:W3CDTF">2011-03-29T01:17:00Z</dcterms:modified>
  <cp:revision>146</cp:revision>
  <dc:subject/>
  <dc:title>                                                                                                               </dc:title>
</cp:coreProperties>
</file>