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2011                51-7.МСК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54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ите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внутригородского муниципального образования Кунцево в городе Москв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Гражданским кодексом Российской Федерации, статьёй 41 Федерального закона от 6 октября 2003 года №131-ФЗ «Об общих принципах организации местного самоуправления в Российской Федерации», статьёй 16 Уста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игородского муниципального образования Кунцево в городе Москве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Собрание Кунцево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униципалитет внутригородского муниципального образования Кунцево в городе Москве (далее – муниципалитет) 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 года №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Уставом внутригородского муниципального образования Кунцево в городе Москве наделён правами юридического лица и является муниципальным казённым учреждением, образованным для осуществления управленческих функц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В целях государственной регистрации в качестве юридического лица, а также регистрации в других государственных органах определить для муниципалите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Полное наименование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ит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утригородского муниципального образования Кунцево в городе Москв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Сокращенное наименование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итет Кунцев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Место нахождения: 121615, город Москва, Рублевское шоссе, дом 16, корпус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унцево в городе Москве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47:00Z</dcterms:created>
  <dc:creator>Admin</dc:creator>
  <dc:description/>
  <cp:keywords/>
  <dc:language>en-US</dc:language>
  <cp:lastModifiedBy>asus</cp:lastModifiedBy>
  <cp:lastPrinted>2011-09-08T08:33:00Z</cp:lastPrinted>
  <dcterms:modified xsi:type="dcterms:W3CDTF">2011-10-12T04:45:00Z</dcterms:modified>
  <cp:revision>33</cp:revision>
  <dc:subject/>
  <dc:title>О государственной регистрации изменений в учредительных документах муниципалитета внутригородского муниципального образования __________________ в городе Москве</dc:title>
</cp:coreProperties>
</file>