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06.2011                48-1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лане мероприятий по развитию территории района Кунцево на среднесрочный период (2011-2016 гг.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И.В.Ивлева, депутатов Н.В.Балтушкина, А.Ю.Ховрина о Плане мероприятий по развитию территории района Кунцево на среднесрочный период (2011-2016 гг.) (Приложение)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лавы управы района Кунцево И.В.Ивлева, депутатов Н.В.Балтушкина, А.Ю.Ховрина о Плане мероприятий по развитию территории района Кунцево на среднесрочный период (2011-2016 гг.)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лан </w:t>
      </w:r>
      <w:r>
        <w:rPr>
          <w:b/>
          <w:sz w:val="28"/>
          <w:szCs w:val="28"/>
        </w:rPr>
        <w:t>мероприятий</w:t>
      </w:r>
      <w:r>
        <w:rPr>
          <w:sz w:val="28"/>
          <w:szCs w:val="28"/>
        </w:rPr>
        <w:t xml:space="preserve"> префектуры ЗАО города Москвы и управы района Кунцево по развитию территории района Кунцево на среднесрочный период (2011-2016 гг.) </w:t>
      </w:r>
      <w:r>
        <w:rPr>
          <w:b/>
          <w:sz w:val="28"/>
          <w:szCs w:val="28"/>
        </w:rPr>
        <w:t>поддержат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Депутатам муниципального Собрания Кунцево, муниципалитету Кунцево </w:t>
      </w:r>
      <w:r>
        <w:rPr>
          <w:b/>
          <w:color w:val="000000"/>
          <w:sz w:val="28"/>
          <w:szCs w:val="28"/>
        </w:rPr>
        <w:t xml:space="preserve">принять активное участие </w:t>
      </w:r>
      <w:r>
        <w:rPr>
          <w:color w:val="000000"/>
          <w:sz w:val="28"/>
          <w:szCs w:val="28"/>
        </w:rPr>
        <w:t xml:space="preserve">в работе, проводимой префектурой ЗАО города Москвы, управой района Кунцево по исполнению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лана </w:t>
      </w:r>
      <w:r>
        <w:rPr>
          <w:sz w:val="28"/>
          <w:szCs w:val="28"/>
        </w:rPr>
        <w:t>мероприятий префектуры ЗАО города Москвы и управы района Кунцево по развитию территории района Кунцево на среднесрочный период (2011-2016 гг.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asus</cp:lastModifiedBy>
  <cp:lastPrinted>2011-04-13T14:14:00Z</cp:lastPrinted>
  <dcterms:modified xsi:type="dcterms:W3CDTF">2011-05-04T06:00:00Z</dcterms:modified>
  <cp:revision>127</cp:revision>
  <dc:subject/>
  <dc:title>                                                                                                               </dc:title>
</cp:coreProperties>
</file>