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3.2011                42-5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2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о конкурсе на замещение должностей муниципальной службы в муниципалитете внутригородского муниципального образования Кунцево в городе Москве и составе Конкурсной комиссии по проведению конкурс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7 Федерального закона от 02.03.2007 №25-ФЗ «О муниципальной службе в Российской Федерации», статьёй 19 Закона города Москвы от 22.10.2008 №50 «О муниципальной службе в городе Москве» и статьёй 9 Устава внутригородского муниципального образования Кунцево в городе Москве, заслушав и обсудив информацию и предложения Руководителя внутригородского муниципального образования Кунцево в городе Москве В.А.Кудряшова о Положении о конкурсе на замещение должностей муниципальной службы в муниципалитете внутригородского муниципального образования Кунцево в городе Москве и составе Конкурсной комиссии по проведению конкурса, учитывая, что антикоррупционная экспертиза указанного проекта нормативного правового акта проведена и не имеет замечаний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оложение </w:t>
      </w:r>
      <w:r>
        <w:rPr>
          <w:sz w:val="28"/>
          <w:szCs w:val="28"/>
        </w:rPr>
        <w:t xml:space="preserve">о конкурсе на замещение должностей муниципальной службы в муниципалитете 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tabs>
          <w:tab w:val="clear" w:pos="708"/>
          <w:tab w:val="left" w:pos="739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остав </w:t>
      </w:r>
      <w:r>
        <w:rPr>
          <w:sz w:val="28"/>
          <w:szCs w:val="28"/>
        </w:rPr>
        <w:t xml:space="preserve">Конкурсной комиссии по проведению </w:t>
      </w:r>
      <w:r>
        <w:rPr>
          <w:bCs/>
          <w:sz w:val="28"/>
          <w:szCs w:val="28"/>
        </w:rPr>
        <w:t>конкурса на замещение должностей муниципальной службы в муниципалитете 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</w:t>
      </w:r>
      <w:r>
        <w:rPr>
          <w:sz w:val="28"/>
          <w:szCs w:val="28"/>
        </w:rPr>
        <w:t>решение вступает в силу со дня его опубликования в газете «Молодо-зелен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стоящее решение разместить</w:t>
      </w:r>
      <w:r>
        <w:rPr>
          <w:sz w:val="28"/>
          <w:szCs w:val="28"/>
        </w:rPr>
        <w:t xml:space="preserve"> 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8-05-27T09:18:00Z</cp:lastPrinted>
  <dcterms:modified xsi:type="dcterms:W3CDTF">2011-03-13T10:02:00Z</dcterms:modified>
  <cp:revision>366</cp:revision>
  <dc:subject/>
  <dc:title>                                                                                                           </dc:title>
</cp:coreProperties>
</file>