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2.2011                41-6.МСК/11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76" w:hanging="0"/>
        <w:jc w:val="both"/>
        <w:rPr/>
      </w:pPr>
      <w:r>
        <w:rPr>
          <w:sz w:val="28"/>
          <w:szCs w:val="28"/>
        </w:rPr>
        <w:t>О согласовании проекта схемы размещения нестационарных торговых объектов на территории 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заместителя префекта ЗАО города Москвы Л.Н.Сидорова, ведущего специалиста УГР ЗАО МКА Г.В.Нерсесовой, заместителя главы управы района Кунцево В.Г.Хихленко, депутатов А.А.Кулешовой, А.Ю.Ховрина о проекте схемы размещения нестационарных торговых объектов на территории района Кунцево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роект схемы</w:t>
      </w:r>
      <w:r>
        <w:rPr>
          <w:sz w:val="28"/>
          <w:szCs w:val="28"/>
        </w:rPr>
        <w:t xml:space="preserve"> размещения нестационарных торговых объектов на территории района Кунцево </w:t>
      </w:r>
      <w:r>
        <w:rPr>
          <w:b/>
          <w:sz w:val="28"/>
          <w:szCs w:val="28"/>
        </w:rPr>
        <w:t>согласовать с замеча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письмо</w:t>
      </w:r>
      <w:r>
        <w:rPr>
          <w:sz w:val="28"/>
          <w:szCs w:val="28"/>
        </w:rPr>
        <w:t xml:space="preserve"> в префектуру Западного административного округа города Москвы с приложением замечаний и предложений по схеме размещения нестационарных торговых объектов на территории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 xml:space="preserve">настоящего решения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>в префектуру Западного административного округа города Москв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>
          <w:b/>
          <w:b/>
        </w:rPr>
      </w:pPr>
      <w:r>
        <w:rPr/>
        <w:t xml:space="preserve">образования Кунцево в городе Москве                                            </w:t>
      </w:r>
      <w:r>
        <w:rPr>
          <w:b/>
        </w:rPr>
        <w:t>В.А.Кудряш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лкорозничная сеть на территории района Кунц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адного административного округа г. Москв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22"/>
        <w:gridCol w:w="2489"/>
        <w:gridCol w:w="1698"/>
        <w:gridCol w:w="2185"/>
        <w:gridCol w:w="793"/>
        <w:gridCol w:w="1566"/>
      </w:tblGrid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размещения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зац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-ща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-та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. Павлова у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ечение 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изанской ул.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С Айсбер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11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. Павлова ул., д. 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ечение с у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изанской, д. 4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Ария-АиФ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11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бруйская ул., д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т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ирма Конкрет-Т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бруйская ул., д. 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агуна Койл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женко ул., вл. 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С Айсбер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д. 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скимо Фил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д. 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сков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. Франко ул., вл. 36 (напротив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сков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.Франко ул., вл. 3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гаЦвет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, вл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С Айсбер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 д. 1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ХК Сегодня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9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огвардей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7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сков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огвардей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8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скимо Фил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огвардей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4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сков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шанская ул., д. 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агуна Койл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изанская ул., вл. 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РБФ Содейств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реабилит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алид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. 16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ХК Сегодня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 д. 2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скимо Фил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вл. 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сков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2, стр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скимо Фил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2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пит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ирма Конкрет-Т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2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скимо Фил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2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ые услуг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азнобыт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34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ат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сков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34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жено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Эскимо Фили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силия Ботылева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. 3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зд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П «Мосгортран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42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Ельнинская, вл. 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зд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П «Мосгортран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м. Кунцевская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зд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П «Мосгортран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м. Молодежная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зд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П «Мосгортран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вл. 2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зд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П «Мосгортран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15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якинино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2-я Мякининская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ега+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водное ш., д. 7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Рублев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рия-Серви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водное ш., д. 7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Рублев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рия-Серви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водное ш., д. 7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Рублев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рия-Серви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ос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водное ш., д. 7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Рублев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рковна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арь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рия-Сервис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. Рублево, пересеч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оворублев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бводным ш.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ега+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. Павлова ул., д. 1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ГРАНД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24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вл. 1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КИО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. Франко ул., вл. 37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ябинк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женко ул., д. 1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РОТ-М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лодогвардейская,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. 47/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РОТ-М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изанская ул., д. 1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ЕГА3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цкая ул., вл. д. 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Р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ильо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2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тере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АО «Лотере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квы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. Франко ул., вл. 35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ы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рис и Тим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кафе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Рублево, пересеч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оворублевской у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бводным. ш.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тр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Бабушкин пирожок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яза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зоне 42</w:t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кафе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Ярцевская, д. 2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тр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Жар птиц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кафе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Ярцевская, д. 2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тр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рудит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кафе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Ярцевская, д. 2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тр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ркон-8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адемика Павлов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8 , к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Рамазанов Г.А.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адемика Павл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, автокруг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ые услуг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Лебедев И.Г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rPr/>
            </w:pPr>
            <w:r>
              <w:rPr>
                <w:bCs/>
                <w:sz w:val="20"/>
                <w:szCs w:val="20"/>
              </w:rPr>
              <w:t>Академика Павлова, д. 3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ктория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адемика Павлова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5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адемика Павлова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5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д. 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аландин С. Н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д. 1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ктория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д. 1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 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, д. 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а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строном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нинская ул., д. 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стаховская В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ьнинская ул.д.26,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ргунь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ринская, д. 10, к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 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н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8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н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8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огвардей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4, к. 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ые услуг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Лебедев И.Г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нцевская ул., д. 13/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ш. Тимошенко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Валиева И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ФК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емиденко А.В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2, корп.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 д. 1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Ломинашвили Н.В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 д. 1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давская ул., д. 1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шаев Р.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огвардей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7, к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ФК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изанская ул., д. 4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виридов С.К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. 16, корп.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Ховрин А.В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. 16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а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строномия 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18 во двор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 А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 д. 2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еб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Ховрин А.В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вское ш., д. 2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2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а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строномия 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2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ктория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2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29 корп.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ФК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29, корп. 1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вощи-фрук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Алиев Я.А.о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3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ФК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газин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рцевская ул., д. 3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ФК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 по выводу из схемы мелкорозничной сети с территории района Кунц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адного административного округа г. Москвы</w:t>
      </w:r>
    </w:p>
    <w:p>
      <w:pPr>
        <w:pStyle w:val="Normal"/>
        <w:ind w:right="398" w:hanging="0"/>
        <w:rPr>
          <w:b/>
          <w:b/>
        </w:rPr>
      </w:pPr>
      <w:r>
        <w:rPr>
          <w:b/>
        </w:rPr>
      </w:r>
    </w:p>
    <w:tbl>
      <w:tblPr>
        <w:tblW w:w="10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49"/>
        <w:gridCol w:w="2151"/>
        <w:gridCol w:w="1800"/>
        <w:gridCol w:w="1920"/>
        <w:gridCol w:w="3120"/>
      </w:tblGrid>
      <w:tr>
        <w:trPr>
          <w:trHeight w:val="3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объекта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размещ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иза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бедитель конкурса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я по ввыводу</w:t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афе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рцевская, д.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А.С.о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у стационарного предприятия (ТЦ «Трамплин»), отсутствие места для размещения</w:t>
            </w:r>
          </w:p>
        </w:tc>
      </w:tr>
      <w:tr>
        <w:trPr>
          <w:trHeight w:val="3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афе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рцевская, д. 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ар птица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очная площадка, один объект фирмы сохраняется в сети</w:t>
            </w:r>
          </w:p>
        </w:tc>
      </w:tr>
      <w:tr>
        <w:trPr>
          <w:trHeight w:val="3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адемика Павлова, д. 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шаев Р.А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воровая территория, отсутствие места размещения и потребительского спроса</w:t>
            </w:r>
          </w:p>
        </w:tc>
      </w:tr>
      <w:tr>
        <w:trPr>
          <w:trHeight w:val="3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ьнинская ул., д. 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 А.С.о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места размещения: территория ТК «Кунцево» ЗАО «Кристел», прочая территория - 25-метровая зона метрополитена</w:t>
            </w:r>
          </w:p>
        </w:tc>
      </w:tr>
      <w:tr>
        <w:trPr>
          <w:trHeight w:val="3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цевская ул., д. 6/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гутдинов С.М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места размещения: спланированная, благоустроенная территория</w:t>
            </w:r>
          </w:p>
        </w:tc>
      </w:tr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цевская ул., д. 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стаховская В.А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ая зона, рядом стационарный магазин «Пятерочка»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Рублево, пересечение ул. Новорублевской с Обводным ш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бедев И.Г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места размещения  -разворотный автобусный круг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уйская ул., д.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хладительные напит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ирма Конкрет-Т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объект фирмы сохраняется в сет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ублевская ул., пересе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бводным ш., п. Рублево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Вега+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места размещения  -разворотный автобусный круг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. Франко ул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абочий посел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Эскимо Фили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расторгнут, полоса отвода РЖД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. Франко, пл. Рабочий посел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Табачный капитан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авоустанавливающих документов,  регулируемый светофором перекресток ул. Ив. Франко с Леси Украин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инская ул., д.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Табачный капитан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тровая зона остановочного павильон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ейская ул., д. 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Табачный капитан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расторгнут, выдано предписание по демонтажу</w:t>
            </w:r>
          </w:p>
        </w:tc>
      </w:tr>
      <w:tr>
        <w:trPr>
          <w:trHeight w:val="4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рцевская ул.,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Московский запад»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метровая зона метрополитена, развитая сеть по реализации печатной продукции, отсутствие правоустанавливающих документов</w:t>
            </w:r>
          </w:p>
        </w:tc>
      </w:tr>
      <w:tr>
        <w:trPr>
          <w:trHeight w:val="4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уйская ул., д. 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Декор-Пластика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реализуемой продукции – продажа пива и таба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инская ул., д. 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тол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а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метровая зона метрополитена, развитая сеть по реализации печатной продукции</w:t>
            </w:r>
          </w:p>
        </w:tc>
      </w:tr>
      <w:tr>
        <w:trPr>
          <w:trHeight w:val="3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. Франко ул., д. 38, к.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Декор-Пластика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реализуемой продукции – продажа пива и табака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 ул. ост. от цент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ЦЕНТР ПРЕСС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жителей на организацию работы</w:t>
            </w:r>
          </w:p>
        </w:tc>
      </w:tr>
      <w:tr>
        <w:trPr>
          <w:trHeight w:val="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 ул., д. 18, к.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Декор-Пластика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ая ул., д.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«Декор-Пластика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реализуемой продукции – продажа пива и таба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авская ул., д.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е пит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О «Рус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тро-зкспресс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ер Рублевского ш., Жалобы ГУП Мосгортранс, жалобы населения на использования павильона ожидания не по назначению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ская ул., д.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е пит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О «Рус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тро-зкспресс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населения на использования павильона ожидания не по назначению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ская ул., д.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е пит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О «Рус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тро-зкспресс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населения на использования павильона ожидания не по назначению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. Павлова ул., пересечение 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ой у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земельного участка расторгнут, транспортная развязка, нарушение ассортиментного перечня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нко ул., д. 8, к.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ассортимента – продажа пива и табачных изделий, рядом стационарный магазин «Пятерочка»,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. Франко ул., д. 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– продажа пива и табачных изделий, в 10 метровой зоне остановки общественного транспорта, сужение пешеходной зоны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Тимошенко ул., д. 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авоустанавливающих документов, нарушение ассортиментного перечня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блевское шоссе, д. 16, к.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диусе 25 метров стационарный магазин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ская ул., д. 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– продажа пива и табачных изделий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ская ул., д.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– продажа пива и табачных изделий, в радиусе 50 м. детское учреждение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ская ул., д. 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тки, табак, пи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Лотереи Москвы»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ассортимента – продажа пива и табачных изделий, рядом стационарный магазин «Пятерочка»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04:00Z</dcterms:created>
  <dc:creator>Василий</dc:creator>
  <dc:description/>
  <cp:keywords/>
  <dc:language>en-US</dc:language>
  <cp:lastModifiedBy>Sport4</cp:lastModifiedBy>
  <cp:lastPrinted>2010-12-24T16:26:00Z</cp:lastPrinted>
  <dcterms:modified xsi:type="dcterms:W3CDTF">2011-02-21T13:55:00Z</dcterms:modified>
  <cp:revision>145</cp:revision>
  <dc:subject/>
  <dc:title>                                                                                                               </dc:title>
</cp:coreProperties>
</file>