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1                52-5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036" w:hanging="0"/>
        <w:jc w:val="both"/>
        <w:rPr/>
      </w:pPr>
      <w:r>
        <w:rPr>
          <w:sz w:val="28"/>
          <w:szCs w:val="28"/>
        </w:rPr>
        <w:t>О работе по подготовке к выборам депутатов ГД ФС РФ 04.12.2011 в районе Кунцево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исполняющего обязанности</w:t>
      </w:r>
      <w:r>
        <w:rPr>
          <w:sz w:val="28"/>
        </w:rPr>
        <w:t xml:space="preserve"> первого заместителя главы управы района Кунцево С.В.Козлова, </w:t>
      </w:r>
      <w:r>
        <w:rPr>
          <w:sz w:val="28"/>
          <w:szCs w:val="28"/>
        </w:rPr>
        <w:t xml:space="preserve">депутата М.П.Пыльновой о работе по подготовке к выборам депутатов ГД ФС РФ 04.12.2011 в районе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>исполняющего обязанности</w:t>
      </w:r>
      <w:r>
        <w:rPr>
          <w:sz w:val="28"/>
        </w:rPr>
        <w:t xml:space="preserve"> главы управы района Кунцево Н.М.Намазова, </w:t>
      </w:r>
      <w:r>
        <w:rPr>
          <w:sz w:val="28"/>
          <w:szCs w:val="28"/>
        </w:rPr>
        <w:t>исполняющего обязанности</w:t>
      </w:r>
      <w:r>
        <w:rPr>
          <w:sz w:val="28"/>
        </w:rPr>
        <w:t xml:space="preserve"> первого заместителя главы управы района Кунцево С.В.Козлова, </w:t>
      </w:r>
      <w:r>
        <w:rPr>
          <w:sz w:val="28"/>
          <w:szCs w:val="28"/>
        </w:rPr>
        <w:t>депутата М.П.Пыльновой о работе по подготовке к выборам депутатов ГД ФС РФ 04.12.2011 в районе Кунцево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епутатам, муниципалитету Кунцев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в газетах «На западе Москвы. Кунцево», «Молодо – зелено», на сайте муниципального образования Кунцево в сети Интернет сведения о дне и времени голосования, местах размещения и времени работы территориальной и участковых избирательных комиссий, участков для голос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ть избирателей о ходе выборов и итогах избирательной кампани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размещать социальную рекламу, пропагандирующую реализацию избирательных прав граждан и повышение их гражданской ответ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1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1-11-16T12:45:00Z</dcterms:modified>
  <cp:revision>103</cp:revision>
  <dc:subject/>
  <dc:title>                                                                                                               </dc:title>
</cp:coreProperties>
</file>