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0.12.2011                58-1.МСК/11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ind w:right="79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аботе муниципалитета Кунцево по исполнению Закона города Москвы от 25.10.2006 года №53 «</w:t>
      </w:r>
      <w:r>
        <w:rPr>
          <w:rFonts w:cs="Times New Roman" w:ascii="Times New Roman" w:hAnsi="Times New Roman"/>
          <w:bCs/>
          <w:sz w:val="28"/>
          <w:szCs w:val="28"/>
        </w:rPr>
        <w:t>О наделении органов местного самоуправления внутригородских муниципальных образований в городе Москве отдельными полномочиями города Москвы в сфере организации досуговой, социально-воспитательной, физкультурно-оздоровительной и спортивной работы с населением по месту жительства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/>
          <w:bCs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Руководителя муниципалитета Кунцево Ю.Е.Никольского, начальника отдела муниципалитета Кунцево С.Н.Кулёва, директора МУ «Центр досуга Кунцево» Н.Б.Анохиной, депутатов М.П.Пыльновой, Н.Б.Силиной о работе муниципалитета Кунцево по исполнению Закона города Москвы от 25.10.2006 года №53, муниципальное Собрание Кунцево </w:t>
      </w:r>
      <w:r>
        <w:rPr>
          <w:b/>
          <w:sz w:val="28"/>
          <w:szCs w:val="28"/>
        </w:rPr>
        <w:t>решило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 xml:space="preserve">Информацию </w:t>
      </w:r>
      <w:r>
        <w:rPr>
          <w:rFonts w:cs="Times New Roman" w:ascii="Times New Roman" w:hAnsi="Times New Roman"/>
          <w:sz w:val="28"/>
          <w:szCs w:val="28"/>
        </w:rPr>
        <w:t>Руководителя муниципалитета Кунцево Ю.Е.Никольского, начальника отдела муниципалитета Кунцево С.Н.Кулёва, директора МУ «Центр досуга Кунцево» Н.Б.Анохиной, депутата М.П.Пыльновой, Н.Б.Силиной о работе муниципалитета Кунцево по исполнению Закона города Москвы от 25.10.2006 года №53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наделении органов местного самоуправления внутригородских муниципальных образований в городе Москве отдельными полномочиями города Москвы в сфере организации досуговой, социально-воспитательной, физкультурно-оздоровительной и спортивной работы с населением по месту жительства» </w:t>
      </w:r>
      <w:r>
        <w:rPr>
          <w:rFonts w:cs="Times New Roman" w:ascii="Times New Roman" w:hAnsi="Times New Roman"/>
          <w:b/>
          <w:sz w:val="28"/>
          <w:szCs w:val="28"/>
        </w:rPr>
        <w:t>принять к свед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За достигнутые результаты в работе, позволившие муниципальному образованию Кунцево в 2011 году стать победителем в общекомандном зачёте в Комплексной спартакиаде ЗАО города Москвы, а также в Комплексной спартакиаде государственных и муниципальных служащих ЗАО города Москвы, посвящённых Году спорта и здорового образа жизни, </w:t>
      </w:r>
      <w:r>
        <w:rPr>
          <w:b/>
          <w:sz w:val="28"/>
          <w:szCs w:val="28"/>
        </w:rPr>
        <w:t>объявить благодарность и выплатить единовременное денежное поощрение</w:t>
      </w:r>
      <w:r>
        <w:rPr>
          <w:sz w:val="28"/>
          <w:szCs w:val="28"/>
        </w:rPr>
        <w:t xml:space="preserve"> Руководителю внутригородского муниципального образования Кунцево в городе Москве В.А.Кудряшову, Руководителю муниципалитета Кунцево Ю.Е.Никольскому, сотрудникам отдела организации досуговой, социально-воспитательной, физкультурно-оздоровительной и спортивной работы с населением по месту жительства: начальнику отдела С.Н.Кулёву, главному специалисту А.А.Голевой, ведущим специалистам Н.В.Звереву, А.Б.Привезенцевой, Т.В.Курамшиной, Е.В.Самойленко, специалисту 1 категории О.Ю.Курнашкин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За большие успехи в проведении досуговой работы с населением муниципального образования Кунцево, организацию и активное участие в мероприятиях для жителей муниципального образования Кунцев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1. Директору МУ «Центр досуга Кунцево» Н.Б.Анохиной </w:t>
      </w:r>
      <w:r>
        <w:rPr>
          <w:b/>
          <w:sz w:val="28"/>
          <w:szCs w:val="28"/>
        </w:rPr>
        <w:t>объявить благодарно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выплатить единовременное денежное поощре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2. </w:t>
      </w:r>
      <w:r>
        <w:rPr>
          <w:b/>
          <w:sz w:val="28"/>
          <w:szCs w:val="28"/>
        </w:rPr>
        <w:t>Направить благодарственные письма</w:t>
      </w:r>
      <w:r>
        <w:rPr>
          <w:sz w:val="28"/>
          <w:szCs w:val="28"/>
        </w:rPr>
        <w:t xml:space="preserve"> сотрудникам Муниципального учреждения «Центр досуга Кунцево» - активным участникам мероприят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Направить средств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сумме 377200 (Триста семьдесят семь тысяч двести) рублей</w:t>
      </w:r>
      <w:r>
        <w:rPr>
          <w:sz w:val="28"/>
          <w:szCs w:val="28"/>
        </w:rPr>
        <w:t xml:space="preserve">, включая установленные страховые взносы, из свободного остатка, образовавшегося в бюджете муниципального образования Кунцево на 01.01.2010 года, </w:t>
      </w:r>
      <w:r>
        <w:rPr>
          <w:b/>
          <w:sz w:val="28"/>
          <w:szCs w:val="28"/>
        </w:rPr>
        <w:t>на выплату единовременного денежного поощрения в размере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-127000 (Сто двадцать семь тысяч) рублей –</w:t>
      </w:r>
      <w:r>
        <w:rPr>
          <w:sz w:val="28"/>
          <w:szCs w:val="28"/>
        </w:rPr>
        <w:t xml:space="preserve"> Руководителю внутригородского муниципального образования Кунцево в городе Москве В.А.Кудряшову по</w:t>
      </w:r>
      <w:r>
        <w:rPr>
          <w:b/>
          <w:sz w:val="28"/>
          <w:szCs w:val="28"/>
        </w:rPr>
        <w:t xml:space="preserve"> КБК 0102 0020700 501 211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58000 (Пятьдесят восемь тысяч) рублей -</w:t>
      </w:r>
      <w:r>
        <w:rPr>
          <w:sz w:val="28"/>
          <w:szCs w:val="28"/>
        </w:rPr>
        <w:t xml:space="preserve"> Руководителю муниципалитета Кунцево Ю.Е.Никольскому по </w:t>
      </w:r>
      <w:r>
        <w:rPr>
          <w:b/>
          <w:sz w:val="28"/>
          <w:szCs w:val="28"/>
        </w:rPr>
        <w:t>КБК 0104 0020210 501 211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-По 23000 (Двадцать три тысячи) рублей каждому - </w:t>
      </w:r>
      <w:r>
        <w:rPr>
          <w:sz w:val="28"/>
          <w:szCs w:val="28"/>
        </w:rPr>
        <w:t xml:space="preserve">сотрудникам отдела организации досуговой, социально-воспитательной, физкультурно-оздоровительной и спортивной работы с населением по месту жительства: начальнику отдела С.Н.Кулёву, главному специалисту А.А.Голевой, ведущим специалистам Н.В.Звереву, А.Б.Привезенцевой, Т.В.Курамшиной, Е.В.Самойленко, специалисту 1 категории О.Ю.Курнашкиной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 по КБК 0104 5190202 501 211 – 161000 (Сто шестьдесят одна тысяча) рублей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 по КБК 0104 5190202 501 213 – 8200 (Восемь тысяч двести) рублей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 также директору муниципального учреждения «Центр досуга Кунцево» Н.Б.Анохиной выплатить </w:t>
      </w:r>
      <w:r>
        <w:rPr>
          <w:b/>
          <w:sz w:val="28"/>
          <w:szCs w:val="28"/>
        </w:rPr>
        <w:t xml:space="preserve">23000 (Двадцать три тысячи) рублей </w:t>
      </w: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КБК 0707 5190312 502 211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 xml:space="preserve">Внести </w:t>
      </w:r>
      <w:r>
        <w:rPr>
          <w:sz w:val="28"/>
          <w:szCs w:val="28"/>
        </w:rPr>
        <w:t>в соответствии с пунктом 4 настоящего решения</w:t>
      </w:r>
      <w:r>
        <w:rPr>
          <w:b/>
          <w:sz w:val="28"/>
          <w:szCs w:val="28"/>
        </w:rPr>
        <w:t xml:space="preserve"> изменения</w:t>
      </w:r>
      <w:r>
        <w:rPr>
          <w:sz w:val="28"/>
          <w:szCs w:val="28"/>
        </w:rPr>
        <w:t xml:space="preserve"> в Решение муниципального Собрания Кунцево от 21.12.2010 года №38-2.МСК/10      «О бюджете внутригородского муниципального образования Кунцево в городе Москве на 2011 год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 xml:space="preserve">Внести </w:t>
      </w:r>
      <w:r>
        <w:rPr>
          <w:sz w:val="28"/>
          <w:szCs w:val="28"/>
        </w:rPr>
        <w:t xml:space="preserve">соответствующие </w:t>
      </w:r>
      <w:r>
        <w:rPr>
          <w:b/>
          <w:sz w:val="28"/>
          <w:szCs w:val="28"/>
        </w:rPr>
        <w:t>измен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Роспись</w:t>
      </w:r>
      <w:r>
        <w:rPr>
          <w:sz w:val="28"/>
          <w:szCs w:val="28"/>
        </w:rPr>
        <w:t xml:space="preserve"> доходов и расходов бюджета муниципального образования Кунцево на 2011 год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 декабре 2012 г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заседании муниципального Собрания Кунцев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ссмотреть вопро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реализации Муниципалитетом Кунцево Закона города Москвы </w:t>
      </w:r>
      <w:r>
        <w:rPr>
          <w:rFonts w:cs="Times New Roman" w:ascii="Times New Roman" w:hAnsi="Times New Roman"/>
          <w:sz w:val="28"/>
          <w:szCs w:val="28"/>
        </w:rPr>
        <w:t xml:space="preserve">от 25.10.2006 года </w:t>
      </w:r>
      <w:r>
        <w:rPr>
          <w:rFonts w:cs="Times New Roman" w:ascii="Times New Roman" w:hAnsi="Times New Roman"/>
          <w:color w:val="000000"/>
          <w:sz w:val="28"/>
          <w:szCs w:val="28"/>
        </w:rPr>
        <w:t>№53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8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внутригородского муниципального 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     </w:t>
      </w:r>
      <w:r>
        <w:rPr>
          <w:b/>
          <w:bCs/>
          <w:szCs w:val="28"/>
        </w:rPr>
        <w:t>В.А.Кудряшов</w:t>
      </w:r>
    </w:p>
    <w:sectPr>
      <w:type w:val="nextPage"/>
      <w:pgSz w:w="11906" w:h="16838"/>
      <w:pgMar w:left="1440" w:right="567" w:gutter="0" w:header="0" w:top="125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1:04:00Z</dcterms:created>
  <dc:creator>Василий</dc:creator>
  <dc:description/>
  <cp:keywords/>
  <dc:language>en-US</dc:language>
  <cp:lastModifiedBy>Paradise</cp:lastModifiedBy>
  <cp:lastPrinted>2011-12-22T01:43:00Z</cp:lastPrinted>
  <dcterms:modified xsi:type="dcterms:W3CDTF">2011-12-22T13:23:00Z</dcterms:modified>
  <cp:revision>177</cp:revision>
  <dc:subject/>
  <dc:title>                                                                                                               </dc:title>
</cp:coreProperties>
</file>