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1                44-6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муниципального Собрания Кунцево от </w:t>
      </w:r>
      <w:r>
        <w:rPr>
          <w:bCs/>
          <w:sz w:val="28"/>
          <w:szCs w:val="28"/>
        </w:rPr>
        <w:t>15.04.2008 года №2-2.МСК/8</w:t>
      </w:r>
      <w:r>
        <w:rPr>
          <w:sz w:val="28"/>
          <w:szCs w:val="28"/>
        </w:rPr>
        <w:t xml:space="preserve"> «О Регламенте муниципального Собрания Кунцево»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, депутатов И.В.Панкратова, М.А.Мохова о внесении изменений и дополнений в решение муниципального Собрания Кунцево от </w:t>
      </w:r>
      <w:r>
        <w:rPr>
          <w:bCs/>
          <w:sz w:val="28"/>
          <w:szCs w:val="28"/>
        </w:rPr>
        <w:t>15.04.2008 года №2-2.МСК/8</w:t>
      </w:r>
      <w:r>
        <w:rPr>
          <w:sz w:val="28"/>
          <w:szCs w:val="28"/>
        </w:rPr>
        <w:t xml:space="preserve"> «О Регламенте муниципального Собрания Кунцево», в целях развития политической конкуренции в муниципальном Собрании внутригородского муниципального образования Кунцево в городе Москве, муниципальное Собрание Кунцево</w:t>
      </w:r>
      <w:r>
        <w:rPr>
          <w:b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муниципального Собрания Кунцево от </w:t>
      </w:r>
      <w:r>
        <w:rPr>
          <w:bCs/>
          <w:sz w:val="28"/>
          <w:szCs w:val="28"/>
        </w:rPr>
        <w:t>15.04.2008 года №2-2.МСК/8</w:t>
      </w:r>
      <w:r>
        <w:rPr>
          <w:sz w:val="28"/>
          <w:szCs w:val="28"/>
        </w:rPr>
        <w:t xml:space="preserve"> «О Регламенте муниципального Собрания Кунцево» следующие </w:t>
      </w:r>
      <w:r>
        <w:rPr>
          <w:b/>
          <w:sz w:val="28"/>
          <w:szCs w:val="28"/>
        </w:rPr>
        <w:t>изменения и допол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Дополнить Приложение к Решению «Регламент муниципального Собрания Кунце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ёй 2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1. Фракции в Собр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ракциями являются депутатские объединения, образованные из депутатов, выдвинутых одним избирательным объединением. В состав фракции, на основании решения фракции, также могут входить депутаты, избранные по одномандатным избирательным округам, выдвинутые в порядке самовыдвижения. Численность фракции должна составлять не менее двух депутатов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 Собрания вправе состоять только в одной фракции Собрания.</w:t>
      </w:r>
      <w:bookmarkStart w:id="0" w:name="sub_1003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ракции создаются на организационных собраниях депутатов, на которых принимается решение о создании фракции, утверждается </w:t>
      </w:r>
      <w:bookmarkEnd w:id="0"/>
      <w:r>
        <w:rPr>
          <w:sz w:val="28"/>
          <w:szCs w:val="28"/>
        </w:rPr>
        <w:t>персональный состав фракции, определяется наименование фракции, избирается руководитель фракции.</w:t>
      </w:r>
      <w:bookmarkStart w:id="1" w:name="sub_1004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я, принятые на организационном собрании депутатов, оформляются протоколом, которые подписывается всеми депутатами, входящими в создаваемую фракцию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токол проведения организационного собрания направляется Руководителю муниципального образования, который информирует Собрание о создании фракции на ближайшем заседании Собр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хождение депутата в состав существующей фракции производится на основании письменного заявления депутата и решения большинства от общего числа членов фракции, оформляемого протоколом, подписываемым руководителем фракци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путат исключается из состава фракции в соответствии с решением большинства от общего числа членов фракции или на основании письменного заявления депутата.</w:t>
      </w:r>
      <w:bookmarkEnd w:id="1"/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оздании фракций подлежат размещению на официальном сайте Собрания и публикации в печатном средстве массовой информ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рядок работы фракции определяется решениями, принимаемыми на заседаниях фракции.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1.2. Дополнить Приложение к Решению «Регламент муниципального Собрания Кунце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ьёй 41.1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ind w:right="-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1.1. Внесение проек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Собрания в соответствии с Уставом вправе вносить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епутат Собр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уппа депутатов Собрания, в т.ч. фракц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уководитель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уководитель муниципалитета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ы территориального общественного самоуправления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нициативные группы граждан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Проекты решений Собрания, внесённые фракциями, рассматриваются в первоочередном порядк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>Датой официального внесения проекта считается дата его направления  Руководителю муниципального образования и регистрации в книге учёта. Регистрацию осуществляет ответственный работник муниципалитета.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b/>
          <w:sz w:val="28"/>
          <w:szCs w:val="28"/>
        </w:rPr>
        <w:t>Статье</w:t>
      </w:r>
      <w:r>
        <w:rPr>
          <w:b/>
          <w:bCs/>
          <w:sz w:val="28"/>
          <w:szCs w:val="28"/>
        </w:rPr>
        <w:t xml:space="preserve"> 38.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Нормативная база, устанавливающая права и обязанности депутата Собрания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ова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 xml:space="preserve">города Москвы от 25 февраля 2004 года №9 «О статусе депутата муниципального Собрания внутригородского муниципального образования в городе Москве» </w:t>
      </w:r>
      <w:r>
        <w:rPr>
          <w:b/>
          <w:color w:val="000000"/>
          <w:sz w:val="28"/>
          <w:szCs w:val="28"/>
        </w:rPr>
        <w:t xml:space="preserve">изменить на слов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>города Москвы от 25 ноября 2009 года №9 «О гарантиях осуществления полномочий депутата муниципального Собрания, Руководителя внутригородского муниципального образования в городе Москве».</w:t>
      </w:r>
    </w:p>
    <w:p>
      <w:pPr>
        <w:pStyle w:val="Normal"/>
        <w:tabs>
          <w:tab w:val="clear" w:pos="708"/>
          <w:tab w:val="left" w:pos="9720" w:leader="none"/>
        </w:tabs>
        <w:ind w:right="26"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Решении и в Приложении к Решению «Регламент муниципального Собрания Кунцево» изменить написание слов «Муниципалитет» на слова «муниципалитет» в </w:t>
      </w:r>
      <w:r>
        <w:rPr>
          <w:color w:val="000000"/>
          <w:spacing w:val="-1"/>
          <w:sz w:val="28"/>
          <w:szCs w:val="28"/>
        </w:rPr>
        <w:t>соответствующем падеж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нести соответствующие изменения в оглавление Приложения к Решению «Регламент муниципального Собрания Кун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11-17T15:32:00Z</cp:lastPrinted>
  <dcterms:modified xsi:type="dcterms:W3CDTF">2011-04-10T06:47:00Z</dcterms:modified>
  <cp:revision>640</cp:revision>
  <dc:subject/>
  <dc:title>                                                                                                           </dc:title>
</cp:coreProperties>
</file>