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1                58-2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муниципалитета Кунцево с учётом переданных отдельных полномочий города Москвы (государственных полномочий) на 201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 о структуре муниципалитета Кунцево с учётом переданных отдельных полномочий города Москвы (государственных полномочий) на 2012 год, руководствуясь статьёй 37 Федерального закона от 06.10.2003 №131-ФЗ «Об общих принципах организации местного самоуправления в Российской Федерации», в соответствии с Законом города Москвы «О бюджете города Москвы на 2012 год»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итета Кунцево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 xml:space="preserve">учётом переданных отдельных полномочий города Москвы (государственных полномочий) </w:t>
      </w:r>
      <w:r>
        <w:rPr>
          <w:sz w:val="28"/>
          <w:szCs w:val="28"/>
        </w:rPr>
        <w:t xml:space="preserve">на 2012 год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 муниципального Собрания Кунцево от 21</w:t>
      </w:r>
      <w:r>
        <w:rPr>
          <w:bCs/>
          <w:sz w:val="28"/>
          <w:szCs w:val="28"/>
        </w:rPr>
        <w:t>.12.2010 года          №-38-1.МСК/10</w:t>
      </w:r>
      <w:r>
        <w:rPr>
          <w:sz w:val="28"/>
          <w:szCs w:val="28"/>
        </w:rPr>
        <w:t xml:space="preserve"> «О структуре муниципалитета Кунцево с учётом переданных отдельных полномочий города Москвы (государственных полномочий) на 2011 год» счит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9-12-08T09:25:00Z</cp:lastPrinted>
  <dcterms:modified xsi:type="dcterms:W3CDTF">2011-11-25T15:44:00Z</dcterms:modified>
  <cp:revision>143</cp:revision>
  <dc:subject/>
  <dc:title>                                                                                                               </dc:title>
</cp:coreProperties>
</file>