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3.2011                №42-8.МСК/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5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лицевого счёта для учёта операций со средствами, поступающими во временное распоряжение получателей средств бюджета внутригородского муниципального образования Кунцево в городе Москв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внутригородского муниципального образования Кунцево в городе Москве В.А.Кудряшова, Руководителя муниципалитета Кунцево Ю.Е.Никольского о необходимости открытия лицевого счёта для учёта операций со средствами, поступающими во временное распоряжение получателей средств бюджета внутригородского муниципального образования Кунцево в городе Москве, в соответствии с Федеральным законом от 21 июля 2005 года №94-ФЗ «О размещении заказов на поставки товаров, выполнение работ, оказание услуг для государственных и муниципальных нужд», законом города Москвы от 6 ноября 2002 года №56 «Об организации местного самоуправления в городе Москве», Уставом внутригородского муниципального образования Кунцево в городе Москве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Разрешить </w:t>
      </w:r>
      <w:r>
        <w:rPr>
          <w:sz w:val="28"/>
          <w:szCs w:val="28"/>
        </w:rPr>
        <w:t xml:space="preserve">муниципалитету внутригородского муниципального образования Кунцево в городе Москве </w:t>
      </w:r>
      <w:r>
        <w:rPr>
          <w:b/>
          <w:sz w:val="28"/>
          <w:szCs w:val="28"/>
        </w:rPr>
        <w:t>открыть лицевой счёт</w:t>
      </w:r>
      <w:r>
        <w:rPr>
          <w:sz w:val="28"/>
          <w:szCs w:val="28"/>
        </w:rPr>
        <w:t xml:space="preserve"> в ФКУ ЗАО города Москвы для учёта операций со средствами, поступающими во временное распоряжение получателей средств бюджета внутригородского муниципального образования Кунцево в городе Моск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Кунцево в городе Москве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6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5:28:00Z</dcterms:created>
  <dc:creator>Василий</dc:creator>
  <dc:description/>
  <cp:keywords/>
  <dc:language>en-US</dc:language>
  <cp:lastModifiedBy>asus</cp:lastModifiedBy>
  <cp:lastPrinted>2011-03-18T11:47:00Z</cp:lastPrinted>
  <dcterms:modified xsi:type="dcterms:W3CDTF">2011-03-18T08:48:00Z</dcterms:modified>
  <cp:revision>77</cp:revision>
  <dc:subject/>
  <dc:title>Проект</dc:title>
</cp:coreProperties>
</file>