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11.2011                52-9.МСК/1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2236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екте Положения о представлении гражданами, претендующими на замещение должностей муниципальной службы и замещающими должности муниципальной службы муниципалитета внутригородского муниципального образования Кунцево в городе Москве сведений 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е старшего помощника Кунцевского межрайонного прокурора В.С.Дрожинской, Руководителя муниципалитета Кунцево Ю.Е.Никольского о проекте Положения о представлении гражданами, претендующими на замещение должностей муниципальной службы и замещающими должности муниципальной службы муниципалитета внутригородского муниципального образования Кунцево в городе Москве сведений о доходах, об имуществе и обязательствах имущественного характера, 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 о п</w:t>
      </w:r>
      <w:r>
        <w:rPr>
          <w:b/>
          <w:sz w:val="28"/>
          <w:szCs w:val="28"/>
        </w:rPr>
        <w:t>роекте</w:t>
      </w:r>
      <w:r>
        <w:rPr>
          <w:sz w:val="28"/>
          <w:szCs w:val="28"/>
        </w:rPr>
        <w:t xml:space="preserve"> Положения о представлении гражданами, претендующими на замещение должностей муниципальной службы и замещающими должности муниципальной службы муниципалитета внутригородского муниципального образования Кунцево в городе Москве сведений о доходах, об имуществе и обязательствах имущественного характера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осле вступления в силу Федерального закона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 (проект ФЗ №539159-5), вернуться к рассмотрению проекта Положения с изменениями и дополне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0:39:00Z</dcterms:created>
  <dc:creator>Василий</dc:creator>
  <dc:description/>
  <cp:keywords/>
  <dc:language>en-US</dc:language>
  <cp:lastModifiedBy>Paradise</cp:lastModifiedBy>
  <cp:lastPrinted>2011-09-07T14:44:00Z</cp:lastPrinted>
  <dcterms:modified xsi:type="dcterms:W3CDTF">2011-11-16T06:54:00Z</dcterms:modified>
  <cp:revision>665</cp:revision>
  <dc:subject/>
  <dc:title>                                                                                                           </dc:title>
</cp:coreProperties>
</file>