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2.04.2011                44-4.МСК/11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4036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рядке организации и осуществления приёма граждан депутатами муниципального Собрания внутригородского муниципального образования Кунцево в городе Москв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реализации пункта 1 части 4.1 статьи 13 Закона города Москвы от 6 ноября 2002 года №56 «Об организации местного самоуправления в городе Москве», пункта 6 статьи 11 Устава внутригородского муниципального образования Кунцево в городе Москве, учитывая, что антикоррупционная экспертиза указанного проекта нормативного правового акта проведена и проект не имеет замечаний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Порядок </w:t>
      </w:r>
      <w:r>
        <w:rPr>
          <w:sz w:val="28"/>
          <w:szCs w:val="28"/>
        </w:rPr>
        <w:t xml:space="preserve">организации и осуществления приёма граждан депутатами муниципального Собрания внутригородского муниципального образования Кунцево в городе Москве </w:t>
      </w:r>
      <w:r>
        <w:rPr>
          <w:b/>
          <w:sz w:val="28"/>
          <w:szCs w:val="28"/>
        </w:rPr>
        <w:t>утвердить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Настоящее </w:t>
      </w:r>
      <w:r>
        <w:rPr>
          <w:sz w:val="28"/>
          <w:szCs w:val="28"/>
        </w:rPr>
        <w:t>решение вступает в силу со дня его опубликования в газете «Молодо-зелено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Настоящее решение разместить</w:t>
      </w:r>
      <w:r>
        <w:rPr>
          <w:sz w:val="28"/>
          <w:szCs w:val="28"/>
        </w:rPr>
        <w:t xml:space="preserve"> на сайте муниципального образования Кунцево в сети Интернет </w:t>
      </w:r>
      <w:r>
        <w:rPr>
          <w:b/>
          <w:sz w:val="28"/>
          <w:szCs w:val="28"/>
        </w:rPr>
        <w:t xml:space="preserve">-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kuntsevo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 муниципального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4">
    <w:name w:val="Текст сноски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asus</cp:lastModifiedBy>
  <cp:lastPrinted>2008-05-27T09:18:00Z</cp:lastPrinted>
  <dcterms:modified xsi:type="dcterms:W3CDTF">2011-03-25T06:04:00Z</dcterms:modified>
  <cp:revision>368</cp:revision>
  <dc:subject/>
  <dc:title>                                                                                                           </dc:title>
</cp:coreProperties>
</file>