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1.10.2011                51-9.МСК/1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416" w:hanging="0"/>
        <w:jc w:val="both"/>
        <w:rPr>
          <w:sz w:val="28"/>
          <w:szCs w:val="28"/>
        </w:rPr>
      </w:pPr>
      <w:r>
        <w:rPr>
          <w:sz w:val="28"/>
          <w:szCs w:val="28"/>
        </w:rPr>
        <w:t>О кандидатурах граждан, выдвигаемых муниципальным Собранием внутригородского муниципального образования Кунцево в городе Москве в составы участковых избирательных комиссий района Кунцево по выборам депутатов Государственной Думы ФС РФ 04.12.2011 года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кандидатурах граждан, предлагаемых для выдвижения муниципальным Собранием Кунцево в составы участковых избирательных комиссий района Кунцево по выборам депутатов Государственной Думы ФС РФ 04.12.2011 года, муниципальное Собрание 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кандидатурах граждан, предлагаемых для выдвижения муниципальным Собранием внутригородского муниципального образования Кунцево в городе Москве в составы участковых избирательных комиссий района Кунцево по выборам депутатов Государственной Думы ФС РФ 04.12.2011 года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двинуть</w:t>
      </w:r>
      <w:r>
        <w:rPr>
          <w:sz w:val="28"/>
          <w:szCs w:val="28"/>
        </w:rPr>
        <w:t xml:space="preserve"> в составы участковых избирательных комиссий района Кунцево по выборам депутатов Государственной Думы ФС РФ 04.12.2011 года кандидатуры </w:t>
      </w:r>
      <w:r>
        <w:rPr>
          <w:b/>
          <w:sz w:val="28"/>
          <w:szCs w:val="28"/>
        </w:rPr>
        <w:t xml:space="preserve">граждан </w:t>
      </w:r>
      <w:r>
        <w:rPr>
          <w:sz w:val="28"/>
          <w:szCs w:val="28"/>
        </w:rPr>
        <w:t>(Приложение) и рекомендовать их для избрания председателями соответствующих участковых избирательных комисс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ладимир</dc:creator>
  <dc:description/>
  <cp:keywords/>
  <dc:language>en-US</dc:language>
  <cp:lastModifiedBy>asus</cp:lastModifiedBy>
  <cp:lastPrinted>2004-12-02T11:48:00Z</cp:lastPrinted>
  <dcterms:modified xsi:type="dcterms:W3CDTF">2011-10-11T10:15:00Z</dcterms:modified>
  <cp:revision>67</cp:revision>
  <dc:subject/>
  <dc:title>                                                                                                           </dc:title>
</cp:coreProperties>
</file>