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1                52-7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вести </w:t>
      </w:r>
      <w:r>
        <w:rPr>
          <w:sz w:val="28"/>
          <w:szCs w:val="28"/>
        </w:rPr>
        <w:t>главного специалиста организационно – кадрового отдела муниципалитета Кунцево Е.В.Лебединскую в состав Комиссии муниципального образования Кунцево по исчислению стажа муниципальной службы муниципальных служащих в качестве члена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из свободного остатка собственных средств, образовавшихся в бюджете муниципального образования Кунцево на 01.01.2011 года из средств в сумме </w:t>
      </w:r>
      <w:r>
        <w:rPr>
          <w:b/>
          <w:sz w:val="28"/>
          <w:szCs w:val="28"/>
        </w:rPr>
        <w:t>60000 (Шестьдесят тысяч) рублей</w:t>
      </w:r>
      <w:r>
        <w:rPr>
          <w:sz w:val="28"/>
          <w:szCs w:val="28"/>
        </w:rPr>
        <w:t xml:space="preserve"> – на  приобретение билетов в Театрально-концертном зале «Дворец на Яузе» на новогоднее музыкальное семейное шоу «Школа Снежной Королевы» для состоящих на учёте несовершеннолетних подопечных по                                       </w:t>
      </w:r>
      <w:r>
        <w:rPr>
          <w:b/>
          <w:sz w:val="28"/>
          <w:szCs w:val="28"/>
        </w:rPr>
        <w:t>КБК 1004 5110000 501 226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0874 (Десять тысяч восемьсот семьдесят четыре) рубля 70 копеек</w:t>
      </w:r>
      <w:r>
        <w:rPr>
          <w:sz w:val="28"/>
          <w:szCs w:val="28"/>
        </w:rPr>
        <w:t xml:space="preserve"> из свободного остатка собственных средств, образовавшихся в бюджете муниципального образования Кунцево на 01.01.2011 года на оплату расходов Руководителя внутригородского муниципального образования Кунцево В.А.Кудряшова, связанных с командировкой в город Санкт – Петербург для участия, в составе делегации Президиума Совета муниципальных образований города Москвы, в съезде Совета муниципальных образований города Санкт – Петербурга в декабре 2010 года, по </w:t>
      </w:r>
      <w:r>
        <w:rPr>
          <w:b/>
          <w:sz w:val="28"/>
          <w:szCs w:val="28"/>
        </w:rPr>
        <w:t>КБК 0102 002 07 00 501 2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 соответствии с решением муниципального Собрания Кунцево от 11.10.2011 года №51-10.МСК/11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7706 (Семнадцать тысяч семьсот шесть) рублей</w:t>
      </w:r>
      <w:r>
        <w:rPr>
          <w:sz w:val="28"/>
          <w:szCs w:val="28"/>
        </w:rPr>
        <w:t xml:space="preserve"> из свободного остатка собственных средств, образовавшихся в бюджете муниципального образования Кунцево на 01.01.2011 года на оплату расходов Руководителя внутригородского муниципального образования Кунцево В.А.Кудряшова, связанных с командировкой в город Берлин для участия, в составе делегации Правительства Москвы, в международном семинаре с 30.10.2011 года по 05.11.2011 года, п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БК 0102 002 07 00 501 212 – 3498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БК 0102 002 07 00 501 222 – 14208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из свободного остатка собственных средств, образовавшихся в бюджете муниципального образования Кунцево на 01.01.2011 года в сумме </w:t>
      </w:r>
      <w:r>
        <w:rPr>
          <w:b/>
          <w:sz w:val="28"/>
          <w:szCs w:val="28"/>
        </w:rPr>
        <w:t xml:space="preserve">159000 </w:t>
      </w:r>
      <w:r>
        <w:rPr>
          <w:sz w:val="28"/>
          <w:szCs w:val="28"/>
        </w:rPr>
        <w:t xml:space="preserve">(Сто пятьдесят девять тысяч) рублей – на выплату компенсации за санаторно-курортное лечение в 2012 году муниципальным служащим, вышедшим на пенсию: Н.В.Ермакову, Л.И.Леоновой, Н.Г.Отрубянникову по </w:t>
      </w:r>
      <w:r>
        <w:rPr>
          <w:b/>
          <w:sz w:val="28"/>
          <w:szCs w:val="28"/>
        </w:rPr>
        <w:t>КБК 0104 0020220 501 2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3, 4, 5, 6, 7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39:00Z</dcterms:created>
  <dc:creator>Василий</dc:creator>
  <dc:description/>
  <cp:keywords/>
  <dc:language>en-US</dc:language>
  <cp:lastModifiedBy>Paradise</cp:lastModifiedBy>
  <cp:lastPrinted>2011-11-14T16:00:00Z</cp:lastPrinted>
  <dcterms:modified xsi:type="dcterms:W3CDTF">2011-11-16T10:05:00Z</dcterms:modified>
  <cp:revision>664</cp:revision>
  <dc:subject/>
  <dc:title>                                                                                                           </dc:title>
</cp:coreProperties>
</file>