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1.2011                39-5.МСК/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94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очнении Перечня администраторов доходов бюджета внутригородского муниципального образования Кунцево в городе Москве на 2011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5" w:firstLine="34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ind w:right="-6" w:firstLine="720"/>
        <w:jc w:val="both"/>
        <w:rPr/>
      </w:pPr>
      <w:r>
        <w:rPr>
          <w:sz w:val="28"/>
          <w:szCs w:val="28"/>
        </w:rPr>
        <w:t xml:space="preserve">В соответствии с приказом Министерства финансов Российской Федерации от 28.12.2010 года №190н «Об утверждении указаний о порядке применения бюджетной классификации Российской Федерации», со статьёй 160.1 Бюджетного кодекса Российской Федерации и в целях соблюдения требований Приказа Казначейства Российской Федерации от 07.10.2008 №7н (в редакции Приказов Казначейства Российской Федерации от 28.07.2009 года №4н, от 10.12.2009года  №12н, от 14.07.2010 года №4н, от 23.08.2010 года №7н), для обеспечения поступления платежей в доход бюджета внутригородского муниципального образования Кунцево в городе Москве в 2011году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 xml:space="preserve">: 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Внести согласно Приложению к настоящему Решению изменения и уточнения</w:t>
      </w:r>
      <w:r>
        <w:rPr>
          <w:sz w:val="28"/>
          <w:szCs w:val="28"/>
        </w:rPr>
        <w:t xml:space="preserve"> в Приложение №4 «Перечень администраторов доходов бюджета муниципального образования Кунцево на 2011 год» к Решению муниципального Собрания Кунцево от 21.12.2010 года              №38-2.МСК/10 «О бюджете внутригородского муниципального образования Кунцево в городе Москве на 2011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итету Кунцево </w:t>
      </w:r>
      <w:r>
        <w:rPr>
          <w:b/>
          <w:sz w:val="28"/>
          <w:szCs w:val="28"/>
        </w:rPr>
        <w:t>внести соответствующие изменения и уточнения</w:t>
      </w:r>
      <w:r>
        <w:rPr>
          <w:sz w:val="28"/>
          <w:szCs w:val="28"/>
        </w:rPr>
        <w:t xml:space="preserve"> в Распоряжение муниципалитета внутригородского муниципального образования Кунцево в городе Москве от 22 декабря 2010 года №167 «О закреплении в 2011 году полномочий администратора доходов бюджета внутригородского муниципального образования Кунцево в городе Москве за Муниципалитетом Кунцево в городе Москве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4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Руководитель внутригородского </w:t>
      </w:r>
      <w:r>
        <w:rPr/>
        <w:t xml:space="preserve">муниципального </w:t>
      </w:r>
    </w:p>
    <w:p>
      <w:pPr>
        <w:pStyle w:val="Heading1"/>
        <w:rPr/>
      </w:pPr>
      <w:r>
        <w:rPr/>
        <w:t xml:space="preserve">образования Кунцево в городе Москве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2:37:00Z</dcterms:created>
  <dc:creator>Бухгалтер</dc:creator>
  <dc:description/>
  <cp:keywords/>
  <dc:language>en-US</dc:language>
  <cp:lastModifiedBy>asus</cp:lastModifiedBy>
  <cp:lastPrinted>2011-01-17T13:38:00Z</cp:lastPrinted>
  <dcterms:modified xsi:type="dcterms:W3CDTF">2011-01-17T10:38:00Z</dcterms:modified>
  <cp:revision>10</cp:revision>
  <dc:subject/>
  <dc:title>Приказ</dc:title>
</cp:coreProperties>
</file>