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8.МСК/11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ограммах муниципалитета Кунцево: «Комплексная муниципальная программа по социально-воспитательной работе с населением по месту жительства на 2012 год»; «Районная программа по профилактике и преодолению социального сиротства на 2012-2014 годы «Возрождение семьи».</w:t>
      </w:r>
    </w:p>
    <w:p>
      <w:pPr>
        <w:pStyle w:val="Normal"/>
        <w:tabs>
          <w:tab w:val="clear" w:pos="708"/>
          <w:tab w:val="left" w:pos="4111" w:leader="none"/>
        </w:tabs>
        <w:ind w:righ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 о проектах программ «Комплексная муниципальная программа по социально-воспитательной работе с населением по месту жительства на 2012 год»; «Районная программа по профилактике и преодолению социального сиротства на 2012-2014 годы «Возрождение семьи»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 xml:space="preserve">1. </w:t>
      </w:r>
      <w:r>
        <w:rPr>
          <w:b/>
          <w:szCs w:val="28"/>
        </w:rPr>
        <w:t>Информацию</w:t>
      </w:r>
      <w:r>
        <w:rPr>
          <w:szCs w:val="28"/>
        </w:rPr>
        <w:t xml:space="preserve"> Руководителя муниципалитета Кунцево Ю.Е.Никольского о проектах программ «Комплексная муниципальная программа по социально-воспитательной работе с населением по месту жительства на 2012 год»; «Районная программа по профилактике и преодолению социального сиротства на 2012-2014 годы «Возрождение семьи»» </w:t>
      </w:r>
      <w:r>
        <w:rPr>
          <w:b/>
          <w:szCs w:val="28"/>
        </w:rPr>
        <w:t>принять к сведению.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>Утвердить программы</w:t>
      </w:r>
      <w:r>
        <w:rPr>
          <w:szCs w:val="28"/>
        </w:rPr>
        <w:t xml:space="preserve"> «Комплексная муниципальная программа по социально-воспитательной работе с населением по месту жительства на 2012 год» (Приложение 1); «Районная программа по профилактике и преодолению социального сиротства на 2012-2014 годы «Возрождение семьи»» (Приложение 2).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>3. Муниципалитету Кунцево в своей работе использовать основные положения программ.</w:t>
      </w:r>
    </w:p>
    <w:p>
      <w:pPr>
        <w:pStyle w:val="TextBodyIndent"/>
        <w:ind w:firstLine="700"/>
        <w:rPr/>
      </w:pPr>
      <w:r>
        <w:rPr>
          <w:szCs w:val="28"/>
        </w:rPr>
        <w:t xml:space="preserve">4. </w:t>
      </w:r>
      <w:r>
        <w:rPr>
          <w:b/>
          <w:szCs w:val="28"/>
        </w:rPr>
        <w:t>Контроль</w:t>
      </w:r>
      <w:r>
        <w:rPr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39:00Z</dcterms:created>
  <dc:creator>Василий</dc:creator>
  <dc:description/>
  <cp:keywords/>
  <dc:language>en-US</dc:language>
  <cp:lastModifiedBy>Paradise</cp:lastModifiedBy>
  <cp:lastPrinted>2011-10-12T08:41:00Z</cp:lastPrinted>
  <dcterms:modified xsi:type="dcterms:W3CDTF">2011-11-16T06:52:00Z</dcterms:modified>
  <cp:revision>386</cp:revision>
  <dc:subject/>
  <dc:title>                                                                                                           </dc:title>
</cp:coreProperties>
</file>