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1                43-2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поощрении депутата муниципального </w:t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обрания Кунцево А.Ю.Ховрин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и предложение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 о поощрении депутата муниципального Собрания Кунцево А.Ю.Ховрин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и предложение </w:t>
      </w:r>
      <w:r>
        <w:rPr>
          <w:color w:val="000000"/>
          <w:sz w:val="28"/>
          <w:szCs w:val="28"/>
        </w:rPr>
        <w:t xml:space="preserve">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 о поощрении депутата муниципального Собрания Кунцево А.Ю.Ховрина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За добросовестное исполнение обязанностей депутата, умелую и эффективную организацию работы Молодёжной общественной палаты при муниципальном Собрании Кунцево депутату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>А.Ю.Ховри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вить благодарность и направить благодарственное письмо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</w:t>
      </w:r>
      <w:r>
        <w:rPr>
          <w:b/>
          <w:sz w:val="28"/>
          <w:szCs w:val="20"/>
        </w:rPr>
        <w:t>Копию настоящего решения вручить</w:t>
      </w:r>
      <w:r>
        <w:rPr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депутату муниципального Собрания Кунцево А.Ю.Ховрин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0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11-03-10T10:46:00Z</cp:lastPrinted>
  <dcterms:modified xsi:type="dcterms:W3CDTF">2011-03-28T03:05:00Z</dcterms:modified>
  <cp:revision>147</cp:revision>
  <dc:subject/>
  <dc:title>                                                                                                               </dc:title>
</cp:coreProperties>
</file>