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15.03.2011                42-1.МСК/11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1696" w:hanging="0"/>
        <w:jc w:val="both"/>
        <w:rPr/>
      </w:pPr>
      <w:r>
        <w:rPr>
          <w:sz w:val="26"/>
          <w:szCs w:val="26"/>
        </w:rPr>
        <w:t>О Программах по комплексному благоустройству «Мой двор, мой подъезд», «Город для всех», плане капитального ремонта жилищного фонда, благоустройства территории района Кунцево и Конкурсах «Улучшаем своё жилище» и» «Московский дворик» в 2011 год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4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Заслушав и обсудив информацию главы управы района Кунцево И.В.Ивлева, заместителя главы управы района Кунцево Н.М.Намазова, директора ГУ ИС района Кунцево Н.А.Кузьминовой, депутатов Н.В.Балтушкина, А.А.Кулешовой о Программах по комплексному благоустройству «Мой двор, мой подъезд», «Город для всех», плане капитального ремонта жилищного фонда, благоустройства территории района Кунцево и Конкурсах «Улучшаем своё жилище» и «Московский дворик» 2011 году, муниципальное Собрание Кунцево </w:t>
      </w:r>
      <w:r>
        <w:rPr>
          <w:b/>
          <w:sz w:val="26"/>
          <w:szCs w:val="26"/>
        </w:rPr>
        <w:t>решил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 </w:t>
      </w:r>
      <w:r>
        <w:rPr>
          <w:b/>
          <w:sz w:val="26"/>
          <w:szCs w:val="26"/>
        </w:rPr>
        <w:t xml:space="preserve">Информацию </w:t>
      </w:r>
      <w:r>
        <w:rPr>
          <w:sz w:val="26"/>
          <w:szCs w:val="26"/>
        </w:rPr>
        <w:t>главы управы района Кунцево И.В.Ивлева, заместителя главы управы района Кунцево Н.М.Намазова, директора ГУ ИС района Кунцево Н.А.Кузьминовой, руководителей подрядных организаций, депутатов Н.В.Балтушкина, А.А.Кулешовой о Программах по комплексному благоустройству «Мой двор, мой подъезд», «Город для всех», плане капитального ремонта жилищного фонда, благоустройства территории района Кунцево и Конкурсах «Улучшаем своё жилище» и «Московский дворик» в 2011 год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Приложения 1, 2)</w:t>
      </w:r>
      <w:r>
        <w:rPr>
          <w:b/>
          <w:sz w:val="26"/>
          <w:szCs w:val="26"/>
        </w:rPr>
        <w:t xml:space="preserve">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стоянной комиссии</w:t>
      </w:r>
      <w:r>
        <w:rPr>
          <w:color w:val="000000"/>
          <w:sz w:val="26"/>
          <w:szCs w:val="26"/>
        </w:rPr>
        <w:t xml:space="preserve"> муниципального Собрания Кунцево по комплексному развитию муниципального образования Кунцево (Н.В.Балтушкин) </w:t>
      </w:r>
      <w:r>
        <w:rPr>
          <w:b/>
          <w:color w:val="000000"/>
          <w:sz w:val="26"/>
          <w:szCs w:val="26"/>
        </w:rPr>
        <w:t xml:space="preserve">принять активное участие </w:t>
      </w:r>
      <w:r>
        <w:rPr>
          <w:color w:val="000000"/>
          <w:sz w:val="26"/>
          <w:szCs w:val="26"/>
        </w:rPr>
        <w:t>в работе,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одимой управой района Кунцево по исполнению Программ и Конкурсов в 2011 году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3. </w:t>
      </w:r>
      <w:r>
        <w:rPr>
          <w:b/>
          <w:sz w:val="26"/>
          <w:szCs w:val="26"/>
        </w:rPr>
        <w:t xml:space="preserve">Контроль </w:t>
      </w:r>
      <w:r>
        <w:rPr>
          <w:sz w:val="26"/>
          <w:szCs w:val="26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внутригородского муниципальн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разования Кунцево в городе Москве                                                      </w:t>
      </w:r>
      <w:r>
        <w:rPr>
          <w:b/>
          <w:sz w:val="26"/>
          <w:szCs w:val="26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;Arial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Василий</cp:lastModifiedBy>
  <cp:lastPrinted>2005-10-21T15:45:00Z</cp:lastPrinted>
  <dcterms:modified xsi:type="dcterms:W3CDTF">2011-03-15T16:23:00Z</dcterms:modified>
  <cp:revision>104</cp:revision>
  <dc:subject/>
  <dc:title>                                                                                                               </dc:title>
</cp:coreProperties>
</file>