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6.2011                48-4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960" w:hanging="0"/>
        <w:jc w:val="both"/>
        <w:rPr>
          <w:sz w:val="28"/>
          <w:szCs w:val="20"/>
        </w:rPr>
      </w:pPr>
      <w:r>
        <w:rPr>
          <w:sz w:val="28"/>
        </w:rPr>
        <w:t>О визите во внутригородское муниципальное образование Кунцево в городе Москве, в порядке культурного обмена, делегации из Польши.</w:t>
      </w:r>
    </w:p>
    <w:p>
      <w:pPr>
        <w:pStyle w:val="Normal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депутата С.В.Мальцевой о пребывании в Польше группы участников художественной самодеятельности </w:t>
      </w:r>
      <w:r>
        <w:rPr>
          <w:color w:val="000000"/>
          <w:spacing w:val="6"/>
          <w:sz w:val="28"/>
          <w:szCs w:val="28"/>
        </w:rPr>
        <w:t>ГУК города Москвы «Дом культуры «Рублёво» и</w:t>
      </w:r>
      <w:r>
        <w:rPr>
          <w:sz w:val="28"/>
          <w:szCs w:val="28"/>
        </w:rPr>
        <w:t xml:space="preserve"> об ответном визите с 05.07.2011 по 11.07.2011, в порядке культурного обмена, во внутригородское муниципальное образование Кунцево в городе Москве делегации представителей органов местного самоуправления (старостата) и детского ансамбля «Митнёвицы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орода Величко </w:t>
      </w:r>
      <w:r>
        <w:rPr>
          <w:sz w:val="28"/>
        </w:rPr>
        <w:t>из Польши</w:t>
      </w:r>
      <w:r>
        <w:rPr>
          <w:sz w:val="28"/>
          <w:szCs w:val="28"/>
        </w:rPr>
        <w:t xml:space="preserve">, предстоящем их участии в праздничных мероприятиях, посвящённых Дню семьи, любви и верности (08.07.2011), проводимых в районе Кунцево и в городе Москве, </w:t>
      </w:r>
      <w:r>
        <w:rPr>
          <w:b/>
          <w:bCs/>
          <w:color w:val="000000"/>
          <w:spacing w:val="1"/>
          <w:sz w:val="28"/>
          <w:szCs w:val="28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1. Постоянной комиссии муниципального Собрания Кунцево по </w:t>
      </w:r>
      <w:r>
        <w:rPr>
          <w:sz w:val="28"/>
          <w:szCs w:val="28"/>
        </w:rPr>
        <w:t>досуговой, культурно-массовой, физкультурно-оздоровительной работе</w:t>
      </w:r>
      <w:r>
        <w:rPr>
          <w:color w:val="000000"/>
          <w:spacing w:val="6"/>
          <w:sz w:val="28"/>
          <w:szCs w:val="28"/>
        </w:rPr>
        <w:t xml:space="preserve"> (председатель – депутат С.В.Мальцева):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1. Подготовить, согласовать с главой управы района Кунцево и утвердить у Руководителя внутригородского муниципального образования Кунцево в городе Москве Программу пребывания в Кунцеве делегации из Польши и совместно с муниципалитетом Кунцево (Ю.Е.Никольский) обеспечить организацию приёма делегации.</w:t>
      </w:r>
    </w:p>
    <w:p>
      <w:pPr>
        <w:pStyle w:val="Normal"/>
        <w:shd w:fill="FFFFFF" w:val="clear"/>
        <w:ind w:right="26" w:firstLine="720"/>
        <w:jc w:val="both"/>
        <w:rPr/>
      </w:pPr>
      <w:r>
        <w:rPr>
          <w:color w:val="000000"/>
          <w:spacing w:val="6"/>
          <w:sz w:val="28"/>
          <w:szCs w:val="28"/>
        </w:rPr>
        <w:t>1.2. Просить управление культуры ЗАО города Москвы (Г.Н.Чумикову) и руководство ГУК города Москвы «Дом культуры «Рублёво»: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организовать приём делегации из Польши в паркетном зале ГУК города Москвы «Дом культуры «Рублёво» с приглашением депутатов Московской городской Думы от ЗАО города Москвы, руководства префектуры ЗАО города Москвы, управы района Кунцево и руководителей органов МСУ внутригородского муниципального образования Кунцево в городе Москве; 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дготовить и провести на базе ГУК города Москвы «Дом культуры «Рублёво» праздничное мероприятие, посвящённое </w:t>
      </w:r>
      <w:r>
        <w:rPr>
          <w:sz w:val="28"/>
          <w:szCs w:val="28"/>
        </w:rPr>
        <w:t>Дню семьи, любви и верности 08.07.2011, с участием польского ансамбля «Митнёвицы» и собственных коллективов, с приглашением широкой общественности ЗАО города Москвы и района Кунцево.</w:t>
      </w:r>
    </w:p>
    <w:p>
      <w:pPr>
        <w:pStyle w:val="Normal"/>
        <w:shd w:fill="FFFFFF" w:val="clear"/>
        <w:ind w:right="26"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3. Организовать культурную программу для участников делегации в дни их пребывания в Москв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умме 250000 (Двести пятьдесят тысяч) </w:t>
      </w:r>
      <w:r>
        <w:rPr>
          <w:sz w:val="28"/>
          <w:szCs w:val="28"/>
        </w:rPr>
        <w:t xml:space="preserve">рублей, из свободного остатка, образовавшегося в бюджете муниципального образования Кунцево на 01.01.2011 года, на оплату расходов на проживание в гостинице «Университетская», на проведение праздничного мероприятия, организацию культурной программы и питание членов делегации из Польши по </w:t>
      </w:r>
      <w:r>
        <w:rPr>
          <w:b/>
          <w:sz w:val="28"/>
          <w:szCs w:val="28"/>
        </w:rPr>
        <w:t xml:space="preserve">КБК </w:t>
      </w:r>
      <w:r>
        <w:rPr>
          <w:b/>
          <w:sz w:val="26"/>
          <w:szCs w:val="26"/>
        </w:rPr>
        <w:t>08 04 450 0000 501 2</w:t>
      </w:r>
      <w:r>
        <w:rPr>
          <w:b/>
          <w:sz w:val="28"/>
          <w:szCs w:val="28"/>
        </w:rPr>
        <w:t>9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ом 2 настоящего решения</w:t>
      </w:r>
      <w:r>
        <w:rPr>
          <w:b/>
          <w:sz w:val="28"/>
          <w:szCs w:val="28"/>
        </w:rPr>
        <w:t xml:space="preserve"> изменение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 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ее </w:t>
      </w: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06-07T13:53:00Z</cp:lastPrinted>
  <dcterms:modified xsi:type="dcterms:W3CDTF">2011-06-15T05:06:00Z</dcterms:modified>
  <cp:revision>418</cp:revision>
  <dc:subject/>
  <dc:title>                                                                                                           </dc:title>
</cp:coreProperties>
</file>