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9.2011                50-7.МСК/11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35" w:hanging="0"/>
        <w:jc w:val="both"/>
        <w:rPr/>
      </w:pPr>
      <w:r>
        <w:rPr>
          <w:sz w:val="28"/>
          <w:szCs w:val="28"/>
        </w:rPr>
        <w:t>О проекте градостроительного плана земельного участка для  размещения физкультурно – оздоровительного комплекса по адресу: Кунцево, ул. Молодогвардейская, владение 4-6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, заместителя главы управы района Кунцево С.В.Козлова о </w:t>
      </w:r>
      <w:r>
        <w:rPr>
          <w:sz w:val="28"/>
          <w:szCs w:val="28"/>
        </w:rPr>
        <w:t xml:space="preserve">проекте градостроительного плана земельного участка для размещения физкультурно – оздоровительного комплекса по адресу: Кунцево, ул. Молодогвардейская, владение 4-6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, заместителя главы управы района Кунцево С.В.Козлова о </w:t>
      </w:r>
      <w:r>
        <w:rPr>
          <w:sz w:val="28"/>
          <w:szCs w:val="28"/>
        </w:rPr>
        <w:t>проекте градостроительного плана земельного участка для размещения физкультурно – оздоровительного комплекс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адресу: Кунцево, ул. Молодогвардейская, владение 4-6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Одобрить </w:t>
      </w:r>
      <w:r>
        <w:rPr>
          <w:rFonts w:cs="Times New Roman" w:ascii="Times New Roman" w:hAnsi="Times New Roman"/>
          <w:sz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градостроительного плана земельного участка для размещения физкультурно – оздоровительного комплек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Кунцево, ул. Молодогвардейская, владение 4-6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b/>
          <w:sz w:val="28"/>
        </w:rPr>
        <w:t xml:space="preserve"> 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Василий</cp:lastModifiedBy>
  <cp:lastPrinted>2011-03-22T14:04:00Z</cp:lastPrinted>
  <dcterms:modified xsi:type="dcterms:W3CDTF">2011-09-13T16:01:00Z</dcterms:modified>
  <cp:revision>62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