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5.2011                47-1.МСК/11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1 года для детей и подростков района Кунцево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Заслушав и обсудив информацию заместителя главы управы района Кунцево О.В.Аверкина, специалиста управления Департамента семейной и молодёжной политики города Москвы по ЗАО города Москвы М.Е.Белоусовой, директора Центра социальной помощи семье и детям «Кунцево» Департамента семейной и молодёжной политики города Москвы О.В.Рябкиной, депутата М.П.Пыльновой о подготовке к летней оздоровительной кампании 2011 года для детей и подростков района Кунцево, муниципальное Собрание Кунцево </w:t>
      </w:r>
      <w:r>
        <w:rPr>
          <w:b/>
          <w:sz w:val="27"/>
          <w:szCs w:val="27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b/>
          <w:sz w:val="27"/>
          <w:szCs w:val="27"/>
        </w:rPr>
        <w:t xml:space="preserve">Информацию </w:t>
      </w:r>
      <w:r>
        <w:rPr>
          <w:sz w:val="27"/>
          <w:szCs w:val="27"/>
        </w:rPr>
        <w:t xml:space="preserve">заместителя главы управы района Кунцево О.В.Аверкина, специалиста управления Департамента семейной и молодёжной политики города Москвы по ЗАО города Москвы М.Е.Белоусовой, директора Центра социальной помощи семье и детям «Кунцево» Департамента семейной и молодёжной политики города Москвы О.В.Рябкиной, депутата М.П.Пыльновой о подготовке к летней оздоровительной кампании 2011 года для детей и подростков района Кунцево </w:t>
      </w:r>
      <w:r>
        <w:rPr>
          <w:b/>
          <w:sz w:val="27"/>
          <w:szCs w:val="27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Признать целесообразным участие</w:t>
      </w:r>
      <w:r>
        <w:rPr>
          <w:sz w:val="27"/>
          <w:szCs w:val="27"/>
        </w:rPr>
        <w:t xml:space="preserve"> Муниципального учреждения «Центр досуга Кунцево» в конкурсе проектов (программ) по проведению профильных лагерей для детей и подростков, проводимом Департаментом семейной и молодёжной политики города Москвы, в целях совершенствования и развития новых инновационных форм и методов социально – воспитательной и досуговой работы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 xml:space="preserve">В межведомственную районную комиссию </w:t>
      </w:r>
      <w:r>
        <w:rPr>
          <w:sz w:val="27"/>
          <w:szCs w:val="27"/>
        </w:rPr>
        <w:t xml:space="preserve">по организации отдыха, оздоровления детей и занятости подростков управы района Кунцево делегировать депутата </w:t>
      </w:r>
      <w:r>
        <w:rPr>
          <w:b/>
          <w:sz w:val="27"/>
          <w:szCs w:val="27"/>
        </w:rPr>
        <w:t>А.А.Кулешову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Просить управу района Кунцево</w:t>
      </w:r>
      <w:r>
        <w:rPr>
          <w:sz w:val="27"/>
          <w:szCs w:val="27"/>
        </w:rPr>
        <w:t xml:space="preserve"> рассмотреть вопрос о поощрении начальников городских детских лагерей по итогам летней оздоровительной камп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 </w:t>
      </w:r>
      <w:r>
        <w:rPr>
          <w:b/>
          <w:color w:val="000000"/>
          <w:sz w:val="27"/>
          <w:szCs w:val="27"/>
        </w:rPr>
        <w:t xml:space="preserve">Контроль </w:t>
      </w:r>
      <w:r>
        <w:rPr>
          <w:color w:val="000000"/>
          <w:sz w:val="27"/>
          <w:szCs w:val="27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rPr/>
      </w:pPr>
      <w:r>
        <w:rPr>
          <w:sz w:val="27"/>
          <w:szCs w:val="27"/>
        </w:rPr>
        <w:t xml:space="preserve">Руководитель </w:t>
      </w:r>
      <w:r>
        <w:rPr>
          <w:color w:val="000000"/>
          <w:sz w:val="27"/>
          <w:szCs w:val="27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 w:val="27"/>
          <w:szCs w:val="27"/>
        </w:rPr>
        <w:t>образования Кунцево в городе Москве</w:t>
      </w:r>
      <w:r>
        <w:rPr>
          <w:sz w:val="27"/>
          <w:szCs w:val="27"/>
        </w:rPr>
        <w:t xml:space="preserve">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09-04-21T12:35:00Z</cp:lastPrinted>
  <dcterms:modified xsi:type="dcterms:W3CDTF">2011-05-18T09:14:00Z</dcterms:modified>
  <cp:revision>140</cp:revision>
  <dc:subject/>
  <dc:title>                                                                                                               </dc:title>
</cp:coreProperties>
</file>