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1                44-7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умме 50000 (Пятьдесят тысяч) </w:t>
      </w:r>
      <w:r>
        <w:rPr>
          <w:sz w:val="28"/>
          <w:szCs w:val="28"/>
        </w:rPr>
        <w:t xml:space="preserve">рублей из свободного остатка, образовавшегося в бюджете муниципального образования Кунцево на 01.01.2011 года, на подготовку и проведение в ГБУК «Дом культуры «Зодчие» 9-го Международного фестиваля «Перепляс», посвящённого 66-й годовщине Победы в Великой Отечественной войне, являющегося составной частью муниципального молодёжного проекта «Нескучный дом», по </w:t>
      </w:r>
      <w:r>
        <w:rPr>
          <w:b/>
          <w:sz w:val="28"/>
          <w:szCs w:val="28"/>
        </w:rPr>
        <w:t>КБК 08 450 0000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муниципалитету Кунцево средства в сумме</w:t>
      </w:r>
      <w:r>
        <w:rPr>
          <w:b/>
          <w:sz w:val="28"/>
          <w:szCs w:val="28"/>
        </w:rPr>
        <w:t xml:space="preserve"> 50000 (Пятьдесят тысяч) </w:t>
      </w:r>
      <w:r>
        <w:rPr>
          <w:sz w:val="28"/>
          <w:szCs w:val="28"/>
        </w:rPr>
        <w:t xml:space="preserve">рублей из свободного остатка, образовавшегося в бюджете муниципального образования Кунцево на 01.01.2011 года, на организацию и проведение военно – спортивного праздника для призывников и жителей муниципального образования Кунцево по </w:t>
      </w:r>
      <w:r>
        <w:rPr>
          <w:b/>
          <w:sz w:val="28"/>
          <w:szCs w:val="28"/>
        </w:rPr>
        <w:t>КБК 07 07 519 0311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умме 99000 (Девяносто девять тысяч) </w:t>
      </w:r>
      <w:r>
        <w:rPr>
          <w:sz w:val="28"/>
          <w:szCs w:val="28"/>
        </w:rPr>
        <w:t xml:space="preserve">рублей из свободного остатка, образовавшегося в бюджете муниципального образования Кунцево на 01.01.2011 года, на подготовку и проведение двух праздничных концертов, посвящённых 66-й годовщине Победы в Великой Отечественной войне 1941-1945 годов, в рамках мероприятий по досуговой и социально-воспитательной работе с населением по месту жительства, по </w:t>
      </w:r>
      <w:r>
        <w:rPr>
          <w:b/>
          <w:sz w:val="28"/>
          <w:szCs w:val="28"/>
        </w:rPr>
        <w:t>КБК 07 07 519 0311 501 22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ами 2, 3, 4 настоящего решения</w:t>
      </w:r>
      <w:r>
        <w:rPr>
          <w:b/>
          <w:sz w:val="28"/>
          <w:szCs w:val="28"/>
        </w:rPr>
        <w:t xml:space="preserve"> изменения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ие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1-04-11T16:45:00Z</cp:lastPrinted>
  <dcterms:modified xsi:type="dcterms:W3CDTF">2011-04-11T12:45:00Z</dcterms:modified>
  <cp:revision>639</cp:revision>
  <dc:subject/>
  <dc:title>                                                                                                           </dc:title>
</cp:coreProperties>
</file>