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.03.2011                43-4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б обращениях на его имя ведущего специалиста по работе с кадрами муниципалитета Кунцево Ю.М.Дмитриево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б обращениях на его имя ведущего специалиста по работе с кадрами муниципалитета Кунцево Ю.М.Дмитриевой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б обращениях ведущего специалиста по работе с кадрами муниципалитета Кунцево Ю.М.Дмитриевой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уководителю внутригородского муниципального образования Кунцево в городе Москве В.А.Кудряшову направить материалы, связанные с обращениями на его имя ведущего специалиста по работе с кадрами муниципалитета Кунцево Ю.М.Дмитриевой, в адрес Кунцевского межрайонного прокурора для правовой оценки им фактов, изложенных в обращ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10-11-17T15:32:00Z</cp:lastPrinted>
  <dcterms:modified xsi:type="dcterms:W3CDTF">2011-03-29T16:55:00Z</dcterms:modified>
  <cp:revision>630</cp:revision>
  <dc:subject/>
  <dc:title>                                                                                                           </dc:title>
</cp:coreProperties>
</file>