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4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3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муниципального Собрания</w:t>
      </w:r>
      <w:r>
        <w:rPr>
          <w:sz w:val="28"/>
        </w:rPr>
        <w:t xml:space="preserve"> внутригородского муниципального образования Кунцево в городе Москве </w:t>
      </w:r>
      <w:r>
        <w:rPr>
          <w:sz w:val="28"/>
          <w:szCs w:val="28"/>
        </w:rPr>
        <w:t>на 2012 год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2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ложения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необходимости подготовки предложений в план работы муниципального Собрания Кунцево на 2012 год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>муниципального Собрания Кунцево к следующему заседанию (20.12.2011) подготовить предложения в План работы муниципального Собрания Кунцево на 2012 год и представить их в Комиссию по организации работы муниципального Собрания Кунцево (М.П.Пыльновой) для обоб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сить Муниципалитет Кунцево и управу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ячный срок</w:t>
      </w:r>
      <w:r>
        <w:rPr>
          <w:sz w:val="28"/>
          <w:szCs w:val="28"/>
        </w:rPr>
        <w:t xml:space="preserve"> дать в Комиссию по организации работы муниципального Собрания Кунцево (М.П.Пыльновой) свои предложения по включению в План работы муниципального Собрания Кунцево на 2012 год вопросов, необходимых для рассмотрения на заседаниях муниципального Собр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08-05-27T09:18:00Z</cp:lastPrinted>
  <dcterms:modified xsi:type="dcterms:W3CDTF">2011-10-18T11:54:00Z</dcterms:modified>
  <cp:revision>339</cp:revision>
  <dc:subject/>
  <dc:title>                                                                                                           </dc:title>
</cp:coreProperties>
</file>