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.2011                №42-4.МСК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к публичным слушаниям по годовому отчёту об исполнении бюджета внутригородского муниципального образования Кунцево в городе Москве за 201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о подготовке к публичным слушаниям по годовому отчёту об исполнении бюджета внутригородского муниципального образования Кунцево в городе Москве за 2010 год, в соответствии с Планом работы муниципального Собрания Кунцево на 2011 год, Положением о проведении публичных слушаний во внутригородском муниципальном образовании Кунцево в городе Москве, в целях реализации прав граждан на участие в обсуждении проекта решения муниципального Собрания Кунцево «Об исполнении бюджета внутригородского муниципального образования Кунцево в городе Москве за 2010 год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 о подготовке к публичным слушаниям по годовому отчёту об исполнении бюджета муниципального образования Кунцево за 2010 год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стоянной Комиссии</w:t>
      </w:r>
      <w:r>
        <w:rPr>
          <w:sz w:val="28"/>
          <w:szCs w:val="28"/>
        </w:rPr>
        <w:t xml:space="preserve"> муниципального Собрания Кунцево по бюджетным отношениям и муниципальной собственности (депутат М.А.Мохов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 01.04.2011 года</w:t>
      </w:r>
      <w:r>
        <w:rPr>
          <w:sz w:val="28"/>
          <w:szCs w:val="28"/>
        </w:rPr>
        <w:t xml:space="preserve"> рассмотреть и направить в Контрольно-счётную палату города Москвы (аудитору КСП города Москвы В.В.Литвинцеву) отчёт об исполнении бюджета внутригородского муниципального образования Кунцево в городе Москве за 2010 год, внесённый муниципалитетом Кунцево в муниципальное Собрание Кунцево 14.03.2011 года (Приложени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- заключение </w:t>
      </w:r>
      <w:r>
        <w:rPr>
          <w:sz w:val="28"/>
          <w:szCs w:val="28"/>
        </w:rPr>
        <w:t xml:space="preserve">Контрольно-счётной палаты города Москвы </w:t>
      </w:r>
      <w:r>
        <w:rPr>
          <w:b/>
          <w:sz w:val="28"/>
          <w:szCs w:val="28"/>
        </w:rPr>
        <w:t xml:space="preserve">на отчёт об исполнении бюджета </w:t>
      </w:r>
      <w:r>
        <w:rPr>
          <w:sz w:val="28"/>
          <w:szCs w:val="28"/>
        </w:rPr>
        <w:t xml:space="preserve">внутригородского муниципального образования Кунцево в городе Москве </w:t>
      </w:r>
      <w:r>
        <w:rPr>
          <w:b/>
          <w:sz w:val="28"/>
          <w:szCs w:val="28"/>
        </w:rPr>
        <w:t>за 2010 год доложить</w:t>
      </w:r>
      <w:r>
        <w:rPr>
          <w:sz w:val="28"/>
          <w:szCs w:val="28"/>
        </w:rPr>
        <w:t xml:space="preserve"> на заседании муниципального Собрания Кунцево </w:t>
      </w:r>
      <w:r>
        <w:rPr>
          <w:b/>
          <w:sz w:val="28"/>
          <w:szCs w:val="28"/>
        </w:rPr>
        <w:t>17.05.2011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ю муниципалитета Кунцево Ю.Е.Никольскому </w:t>
      </w:r>
      <w:r>
        <w:rPr>
          <w:b/>
          <w:sz w:val="28"/>
          <w:szCs w:val="28"/>
        </w:rPr>
        <w:t>до 30.04.2010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убликовать проект отчёта</w:t>
      </w:r>
      <w:r>
        <w:rPr>
          <w:sz w:val="28"/>
          <w:szCs w:val="28"/>
        </w:rPr>
        <w:t xml:space="preserve"> об исполнении бюджета муниципального образования Кунцево за 2010 год в специальном выпуске газеты «Молодо-зелено» - официального печатного средства массовой информации внутригородского муниципального образования Кунцево в городе Москве и разместить в </w:t>
      </w:r>
      <w:r>
        <w:rPr>
          <w:color w:val="000000"/>
          <w:sz w:val="28"/>
          <w:szCs w:val="28"/>
        </w:rPr>
        <w:t>Интернете</w:t>
      </w:r>
      <w:r>
        <w:rPr>
          <w:sz w:val="28"/>
          <w:szCs w:val="28"/>
        </w:rPr>
        <w:t xml:space="preserve"> на официальном сайте муниципального образования Кунце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Василий</cp:lastModifiedBy>
  <cp:lastPrinted>2010-03-22T13:41:00Z</cp:lastPrinted>
  <dcterms:modified xsi:type="dcterms:W3CDTF">2011-03-15T15:50:00Z</dcterms:modified>
  <cp:revision>76</cp:revision>
  <dc:subject/>
  <dc:title>Проект</dc:title>
</cp:coreProperties>
</file>