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№2-21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281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Молодогвардейская, дом 19, корпус 1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68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686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Согласов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ку ограждающего устройства (шлагбаума)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>Молодогвардейская, дом 19, корпус 1</w:t>
      </w:r>
      <w:r>
        <w:rPr>
          <w:sz w:val="28"/>
          <w:szCs w:val="28"/>
        </w:rPr>
        <w:t xml:space="preserve"> (Приложение).</w:t>
      </w:r>
    </w:p>
    <w:p>
      <w:pPr>
        <w:pStyle w:val="TextBodyIndent"/>
        <w:ind w:right="686" w:firstLine="708"/>
        <w:rPr>
          <w:szCs w:val="28"/>
        </w:rPr>
      </w:pPr>
      <w:r>
        <w:rPr>
          <w:szCs w:val="28"/>
        </w:rPr>
        <w:t>2.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right="686"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right="686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right="686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right="686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right="686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right="686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right="686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Д.В.Лещенко</w:t>
      </w:r>
    </w:p>
    <w:p>
      <w:pPr>
        <w:pStyle w:val="Normal"/>
        <w:ind w:right="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Совета депутатов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круга Кунцево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1.10.2022 года №2-21.СД МОК/22</w: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-схема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граждающих устройств на придомовой территории по адресу: ул. Молодогвардейская, дом 19, корпус 1</w:t>
      </w:r>
    </w:p>
    <w:p>
      <w:pPr>
        <w:pStyle w:val="Normal"/>
        <w:spacing w:lineRule="auto" w:line="276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32385</wp:posOffset>
                </wp:positionH>
                <wp:positionV relativeFrom="margin">
                  <wp:posOffset>1764030</wp:posOffset>
                </wp:positionV>
                <wp:extent cx="6372225" cy="3355975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3355920"/>
                          <a:chOff x="0" y="0"/>
                          <a:chExt cx="6372360" cy="3355920"/>
                        </a:xfrm>
                      </wpg:grpSpPr>
                      <pic:pic xmlns:pic="http://schemas.openxmlformats.org/drawingml/2006/picture">
                        <pic:nvPicPr>
                          <pic:cNvPr id="0" name="Shape 2" descr="Фото от Молодогвардейская Д.19"/>
                          <pic:cNvPicPr/>
                        </pic:nvPicPr>
                        <pic:blipFill>
                          <a:blip r:embed="rId3"/>
                          <a:srcRect l="503" t="0" r="503" b="0"/>
                          <a:stretch/>
                        </pic:blipFill>
                        <pic:spPr>
                          <a:xfrm>
                            <a:off x="0" y="0"/>
                            <a:ext cx="6237720" cy="33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55788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9440" y="68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38761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8280" y="1588680"/>
                            <a:ext cx="8204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Тополь №198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1455480"/>
                            <a:ext cx="7531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Тополь  №197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3400" y="1964160"/>
                            <a:ext cx="77400" cy="87480"/>
                          </a:xfrm>
                          <a:prstGeom prst="flowChartOr">
                            <a:avLst/>
                          </a:prstGeom>
                          <a:solidFill>
                            <a:srgbClr val="cfe2f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99120" y="3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2640" y="-1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2400" y="1213560"/>
                            <a:ext cx="1109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Линии 220В, UTР5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040" y="1964160"/>
                            <a:ext cx="7524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Шлагбаум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1870560"/>
                            <a:ext cx="1109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Парковка нижний ярус,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 с шлагбаумом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496960"/>
                            <a:ext cx="18986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Парковка верхний ярус, 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без 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шлагбаум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840" y="2105640"/>
                            <a:ext cx="77400" cy="87480"/>
                          </a:xfrm>
                          <a:prstGeom prst="flowChartOr">
                            <a:avLst/>
                          </a:prstGeom>
                          <a:solidFill>
                            <a:srgbClr val="cfe2f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3000" y="2360160"/>
                            <a:ext cx="28893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Знак “3.2”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.55pt;margin-top:138.9pt;width:501.75pt;height:264.25pt" coordorigin="51,2778" coordsize="10035,5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ape 2" stroked="f" o:allowincell="f" style="position:absolute;left:51;top:2778;width:9822;height:5284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3" stroked="t" o:allowincell="f" style="position:absolute;left:5654;top:2973;width:0;height:0;mso-position-horizontal-relative:margin;mso-position-vertical-relative:margin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" stroked="t" o:allowincell="f" style="position:absolute;left:5609;top:2886;width:0;height:0;mso-position-horizontal-relative:margin;mso-position-vertical-relative:margin" type="_x0000_t32">
                  <v:stroke color="#38761d" weight="1908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6;top:5280;width:1291;height: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Тополь №1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5070;width:1185;height: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Тополь  №1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Блок-схема: ИЛИ 7" fillcolor="#cfe2f3" stroked="t" o:allowincell="f" style="position:absolute;left:5757;top:5871;width:121;height:137;mso-wrap-style:none;v-text-anchor:middle;mso-position-horizontal-relative:margin;mso-position-vertical-relative:margin" type="_x0000_t12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01d0c"/>
                  <v:stroke color="black" weight="19080" joinstyle="miter" endcap="flat"/>
                  <w10:wrap type="none"/>
                </v:shape>
                <v:shape id="shape_0" ID="Прямая со стрелкой 8" stroked="t" o:allowincell="f" style="position:absolute;left:5404;top:2840;width:0;height:0;mso-position-horizontal-relative:margin;mso-position-vertic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" stroked="t" o:allowincell="f" style="position:absolute;left:5819;top:2499;width:0;height:0;mso-position-horizontal-relative:margin;mso-position-vertic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87;top:4689;width:1746;height: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Линии 220В, UTР5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5871;width:1184;height: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Шлагба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5724;width:1746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Парковка нижний ярус,</w:t>
                        </w: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 с шлагбаум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6710;width:2989;height: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Парковка верхний ярус, </w:t>
                        </w: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без 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шлагбау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ИЛИ 14" fillcolor="#cfe2f3" stroked="t" o:allowincell="f" style="position:absolute;left:5405;top:6094;width:121;height:137;mso-wrap-style:none;v-text-anchor:middle;mso-position-horizontal-relative:margin;mso-position-vertical-relative:margin" type="_x0000_t12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01d0c"/>
                  <v:stroke color="black" weight="19080" joinstyle="miter" endcap="flat"/>
                  <w10:wrap type="none"/>
                </v:shape>
                <v:shape id="shape_0" stroked="f" o:allowincell="f" style="position:absolute;left:5536;top:6495;width:4549;height: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Знак “3.2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>
          <w:sz w:val="26"/>
          <w:szCs w:val="26"/>
        </w:rPr>
      </w:pPr>
      <w:r>
        <w:rPr>
          <w:sz w:val="26"/>
          <w:szCs w:val="26"/>
        </w:rPr>
        <w:t>Шлагбаум антивандальный откатного типа устанавливается при въезде на нижний ярус парковки, расположенной на придомовой территории</w:t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/>
      </w:pPr>
      <w:r>
        <w:rPr>
          <w:sz w:val="26"/>
          <w:szCs w:val="26"/>
        </w:rPr>
        <w:t>Опора шлагбаума располагается между деревьями №197 (тополь) и №198 (тополь) согласно инвентаризационного плана учетного объекта от 10.02.2020г</w:t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/>
      </w:pPr>
      <w:r>
        <w:rPr>
          <w:sz w:val="26"/>
          <w:szCs w:val="26"/>
        </w:rPr>
        <w:t>При въезде на стоянку устанавливается знак «3.2 Движение запрещено» с целью предупреждения водителей о наличии препятствия и для предотвращения ДТП</w:t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>
          <w:sz w:val="26"/>
          <w:szCs w:val="26"/>
        </w:rPr>
      </w:pPr>
      <w:r>
        <w:rPr>
          <w:sz w:val="26"/>
          <w:szCs w:val="26"/>
        </w:rPr>
        <w:t>Вокруг шлагбаума устанавливаются 2 бетонные полусферы с целью препятствия наезда тракторов на шлагбаум</w:t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кладка проводки от шлагбаума к фасаду дома осуществляется в черной ПНД трубе (гофра уличного исполнения) под землей на глубине 0,2 м.</w:t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кладка провода по периметру дома осуществляется по новой трассе внутри подвала от щитка до продуха подвала, далее под землей</w:t>
      </w:r>
    </w:p>
    <w:p>
      <w:pPr>
        <w:pStyle w:val="Normal"/>
        <w:numPr>
          <w:ilvl w:val="0"/>
          <w:numId w:val="2"/>
        </w:numPr>
        <w:spacing w:lineRule="auto" w:line="276"/>
        <w:ind w:left="283" w:right="425" w:hanging="360"/>
        <w:jc w:val="both"/>
        <w:rPr>
          <w:sz w:val="26"/>
          <w:szCs w:val="26"/>
        </w:rPr>
      </w:pPr>
      <w:r>
        <w:rPr>
          <w:sz w:val="26"/>
          <w:szCs w:val="26"/>
        </w:rPr>
        <w:t>Из подвала дома до шлагбаума будет проложено 2 кабеля: ВВГнг 3х1,5мм и UTP5e</w:t>
      </w:r>
    </w:p>
    <w:p>
      <w:pPr>
        <w:pStyle w:val="Normal"/>
        <w:spacing w:lineRule="auto" w:line="276"/>
        <w:ind w:left="5103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22-10-12T10:25:00Z</cp:lastPrinted>
  <dcterms:modified xsi:type="dcterms:W3CDTF">2022-10-12T07:30:00Z</dcterms:modified>
  <cp:revision>637</cp:revision>
  <dc:subject/>
  <dc:title>                                                                                                           </dc:title>
</cp:coreProperties>
</file>