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10.2022              2-6.СД МОК/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ертый квартал 2022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Кунцево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четвертый квартал 2022 года (приложе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Разместить на официальном сайте www.kuntsevo.org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 w:val="28"/>
          <w:szCs w:val="28"/>
        </w:rPr>
        <w:t>Д.В.Ле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Татьяна</cp:lastModifiedBy>
  <cp:lastPrinted>2022-10-14T15:44:00Z</cp:lastPrinted>
  <dcterms:modified xsi:type="dcterms:W3CDTF">2022-10-14T12:45:00Z</dcterms:modified>
  <cp:revision>183</cp:revision>
  <dc:subject/>
  <dc:title/>
</cp:coreProperties>
</file>