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  МУНИЦИПАЛЬНОГО   СОБР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игородского муниципального образования Кунцево в городе Моск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 15.12.2009              № 23-1.МСК/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 бюджете    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унцево на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Руководителя Муниципалитета Кунцево Н.В.Ермакова и депутата М.А.Мохова, председателя Постоянной комиссии муниципального Собрания Кунцево по бюджетным отношениям и муниципальной собственности, о бюджете муниципального образования Кунцево на 2010 год, руководствуясь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законами города Москвы от 06.11.2002 №56 «Об организации местного самоуправления в городе Москве», от 01.12.2009 №10 «О бюджете города Москвы на 2010 год», от 28.05.2008 №20 «О бюджетном устройстве и бюджетном процессе в городе Москве», Положением о бюджетном процессе в муниципальном образовании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Принять к сведению</w:t>
      </w:r>
      <w:r>
        <w:rPr>
          <w:sz w:val="28"/>
          <w:szCs w:val="28"/>
        </w:rPr>
        <w:t>, что доходы бюджета муниципального образования Кунцево в 2010 году формируются за счё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ислений от налога на доходы физических лиц с доходов, облагаемых по налоговой ставке, установленной пунктом 1 статьи 224 Налогового кодекса Российской Федерации, зачисляемых по нормативу </w:t>
      </w:r>
      <w:r>
        <w:rPr>
          <w:b/>
          <w:sz w:val="28"/>
          <w:szCs w:val="28"/>
        </w:rPr>
        <w:t>0,7278</w:t>
      </w:r>
      <w:r>
        <w:rPr>
          <w:sz w:val="28"/>
          <w:szCs w:val="28"/>
        </w:rPr>
        <w:t xml:space="preserve">%, установленному Законом города Москвы «О бюджете города Москвы на 2010 год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ов от сдачи в аренду имущества, находящегося в собственности муниципального образования Кунцево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ступлений от денежных взысканий (штрафов), налагаемых Кунцевской районной комиссией по делам несовершеннолетних и защите их прав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сумм возмещения ущерба по договорам страхования имущества, заключённым Муниципалитетом Кунцево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рочих неналоговых доходов, зачисляемых в бюджет муниципального образования Кунцево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безвозмездных поступлений от физических и юридических лиц, в том числе добровольных пожертвований на оказание дополнительной помощи детям, оставшимся без попечения родителей, и детям, признанным в установленном порядке нуждающимися в помощи государств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убвенций из городского бюджета для осуществления отдельных полномочий города Москвы по образованию и организации деятельности Кунцевской районной комиссии по делам несовершеннолетних и защите их прав, в сфере организации досуговой, социально-воспитательной, физкультурно-оздоровительной и спортивной работы с населением по месту жительства, в сфере опеки и попеч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 xml:space="preserve">, что субвенции из бюджета города Москвы на 2010 год для осуществления отдельных полномочий города Москвы, переданных муниципальному образованию Кунцево, не учитывают  повышение в 2010 году ставки 1-го разряда ЕТС для работников бюджетной сферы города Москв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Утвердить основные характеристики </w:t>
      </w:r>
      <w:r>
        <w:rPr>
          <w:sz w:val="28"/>
          <w:szCs w:val="28"/>
        </w:rPr>
        <w:t>бюджета муниципального образования Кунцево на 2010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прогнозируемый объём доходов бюджета муниципального образования Кунцево в сумме </w:t>
      </w:r>
      <w:r>
        <w:rPr>
          <w:b/>
          <w:sz w:val="28"/>
          <w:szCs w:val="28"/>
        </w:rPr>
        <w:t>60.34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общий объём расходов бюджета муниципального образования Кунцево в сумме </w:t>
      </w:r>
      <w:r>
        <w:rPr>
          <w:b/>
          <w:sz w:val="28"/>
          <w:szCs w:val="28"/>
        </w:rPr>
        <w:t>60.34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Утвердить доходы</w:t>
      </w:r>
      <w:r>
        <w:rPr>
          <w:sz w:val="28"/>
          <w:szCs w:val="28"/>
        </w:rPr>
        <w:t xml:space="preserve"> бюджета муниципального образования Кунцево на 2010 год по источникам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Утвердить Перечень администраторов доходов</w:t>
      </w:r>
      <w:r>
        <w:rPr>
          <w:sz w:val="28"/>
          <w:szCs w:val="28"/>
        </w:rPr>
        <w:t xml:space="preserve"> бюджета муниципального образования Кунцево согласно Приложению 2 к настоящему Решению. В случае изменения состава и (или) функций администраторов доходов бюджета муниципального образования Кунцево Муниципалитет Кунцево вправе вносить соответствующие изменения в утвержденный перечень администраторов доходов и в состав закрепленных за ним кодов классификации доходов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Утвердить главного администратора </w:t>
      </w:r>
      <w:r>
        <w:rPr>
          <w:sz w:val="28"/>
          <w:szCs w:val="28"/>
        </w:rPr>
        <w:t xml:space="preserve">источников финансирования дефицита местного бюджета в части изменения остатков средств на счетах по учёту средств местного бюджета (КБК 0010105020101030000510 и 0010105020101030000610) – Муниципалитет Кунцев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Утвердить расходы</w:t>
      </w:r>
      <w:r>
        <w:rPr>
          <w:sz w:val="28"/>
          <w:szCs w:val="28"/>
        </w:rPr>
        <w:t xml:space="preserve"> бюджета муниципального образования Кунцево на 2010 год по разделам, подразделам, целевым статьям и видам расходов бюджетной классификации согласно Приложению 3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Утвердить ведомственную структуру расходов</w:t>
      </w:r>
      <w:r>
        <w:rPr>
          <w:sz w:val="28"/>
          <w:szCs w:val="28"/>
        </w:rPr>
        <w:t xml:space="preserve"> бюджета  муниципального образования Кунцево на 2010 год согласно Приложению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Установить расходы </w:t>
      </w:r>
      <w:r>
        <w:rPr>
          <w:sz w:val="28"/>
          <w:szCs w:val="28"/>
        </w:rPr>
        <w:t>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Кунцево на 2010 год на финансирование муниципальных проект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несрочный финансовый план</w:t>
      </w:r>
      <w:r>
        <w:rPr>
          <w:sz w:val="28"/>
          <w:szCs w:val="28"/>
        </w:rPr>
        <w:t xml:space="preserve"> муниципального образования Кунцево на 2010-2012 годы (Приложение 6 к настоящему Решению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Определить в качестве источника</w:t>
      </w:r>
      <w:r>
        <w:rPr>
          <w:sz w:val="28"/>
          <w:szCs w:val="28"/>
        </w:rPr>
        <w:t xml:space="preserve"> оказания дополнительной помощи детям-сиротам, детям, оставшимся без попечения родителей, </w:t>
      </w:r>
      <w:r>
        <w:rPr>
          <w:sz w:val="28"/>
        </w:rPr>
        <w:t>и детям, признанным в установленном порядке нуждающимися в помощи государства,</w:t>
      </w:r>
      <w:r>
        <w:rPr>
          <w:sz w:val="28"/>
          <w:szCs w:val="28"/>
        </w:rPr>
        <w:t xml:space="preserve"> добровольные перечисления граждан и юридических лиц на бюджетный счет Муниципалитет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2</w:t>
      </w:r>
      <w:r>
        <w:rPr>
          <w:b/>
          <w:sz w:val="28"/>
          <w:szCs w:val="28"/>
        </w:rPr>
        <w:t xml:space="preserve">. Разрешить </w:t>
      </w:r>
      <w:r>
        <w:rPr>
          <w:sz w:val="28"/>
          <w:szCs w:val="28"/>
        </w:rPr>
        <w:t xml:space="preserve">Муниципалитету Кунцево </w:t>
      </w: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для оказания дополнительной помощи детям, оставшимся без попечения родителей, </w:t>
      </w:r>
      <w:r>
        <w:rPr>
          <w:b/>
          <w:sz w:val="28"/>
          <w:szCs w:val="28"/>
        </w:rPr>
        <w:t>остатки</w:t>
      </w:r>
      <w:r>
        <w:rPr>
          <w:sz w:val="28"/>
          <w:szCs w:val="28"/>
        </w:rPr>
        <w:t xml:space="preserve"> указанных в пункте 11 настоящего Решения денежных средств, поступавших в местный бюджет в 2004 - 2009 годах в сумме </w:t>
      </w:r>
      <w:r>
        <w:rPr>
          <w:b/>
          <w:color w:val="FF0000"/>
          <w:sz w:val="28"/>
          <w:szCs w:val="28"/>
          <w:u w:val="single"/>
        </w:rPr>
        <w:t>200.487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  </w:t>
      </w:r>
      <w:r>
        <w:rPr>
          <w:b/>
          <w:color w:val="FF0000"/>
          <w:sz w:val="28"/>
          <w:szCs w:val="28"/>
        </w:rPr>
        <w:t>18</w:t>
      </w:r>
      <w:r>
        <w:rPr>
          <w:sz w:val="28"/>
          <w:szCs w:val="28"/>
        </w:rPr>
        <w:t xml:space="preserve"> коп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остатки средств, образующихся в бюджете муниципального образования Кунцево на 01 января 2010 года, кроме средств, указанных в пункте 11 настоящего Решения, направляются на финансирование </w:t>
      </w:r>
      <w:r>
        <w:rPr>
          <w:b/>
          <w:sz w:val="28"/>
          <w:szCs w:val="28"/>
        </w:rPr>
        <w:t>дополнительных</w:t>
      </w:r>
      <w:r>
        <w:rPr>
          <w:sz w:val="28"/>
          <w:szCs w:val="28"/>
        </w:rPr>
        <w:t xml:space="preserve"> расходов бюджета только на основании решений муниципального Собрания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Разрешить</w:t>
      </w:r>
      <w:r>
        <w:rPr>
          <w:sz w:val="28"/>
          <w:szCs w:val="28"/>
        </w:rPr>
        <w:t xml:space="preserve"> Муниципалитету Кунцево при исполнении бюджета муниципального образования Кунцево для покрытия кассовых разрывов </w:t>
      </w: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в объёме до </w:t>
      </w:r>
      <w:r>
        <w:rPr>
          <w:b/>
          <w:sz w:val="28"/>
          <w:szCs w:val="28"/>
        </w:rPr>
        <w:t>3.000</w:t>
      </w:r>
      <w:r>
        <w:rPr>
          <w:sz w:val="28"/>
          <w:szCs w:val="28"/>
        </w:rPr>
        <w:t xml:space="preserve"> тыс. рублей остатки средств на счетах по учёту средств местного бюджета на 01 января 2010 года, с представлением муниципальному Собранию Кунцево ежемесячного отчёта об их использовани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5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остатки средств, образующихся в бюджете муниципального образования Кунцево на 01 января 2011 года, кроме средств, указанных в пункте 10 настоящего Решения, и остатков субвенций, не должны быть менее </w:t>
      </w:r>
      <w:r>
        <w:rPr>
          <w:b/>
          <w:sz w:val="28"/>
          <w:szCs w:val="28"/>
        </w:rPr>
        <w:t>3.000</w:t>
      </w:r>
      <w:r>
        <w:rPr>
          <w:sz w:val="28"/>
          <w:szCs w:val="28"/>
        </w:rPr>
        <w:t xml:space="preserve"> тыс. руб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>, что доходы муниципального учреждения «Центр досуга Кунцево» от оказания платных услуг и иной приносящей доход деятельности в 2010 году зачисляются на внебюджетный счёт, открываемый Финансово-казначейским управлением ЗАО города Москвы в кредитных организациях на балансовом счёте №40703, учитываются на лицевом счёте, открытом в ФКУ ЗАО г. Москвы, и расходуются в соответствии с утверждённой бюджетной сметой муниципального учреждения в порядке, установленном Муниципалитетом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оплата муниципальным учреждением контрактов производится в пределах утверждённой бюджетной сметы учрежд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выплаты по договорам страхования, причитающиеся муниципальным бюджетным учреждениям муниципального образования Кунцево в качестве возмещения ущерба имуществу, в том числе находящемуся в их безвозмездном пользовании, </w:t>
      </w:r>
      <w:r>
        <w:rPr>
          <w:b/>
          <w:sz w:val="28"/>
          <w:szCs w:val="28"/>
        </w:rPr>
        <w:t>подлежат зачислению в бюджет муниципального образования Кунцево</w:t>
      </w:r>
      <w:r>
        <w:rPr>
          <w:sz w:val="28"/>
          <w:szCs w:val="28"/>
        </w:rPr>
        <w:t>. Указанные средства по решению Муниципалитета Кунцево могут направляться на ремонт и приобретение соответствующего имущества сверх сумм, утверждённых ведомственной структурой расходов местного бюджета на 2010 год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исполнение контрактов (договоров) на выполнение муниципального заказа производится в пределах доведённых получателям  средств местного бюджета лимитов бюджетных обязательств в соответствии с ведомственной, функциональной и экономической классификацией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9. </w:t>
      </w:r>
      <w:r>
        <w:rPr>
          <w:b/>
          <w:sz w:val="28"/>
          <w:szCs w:val="28"/>
        </w:rPr>
        <w:t xml:space="preserve">Предоставить </w:t>
      </w:r>
      <w:r>
        <w:rPr>
          <w:sz w:val="28"/>
          <w:szCs w:val="28"/>
        </w:rPr>
        <w:t>Муниципалитету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целевым использованием бюджетных средств их получател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ованием дополнительных доходов в порядке, определённом настоящим Решением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. </w:t>
      </w:r>
      <w:r>
        <w:rPr>
          <w:b/>
          <w:sz w:val="28"/>
          <w:szCs w:val="28"/>
        </w:rPr>
        <w:t xml:space="preserve">Предоставить </w:t>
      </w:r>
      <w:r>
        <w:rPr>
          <w:sz w:val="28"/>
          <w:szCs w:val="28"/>
        </w:rPr>
        <w:t>Муниципалитету Кунцево право вносить изменения в ведомственную структуру расходов бюджета муниципального образования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м ассигнований между разделами, подразделами целевыми статьями и видами расходов бюджетной классификации расходов в пределах 10% утвержде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1. Настоящее </w:t>
      </w:r>
      <w:r>
        <w:rPr>
          <w:b/>
          <w:sz w:val="28"/>
          <w:szCs w:val="28"/>
        </w:rPr>
        <w:t>Решение вступает в силу</w:t>
      </w:r>
      <w:r>
        <w:rPr>
          <w:sz w:val="28"/>
          <w:szCs w:val="28"/>
        </w:rPr>
        <w:t xml:space="preserve"> с 01 января 2010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2. </w:t>
      </w:r>
      <w:r>
        <w:rPr>
          <w:b/>
          <w:sz w:val="28"/>
          <w:szCs w:val="28"/>
        </w:rPr>
        <w:t>Настоящее решение и бюджет</w:t>
      </w:r>
      <w:r>
        <w:rPr>
          <w:sz w:val="28"/>
          <w:szCs w:val="28"/>
        </w:rPr>
        <w:t xml:space="preserve"> муниципального образования Кунцево на 2010 год</w:t>
      </w:r>
      <w:r>
        <w:rPr>
          <w:b/>
          <w:color w:val="000000"/>
          <w:sz w:val="28"/>
          <w:szCs w:val="28"/>
        </w:rPr>
        <w:t xml:space="preserve"> опубликовать</w:t>
      </w:r>
      <w:r>
        <w:rPr>
          <w:color w:val="000000"/>
          <w:sz w:val="28"/>
          <w:szCs w:val="28"/>
        </w:rPr>
        <w:t xml:space="preserve"> в газете муниципального образования Кунцево «Молодо-Зелено» и на сайте «Муниципальное образование Кунцево</w:t>
      </w:r>
      <w:r>
        <w:rPr>
          <w:sz w:val="28"/>
          <w:szCs w:val="28"/>
        </w:rPr>
        <w:t xml:space="preserve">»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 xml:space="preserve">исполнения настоящего решения возложить на Руководителя внутригородского муниципального образования Кунцево в городе Москве В.А.Кудряшова и </w:t>
      </w:r>
      <w:r>
        <w:rPr>
          <w:sz w:val="28"/>
          <w:szCs w:val="28"/>
        </w:rPr>
        <w:t>Постоянную комиссию муниципального Собрания Кунцево по бюджетным отношениям и муниципальной собственности (Председатель - М.А.Мохов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внутригород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в городе Москве                                         </w:t>
      </w:r>
      <w:r>
        <w:rPr>
          <w:b/>
          <w:bCs/>
          <w:sz w:val="28"/>
          <w:szCs w:val="28"/>
        </w:rPr>
        <w:t>В.А.Кудряш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8:42:00Z</dcterms:created>
  <dc:creator>ЕНВ</dc:creator>
  <dc:description/>
  <cp:keywords/>
  <dc:language>en-US</dc:language>
  <cp:lastModifiedBy>Sport 3</cp:lastModifiedBy>
  <cp:lastPrinted>2006-12-20T17:31:00Z</cp:lastPrinted>
  <dcterms:modified xsi:type="dcterms:W3CDTF">2009-12-17T14:28:00Z</dcterms:modified>
  <cp:revision>61</cp:revision>
  <dc:subject/>
  <dc:title>19</dc:title>
</cp:coreProperties>
</file>