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Совета депутатов муниципального округа 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9.08.2017   </w:t>
      </w:r>
      <w:r>
        <w:rPr>
          <w:b/>
          <w:bCs/>
          <w:sz w:val="20"/>
          <w:szCs w:val="20"/>
        </w:rPr>
        <w:t>№</w:t>
      </w:r>
      <w:r>
        <w:rPr>
          <w:bCs/>
          <w:sz w:val="28"/>
          <w:szCs w:val="28"/>
          <w:u w:val="single"/>
        </w:rPr>
        <w:t xml:space="preserve">  81-3.СД МОК/17</w:t>
      </w:r>
    </w:p>
    <w:p>
      <w:pPr>
        <w:pStyle w:val="Normal"/>
        <w:ind w:righ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32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Кунцево за 1 полугодие 2017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color w:val="000000"/>
          <w:sz w:val="28"/>
          <w:szCs w:val="28"/>
        </w:rPr>
        <w:t>Совет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1 полугодие 2017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в сумме 13884,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в сумме 11668,9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 бюджета муниципального округа) в 2215,3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По доходам бюджета муниципального округа за 1 полугодие 2017 года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о расходам бюджета муниципального округа за 1 полугодие 2017 года согласно приложениям 2,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о источникам финансирования дефицита бюджета муниципального округа за 1 полугодие 2017 года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 kuntsevo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29.08.2017 №81-3.СД МОК/17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17 года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д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2 781,7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2 781,7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2 781,7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4 2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2 207,7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82,7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,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91,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6,4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 102,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2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 00000 00 0000 000</w:t>
                  </w:r>
                </w:p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08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1,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08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1,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49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08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1,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03 0000 151</w:t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607,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884,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,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29.08.2017 №81-3.СД МОК/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1 полугодие 2017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сполнено  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ыс.руб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04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619,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 04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619,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416,2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95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,0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31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95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,2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683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199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8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348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атографии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857,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201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6,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5,4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9 607,9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668,9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29.08.2017 №81-3.СД МОК/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1 полугодие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i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046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7 619,7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757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250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1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8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06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6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914,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34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8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4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416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95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85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7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1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31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95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8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683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199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8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371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13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84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4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16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36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36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857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857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2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639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1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57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0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6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6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6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5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5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9 607,9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 668,9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9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29.08.2017 №81-3.СД МОК/17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</w:rPr>
              <w:t>1 полугодие 2017 года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28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Татьяна</cp:lastModifiedBy>
  <cp:lastPrinted>2017-08-29T18:04:00Z</cp:lastPrinted>
  <dcterms:modified xsi:type="dcterms:W3CDTF">2017-08-30T10:03:00Z</dcterms:modified>
  <cp:revision>55</cp:revision>
  <dc:subject/>
  <dc:title>Руководителю Комплекса</dc:title>
</cp:coreProperties>
</file>