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8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1.04.2017              76-4.СД МОК/17</w:t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/>
      </w:pPr>
      <w:r>
        <w:rPr>
          <w:sz w:val="28"/>
          <w:szCs w:val="28"/>
        </w:rPr>
        <w:t>Об исполнении бюджета муниципального округа  Кунцево за первый квартал 2017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</w:t>
      </w:r>
      <w:r>
        <w:rPr>
          <w:b/>
          <w:color w:val="000000"/>
          <w:sz w:val="28"/>
          <w:szCs w:val="28"/>
        </w:rPr>
        <w:t xml:space="preserve">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1 квартал 2017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в сумме 6634,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в сумме 5743,4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 бюджета муниципального округа) в 890,6 тыс. руб. и со следующими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По доходам бюджета муниципального округа за 1 квартал 2017 года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По расходам бюджета муниципального округа за 1 квартал 2017 года согласно приложениям 2, 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По источникам финансирования дефицита бюджета муниципального округа за 1 квартал 2017 года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</w:t>
      </w:r>
      <w:r>
        <w:rPr>
          <w:color w:val="FFFFFF"/>
          <w:sz w:val="28"/>
          <w:szCs w:val="28"/>
          <w:u w:val="single"/>
        </w:rPr>
        <w:t xml:space="preserve">- </w:t>
      </w:r>
      <w:hyperlink r:id="rId2"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FFFFFF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org</w:t>
        </w:r>
      </w:hyperlink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  <w:tab/>
        <w:tab/>
        <w:tab/>
        <w:tab/>
        <w:tab/>
      </w:r>
      <w:r>
        <w:rPr>
          <w:b/>
          <w:sz w:val="28"/>
          <w:szCs w:val="28"/>
        </w:rPr>
        <w:t>В.А.Кудряшов</w:t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05"/>
        <w:gridCol w:w="58"/>
        <w:gridCol w:w="331"/>
        <w:gridCol w:w="103"/>
        <w:gridCol w:w="444"/>
        <w:gridCol w:w="38"/>
        <w:gridCol w:w="107"/>
        <w:gridCol w:w="55"/>
        <w:gridCol w:w="776"/>
        <w:gridCol w:w="240"/>
        <w:gridCol w:w="14"/>
        <w:gridCol w:w="454"/>
        <w:gridCol w:w="160"/>
        <w:gridCol w:w="629"/>
        <w:gridCol w:w="55"/>
        <w:gridCol w:w="469"/>
        <w:gridCol w:w="352"/>
        <w:gridCol w:w="4299"/>
        <w:gridCol w:w="254"/>
        <w:gridCol w:w="184"/>
        <w:gridCol w:w="1469"/>
        <w:gridCol w:w="96"/>
        <w:gridCol w:w="83"/>
        <w:gridCol w:w="26"/>
        <w:gridCol w:w="152"/>
        <w:gridCol w:w="101"/>
        <w:gridCol w:w="439"/>
        <w:gridCol w:w="839"/>
        <w:gridCol w:w="200"/>
        <w:gridCol w:w="164"/>
        <w:gridCol w:w="285"/>
        <w:gridCol w:w="271"/>
        <w:gridCol w:w="107"/>
        <w:gridCol w:w="572"/>
        <w:gridCol w:w="590"/>
        <w:gridCol w:w="83"/>
        <w:gridCol w:w="193"/>
        <w:gridCol w:w="220"/>
        <w:gridCol w:w="22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от 11.04.2017 №76-4.СД МОК/17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 2017 года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о  (тыс.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6 071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6 071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2,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 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6 071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2,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4 2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 986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4,7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4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1,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1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,72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62,5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Безвозмездные поступления от других бюджетов бюджетной системы РФ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54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4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49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54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020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667,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 634,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,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11.04.2017 №76-4.СД МОК/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1 квартал 2017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 106,3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86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0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 ПО РАЗДЕЛУ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 106,3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86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416,2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25,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,2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7,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,0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683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383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348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зервные фонд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5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5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221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4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7,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667,9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743,4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8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11.04.2017 №76-4.СД МОК/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1 квартал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i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106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3 786,4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421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474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8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40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4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416,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1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ункционирование высшего должностного лица субъекта РФ и муниципального образова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416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25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87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7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1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4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7,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683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383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133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97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48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535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36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5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5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 2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639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1,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77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2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2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4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8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7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7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9 667,9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5 743,4 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76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2693"/>
        <w:gridCol w:w="2551"/>
        <w:gridCol w:w="2977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253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1.04.2017 №76-4.СД МОК/17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</w:rPr>
              <w:t>1 квартал 2017 года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28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Мария Бывальцева</cp:lastModifiedBy>
  <cp:lastPrinted>2016-04-12T16:50:00Z</cp:lastPrinted>
  <dcterms:modified xsi:type="dcterms:W3CDTF">2017-04-10T07:27:00Z</dcterms:modified>
  <cp:revision>41</cp:revision>
  <dc:subject/>
  <dc:title>Руководителю Комплекса</dc:title>
</cp:coreProperties>
</file>