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680" w:leader="none"/>
        </w:tabs>
        <w:ind w:right="5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781" w:leader="none"/>
        </w:tabs>
        <w:ind w:right="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АРАТ СОВЕТА ДЕПУТАТОВ</w:t>
      </w:r>
    </w:p>
    <w:p>
      <w:pPr>
        <w:pStyle w:val="Normal"/>
        <w:tabs>
          <w:tab w:val="clear" w:pos="708"/>
          <w:tab w:val="left" w:pos="9781" w:leader="none"/>
        </w:tabs>
        <w:ind w:right="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КУНЦЕВО</w:t>
      </w:r>
    </w:p>
    <w:p>
      <w:pPr>
        <w:pStyle w:val="Normal"/>
        <w:tabs>
          <w:tab w:val="clear" w:pos="708"/>
          <w:tab w:val="left" w:pos="9781" w:leader="none"/>
        </w:tabs>
        <w:ind w:right="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5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5103" w:leader="none"/>
        </w:tabs>
        <w:spacing w:lineRule="auto" w:line="276"/>
        <w:ind w:right="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5103" w:leader="none"/>
        </w:tabs>
        <w:spacing w:lineRule="auto" w:line="276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5103" w:leader="none"/>
        </w:tabs>
        <w:spacing w:lineRule="auto" w:line="276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5103" w:leader="none"/>
        </w:tabs>
        <w:spacing w:lineRule="auto" w:line="276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5103" w:leader="none"/>
        </w:tabs>
        <w:spacing w:lineRule="auto" w:line="276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5103" w:leader="none"/>
        </w:tabs>
        <w:spacing w:lineRule="auto" w:line="276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круга Кунцево за 9 месяцев 2017 года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sz w:val="27"/>
          <w:szCs w:val="27"/>
        </w:rPr>
      </w:pPr>
      <w:r>
        <w:rPr>
          <w:sz w:val="27"/>
          <w:szCs w:val="27"/>
        </w:rPr>
        <w:t>В соответствии со статьей 264.2 Бюджетного кодекса Российской Федерации, Уставом муниципального округа Кунцево, Положением о бюджетном процессе в муниципальном округе Кунцево: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тчет об исполнении бюджета муниципального округа Кунцево за 9 месяцев 2017 года: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 доходам  23 106, 4 тысяч рублей;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 расходам 20 261,5 тысяч рублей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с превышением доходов над расходами (профицит бюджета муниципального округа) в 2844,9 тыс. руб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Принять к сведению исполнение местного бюджета за 9 месяцев 2017 года по следующим показателям: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) доходов местного бюджета по кодам классификации доходов бюджета (приложение 1);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) расходов местного бюджета по ведомственной структуре расходов бюджета (приложение 2);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) расходов местного бюджета по разделам и подразделам классификации расходов бюджета (приложение 3);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) источников финансирования дефицита местного бюджета по кодам классификации источников финансирования дефицитов бюджетов (приложение 4)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Направить данное постановление Совету депутатов муниципального округа Кунцево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Опубликовать настоящее постановление в бюллетене «Московский муниципальный вестник» и разместить на официальном сайте муниципального округа Кунцево - www.kuntsevo.org.</w:t>
      </w:r>
    </w:p>
    <w:p>
      <w:pPr>
        <w:pStyle w:val="Normal"/>
        <w:ind w:firstLine="567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>5. Контроль исполнения настоящего постановл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200" w:right="866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" w:hanging="1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униципального округа Кунцево                                                        В.А.Кудряшов</w:t>
      </w:r>
    </w:p>
    <w:tbl>
      <w:tblPr>
        <w:tblW w:w="1625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589"/>
        <w:gridCol w:w="68"/>
        <w:gridCol w:w="105"/>
        <w:gridCol w:w="58"/>
        <w:gridCol w:w="331"/>
        <w:gridCol w:w="103"/>
        <w:gridCol w:w="444"/>
        <w:gridCol w:w="38"/>
        <w:gridCol w:w="107"/>
        <w:gridCol w:w="55"/>
        <w:gridCol w:w="776"/>
        <w:gridCol w:w="240"/>
        <w:gridCol w:w="14"/>
        <w:gridCol w:w="454"/>
        <w:gridCol w:w="160"/>
        <w:gridCol w:w="629"/>
        <w:gridCol w:w="55"/>
        <w:gridCol w:w="469"/>
        <w:gridCol w:w="352"/>
        <w:gridCol w:w="4299"/>
        <w:gridCol w:w="254"/>
        <w:gridCol w:w="184"/>
        <w:gridCol w:w="1469"/>
        <w:gridCol w:w="96"/>
        <w:gridCol w:w="83"/>
        <w:gridCol w:w="26"/>
        <w:gridCol w:w="152"/>
        <w:gridCol w:w="101"/>
        <w:gridCol w:w="439"/>
        <w:gridCol w:w="839"/>
        <w:gridCol w:w="200"/>
        <w:gridCol w:w="164"/>
        <w:gridCol w:w="285"/>
        <w:gridCol w:w="271"/>
        <w:gridCol w:w="107"/>
        <w:gridCol w:w="572"/>
        <w:gridCol w:w="590"/>
        <w:gridCol w:w="83"/>
        <w:gridCol w:w="193"/>
        <w:gridCol w:w="220"/>
        <w:gridCol w:w="223"/>
        <w:gridCol w:w="83"/>
        <w:gridCol w:w="133"/>
        <w:gridCol w:w="61"/>
        <w:gridCol w:w="48"/>
      </w:tblGrid>
      <w:tr>
        <w:trPr>
          <w:trHeight w:val="315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254" w:hanging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25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25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25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254" w:hanging="0"/>
              <w:rPr>
                <w:bCs/>
              </w:rPr>
            </w:pPr>
            <w:r>
              <w:rPr>
                <w:bCs/>
              </w:rPr>
              <w:t>Приложение 1</w:t>
            </w:r>
          </w:p>
        </w:tc>
        <w:tc>
          <w:tcPr>
            <w:tcW w:w="2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4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к постановлению аппарата Совета депутатов</w:t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4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-16" w:firstLine="1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12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от 24.10.2017 №ПА МОК-6/17</w:t>
            </w:r>
          </w:p>
        </w:tc>
      </w:tr>
      <w:tr>
        <w:trPr>
          <w:trHeight w:val="300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ение бюджета  </w:t>
            </w:r>
          </w:p>
        </w:tc>
      </w:tr>
      <w:tr>
        <w:trPr>
          <w:trHeight w:val="315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</w:t>
            </w:r>
          </w:p>
        </w:tc>
      </w:tr>
      <w:tr>
        <w:trPr>
          <w:trHeight w:val="315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9 месяцев 2017 года</w:t>
            </w:r>
          </w:p>
        </w:tc>
      </w:tr>
      <w:tr>
        <w:trPr>
          <w:trHeight w:val="323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доход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tbl>
            <w:tblPr>
              <w:tblW w:w="15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2"/>
              <w:gridCol w:w="6521"/>
              <w:gridCol w:w="2126"/>
              <w:gridCol w:w="1985"/>
              <w:gridCol w:w="1840"/>
            </w:tblGrid>
            <w:tr>
              <w:trPr>
                <w:trHeight w:val="1035" w:hRule="atLeast"/>
              </w:trPr>
              <w:tc>
                <w:tcPr>
                  <w:tcW w:w="27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</w:t>
                  </w:r>
                </w:p>
              </w:tc>
              <w:tc>
                <w:tcPr>
                  <w:tcW w:w="652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доходов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Утвержденные</w:t>
                    <w:br/>
                    <w:t xml:space="preserve">бюджетные </w:t>
                    <w:br/>
                    <w:t xml:space="preserve">назначения на </w:t>
                    <w:br/>
                    <w:t>2017 г. (тыс.руб.)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полнено  (тыс.руб.)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цент исполнения, %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 00 00000 00 0000 00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НАЛОГОВЫЕ И НЕНАЛОГОВЫЕ ДОХОДЫ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7 507,9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1 523,9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78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0000 00 0000 00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Налоги на прибыль, доходы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7 507,9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1 523,9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78,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00 01 0000 11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Налог на доходы физических лиц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7 507,9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1 523,9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78,2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10 01 0000 11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4 207,9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8 836,8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77,8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20 01 0000 11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30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78,4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92,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30 01 0000 11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3 00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 408,8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80,3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 00 00000 00 0000 00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БЕЗВОЗМЕЗДНЫЕ ПОСТУПЛЕНИЯ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2 10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 582,5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75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02 00000 00 0000 00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Безвозмездные поступления от других бюджетов бюджетной системы РФ 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2 10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1 560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74,3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02 02000 00 0000 151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2 10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1 560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74,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в том числе: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02 49999 03 0000 151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Прочие межбюджетные трансферты, передаваемые бюджетам внутригородских муниципальных образований городов федерального значения Москвы и Санкт-Петербурга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0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1 560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74,3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18 03020 03 0000 151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Доходы бюджетов внутригородских муниципальных образований городов федерального значения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5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73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 607,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 106,4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,0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постановлению аппарата  Совета депутатов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от 24.10.2017 №ПА МОК-6/1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5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6204" w:type="dxa"/>
            <w:gridSpan w:val="4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бюджет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6204" w:type="dxa"/>
            <w:gridSpan w:val="4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 за 9 месяцев 2017 год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6204" w:type="dxa"/>
            <w:gridSpan w:val="4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 бюджетной классификации </w:t>
            </w:r>
          </w:p>
          <w:tbl>
            <w:tblPr>
              <w:tblW w:w="15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776"/>
              <w:gridCol w:w="1130"/>
              <w:gridCol w:w="7091"/>
              <w:gridCol w:w="2410"/>
              <w:gridCol w:w="1449"/>
              <w:gridCol w:w="1620"/>
            </w:tblGrid>
            <w:tr>
              <w:trPr>
                <w:trHeight w:val="660" w:hRule="atLeast"/>
              </w:trPr>
              <w:tc>
                <w:tcPr>
                  <w:tcW w:w="165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ы бюджетной классификации</w:t>
                  </w:r>
                </w:p>
              </w:tc>
              <w:tc>
                <w:tcPr>
                  <w:tcW w:w="113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СГУ</w:t>
                  </w:r>
                </w:p>
              </w:tc>
              <w:tc>
                <w:tcPr>
                  <w:tcW w:w="709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показателей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Утвержденные</w:t>
                    <w:br/>
                    <w:t xml:space="preserve">бюджетные </w:t>
                    <w:br/>
                    <w:t xml:space="preserve">назначения на </w:t>
                    <w:br/>
                    <w:t>2017 г. (тыс.руб.)</w:t>
                  </w:r>
                </w:p>
              </w:tc>
              <w:tc>
                <w:tcPr>
                  <w:tcW w:w="144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сполнено  (тыс.руб.)</w:t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цент исполнения, %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Д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Д</w:t>
                  </w:r>
                </w:p>
              </w:tc>
              <w:tc>
                <w:tcPr>
                  <w:tcW w:w="11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ОБЩЕГОСУДАРСТВЕННЫЕ ВОПРОСЫ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 046,3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 588,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0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высшего должностного лица субъекта РФ и муниципального образования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629,2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644,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5,3</w:t>
                  </w:r>
                </w:p>
              </w:tc>
            </w:tr>
            <w:tr>
              <w:trPr>
                <w:trHeight w:val="987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 318,4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77,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8,1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Правительства РФ, высших исполнительных органов  государственной власти субъектов РФ, местных администраций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 470,1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 887,5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5,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 348,6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 348,6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Резервные фонды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8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Другие вопросы в области 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льтуры, кинематографии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72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313,8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2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 10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089,5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6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184,6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4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6,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риодическая печать и издательства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 201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55,8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8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редств массовой информации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6,0</w:t>
                  </w:r>
                </w:p>
              </w:tc>
              <w:tc>
                <w:tcPr>
                  <w:tcW w:w="144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3,1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 РАСХОДЫ:</w:t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9 607,9</w:t>
                  </w:r>
                </w:p>
              </w:tc>
              <w:tc>
                <w:tcPr>
                  <w:tcW w:w="144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 261,5</w:t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,4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2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57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-1409" w:hanging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иложение 3</w:t>
            </w:r>
          </w:p>
        </w:tc>
        <w:tc>
          <w:tcPr>
            <w:tcW w:w="1989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firstLine="468"/>
              <w:jc w:val="right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746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к постановлению аппарата Совета депутатов 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746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-381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го округа Кунцево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746" w:type="dxa"/>
            <w:gridSpan w:val="1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т 24.10.2017 №ПА МОК-6/1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759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98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13" w:type="dxa"/>
            <w:gridSpan w:val="4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3" w:type="dxa"/>
            <w:gridSpan w:val="4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я бюджета муниципального округа Кунцево за 9 месяцев 2017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5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716"/>
              <w:gridCol w:w="638"/>
              <w:gridCol w:w="1598"/>
              <w:gridCol w:w="895"/>
              <w:gridCol w:w="938"/>
              <w:gridCol w:w="5423"/>
              <w:gridCol w:w="1843"/>
              <w:gridCol w:w="1676"/>
              <w:gridCol w:w="1453"/>
            </w:tblGrid>
            <w:tr>
              <w:trPr>
                <w:trHeight w:val="330" w:hRule="atLeast"/>
              </w:trPr>
              <w:tc>
                <w:tcPr>
                  <w:tcW w:w="6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384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ы бюджетной классификации</w:t>
                  </w:r>
                </w:p>
              </w:tc>
              <w:tc>
                <w:tcPr>
                  <w:tcW w:w="93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ЭСО</w:t>
                  </w:r>
                </w:p>
              </w:tc>
              <w:tc>
                <w:tcPr>
                  <w:tcW w:w="542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показателей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умма в тыс.руб.</w:t>
                  </w:r>
                </w:p>
              </w:tc>
              <w:tc>
                <w:tcPr>
                  <w:tcW w:w="1676" w:type="dxa"/>
                  <w:vMerge w:val="restart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сполнено  (тыс.руб.)</w:t>
                  </w:r>
                </w:p>
              </w:tc>
              <w:tc>
                <w:tcPr>
                  <w:tcW w:w="145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цент исполнения, %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Д</w:t>
                  </w:r>
                </w:p>
              </w:tc>
              <w:tc>
                <w:tcPr>
                  <w:tcW w:w="63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Д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93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2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76" w:type="dxa"/>
                  <w:vMerge w:val="continue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5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 046,3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 588,9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0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 310,2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392,3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,1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8,3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,5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,1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106,3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275,8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012,9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134,7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 448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 908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,8</w:t>
                  </w:r>
                </w:p>
              </w:tc>
            </w:tr>
            <w:tr>
              <w:trPr>
                <w:trHeight w:val="1023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Функционирование высшего должностного лица субъекта РФ и муниципального образования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(Глава муниципального округа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629,2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644,9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5,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А 0100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работная плат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598,8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12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исления на выплаты по оплате труд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1,5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7,2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6,5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3,1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Г 010110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 (Депутаты Совета депутатов муниципального округа Кунцево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 318,4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77,9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8,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А 01002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8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,9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А 0400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10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56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19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деятельности администрации / аппарата Совета депутатов внутригородского муниципального образования в части содержания муниципальных служащих для решения вопросов местного знач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 470,1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 887,5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5,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Б 01005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работная плат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711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279,7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2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1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исления на выплаты по оплате труд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384,8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8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608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933,7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Г 0101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3,9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3,9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А 0100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6361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348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348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348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348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2А 01000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зервный фонд, предусмотренный органами местного самоуправ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Б 01004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плата членских взносов на осуществление деятельности Совета муниципальных образований города Москв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8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Е 01005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аздничные и социально значимые мероприятия для насе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72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313,8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2,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72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313,8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циальная политик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 284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639,9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1,8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П 01015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оплаты к пенсиям муниципальным служащим города Москв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 10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089,5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1</w:t>
                  </w:r>
                </w:p>
              </w:tc>
              <w:tc>
                <w:tcPr>
                  <w:tcW w:w="542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ечисления другим бюджетам Бюджетной системы РФ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 10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089,5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6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184,6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6,5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Г 010110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расходы в сфере здравоохран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1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2</w:t>
                  </w:r>
                </w:p>
              </w:tc>
              <w:tc>
                <w:tcPr>
                  <w:tcW w:w="542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собия по социальной помощи населению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1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0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П 01018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циальные гарантии муниципальным служащим, вышедшим на пенсию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33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2</w:t>
                  </w:r>
                </w:p>
              </w:tc>
              <w:tc>
                <w:tcPr>
                  <w:tcW w:w="542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собия по социальной помощи населению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33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редства массовой информ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57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18,9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6,2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Е 01003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риодическая печать и издательств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201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55,8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8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61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5,8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Е 01003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редств массовой информ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6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3,1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3,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6,0</w:t>
                  </w:r>
                </w:p>
              </w:tc>
              <w:tc>
                <w:tcPr>
                  <w:tcW w:w="1676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3,1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                  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ВСЕГО: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29 607,9 </w:t>
                  </w:r>
                </w:p>
              </w:tc>
              <w:tc>
                <w:tcPr>
                  <w:tcW w:w="167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 261,5</w:t>
                  </w:r>
                </w:p>
              </w:tc>
              <w:tc>
                <w:tcPr>
                  <w:tcW w:w="14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8,4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tbl>
      <w:tblPr>
        <w:tblW w:w="1760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"/>
        <w:gridCol w:w="1063"/>
        <w:gridCol w:w="1539"/>
        <w:gridCol w:w="6465"/>
        <w:gridCol w:w="2693"/>
        <w:gridCol w:w="2551"/>
        <w:gridCol w:w="2977"/>
      </w:tblGrid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иложение 4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ind w:left="7427" w:right="962" w:hanging="0"/>
              <w:rPr/>
            </w:pPr>
            <w:r>
              <w:rPr>
                <w:rFonts w:eastAsia="Calibri"/>
                <w:color w:val="000000"/>
                <w:lang w:eastAsia="en-US"/>
              </w:rPr>
              <w:t>к постановлению аппарата Совета депутатов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ind w:left="7427" w:right="253" w:hanging="0"/>
              <w:rPr/>
            </w:pPr>
            <w:r>
              <w:rPr>
                <w:rFonts w:eastAsia="Calibri"/>
                <w:color w:val="000000"/>
                <w:lang w:eastAsia="en-US"/>
              </w:rPr>
              <w:t>муниципального округа Кунцево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ind w:left="7427" w:hanging="0"/>
              <w:rPr>
                <w:rFonts w:eastAsia="Calibri"/>
                <w:color w:val="000000"/>
                <w:lang w:eastAsia="en-US"/>
              </w:rPr>
            </w:pPr>
            <w:r>
              <w:rPr/>
              <w:t>от 24.10.2017 №ПА МОК-6/17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6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ind w:right="-5558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Исполнение источников финансирования дефицита бюджета</w:t>
            </w:r>
          </w:p>
        </w:tc>
        <w:tc>
          <w:tcPr>
            <w:tcW w:w="552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3088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311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 xml:space="preserve">муниципального округа Кунцево за </w:t>
            </w:r>
            <w:r>
              <w:rPr>
                <w:b/>
                <w:bCs/>
                <w:sz w:val="28"/>
                <w:szCs w:val="28"/>
              </w:rPr>
              <w:t>9 месяцев 2017 года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лассификация</w:t>
            </w:r>
          </w:p>
        </w:tc>
        <w:tc>
          <w:tcPr>
            <w:tcW w:w="6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Сумма в тыс. руб.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2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Источники финансирования дефицита бюджета 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ТОГО: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 05 00 00 00 0000 00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 них :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 05 00 00 00 0000 60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остатков средств бюджет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 05 02 01 03 0000 61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прочих остатков денежных средств бюджет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567" w:right="28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54:00Z</dcterms:created>
  <dc:creator>lastovs</dc:creator>
  <dc:description/>
  <cp:keywords/>
  <dc:language>en-US</dc:language>
  <cp:lastModifiedBy>Татьяна</cp:lastModifiedBy>
  <cp:lastPrinted>2017-10-25T09:46:00Z</cp:lastPrinted>
  <dcterms:modified xsi:type="dcterms:W3CDTF">2017-10-25T13:30:00Z</dcterms:modified>
  <cp:revision>67</cp:revision>
  <dc:subject/>
  <dc:title>Руководителю Комплекса</dc:title>
</cp:coreProperties>
</file>