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sz w:val="26"/>
          <w:szCs w:val="26"/>
        </w:rPr>
      </w:pPr>
      <w:r>
        <w:rPr>
          <w:bCs/>
          <w:sz w:val="26"/>
          <w:szCs w:val="26"/>
        </w:rPr>
        <w:t>22.12.2015              59-3.СД МОК/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руга Кунцево на 2016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Законом города Москвы от 25.11.2015 года №67 «О бюджете города Москвы на 2016 год и плановый период 2017 и 2018 годов», Уставом муниципального округа Кунцево, Положением о бюджетном процессе в муниципальном округе Кунцево, </w:t>
      </w:r>
      <w:r>
        <w:rPr>
          <w:b/>
          <w:sz w:val="26"/>
          <w:szCs w:val="26"/>
        </w:rPr>
        <w:t xml:space="preserve">Совет депутатов муниципального округа Кунцево </w:t>
      </w:r>
      <w:r>
        <w:rPr>
          <w:sz w:val="26"/>
          <w:szCs w:val="26"/>
        </w:rPr>
        <w:t>(далее – Совет депутатов МО Кунцево)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rPr/>
      </w:pPr>
      <w:r>
        <w:rPr>
          <w:sz w:val="26"/>
          <w:szCs w:val="26"/>
        </w:rPr>
        <w:t>1. Утвердить бюджет муниципального округа Кунцево на 2016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ринять к сведению, что доходы бюджета муниципального округа Кунцево в 2016 году формируются за счё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налоговых доходов в части отчислений от налога на доходы физических лиц по установленным настоящим Законом нормативам с доходов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MS Mincho;ＭＳ 明朝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color w:val="000000"/>
          <w:sz w:val="26"/>
          <w:szCs w:val="26"/>
        </w:rPr>
        <w:t xml:space="preserve"> и 228 Налогов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олученных физическими лицами в соответствии со статьей 228 Налогов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>2) неналоговых доходов в ч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) доходов от оказания платных услуг получателями средств бюджета муниципального округа и компенсации затрат бюджета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б) доходов от возмещения ущерба при возникновении страховых случаев, когда выгодоприобретателями выступают получатели средств бюджета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) денежных взысканий (штрафов) за нарушение законодательства Российской Федерации о размещении заказов на поставки товаров, оказание услуг для нужд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г) прочих денежных взысканий (штрафов) за неисполнение и ненадлежащее исполнение поставщиком (исполнителем, подрядчиком) условий муниципальных контра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невыясненных поступ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е) безвозмездных поступлений, в том числе добровольных пожертвований и межбюджетных трансфертов бюджету муниципального округа из бюджета города Москв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орматив отчислений от налога на доходы физических лиц в бюджет </w:t>
      </w:r>
      <w:r>
        <w:rPr>
          <w:bCs/>
          <w:sz w:val="26"/>
          <w:szCs w:val="26"/>
        </w:rPr>
        <w:t>муниципального округа Кунцево на 2016 год</w:t>
      </w:r>
      <w:r>
        <w:rPr>
          <w:sz w:val="26"/>
          <w:szCs w:val="26"/>
        </w:rPr>
        <w:t xml:space="preserve"> составляет 0,4252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 Утвердить основные характеристики бюджета муниципального округа Кунцево на 2016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) прогнозируемый общий объём доходов бюджета муниципального округа Кунцево в сумме 18741,7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ём расходов бюджета муниципального округа Кунцево в сумме 18741,7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3) верхний предел внутреннего муниципального долга на 1 января 2016 года в сумме 0,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4) верхний предел долга по муниципальным гарантиям на 1 января 2016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доходы бюджета муниципального округа Кунцево на 2016 (приложение 1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Утвердить перечень главных администраторов доходов бюджета муниципального округа Кунцево – органов государственной власти РФ (приложение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Утвердить перечень главных администраторов доходов бюджета муниципального округа Кунцево – органов местного самоуправления (приложение 3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Утвердить перечень главных администраторов источников финансирования дефицита бюджета муниципального округа Кунцево (приложение 4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 Утвердить расходы бюджета муниципального округа Кунцево на 2016 год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разделам и подразделам бюджетной классификации с детализацией отдельных расходов (приложение 5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Утвердить ведомственную структуру расходов бюджета муниципального округа Кунцево на 2016 год (приложение 6).</w:t>
      </w:r>
    </w:p>
    <w:p>
      <w:pPr>
        <w:pStyle w:val="Style15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10. Утвердить основные показатели среднесрочного финансового плана муниципального округа Кунцево на 2016 - 2018 годы (приложение 7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11. Установить, что остатки средств, образующихся в бюджете муниципального округа Кунцево на 01 января 2016 года, направляются на финансирование дополнительных расходов бюджета только на основании решений Совета депутатов МО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Установить, что остатки средств, образующихся в бюджете муниципального округа Кунцево на 01 января 2016 года, не должны быть менее 30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 Установить, что полномочия по осуществлению отдельных функций по проведению операций по исполнению местного бюджета, а также обеспечение информационного взаимодействия между территориальными органами Федерального казначейства и администраторами доходов местного бюджета передаются аппаратом Совета депутатов муниципального округа Кунцево Департаменту финансов города Москвы и осуществляются в соответствии с заключенным соглашение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4. Установить, что выплаты по договорам страхования, причитающиеся муниципальному округу Кунцево в качестве возмещения ущерба имуществу, в том числе находящемуся в их безвозмездном пользовании, подлежат зачислению в бюджет муниципального округа Кунцево. Указанные средства по решению аппарата СД МО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6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5. Предоставить аппарату СД МО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ходованием дополнительных доходов в порядке, определённом настоящим решением и Положением о бюджетном процессе в муниципальном округ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6. Предоставить аппарату СД МО Кунцево право вносить изменения в ведомственную структуру расходов бюджета муниципального округа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круге Кунце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. Установить, что из средств бюджета муниципального округа Кунцево на 2016 год гарантии не предоставля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 Установить, что привлечение заёмных средств в бюджет муниципального округа Кунцево на 2016 год не планиру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9. В соответствии с действующим Соглашением о передаче Контрольно-счётной палате Москвы полномочий по осуществлению внешнего муниципального финансового контроля в муниципальном округе Кунцево направить настоящее решение в Контрольно-счётную палату Москв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20. Настоящее решение и бюджет муниципального округа Кунцево на 2016 год опубликовать в бюллетене «Московский муниципальный вестник» и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kuntsevo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org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21. Настоящее решение вступает в силу с 01 января 2016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22. Контроль исполнения настоящего решения возложить на главу муниципального округа Кунцево В.А. Кудряшов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Кунцево                                                                  </w:t>
      </w:r>
      <w:r>
        <w:rPr>
          <w:b/>
          <w:bCs/>
          <w:sz w:val="26"/>
          <w:szCs w:val="26"/>
        </w:rPr>
        <w:t>В.А.Кудря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от 22.12.2015 года №59-3.СД МОК/15</w:t>
      </w:r>
    </w:p>
    <w:p>
      <w:pPr>
        <w:pStyle w:val="Normal"/>
        <w:ind w:left="5760" w:hanging="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 муниципального округа Кунцево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40"/>
        <w:gridCol w:w="900"/>
        <w:gridCol w:w="540"/>
        <w:gridCol w:w="756"/>
        <w:gridCol w:w="696"/>
        <w:gridCol w:w="4446"/>
        <w:gridCol w:w="1276"/>
      </w:tblGrid>
      <w:tr>
        <w:trPr>
          <w:trHeight w:val="276" w:hRule="atLeast"/>
          <w:cantSplit w:val="true"/>
        </w:trPr>
        <w:tc>
          <w:tcPr>
            <w:tcW w:w="40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276" w:hRule="atLeast"/>
          <w:cantSplit w:val="true"/>
        </w:trPr>
        <w:tc>
          <w:tcPr>
            <w:tcW w:w="40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741,7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741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741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41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000,0</w:t>
            </w:r>
          </w:p>
        </w:tc>
      </w:tr>
      <w:tr>
        <w:trPr>
          <w:trHeight w:val="5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741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от 22.12.2015 года №59-3.СД МОК/1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нцево - органов государственной власти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>
          <w:trHeight w:val="6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и виды (подвиды) доходов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едеральной налоговой службы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. Москве (УФНС России по г. Москве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15 года №59-3.СД МОК/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нцево - органов местного самоуправлен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01"/>
        <w:gridCol w:w="6805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и виды (подвиды) доходов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Совета депутатов муниципального округа Кунцев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3030000 13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3031030000 14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3030030000 14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30030000 14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Прочие поступления от денежных взысканий (штрафов) и иных сумм в возмещении ущерба, зачисляемые в бюджеты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30030000 18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3000030000 18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внутригородских муниципальных образований городов федерального значения (в бюджеты внутригородских муниципальных образований 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999030000 15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3020030000 15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3000030000 15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</w:tr>
    </w:tbl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от 22.12.2015 года №59-3.СД МОК/15</w:t>
      </w:r>
    </w:p>
    <w:p>
      <w:pPr>
        <w:pStyle w:val="Subtitle"/>
        <w:tabs>
          <w:tab w:val="clear" w:pos="708"/>
          <w:tab w:val="right" w:pos="90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униципального округа Кунцево</w:t>
      </w:r>
    </w:p>
    <w:p>
      <w:pPr>
        <w:pStyle w:val="Subtitle"/>
        <w:tabs>
          <w:tab w:val="clear" w:pos="708"/>
          <w:tab w:val="right" w:pos="90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844"/>
        <w:gridCol w:w="5605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5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Наименование главного администратора  </w:t>
              <w:br/>
              <w:t xml:space="preserve">источников финансирования дефицита    </w:t>
              <w:br/>
              <w:t>бюджета и виды (подвиды)</w:t>
              <w:br/>
              <w:t xml:space="preserve">источников                           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главного  </w:t>
              <w:br/>
              <w:t>админи-</w:t>
            </w:r>
          </w:p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стратора   </w:t>
              <w:br/>
              <w:t>источник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/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источников             </w:t>
              <w:br/>
              <w:t xml:space="preserve">финансирования         </w:t>
              <w:br/>
              <w:t>дефицита бюджета</w:t>
            </w:r>
          </w:p>
        </w:tc>
        <w:tc>
          <w:tcPr>
            <w:tcW w:w="5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9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аппарат Совета депутатов муниципального округа Кунцево</w:t>
            </w:r>
          </w:p>
        </w:tc>
      </w:tr>
      <w:tr>
        <w:trPr>
          <w:trHeight w:val="557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snapToGrid w:val="false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Иные источники, администрирование     </w:t>
              <w:br/>
              <w:t xml:space="preserve">которых может осуществляться главными </w:t>
              <w:br/>
              <w:t xml:space="preserve">администраторами источников           </w:t>
              <w:br/>
              <w:t>финансирования дефицита бюджета в пределах их компетенци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0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01 05 00 00 00 0000 0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9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01 05 02 01 03 0000 51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Увеличение прочих остатков денежных средств местного бюджет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9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01 05 02 01 03 0000 61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Уменьшение прочих остатков денежных средств местного бюджета</w:t>
            </w:r>
          </w:p>
        </w:tc>
      </w:tr>
    </w:tbl>
    <w:p>
      <w:pPr>
        <w:pStyle w:val="Normal"/>
        <w:tabs>
          <w:tab w:val="clear" w:pos="708"/>
          <w:tab w:val="right" w:pos="8100" w:leader="none"/>
          <w:tab w:val="right" w:pos="9000" w:leader="none"/>
          <w:tab w:val="right" w:pos="9072" w:leader="none"/>
          <w:tab w:val="right" w:pos="10080" w:leader="none"/>
          <w:tab w:val="right" w:pos="10980" w:leader="none"/>
          <w:tab w:val="right" w:pos="12240" w:leader="none"/>
          <w:tab w:val="right" w:pos="13500" w:leader="none"/>
          <w:tab w:val="right" w:pos="14760" w:leader="none"/>
        </w:tabs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right" w:pos="6480" w:leader="none"/>
          <w:tab w:val="right" w:pos="7380" w:leader="none"/>
          <w:tab w:val="right" w:pos="8460" w:leader="none"/>
          <w:tab w:val="right" w:pos="9900" w:leader="none"/>
          <w:tab w:val="left" w:pos="10440" w:leader="none"/>
          <w:tab w:val="right" w:pos="10800" w:leader="none"/>
        </w:tabs>
        <w:ind w:right="-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360" w:leader="none"/>
          <w:tab w:val="right" w:pos="6480" w:leader="none"/>
          <w:tab w:val="right" w:pos="7380" w:leader="none"/>
          <w:tab w:val="right" w:pos="8460" w:leader="none"/>
          <w:tab w:val="right" w:pos="9900" w:leader="none"/>
          <w:tab w:val="left" w:pos="10440" w:leader="none"/>
          <w:tab w:val="right" w:pos="10800" w:leader="none"/>
        </w:tabs>
        <w:ind w:right="-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от 22.12.2015 года №59-3.СД МОК/15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ы бюджета муниципального округа Кунцево на 2016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 и подразделам бюджетной классификации с детализацией отдельных расходов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6663"/>
        <w:gridCol w:w="1418"/>
      </w:tblGrid>
      <w:tr>
        <w:trPr>
          <w:trHeight w:val="34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К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741,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15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8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фонд оплаты труда и страховые взн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депутатов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68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для решения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53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фонд оплаты труда и страховые взн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0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й фонд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6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56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сходным обязательствам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56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8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от 22.12.2015 года №59-3.СД МОК/15</w:t>
      </w:r>
    </w:p>
    <w:p>
      <w:pPr>
        <w:pStyle w:val="Normal"/>
        <w:ind w:firstLine="51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1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округа 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szCs w:val="28"/>
        </w:rPr>
        <w:t>Кунцево на 2016 год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851"/>
        <w:gridCol w:w="850"/>
        <w:gridCol w:w="1560"/>
        <w:gridCol w:w="850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741,7</w:t>
            </w:r>
          </w:p>
        </w:tc>
      </w:tr>
      <w:tr>
        <w:trPr>
          <w:trHeight w:val="2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155,0</w:t>
            </w:r>
          </w:p>
        </w:tc>
      </w:tr>
      <w:tr>
        <w:trPr>
          <w:trHeight w:val="4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88,0</w:t>
            </w:r>
          </w:p>
        </w:tc>
      </w:tr>
      <w:tr>
        <w:trPr>
          <w:trHeight w:val="2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ьные органы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36,0</w:t>
            </w:r>
          </w:p>
        </w:tc>
      </w:tr>
      <w:tr>
        <w:trPr>
          <w:trHeight w:val="2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36,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 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36,0</w:t>
            </w:r>
          </w:p>
        </w:tc>
      </w:tr>
      <w:tr>
        <w:trPr>
          <w:trHeight w:val="5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 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48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 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 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программные направления деятельности органов государственной власти при реализации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государственной власти, связанные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 в сфере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7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утаты Совета депутатов внутригородского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 01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68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5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беспечение деятельности администраций внутригородских муниципальных образован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части содержания муниципальных служащи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ля решения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Б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53,6</w:t>
            </w:r>
          </w:p>
        </w:tc>
      </w:tr>
      <w:tr>
        <w:trPr>
          <w:trHeight w:val="4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4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6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непрограммные направления деятельности государственной в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е фонды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в бюджете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ные органы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расходным обязательствам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Е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чные и социально значимые мероприятия дл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5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  <w:r>
              <w:rPr>
                <w:bCs/>
              </w:rPr>
              <w:t xml:space="preserve">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5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8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старшего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, вышедшим на пенс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старшего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0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расходным обязательствам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 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 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от 22.12.2015 года №59-3.СД МОК/15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показатели среднесрочного финансового плана 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круга Кунцево на 2016 - 2018 годы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9"/>
        <w:gridCol w:w="2393"/>
        <w:gridCol w:w="1390"/>
        <w:gridCol w:w="1570"/>
      </w:tblGrid>
      <w:tr>
        <w:trPr>
          <w:trHeight w:val="8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чение показателя в очередном финансовом году (тыс. руб.)</w:t>
            </w:r>
          </w:p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чение показателя в плановом периоде (тыс. руб.)</w:t>
            </w:r>
          </w:p>
        </w:tc>
      </w:tr>
      <w:tr>
        <w:trPr>
          <w:trHeight w:val="8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щий объем доходов местного бюджета, в том числе по группам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741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 439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64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741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 439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640,3</w:t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доходы от предпринимательской и иной приносящей доход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щий объем расходов местного бюдже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741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 439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64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рофицит (+)/ дефицит местного бюджета</w:t>
            </w:r>
            <w:r>
              <w:rPr>
                <w:rStyle w:val="Style11"/>
                <w:rStyle w:val="FootnoteAnchor"/>
              </w:rPr>
              <w:footnoteReference w:id="2"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ерхний предел муниципального долга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на начало года (по состоянию на 1 января года, следующего за очередным финансовым год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на конец года (по состоянию на 31 декабря года, следующего за очередным финансовым год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Style15"/>
        <w:spacing w:lineRule="auto" w:line="360" w:before="0" w:after="0"/>
        <w:jc w:val="center"/>
        <w:rPr/>
      </w:pPr>
      <w:r>
        <w:rPr/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5182"/>
      </w:tblGrid>
      <w:tr>
        <w:trPr/>
        <w:tc>
          <w:tcPr>
            <w:tcW w:w="4849" w:type="dxa"/>
            <w:tcBorders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182" w:type="dxa"/>
            <w:tcBorders/>
          </w:tcPr>
          <w:p>
            <w:pPr>
              <w:pStyle w:val="Style15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1 </w:t>
            </w:r>
          </w:p>
          <w:p>
            <w:pPr>
              <w:pStyle w:val="Style15"/>
              <w:spacing w:lineRule="auto" w:line="240" w:before="0" w:after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К среднесрочному финансовому плану муниципального округа Кунцево на 2016-2018 годы</w:t>
            </w:r>
          </w:p>
        </w:tc>
      </w:tr>
    </w:tbl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ы бюджетных ассигнований по главным распорядителям бюджетных средств по разделам, подразделам, целевым статьям и видам расходов классификации бюджета муниципального округа 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нцево на 2016 – 2018 годы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2050"/>
        <w:gridCol w:w="1777"/>
        <w:gridCol w:w="1701"/>
      </w:tblGrid>
      <w:tr>
        <w:trPr>
          <w:trHeight w:val="120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, подраздел, целевая статья, виды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right="-108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Главный распоряди-тель бюджетных средств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начение показателя в очередном финансовом году </w:t>
            </w:r>
            <w:r>
              <w:rPr>
                <w:color w:val="000000"/>
                <w:sz w:val="26"/>
                <w:szCs w:val="26"/>
              </w:rPr>
              <w:t>(тыс. руб.)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начение показателя в плановом периоде 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.)</w:t>
            </w:r>
          </w:p>
        </w:tc>
      </w:tr>
      <w:tr>
        <w:trPr>
          <w:trHeight w:val="16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2 31А010010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48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48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2 31А0100100 1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4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2 31А0100100 1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,8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2 35Г0101100 1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3 31А01002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4 31Б0100500 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842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8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842,3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4 31Б0100500 1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1Б0100500 1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2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8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4 31Б0100500 2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669,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66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669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5Г0101100 1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5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5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7 35А0100100 2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7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111 </w:t>
            </w:r>
            <w:r>
              <w:rPr>
                <w:color w:val="000000"/>
                <w:sz w:val="26"/>
                <w:szCs w:val="26"/>
              </w:rPr>
              <w:t>32А010000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8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113 </w:t>
            </w:r>
            <w:r>
              <w:rPr>
                <w:color w:val="000000"/>
                <w:sz w:val="26"/>
                <w:szCs w:val="26"/>
              </w:rPr>
              <w:t>31Б010040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85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804 </w:t>
            </w:r>
            <w:r>
              <w:rPr>
                <w:color w:val="000000"/>
                <w:sz w:val="26"/>
                <w:szCs w:val="26"/>
              </w:rPr>
              <w:t>35Е010050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356,1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35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356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1 35П0101500 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0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 35П0101800 3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3,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3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 35Г0101100 3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02 35Е01003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04 35Е0100300 2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 741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 4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 640,3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90"/>
      </w:tblGrid>
      <w:tr>
        <w:trPr>
          <w:trHeight w:val="826" w:hRule="atLeast"/>
        </w:trPr>
        <w:tc>
          <w:tcPr>
            <w:tcW w:w="4983" w:type="dxa"/>
            <w:tcBorders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090" w:type="dxa"/>
            <w:tcBorders/>
          </w:tcPr>
          <w:p>
            <w:pPr>
              <w:pStyle w:val="Style15"/>
              <w:spacing w:lineRule="auto" w:line="240"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блица 2 </w:t>
            </w:r>
          </w:p>
          <w:p>
            <w:pPr>
              <w:pStyle w:val="Style15"/>
              <w:spacing w:lineRule="auto" w:line="240" w:before="0" w:after="0"/>
              <w:ind w:right="-165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 среднесрочному финансовому плану муниципального округа Кунцево на 2016-2018 годы</w:t>
            </w:r>
          </w:p>
        </w:tc>
      </w:tr>
    </w:tbl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рмативы отчислений от налоговых доходов в бюджет муниципального округа Кунцево, устанавливаемые (подлежащие установлению) 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ами города Москвы на 2016 – 2018  годы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2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28"/>
        <w:gridCol w:w="1984"/>
        <w:gridCol w:w="1843"/>
        <w:gridCol w:w="1772"/>
      </w:tblGrid>
      <w:tr>
        <w:trPr>
          <w:trHeight w:val="64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вида налоговых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чение показателя в очередном финансовом году (процент)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чение показателя в плановом периоде (процент)</w:t>
            </w:r>
          </w:p>
        </w:tc>
      </w:tr>
      <w:tr>
        <w:trPr>
          <w:trHeight w:val="64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8 год</w:t>
            </w:r>
          </w:p>
        </w:tc>
      </w:tr>
      <w:tr>
        <w:trPr>
          <w:trHeight w:val="6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ог на доходы </w:t>
            </w:r>
          </w:p>
          <w:p>
            <w:pPr>
              <w:pStyle w:val="Style15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0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803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76" w:right="707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ъем профицита бюджета указывается со знаком «+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6">
    <w:name w:val=" Знак Знак6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11">
    <w:name w:val=" Знак Знак11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mbria" w:hAnsi="Cambria" w:cs="Cambria"/>
      <w:b/>
      <w:bCs/>
      <w:sz w:val="26"/>
      <w:szCs w:val="26"/>
    </w:rPr>
  </w:style>
  <w:style w:type="character" w:styleId="8">
    <w:name w:val=" Знак Знак8"/>
    <w:qFormat/>
    <w:rPr>
      <w:rFonts w:ascii="Calibri" w:hAnsi="Calibri" w:cs="Calibri"/>
      <w:b/>
      <w:bCs/>
      <w:i/>
      <w:iCs/>
      <w:sz w:val="26"/>
      <w:szCs w:val="26"/>
    </w:rPr>
  </w:style>
  <w:style w:type="character" w:styleId="1">
    <w:name w:val="Основной текст Знак1"/>
    <w:qFormat/>
    <w:rPr/>
  </w:style>
  <w:style w:type="character" w:styleId="12">
    <w:name w:val="Основной текст с отступом Знак1"/>
    <w:qFormat/>
    <w:rPr/>
  </w:style>
  <w:style w:type="character" w:styleId="121">
    <w:name w:val=" Знак Знак12"/>
    <w:qFormat/>
    <w:rPr>
      <w:sz w:val="28"/>
      <w:szCs w:val="24"/>
    </w:rPr>
  </w:style>
  <w:style w:type="character" w:styleId="3">
    <w:name w:val=" Знак Знак3"/>
    <w:basedOn w:val="Style10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7">
    <w:name w:val=" Знак Знак7"/>
    <w:qFormat/>
    <w:rPr>
      <w:b/>
      <w:bCs/>
      <w:sz w:val="36"/>
      <w:szCs w:val="4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qFormat/>
    <w:rPr>
      <w:sz w:val="16"/>
      <w:szCs w:val="16"/>
    </w:rPr>
  </w:style>
  <w:style w:type="character" w:styleId="13">
    <w:name w:val=" Знак Знак1"/>
    <w:qFormat/>
    <w:rPr>
      <w:sz w:val="28"/>
      <w:szCs w:val="28"/>
    </w:rPr>
  </w:style>
  <w:style w:type="character" w:styleId="Grame">
    <w:name w:val="grame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 Знак Знак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lineRule="atLeast" w:line="360" w:before="240" w:after="240"/>
    </w:pPr>
    <w:rPr>
      <w:sz w:val="29"/>
      <w:szCs w:val="29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5-12-23T11:34:00Z</cp:lastPrinted>
  <dcterms:modified xsi:type="dcterms:W3CDTF">2015-12-23T07:36:00Z</dcterms:modified>
  <cp:revision>225</cp:revision>
  <dc:subject/>
  <dc:title>                                                                                                               </dc:title>
</cp:coreProperties>
</file>