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  <w:tab w:val="left" w:pos="8460" w:leader="none"/>
          <w:tab w:val="left" w:pos="9540" w:leader="none"/>
          <w:tab w:val="left" w:pos="97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нутригородского муниципального образования Кунцево 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  <w:tab w:val="left" w:pos="9540" w:leader="none"/>
          <w:tab w:val="left" w:pos="97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 на 2012 год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460" w:leader="none"/>
          <w:tab w:val="left" w:pos="9720" w:leader="none"/>
        </w:tabs>
        <w:ind w:right="76" w:firstLine="720"/>
        <w:jc w:val="center"/>
        <w:rPr>
          <w:b/>
          <w:b/>
        </w:rPr>
      </w:pPr>
      <w:r>
        <w:rPr>
          <w:b/>
          <w:bCs/>
        </w:rPr>
        <w:t>(Решение муниципального Собрания Кунцево от 20.12.2011 № 58-3.МСК/11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16.12.2011 №62 «О бюджете города Москвы на 2012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бюджет муниципального образования Кунцево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2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 xml:space="preserve">0,7411 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2 год и плановый период 2013 и 2014 год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2 год для осуществления отдельных полномочий города Москвы, переданных муниципальному образованию Кунцево, не учитывают  повышение в 2012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2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78 26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78 263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2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Утвердить перечень администраторов доходов </w:t>
      </w:r>
      <w:r>
        <w:rPr>
          <w:sz w:val="28"/>
          <w:szCs w:val="28"/>
        </w:rPr>
        <w:t>бюджета муниципального образования Кунцево на 2012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2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2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2 год и плановый период 2013 и 2014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Утвердить объёмы бюджетных ассигнований на 2012 год</w:t>
      </w:r>
      <w:r>
        <w:rPr>
          <w:sz w:val="28"/>
          <w:szCs w:val="28"/>
        </w:rPr>
        <w:t xml:space="preserve"> (приложение к СФП МО Кунцево на 2012 год и плановый период 2013 и 2014 годов)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2 настоящего Решения денежных средств, поступавших в местный бюджет в  2011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2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и остатков субвенций, не должны быть менее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бюджетного учреждения «Центр досуга Кунцево» от оказания платных услуг и иной приносящей доход деятельности в 2012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. Учёт операций на лицевых счетах, открытых муниципальным бюджетным учреждениям в финансовом органе города Москвы, в случаях, предусмотренных федеральными законами, иными нормативно правовыми актами Российской Федерации, законами города Москвы, иными правовыми актами города Москвы ведётся в соответствии с Постановлением Правительства Москвы от 22.02.2011 №43-ПП (ред. от 16.05.2011) «Об утверждении Положения о Департаменте финансов города Москвы», и расходуются в соответствии с утверждённым муниципальным заданием муниципального бюджет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бюджет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исполнение контрактов (договоров) на выполнение муниципального задания производится в пределах доведённых получателям средств местного бюджета лимитов бюджетных обязательств в соответствии с ведомственной и функциональной классификацией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1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е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2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0-11-17T15:38:00Z</cp:lastPrinted>
  <dcterms:modified xsi:type="dcterms:W3CDTF">2011-12-23T13:36:00Z</dcterms:modified>
  <cp:revision>130</cp:revision>
  <dc:subject/>
  <dc:title>                                                                                                               </dc:title>
</cp:coreProperties>
</file>