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  муниципального Собрания внутригородского муниципального образования Кунцево в городе Москве от 18.05.2010  №30-5.МСК/10</w:t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2009 год.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начальника отдела - главного бухгалтера Муниципалитета Кунцево Л.И.Леоновой, членов Постоянной комиссии муниципального Собрания Кунцево по бюджетным отношениям и муниципальной собственности депутатов М.А.Мохова, С.В.Мальцевой об исполнении бюджета муниципального образования Кунцево за 2009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9 год с общим объёмом доходов в сумме </w:t>
      </w:r>
      <w:r>
        <w:rPr>
          <w:b/>
          <w:color w:val="0000FF"/>
          <w:sz w:val="28"/>
          <w:szCs w:val="28"/>
        </w:rPr>
        <w:t>52.928.582,0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54.516.974,3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588.392,26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9.501.446,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3.254.086,4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образования  Кунцево за 2009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09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9 год возросли на </w:t>
      </w:r>
      <w:r>
        <w:rPr>
          <w:b/>
          <w:bCs/>
          <w:color w:val="0000FF"/>
          <w:szCs w:val="28"/>
        </w:rPr>
        <w:t>345.757,40</w:t>
      </w:r>
      <w:r>
        <w:rPr>
          <w:bCs/>
          <w:szCs w:val="28"/>
        </w:rPr>
        <w:t xml:space="preserve"> 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0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>2.823.632,65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Муниципалитета Кунцево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- газете «Молодо – зелено» и разместить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00:00Z</dcterms:created>
  <dc:creator>Василий</dc:creator>
  <dc:description/>
  <cp:keywords/>
  <dc:language>en-US</dc:language>
  <cp:lastModifiedBy>Sport 3</cp:lastModifiedBy>
  <cp:lastPrinted>2010-03-05T14:53:00Z</cp:lastPrinted>
  <dcterms:modified xsi:type="dcterms:W3CDTF">2010-05-24T12:02:00Z</dcterms:modified>
  <cp:revision>14</cp:revision>
  <dc:subject/>
  <dc:title>                                                                                                               </dc:title>
</cp:coreProperties>
</file>