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ешение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муниципального округа Кунцево на 2017 год»</w:t>
      </w:r>
    </w:p>
    <w:p>
      <w:pPr>
        <w:pStyle w:val="Normal"/>
        <w:widowControl w:val="false"/>
        <w:autoSpaceDE w:val="false"/>
        <w:ind w:right="-180" w:hanging="0"/>
        <w:jc w:val="center"/>
        <w:rPr>
          <w:sz w:val="26"/>
          <w:szCs w:val="26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6"/>
          <w:szCs w:val="26"/>
        </w:rPr>
        <w:t xml:space="preserve">20.12.2016  </w:t>
      </w:r>
      <w:r>
        <w:rPr>
          <w:bCs/>
          <w:sz w:val="28"/>
          <w:szCs w:val="28"/>
        </w:rPr>
        <w:t>№</w:t>
      </w:r>
      <w:r>
        <w:rPr>
          <w:bCs/>
          <w:sz w:val="26"/>
          <w:szCs w:val="26"/>
        </w:rPr>
        <w:t>72-3.СД МОК/16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города Москвы от 23.11.2016 года №42 «О бюджете города Москвы на 2017 год и плановый период 2018 и 2019 годов», Уставом муниципального округа Кунцево, Положением о бюджетном процессе в муниципальном округе Кунцево, </w:t>
      </w:r>
      <w:r>
        <w:rPr>
          <w:b/>
          <w:sz w:val="26"/>
          <w:szCs w:val="26"/>
        </w:rPr>
        <w:t xml:space="preserve">Совет депутатов муниципального округа Кунцево </w:t>
      </w:r>
      <w:r>
        <w:rPr>
          <w:sz w:val="26"/>
          <w:szCs w:val="26"/>
        </w:rPr>
        <w:t>(далее – Совет депутатов МО Кунцево)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rPr/>
      </w:pPr>
      <w:r>
        <w:rPr>
          <w:sz w:val="26"/>
          <w:szCs w:val="26"/>
        </w:rPr>
        <w:t>1. Утвердить бюджет муниципального округа Кунцево на 2017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нять к сведению, что доходы бюджета муниципального округа Кунцево в 2017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доходов от оказания платных услуг получателями средств бюджета муниципального округа и компенсации затрат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е) безвозмездных поступлений, в том числе добровольных пожертвований и межбюджетных трансфертов бюджету муниципального округа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орматив отчислений от налога на доходы физических лиц в бюджет </w:t>
      </w:r>
      <w:r>
        <w:rPr>
          <w:bCs/>
          <w:sz w:val="26"/>
          <w:szCs w:val="26"/>
        </w:rPr>
        <w:t>муниципального округа Кунцево на 2017 год</w:t>
      </w:r>
      <w:r>
        <w:rPr>
          <w:sz w:val="26"/>
          <w:szCs w:val="26"/>
        </w:rPr>
        <w:t xml:space="preserve"> составляет 0,667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Утвердить основные характеристики бюджета муниципального округа Кунцево на 2017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) прогнозируемый общий объём доходов бюджета муниципального округа Кунцево в сумме 27507,9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униципального округа Кунцево в сумме 27507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) верхний предел внутреннего муниципального долга на 1 января 2017 года в сумме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) верхний предел долга по муниципальным гарантиям на 1 января 201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доходы бюджета муниципального округа Кунцево на 2017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перечень главных администраторов доходов бюджета муниципального округа Кунцево – органов государственной власти РФ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муниципального округа Кунцево – органов местного самоуправления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перечень главных администраторов источников финансирования дефицита бюджета муниципального округа Кунцево (приложение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твердить расходы бюджета муниципального округа Кунцево на 2017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разделам и подразделам бюджетной классификации с детализацией отдельных расходов (приложение 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круга Кунцево на 2017 год (приложение 6).</w:t>
      </w:r>
    </w:p>
    <w:p>
      <w:pPr>
        <w:pStyle w:val="Style20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0. Утвердить основные показатели среднесрочного финансового плана муниципального округа Кунцево на 2017 - 2019 годы (приложение 7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 Установить, что остатки средств, образующихся в бюджете муниципального округа Кунцево на 01 января 2017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остатки средств, образующихся в бюджете муниципального округа Кунцево на 01 января 2017 года, не должны быть менее 30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, что полномочия по осуществлению отдельных функций по проведению операций по исполнению местного бюджета, а также обеспечение информационного взаимодействия между территориальными органами Федерального казначейства и администраторами доходов местного бюджета передаются аппаратом Совета депутатов муниципального округа Кунцево Департаменту финансов города Москвы и осуществляю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5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6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становить, что из средств бюджета муниципального округа Кунцево на 2017 год гарантии не предоставля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становить, что привлечение заёмных средств в бюджет муниципального округа Кунцево на 2017 год не план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В соответствии с действующим Соглашением о передаче Контрольно-счё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ётную палату Моск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0. Настоящее решение и бюджет муниципального округа Кунцево на 2017 год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1. Настоящее решение вступает в силу с 01 января 2017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2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ind w:left="5760" w:hanging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 бюджета муниципального округа Кунцево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 xml:space="preserve">, источником которых является налоговый агент, за исключением </w:t>
            </w:r>
            <w:r>
              <w:rPr>
                <w:rStyle w:val="Automatches"/>
              </w:rPr>
              <w:t>доходов</w:t>
            </w:r>
            <w:r>
              <w:rPr/>
              <w:t>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>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>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946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страховых случаев </w:t>
            </w:r>
            <w:r>
              <w:rPr>
                <w:rStyle w:val="Automatches"/>
              </w:rPr>
              <w:t>по</w:t>
            </w:r>
            <w:r>
              <w:rPr/>
              <w:t xml:space="preserve">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3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03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302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8</w:t>
            </w:r>
            <w:r>
              <w:rPr/>
              <w:t>60010</w:t>
            </w:r>
            <w:r>
              <w:rPr>
                <w:color w:val="000000"/>
              </w:rPr>
              <w:t>030000</w:t>
            </w:r>
            <w:r>
              <w:rPr/>
              <w:t xml:space="preserve">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03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</w:tr>
    </w:tbl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Subtitle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круга Кунцево</w:t>
      </w:r>
    </w:p>
    <w:p>
      <w:pPr>
        <w:pStyle w:val="Subtitle"/>
        <w:tabs>
          <w:tab w:val="clear" w:pos="708"/>
          <w:tab w:val="right" w:pos="9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44"/>
        <w:gridCol w:w="5605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 xml:space="preserve">источников                           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5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6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6946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7,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круга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7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5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на 2017 год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1"/>
        <w:gridCol w:w="708"/>
        <w:gridCol w:w="850"/>
        <w:gridCol w:w="1560"/>
        <w:gridCol w:w="850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7,9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46,3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6,9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7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58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58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2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униципального округа Кунцево на 2017 - 2019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Style20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Style20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</w:t>
            </w:r>
          </w:p>
          <w:p>
            <w:pPr>
              <w:pStyle w:val="Style20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унцево на 2017 – 2019</w:t>
      </w:r>
      <w:r>
        <w:rPr/>
        <w:t xml:space="preserve"> год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050"/>
        <w:gridCol w:w="1777"/>
        <w:gridCol w:w="1701"/>
      </w:tblGrid>
      <w:tr>
        <w:trPr>
          <w:trHeight w:val="12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очередном финансовом году </w:t>
            </w:r>
            <w:r>
              <w:rPr>
                <w:color w:val="000000"/>
                <w:sz w:val="26"/>
                <w:szCs w:val="26"/>
              </w:rPr>
              <w:t>(тыс. руб.)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6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2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,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3 31А0100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6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3,2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9,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23,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7 35А01001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48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0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04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05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1500 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Г01011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018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2 35Е01003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1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4 35Е01003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 159,3</w:t>
            </w:r>
          </w:p>
        </w:tc>
      </w:tr>
    </w:tbl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90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Style20"/>
              <w:spacing w:lineRule="auto" w:line="240"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блица 2 </w:t>
            </w:r>
          </w:p>
          <w:p>
            <w:pPr>
              <w:pStyle w:val="Style20"/>
              <w:spacing w:lineRule="auto" w:line="240" w:before="0" w:after="0"/>
              <w:ind w:right="-16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законами города Москвы на 2017 – 2019 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8"/>
        <w:gridCol w:w="1984"/>
        <w:gridCol w:w="1843"/>
        <w:gridCol w:w="1772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4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19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76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1">
    <w:name w:val="Основной текст с отступом Знак1"/>
    <w:qFormat/>
    <w:rPr/>
  </w:style>
  <w:style w:type="character" w:styleId="12">
    <w:name w:val="Заголовок 1 Знак"/>
    <w:qFormat/>
    <w:rPr>
      <w:sz w:val="28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Grame">
    <w:name w:val="grame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Automatches">
    <w:name w:val="auto-matche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21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12-22T10:41:00Z</cp:lastPrinted>
  <dcterms:modified xsi:type="dcterms:W3CDTF">2017-01-19T10:37:00Z</dcterms:modified>
  <cp:revision>238</cp:revision>
  <dc:subject/>
  <dc:title>                                                                                                               </dc:title>
</cp:coreProperties>
</file>