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Решение Совета депутатов муниципального округа Кунцево </w:t>
      </w:r>
    </w:p>
    <w:p>
      <w:pPr>
        <w:pStyle w:val="Normal"/>
        <w:tabs>
          <w:tab w:val="clear" w:pos="708"/>
          <w:tab w:val="left" w:pos="9497" w:leader="none"/>
        </w:tabs>
        <w:autoSpaceDE w:val="false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екте решения Совета депутатов муниципального округа Кунцево «О бюджете муниципального округа Кунцево на 2017 год»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от 15.11.2016  №71-2.СД МОК/16</w:t>
      </w:r>
    </w:p>
    <w:p>
      <w:pPr>
        <w:pStyle w:val="Normal"/>
        <w:tabs>
          <w:tab w:val="clear" w:pos="708"/>
          <w:tab w:val="left" w:pos="8460" w:leader="none"/>
        </w:tabs>
        <w:ind w:right="391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одпунктом 1 пункта 2 статьи 3 Устава муниципального округа Кунцево и в связи с информацией главы муниципального округа Кунцево В.А.Кудряшова о проекте бюджета муниципального округа Кунцево на 2017 год, </w:t>
      </w:r>
      <w:r>
        <w:rPr>
          <w:b/>
          <w:sz w:val="28"/>
          <w:szCs w:val="28"/>
        </w:rPr>
        <w:t>Совет депутатов муниципального округа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Информацию главы муниципального округа Кунцево В.А.Кудряшова о проекте бюджета муниципального округа Кунцево на 2017 год принять к сведению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добрить проект решения Совета депутатов муниципального округа Кунцево «О бюджете муниципального округа Кунцево на 2017 год» (приложение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Депутатам Совета депутатов муниципального округа Кунцево в срок </w:t>
      </w:r>
      <w:r>
        <w:rPr>
          <w:sz w:val="28"/>
          <w:szCs w:val="28"/>
        </w:rPr>
        <w:t>до 10 декабря</w:t>
      </w:r>
      <w:r>
        <w:rPr>
          <w:color w:val="000000"/>
          <w:sz w:val="28"/>
          <w:szCs w:val="28"/>
        </w:rPr>
        <w:t xml:space="preserve"> 2016 года, с учётом представленной информации, дать предложения по проекту решения о бюджете </w:t>
      </w:r>
      <w:r>
        <w:rPr>
          <w:sz w:val="28"/>
          <w:szCs w:val="28"/>
        </w:rPr>
        <w:t>муниципального округа Кунцево</w:t>
      </w:r>
      <w:r>
        <w:rPr>
          <w:color w:val="000000"/>
          <w:sz w:val="28"/>
          <w:szCs w:val="28"/>
        </w:rPr>
        <w:t xml:space="preserve"> на 2017 год в Бюджетно – финансовую комисс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ановить следующий порядок</w:t>
      </w:r>
      <w:r>
        <w:rPr>
          <w:sz w:val="28"/>
          <w:szCs w:val="28"/>
        </w:rPr>
        <w:t xml:space="preserve"> учёта предложений по проекту решения о бюдже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круга Кунцево </w:t>
      </w:r>
      <w:r>
        <w:rPr>
          <w:color w:val="000000"/>
          <w:sz w:val="28"/>
          <w:szCs w:val="28"/>
        </w:rPr>
        <w:t>на 2017 год</w:t>
      </w:r>
      <w:r>
        <w:rPr>
          <w:sz w:val="28"/>
          <w:szCs w:val="28"/>
        </w:rPr>
        <w:t>, а также порядок участия граждан в его обсужден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роект решения о бюджете за 20 дней до дня проведения публичных слушаний опубликовать в бюллетене «Московский муниципальный вестник» и разместить на официальном сайте в сети «Интернет»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сотрудникам</w:t>
      </w:r>
      <w:r>
        <w:rPr>
          <w:color w:val="000000"/>
          <w:sz w:val="28"/>
          <w:szCs w:val="28"/>
        </w:rPr>
        <w:t xml:space="preserve"> аппарата Совета депутатов муниципального округа Кунцево ежедневно, кроме выходных дней, принимать в письменном виде замечания и предложения граждан по проекту решения о бюджет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20 декабря</w:t>
      </w:r>
      <w:r>
        <w:rPr>
          <w:color w:val="000000"/>
          <w:sz w:val="28"/>
          <w:szCs w:val="28"/>
        </w:rPr>
        <w:t xml:space="preserve"> 2016 года в 12.00 часов в помещении Совета депутатов муниципального округа Кунцево провести публичные слушания с участием жителей муниципального округа Кунцево по обсуждению проекта решения о бюджете</w:t>
      </w:r>
      <w:r>
        <w:rPr>
          <w:sz w:val="28"/>
          <w:szCs w:val="28"/>
        </w:rPr>
        <w:t xml:space="preserve"> муниципального округа Кунцево на 2017 г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Главе муниципального округа Кунцево В.А.Кудряшову доработать проект бюджета муниципального округа Кунцево на 2017 год с учётом предложений </w:t>
      </w:r>
      <w:r>
        <w:rPr>
          <w:color w:val="000000"/>
          <w:sz w:val="28"/>
          <w:szCs w:val="28"/>
        </w:rPr>
        <w:t xml:space="preserve">Бюджетно – финансовой </w:t>
      </w:r>
      <w:r>
        <w:rPr>
          <w:sz w:val="28"/>
          <w:szCs w:val="28"/>
        </w:rPr>
        <w:t xml:space="preserve">комиссии Совета депутатов муниципального округа Кунцево, а также итогов публичных слушаний и представить в установленном порядке на утверждение Совету депутатов муниципального округа Кунцево проект решения Совета депутатов муниципального округа Кунцево «О бюджете муниципального округа Кунцево на 2017 год»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В соответствии с действующим Соглашением о передаче Контрольно-счетной палате Москвы полномочий по осуществлению внешнего муниципального финансового контроля в муниципальном округе Кунцево направить настоящее решение в Контрольно-счетную палату Москв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5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558" w:firstLine="39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58" w:firstLine="39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15.11.2016  №71-2.СД МОК/16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вета депутатов муниципального округа Кунце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Кунцево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роектом закона города Москвы «О бюджете города Москвы на 2017 год и плановый период 2018 и 2019 годов», Уставом муниципального округа Кунцево, Положением о бюджетном процессе муниципального округа Кунцево, Совет депутатов муниципального округа Кунцево (далее – Совет депутатов МО Кунцево) решил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 бюджет муниципального округа Кунцево на 2017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, что доходы бюджета муниципального округа Кунцево в 2017 году формируются за счё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логовых доходов в части отчислений от налога на доходы физических лиц по установленным настоящим Законом нормативам с доходов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MS Mincho;ＭＳ 明朝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 228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лученных физическими лицами в соответствии со статьей 228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налоговых доходов в ч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ходов от оказания платных услуг получателями средств бюджетов муниципальных округов и компенсации затрат бюджетов муниципальных округ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ходов от возмещения ущерба при возникновении страховых случаев, когда выгодоприобретателями выступают получатели средств бюджетов муниципальных округ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нежных взысканий (штрафов) за нарушение законодательства Российской Федерации о размещении заказов на поставки товаров, оказание услуг для нужд муниципальных образ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чих денежных взысканий (штрафов) за неисполнение и ненадлежащее исполнение поставщиком (исполнителем, подрядчиком) условий муниципальных контра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евыясненных поступ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безвозмездных поступлений, в том числе добровольных пожертвований и межбюджетных трансфертов бюджетам муниципальных округов из бюджета города Москв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орматив отчислений от налога на доходы физических лиц в бюджет </w:t>
      </w:r>
      <w:r>
        <w:rPr>
          <w:bCs/>
          <w:sz w:val="28"/>
          <w:szCs w:val="28"/>
        </w:rPr>
        <w:t>муниципального округа Кунцево на 2017 год</w:t>
      </w:r>
      <w:r>
        <w:rPr>
          <w:sz w:val="28"/>
          <w:szCs w:val="28"/>
        </w:rPr>
        <w:t xml:space="preserve"> составляет 0,6678%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сновные характеристики бюджета муниципального округа Кунцево на 2017 год(приложение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муниципального округа Кунцево в сумме 27330,8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муниципального округа Кунцево в сумме 27330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внутреннего  муниципального долга на 1 января 2017 год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 долга по муниципальным гарантиям на 1 января 2017 год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сновные направления бюджетной и налоговой политики муниципального округа Кунцево на 2017 год (приложение 1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предварительные итоги социально-экономического развития </w:t>
      </w:r>
      <w:r>
        <w:rPr>
          <w:sz w:val="28"/>
          <w:szCs w:val="28"/>
        </w:rPr>
        <w:t>муниципального округа Кунцево</w:t>
      </w:r>
      <w:r>
        <w:rPr>
          <w:bCs/>
          <w:sz w:val="28"/>
          <w:szCs w:val="28"/>
        </w:rPr>
        <w:t xml:space="preserve"> за 10 месяцев 2016 года и ожидаемые итоги социально-экономического развития </w:t>
      </w:r>
      <w:r>
        <w:rPr>
          <w:sz w:val="28"/>
          <w:szCs w:val="28"/>
        </w:rPr>
        <w:t>муниципального округа Кунцево</w:t>
      </w:r>
      <w:r>
        <w:rPr>
          <w:bCs/>
          <w:sz w:val="28"/>
          <w:szCs w:val="28"/>
        </w:rPr>
        <w:t xml:space="preserve"> за 2016 год </w:t>
      </w:r>
      <w:r>
        <w:rPr>
          <w:sz w:val="28"/>
          <w:szCs w:val="28"/>
        </w:rPr>
        <w:t>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рогноз социально-экономического развития муниципального округа Кунцево на 2017 год (приложение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ценку ожидаемого исполнения бюджета муниципального округа Кунцево за 2017 год (приложение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сновные показатели среднесрочного финансового плана муниципального округа Кунцево на 2017 - 2019 годы (приложение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пояснительную записку  к проекту решения Совета депутатов муниципального округа Кунцево «О бюджете муниципального округа Кунцево на 2017 год» (приложение 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доходы бюджета муниципального округа Кунцево на 2017 год (приложение 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перечень главных администраторов доходов бюджета муниципального округа Кунцево – органов государственной власти РФ  (приложение 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перечень главных администраторов доходов бюджета муниципального округа Кунцево – органов местного самоуправления     (приложение 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перечень главных администраторов источников финансирования дефицита бюджета муниципального округа Кунцево     (приложение 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расходы бюджета муниципального округа Кунцево на 2017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разделам и подразделам бюджетной классификации с детализацией отдельных расходов (приложение 1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ведомственную структуру расходов бюджета муниципального округа  Кунцево на 2017 год (приложение 1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распределение бюджетных ассигнований по разделам, подразделам, целевым статьям, группам (группам и подгруппам) видов расходов муниципального округа Кунцево на 2017 год (приложение 13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становить, что остатки средств, образующихся в бюджете муниципального округа Кунцево на 01 января 2017 года, направляются на финансирование дополнительных расходов бюджета только на основании решений Совета депутатов МО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остатки средств, образующихся в бюджете муниципального округа Кунцево на 01 января 2017 года, не должны быть менее 3.000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выплаты по договорам страхования, причитающиеся муниципальному округу Кунцево в качестве возмещения ущерба имуществу, в том числе находящемуся в их безвозмездном пользовании, подлежат зачислению в бюджет муниципального округа Кунцево. Указанные средства по решению аппарата СД МО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7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Предоставить аппарату СД МО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ованием дополнительных доходов в порядке, определённом настоящим решением и Положением о бюджетном процессе в муниципальном округе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Предоставить аппарату СД МО Кунцево право вносить изменения в ведомственную структуру расходов бюджета муниципального округа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круге Кунце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из средств бюджета муниципального округа Кунцево на 2017 год гарантии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, что привлечение заемных средств в бюджет муниципального округа Кунцево на 2017 год не планируется</w:t>
      </w:r>
      <w:r>
        <w:rPr>
          <w:color w:val="00B0F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4. </w:t>
      </w:r>
      <w:r>
        <w:rPr>
          <w:sz w:val="28"/>
          <w:szCs w:val="28"/>
        </w:rPr>
        <w:t>Настоящее решение и проект бюджета муниципального округа Кунцево на 2017 год</w:t>
      </w:r>
      <w:r>
        <w:rPr>
          <w:color w:val="000000"/>
          <w:sz w:val="28"/>
          <w:szCs w:val="28"/>
        </w:rPr>
        <w:t xml:space="preserve"> опубликовать в бюллетене «Московский муниципальный вестник» и на </w:t>
      </w:r>
      <w:r>
        <w:rPr>
          <w:sz w:val="28"/>
          <w:szCs w:val="28"/>
        </w:rPr>
        <w:t xml:space="preserve">официальном сайте муниципального округа Кунцево в сети Интернет - </w:t>
      </w:r>
      <w:hyperlink r:id="rId4">
        <w:r>
          <w:rPr>
            <w:rStyle w:val="InternetLink"/>
            <w:color w:val="0000FF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kuntsevo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org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Настоящее решение вступает в силу с 01 января 2017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</w:t>
      </w:r>
      <w:r>
        <w:rPr>
          <w:b/>
          <w:bCs/>
          <w:sz w:val="28"/>
          <w:szCs w:val="28"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58" w:firstLine="39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558" w:firstLine="39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58" w:firstLine="398"/>
        <w:jc w:val="center"/>
        <w:rPr>
          <w:sz w:val="28"/>
          <w:szCs w:val="28"/>
        </w:rPr>
      </w:pPr>
      <w:r>
        <w:rPr>
          <w:sz w:val="28"/>
          <w:szCs w:val="28"/>
        </w:rPr>
        <w:t>от ___  _______.№____.СД МОК/16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 направления  бюджетной  и налоговой  политики муниципального округа  Кунцево на 2017 год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color w:val="943634"/>
          <w:sz w:val="28"/>
          <w:szCs w:val="28"/>
        </w:rPr>
        <w:tab/>
      </w:r>
      <w:r>
        <w:rPr>
          <w:sz w:val="28"/>
          <w:szCs w:val="28"/>
        </w:rPr>
        <w:t>Основные направления бюджетной политики муниципального округа Кунцево  на 2017 год  подготовлены в рамках составления проекта бюджета муниципального округа Кунцево на очередной финансовый год в соответствии со статьей 184.2 Бюджетного кодекса Российской Федерации, законом города Москвы от 10 сентября 2008 г. № 39 «О бюджетном устройстве и бюджетном процессе в городе Москве», Положением о бюджетном процессе в муниципальном округе Кунцево и на основании проекта Закона города Москвы «О бюджете города Москвы на 2017 год и плановый период 2018 и 2019 годов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чередном 2017 году приоритетными в области бюджетной политики остаются такие же направления, как и ранее – повышение эффективности и оптимальности использования средств местного бюджета, направленных на решение вопросов местного значения, а также обеспечение прозрачности и открытости бюджетн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же бюджетная политика на 2017 год направлена на сохранение социальной и экономической стабильности муниципального округа при безусловном исполнении принятых расходных обязательств, повышение эффективности бюджетных расходов, что будет способствовать в реализации поставленных задач и утвержденных мероприятий, направленных на создание благоприятных условий для комплексного развития района и жизнедеятельности ж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ет продолжена работа по улучшению качества оказания государственных и муниципальных услуг (выполнение работ), а именно будет продолжена работа по разработке соответствующих положений по установлению требований к качеству предоставления каждого вида муниципальных услуг, наладить систему контроля за соблюдением установленных треб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бюджетной политики требует комплексного подхода к решению поставленных задач, поэтапного их выполнения, при этом указанные задачи должны предусматривать мероприятия по обеспечению общественной (социальной) инфраструктурой и содействию комплексному социально-экономическому развитию МО, росту материальных возможностей аппарата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му в полной мере соответствуют положения Закона города Москвы от 11 июля 2012г. №39 «О наделении органов местного самоуправления муниципальных округов в городе Москве отдельными полномочиями города Москвы» (с учетом внесенных изменений), который наделяет органы местного самоуправления отдельными полномочиями города Москвы в целях обеспечения учета мнения населения и органов местного самоуправления при принятий решений органами исполнительной власти города Москвы, повышения эффективности взаимодействия органов местного самоуправления и органов исполнительной власти города Москвы, усиления роли органов местного самоуправления в социально-экономическом развитии соответствующ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пешная реализация бюджетной политики в области развития МО Кунцево должна привести к созданию системы взаимодействия населения, местного самоуправления и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е функционирование этой системой позволить обеспечить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жизни населения в МО Кунце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самостоятельное развитие МО Кунце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самостоятельности МО Кунцево для реше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ов отнесенных к компетенции МО Кунцев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обеспечения прозрачности и открытости бюджетного процесса создан сайт МО Кунцево, позволяющий обеспечить доступ жителей района к полной и сопоставимой информации по планированию и реализации бюджетной политики, а также принимать участие в корректировке планов и программ развития МО Кунцево с помощью механизма «обратной связ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2013 года работает Единый портал бюджетной системы Российской Федерации «Бюджет для граждан». Основной целью «Бюджета для граждан» является предоставление населению актуальной информации о бюджете и его исполнении в объективной, заслуживающей доверие и доступной для понимания форм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настоящему времени в Российской Федерации в целом закончено формирование основ современной налоговой системы государства с рыночной экономикой.  </w:t>
      </w:r>
    </w:p>
    <w:p>
      <w:pPr>
        <w:sectPr>
          <w:headerReference w:type="default" r:id="rId5"/>
          <w:type w:val="nextPage"/>
          <w:pgSz w:w="11906" w:h="16838"/>
          <w:pgMar w:left="1418" w:right="991" w:gutter="0" w:header="709" w:top="76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образование налоговой системы России в последние годы осуществлялась в тесной связи с проведением бюджетной реформы и преобразованием в области бюджетного федерализма. Налоговая система в целом была упрощена, ставки основных налогов снижены, отменены наиболее обременительные для экономики налоги. При этом в соответствии с Посланием Президента Российской Федерации налоговая политика в ближайшие три года должна быть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.</w:t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._____ №____.СД МОК/16</w:t>
      </w:r>
    </w:p>
    <w:p>
      <w:pPr>
        <w:pStyle w:val="Normal"/>
        <w:ind w:right="39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39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варительные итоги социально-экономического развития муниципального округа Кунцево за 10 месяцев 2016 года и ожидаемые итоги социально-экономического развития муниципального округа Кунцево за 2016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223"/>
        <w:gridCol w:w="1260"/>
        <w:gridCol w:w="1440"/>
        <w:gridCol w:w="1620"/>
        <w:gridCol w:w="1620"/>
      </w:tblGrid>
      <w:tr>
        <w:trPr>
          <w:tblHeader w:val="true"/>
          <w:trHeight w:val="315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 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выполнения  за 10 месяцев 2016 год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98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есяцев 2016 год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90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840,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091,6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741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590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841,7</w:t>
            </w:r>
          </w:p>
        </w:tc>
      </w:tr>
      <w:tr>
        <w:trPr>
          <w:trHeight w:val="871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 статьями  227, 227’ и 228 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41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43,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41,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1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еналоговые дох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6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49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49,9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Субсидии бюджетам внутригородских муниципальных образований в целях компенсации расходов, связанных с выпадающими доходами местных бюджетов и осуществлением отдельных расходных обязательст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6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60,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 месяцев 2016 год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ыполнения  за 10 месяцев 2016 год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сполнение 2016 год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внутригородских муниципальных образований городов федерального значения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787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2 701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456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2 701,7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Функционирование местных органов самоуправл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59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76,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59,6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4 556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3 849,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84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4 556,1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ругие вопросы в области средств массовой информ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3,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rPr>
          <w:color w:val="000000"/>
          <w:spacing w:val="-4"/>
          <w:szCs w:val="28"/>
          <w:lang w:val="en-US"/>
        </w:rPr>
      </w:pPr>
      <w:r>
        <w:rPr>
          <w:color w:val="000000"/>
          <w:spacing w:val="-4"/>
          <w:szCs w:val="28"/>
          <w:lang w:val="en-US"/>
        </w:rPr>
      </w:r>
    </w:p>
    <w:p>
      <w:pPr>
        <w:pStyle w:val="Normal"/>
        <w:ind w:firstLine="54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.____ №____.СД МОК/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муниципального округа Кунцево          на 2017-2019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социально-экономического развития муниципального округа Кунцево подготовлен в составе документов и материалов к проекту бюджета на 2016 год в соответствии со статьей 173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социально-экономического развития муниципального округа Кунцево разработан на основе данных социально-экономического развития текущего года и тенденций развития экономики и социальной сферы на 2016 год, в соответствии с Законом города Москвы от 10.09.2008 г. №39 «О бюджетном устройстве и бюджетном процессе в городе Москве», проектом Закона города Москвы «О бюджете города Москвы на 2017 год и плановый период 2018 и 2019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ая цель разработки и принятия прогноза социально-экономического развития  муниципального округа Кунцево на 2017 год и плановый период 2018 и 2019 годов  – улучшение качества жизни местного сообщества, содействие органам государственной власти, органам местного самоуправления в повышении инвестиционной привлекательности территории муниципального округа, создание условий для становления новых и развития существующих объектов экономики на территории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перед органами местного самоуправления МО Кунцево задач в 2017-2019 годах может обеспечиваться в рамках решения вопросов местного знач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, утверждение, исполнение местного бюджета и контроль за его исполнением, утверждение отчета об исполнении местного бюджета в соответствии с федеральным законодательством и законами города Моск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тверждение положения о бюджетном процессе в муниципальном округ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становление порядка владения, пользования и распоряжения имуществом, находящимся в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нятие решений о разрешении вступления в брак лицам, достигшим возраста шестнадцати лет, в порядке, установленном семейным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становление местных праздников и организация местных праздничных и иных зрелищных мероприятий, развитие местных традиций и обря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ведение мероприятий по военно-патриотическому воспитанию граждан Российской Федерации, проживающих на территории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регистрация трудовых договоров, заключаемых работодателями - физическими лицами не являющимися индивидуальными предпринимателями с работниками, а также регистрация факта прекращения трудового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регистрация уставов территориального обществен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учреждение знаков отличия (почетных знаков, грамот, дипломов) муниципального округа, как формы признания заслуг и морального поощрения лиц и организаций на благо жителей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информирование жителей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распространение экологической информации, полученной от                   государственных орга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сохранение, использование и популяризация объектов культурного наследия (памятников истории и культуры местного значения), находящихся в собственности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разработка и утверждение по согласованию с органом управления архивным делом города Москвы нормативно-методических документов, определяющих работу архивных, делопроизводственных служб и архивов подведомственных органам местного самоуправления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рассмотрение жалоб потребителей, консультирование их по вопросам защиты прав потреб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взаимодействие с общественными объедине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) учас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осуществлении ежегодного персонального учета детей, подлежащих обучению в образовательных организациях, реализующих общеобразовательные программы, во взаимодействии с отраслевыми, функциональными и территориальными органами исполнительной власти города Москвы и образователь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организации работы пунктов охраны порядка и их сов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работе призывной комиссии в соответствии с федеральным                  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организации и проведении городских праздничных и иных зрелищ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 организационном обеспечении проведения выборов в органы                   государственной власти Российской Федерации, органы государственной власти города Москвы, референдума Российской Федерации, референдума города Москвы в соответствии с федеральными законами и законами города Моск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в пропаганде знаний в области пожарной безопасности, предупреждения и защиты жителей от чрезвычайных ситуаций природного и техногенного характера,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, органами исполнительной власти города Моск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в проведении публичных слушаний по вопросам градо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 согласование вносимых управой района города Москвы в префектуру административного округа города Москвы предлож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 схеме размещения нестационарных объектов мелкорозничной се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вопросам целевого назначения находящихся в государственной собственности города Москвы нежилых помещений, расположенных в жилых до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) содействие созданию и деятельности различных форм территориального общественного самоуправления, взаимодействие с их органами, а также органами жилищ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) содействие осуществлению государственного экологического мониторинга,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, осуществление добровольного экологического мониторинга на территории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) внесение в уполномоченные органы исполнительной власти города Москвы предлож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 проектам городских целев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б установлении и упразднении на территории муниципального округа особо охраняемых природных территорий, природных и озелененных территорий в городе Моск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 созданию условий для развития на территории муниципального округа физической культуры и массового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 организации и изменению маршрутов, режима работы, остановок наземного городского пассажирск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о повышению эффективности охраны общественного порядка на                   территории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о благоустройству территории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) внесение в соответствии с Законом города Москвы от 25.06.2008г. № 28 «Градостроительный кодекс города Москвы» в орган исполнительной власти города Москвы, уполномоченный в области градостроительного проектирования и архитектуры, или в соответствующую окружную комиссию по вопросам градостроительства, землепользования и застройки при Правительстве Москвы предложений в части, касающейся территории муниципального окр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 проектам Генерального плана города Москвы, изменений Генерального плана города Моск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к проектам правил землепользования и застрой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к проектам территориальных, отраслевых схем, содержащих положения о развитии, реконструкции, реорганизации жилых территорий, особо охраняемых территорий, природных и озелененных территорий, территорий в зонах объектов культурного наследия и исторических зон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 проектам планировки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к проектам межевания, не подлежащих реорганизации жилых территорий, на территориях которых разработаны указанные проек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к проектам разработанных в виде отдельных документов градостроительных планов земельных участков, предназначенных для строительства, реконструкции объектов капитального строительства на не подлежащей реорганизации жилой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к проектам решений о предоставлении разрешений на условно разрешенный вид использования земельного участка, объекта капитального строительства или на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внесение в комиссию по иону ментальному искусству предложений по возведению на территории муниципального округа произведений монументально- декоратив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ая основ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, как и в прошлых периодах, одним из основных источников формирования бюджета муниципального округа остаются отчисления от налога на доходы физических лиц с доходов, зачисляемых по индивидуальным нормативам.  Так же доходная часть бюджета формируется за счет поступлений 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х неналоговых доходов, зачисляемых в бюджеты муниципальных окру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ам внутригородских муниципальных образований в целях компенсации рисков, связанных с выпадающими доходами местны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ные показатели по доходам муниципального округа Кунцево на 2017 год и на плановый период 2018-2019 годов в разрезе источников его форм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7"/>
        <w:gridCol w:w="1485"/>
        <w:gridCol w:w="1620"/>
        <w:gridCol w:w="1482"/>
        <w:gridCol w:w="1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0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330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9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330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9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ог на доходы физических лиц, облагаемых по налоговой ставке, установленной Налоговым кодексом РФ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330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9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, зачисляемые в местные бюдже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отметить, что в соответствии с Прогнозом социально-экономического развития города Москвы, при сохранении положительной динамики макроэкономических показателей города Москвы – роста валового регионального продукта, промышленности, торговли и реальной заработной платы, при сохраняющейся тенденции роста численности населения МО, доходы бюджета МО будут оставаться на том же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нормативов обеспечения расходных обязательств положена численность населения муниципального образования, которая определяется Территориальным органом Федеральной службы государственной статистики по городу Москве и в настоящее время составляет 150 189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числовые значения нормативов обеспечения расходных обязательств для расчетов расходов бюджета муниципального округа устанавливаются отдельным приложением к закону города Москвы о бюджете города Москвы на очередно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величина  на содержание работников органа местного самоуправления, выполняющих полномочия по решению вопросов местного значения, определяется на уровне аналогичных расходов по государственным гражданским служащим города Москвы, в порядке предусмотренном федеральным законодательством и законами города Москв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ля выполнения полномочий, установленных пунктами 1-4, 6, 10-12, 16-18, подпунктами «в», «г», «д», «и», «к» пункта 19, пунктами 20-24 части 1 статьи 8, пунктами 1, 2, 4, 6.1 части 1 статьи 8.1 Закона города Москвы от 6 ноября 2002 года № 56 «Об организации местного самоуправления в городе Москве» составляет 16 383,9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орматив по оплате проезда на всех видах городского пассажирского транспорта, кроме такси, установлен в сумме 18,2 тыс. рублей на всех депутатов в месяц как на 2017 год, так и на плановый период 2018-2019г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орматив по иным полномочиям по решению вопросов местного значения (за исключением полномочий №№ 1,2,4) в расчете на одного жителя муниципального округа составляет 37,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орматив по полномочиям по решению вопросов местного значения, предусмотренных подпунктом «ж» пункта 19 части 1 статьи 8 и пунктом 5 части 1 статьи 8.1 Закона города Москвы от 6 ноября 2002 года № 56 «Об организации местного самоуправления в городе Москве» составляет 5 17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988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22"/>
        <w:gridCol w:w="1326"/>
        <w:gridCol w:w="1329"/>
        <w:gridCol w:w="1326"/>
        <w:gridCol w:w="144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5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701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33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9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9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органов самоуправ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59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32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32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32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 17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и социально значимые мероприятия для на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 556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 43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 43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 43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Другие вопросы в области средств массовой информ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>
          <w:trHeight w:val="5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sectPr>
          <w:headerReference w:type="default" r:id="rId7"/>
          <w:type w:val="nextPage"/>
          <w:pgSz w:w="11906" w:h="16838"/>
          <w:pgMar w:left="1134" w:right="848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нозу социально-экономического развития муниципального округа Кунцево на 2017 год</w:t>
      </w:r>
    </w:p>
    <w:p>
      <w:pPr>
        <w:pStyle w:val="Normal"/>
        <w:spacing w:lineRule="atLeast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прогноза социально-экономического развития 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 Кунцево на 2017-2019 годы</w:t>
      </w:r>
    </w:p>
    <w:p>
      <w:pPr>
        <w:pStyle w:val="Normal"/>
        <w:spacing w:lineRule="atLeas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392"/>
        <w:gridCol w:w="1394"/>
        <w:gridCol w:w="1548"/>
        <w:gridCol w:w="1715"/>
        <w:gridCol w:w="1423"/>
        <w:gridCol w:w="1503"/>
      </w:tblGrid>
      <w:tr>
        <w:trPr>
          <w:trHeight w:val="461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за прошедший год - 2016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6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финансовый год - 2017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</w:t>
            </w:r>
          </w:p>
        </w:tc>
      </w:tr>
      <w:tr>
        <w:trPr>
          <w:trHeight w:val="46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исленность населения М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2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бюджета М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 901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30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159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159,3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оказания бесплатных услуг населен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финансовых средств, выделяемых на информирование жителей о деятельности органов местного самоуправ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,0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нд заработной платы работников  аппарата Совета депута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250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375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5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52,0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продукции, закупаемой для муниципальных нуж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98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98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9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63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6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2</w:t>
      </w:r>
    </w:p>
    <w:p>
      <w:pPr>
        <w:pStyle w:val="Normal"/>
        <w:ind w:left="963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рогнозу социально-экономического развития муниципального округа Кунцево на 2017 год</w:t>
      </w:r>
    </w:p>
    <w:p>
      <w:pPr>
        <w:pStyle w:val="Normal"/>
        <w:ind w:left="963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гнозу социально-экономического развития</w:t>
      </w:r>
    </w:p>
    <w:p>
      <w:pPr>
        <w:pStyle w:val="Normal"/>
        <w:jc w:val="center"/>
        <w:rPr>
          <w:color w:val="000000"/>
          <w:sz w:val="26"/>
          <w:szCs w:val="26"/>
          <w:u w:val="single"/>
        </w:rPr>
      </w:pPr>
      <w:r>
        <w:rPr>
          <w:sz w:val="26"/>
          <w:szCs w:val="26"/>
        </w:rPr>
        <w:t>муниципального округа Кунцево на 2017-2019 годы</w:t>
      </w:r>
    </w:p>
    <w:p>
      <w:pPr>
        <w:pStyle w:val="Normal"/>
        <w:jc w:val="center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tbl>
      <w:tblPr>
        <w:tblW w:w="15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2"/>
        <w:gridCol w:w="1702"/>
        <w:gridCol w:w="1702"/>
        <w:gridCol w:w="751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в прошедшем году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в очередном году - 2017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ы и факторы измен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исленность населения М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исленность населения М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ходы бюджета М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 901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30,8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качестве источника формирования доходов МО Кунцево определены отчисления от налога на доходы физических лиц с доходов, облагаемых по налоговой ставке, НК РФ, по дифференцированным нормативам, которые утверждаются Законом города Москвы о бюджете города Москвы на очередной финансовый год. Прогноз поступления налога на доходы на очередной финансовый год рассчитан исходя из фактических поступлений предшествующего периода и прогнозных экономических показателей города Москвы с учетом индекса-дефлятора среднемесячной заработной платы и коэффициента, учитывающего изменение контингента налогоплательщиков и эффективной ставки налог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оказания бесплатных услуг 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Cs w:val="28"/>
              </w:rPr>
              <w:t>Фактическое обращение граждан за услуго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финансовых средств, выделяемых на информирование жителей о деятельности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,0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ых средств, выделяемых на информирование жителей о деятельности ОМСУ, планируется исходя из общего объема доходов бюджета МО Кунцево, а также с учетом прогнозного изменения уровня цен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нд заработной платы работников  аппарата Совета депута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250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375,8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Согласно штатному расписани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м продукции, закупаемой для муниципальных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98,2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ъем продукции, закупаемой для муниципальных нужд, определяется исходя из общего объема доходов бюджета МО Кунцево, с учетом прогнозного изменения уровня цен. 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992" w:right="536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4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536" w:hanging="42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536" w:hanging="4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36" w:hanging="420"/>
        <w:jc w:val="center"/>
        <w:rPr>
          <w:sz w:val="28"/>
          <w:szCs w:val="28"/>
        </w:rPr>
      </w:pPr>
      <w:r>
        <w:rPr>
          <w:sz w:val="28"/>
          <w:szCs w:val="28"/>
        </w:rPr>
        <w:t>от ___._______ №____.СД МОК/16</w:t>
      </w:r>
    </w:p>
    <w:p>
      <w:pPr>
        <w:pStyle w:val="Normal"/>
        <w:ind w:left="4536" w:hanging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ожидаемого исполнения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3" w:firstLine="708"/>
        <w:jc w:val="both"/>
        <w:rPr/>
      </w:pPr>
      <w:r>
        <w:rPr>
          <w:sz w:val="28"/>
          <w:szCs w:val="28"/>
        </w:rPr>
        <w:t>Объем доходной и расходной частей бюджета муниципального округа Кунцево на 2016 год  утвержден  решением Совета депутатов муниципального округа Кунцево от 22.12.2015 г. №</w:t>
      </w:r>
      <w:r>
        <w:rPr>
          <w:bCs/>
          <w:sz w:val="28"/>
          <w:szCs w:val="28"/>
        </w:rPr>
        <w:t>59-3.СД МОК/15</w:t>
      </w:r>
      <w:r>
        <w:rPr>
          <w:sz w:val="28"/>
          <w:szCs w:val="28"/>
        </w:rPr>
        <w:t xml:space="preserve"> «О бюджете муниципального округа Кунцево на 2016 год».</w:t>
      </w:r>
    </w:p>
    <w:p>
      <w:pPr>
        <w:pStyle w:val="Normal"/>
        <w:ind w:left="75" w:right="45" w:firstLine="709"/>
        <w:jc w:val="both"/>
        <w:rPr/>
      </w:pPr>
      <w:r>
        <w:rPr>
          <w:color w:val="000000"/>
          <w:sz w:val="28"/>
          <w:szCs w:val="28"/>
        </w:rPr>
        <w:t xml:space="preserve">По состоянию на 01 ноября 2016 года </w:t>
      </w:r>
      <w:r>
        <w:rPr>
          <w:sz w:val="28"/>
          <w:szCs w:val="28"/>
        </w:rPr>
        <w:t xml:space="preserve">исполнение бюджета муниципального округа Кунцев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налоговых и неналоговых доходов составляет 77,9% от утвержденных (уточненных) годовых показателей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- б</w:t>
      </w:r>
      <w:r>
        <w:rPr>
          <w:kern w:val="2"/>
          <w:sz w:val="28"/>
          <w:szCs w:val="28"/>
        </w:rPr>
        <w:t xml:space="preserve">езвозмездные поступления от других бюджетов бюджетной системы Российской Федерации </w:t>
      </w:r>
      <w:r>
        <w:rPr>
          <w:sz w:val="28"/>
          <w:szCs w:val="28"/>
        </w:rPr>
        <w:t xml:space="preserve">составили 100% от утвержденных (уточненных) годовых значений;  </w:t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по расходам выполнен на 76,9 % от утвержденных (уточненных) годов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ой части бюджета муниципального округа Кунцево ожидается на уровне поступивших доходов и за счет средств свободного остатка, образовавшегося на лицевом счете по состоянию на 01 января 2016года. 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средства местного бюджета останутся в бюджете муниципального округа Кунцево и при необходимости будут распределены в 2017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3828" w:firstLine="6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3828" w:firstLine="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3828" w:firstLine="6"/>
        <w:jc w:val="center"/>
        <w:rPr>
          <w:sz w:val="28"/>
          <w:szCs w:val="28"/>
        </w:rPr>
      </w:pPr>
      <w:r>
        <w:rPr>
          <w:sz w:val="28"/>
          <w:szCs w:val="28"/>
        </w:rPr>
        <w:t>от ___._______ №____.СД МОК/16</w:t>
      </w:r>
    </w:p>
    <w:p>
      <w:pPr>
        <w:pStyle w:val="Normal"/>
        <w:spacing w:lineRule="atLeast" w:line="360"/>
        <w:ind w:firstLine="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среднесрочного финансового плана 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 на 2017 - 2019 годы</w:t>
      </w:r>
    </w:p>
    <w:p>
      <w:pPr>
        <w:pStyle w:val="Normal"/>
        <w:spacing w:lineRule="atLeas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9"/>
        <w:gridCol w:w="2393"/>
        <w:gridCol w:w="1390"/>
        <w:gridCol w:w="1570"/>
      </w:tblGrid>
      <w:tr>
        <w:trPr>
          <w:trHeight w:val="8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 показателя в очередном финансовом году (тыс. руб.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 показателя в плановом периоде (тыс. руб.)</w:t>
            </w:r>
          </w:p>
        </w:tc>
      </w:tr>
      <w:tr>
        <w:trPr>
          <w:trHeight w:val="8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щий объем доходов местного бюджета, в том числе по группам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 330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.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 330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.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.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доходы от предпринимательской и иной приносящей доход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щий объем расходов местного бюдже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 330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официт (+)/ дефицит местного бюджет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ерхний предел муниципального долг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4.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 начало года (по состоянию на 1 января года, следующего за очередным финансовым год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4.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 конец года (по состоянию на 31 декабря года, следующего за очередным финансовым год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lineRule="auto" w:line="36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tLeast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182"/>
      </w:tblGrid>
      <w:tr>
        <w:trPr/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1 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 среднесрочному финансовому плану муниципального округа Кунцево на 2017-2019 годы</w:t>
            </w:r>
          </w:p>
        </w:tc>
      </w:tr>
    </w:tbl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ы бюджетных ассигнований по главным распорядителям бюджетных средств по разделам, подразделам, целевым статьям и видам расходов классификации бюджета муниципального округа 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Кунцево на 2017 – 2019 годы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560"/>
        <w:gridCol w:w="2051"/>
        <w:gridCol w:w="1778"/>
        <w:gridCol w:w="1702"/>
      </w:tblGrid>
      <w:tr>
        <w:trPr>
          <w:trHeight w:val="1208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, подраздел, целевая статья, виды рас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распоряди-тель бюджетных средств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 показателя в очередном финансовом году (тыс. руб.)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е показателя в плановом периоде 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.)</w:t>
            </w:r>
          </w:p>
        </w:tc>
      </w:tr>
      <w:tr>
        <w:trPr>
          <w:trHeight w:val="133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 31А0100100 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72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48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48,8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 31А0100100 1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4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4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4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 31А0100100 1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6,7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7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 31А0100100 2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 35Г0101100 1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3 31А010020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1Б0100500 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36,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03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3,2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1Б0100500 1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9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2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2,0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1Б0100500 1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9,9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6,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6,6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1Б0100500 2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123,2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23,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23,2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5Г0101100 1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,9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,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,9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7 35А0100100 2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171,5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111 </w:t>
            </w:r>
            <w:r>
              <w:rPr>
                <w:color w:val="000000"/>
                <w:sz w:val="26"/>
                <w:szCs w:val="26"/>
              </w:rPr>
              <w:t>32А010000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8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113 </w:t>
            </w:r>
            <w:r>
              <w:rPr>
                <w:color w:val="000000"/>
                <w:sz w:val="26"/>
                <w:szCs w:val="26"/>
              </w:rPr>
              <w:t>31Б010040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85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804 </w:t>
            </w:r>
            <w:r>
              <w:rPr>
                <w:color w:val="000000"/>
                <w:sz w:val="26"/>
                <w:szCs w:val="26"/>
              </w:rPr>
              <w:t>35Е010050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431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403,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403,5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1 35П0101500 5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 35Г0101100 3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,0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 35П0101800 3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3,6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3,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3,6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2 35Е010030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0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4 35Е0100300 2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 330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06"/>
      </w:tblGrid>
      <w:tr>
        <w:trPr>
          <w:trHeight w:val="826" w:hRule="atLeast"/>
        </w:trPr>
        <w:tc>
          <w:tcPr>
            <w:tcW w:w="4983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аблица 2 </w:t>
            </w:r>
          </w:p>
          <w:p>
            <w:pPr>
              <w:pStyle w:val="Normal"/>
              <w:ind w:right="-16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среднесрочному финансовому плану муниципального округа Кунцево на 2017-2019 годы</w:t>
            </w:r>
          </w:p>
        </w:tc>
      </w:tr>
    </w:tbl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отчислений от налоговых доходов в бюджет муниципального округа Кунцево, устанавливаемые (подлежащие установлению) 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онами города Москвы на 2017 – 2019  годы</w:t>
      </w:r>
    </w:p>
    <w:p>
      <w:pPr>
        <w:pStyle w:val="Normal"/>
        <w:spacing w:lineRule="atLeas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26"/>
        <w:gridCol w:w="1983"/>
        <w:gridCol w:w="1842"/>
        <w:gridCol w:w="1771"/>
      </w:tblGrid>
      <w:tr>
        <w:trPr>
          <w:trHeight w:val="64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вида 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 показателя в очередном финансовом году (процент)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 показателя в плановом периоде (процент)</w:t>
            </w:r>
          </w:p>
        </w:tc>
      </w:tr>
      <w:tr>
        <w:trPr>
          <w:trHeight w:val="64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</w:t>
            </w:r>
          </w:p>
        </w:tc>
      </w:tr>
      <w:tr>
        <w:trPr>
          <w:trHeight w:val="6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г на доходы </w:t>
            </w:r>
          </w:p>
          <w:p>
            <w:pPr>
              <w:pStyle w:val="Normal"/>
              <w:snapToGrid w:val="false"/>
              <w:spacing w:lineRule="atLeas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х ли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6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0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7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4956" w:hanging="7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4956" w:hanging="7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3969" w:leader="none"/>
        </w:tabs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3969" w:leader="none"/>
        </w:tabs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3969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от ____.______ №____.СД МОК/16</w:t>
      </w:r>
    </w:p>
    <w:p>
      <w:pPr>
        <w:pStyle w:val="Normal"/>
        <w:ind w:firstLine="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 Совета депутатов муниципального округа Кунце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круга Кунцево на 201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в рамках осуществления бюджетного процесса на рассмотрение Совету депутатов представляется проект решения  «О бюджете муниципального округа Кунцево на 2017 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формирования прогноза финансовых ресурсов муниципального округа Кунцево и их направлении на обеспечение расходных обязательства муниципального округа Кунцево на 2017 год определены  законом города Москвы о бюдж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муниципального округа Кунцево разрабатывался с учетом положений Бюджетного кодекса Российской Федерации, </w:t>
      </w:r>
      <w:r>
        <w:rPr>
          <w:bCs/>
          <w:sz w:val="28"/>
          <w:szCs w:val="28"/>
        </w:rPr>
        <w:t>распоряжения Правительства Москвы «О проекте закона города Москвы «О бюджете города Москвы на 2017 год и плановый период 2018 и 2019 годов»</w:t>
      </w:r>
      <w:r>
        <w:rPr>
          <w:bCs/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прогноза социально-экономического развития города Москвы на 2017 год и плановый период 2018 и 2019 годов, а также на основе предварительных итогов и прогноза социально-экономического развития </w:t>
      </w:r>
      <w:r>
        <w:rPr>
          <w:sz w:val="28"/>
          <w:szCs w:val="28"/>
        </w:rPr>
        <w:t>муниципального округа Кунцево на 2017 год и плановый период 2018 и 2019 годов, основных направлений бюджетной и налоговой политики муниципального округа Кунцево на 2017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доходов местного бюджета на 2017 год установлен налог на доходы физических лиц. Норматив отчислений от налога на доходы физических лиц в местный бюджет на 2017 год составляет 0,667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оступлений налога на доходы физических лиц на всех жителей района Кунцево в 2017 году составит по прогнозу 27 330,8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, объем доходов в 2017 году составит 27 330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ого округа Кунцево в соответствии с Бюджетным Кодексом РФ и законом г. Москвы № 56 от 06.11.02. «Об организации местного самоуправления в г. Москве» самостоятельно определяют направления расходования средств местного бюджета, а также обеспечивают финансирование расходов в пределах средств, переданных из бюджета г. Москвы на выполнение отдельных полномочий г. Москвы (государственных полномочий)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гнозных показателей, включенных в проект закона города Москвы «О бюджете г. Москвы на 2017 год и плановый период 2018 и 2019 годов», нормативы обеспечения расходных обязательств при расчете расходов бюджета муниципального округа Кунцево на 2017 год составляют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матив №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полномочия по решению вопросов местного значения, предусмотренных пунктами 1-4, 6, 10-12, 16-18, подпунктами «в», «г», «д», «и», «к» пункта 19, пунктами 20-24 части 1 статьи 8, пунктами 1, 2, 4, 6.1 части 1 статьи 8.1 Закона города Москвы от 6 ноября 2002 года № 56 «Об организации местного самоуправления в городе Москве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544"/>
        <w:gridCol w:w="2269"/>
      </w:tblGrid>
      <w:tr>
        <w:trPr>
          <w:trHeight w:val="630" w:hRule="atLeast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нутригородских муниципальных образован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1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1 и выше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83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 № 2 – у</w:t>
      </w:r>
      <w:r>
        <w:rPr>
          <w:color w:val="000000"/>
          <w:sz w:val="28"/>
          <w:szCs w:val="28"/>
        </w:rPr>
        <w:t xml:space="preserve">станавливается в сумме 18,2 рублей на одного человек, исходя из расчета 12 депутатов муниципального Собрания в соответствии с частью 8 статьи 35 ФЗ от 06.10.03г. № 131-ФЗ «Об общих принципах организации местного самоуправления в РФ»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орматив № 3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иные полномочия по решению вопросов местного значения, кроме установленных нормативами №1, №2, №4 в 2017 году устанавливается в сумме 37 рублей в расчете на одного жителя. И в сумме составляет 5 557,0 тыс.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ные ассигнования по данному нормативу расходуются на следующие полномочия, в соответствии со ст.8 Закона г. Москвы №5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овление местных праздников и социально значимых мероприятий для населения, развитие местных традиций и обрядо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809"/>
      <w:bookmarkEnd w:id="0"/>
      <w:r>
        <w:rPr>
          <w:sz w:val="28"/>
          <w:szCs w:val="28"/>
        </w:rPr>
        <w:t>2) проведение мероприятий по военно-патриотическому воспитанию граждан Российской Федерации, проживающих на территории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809"/>
      <w:bookmarkStart w:id="2" w:name="sub_8013"/>
      <w:bookmarkEnd w:id="1"/>
      <w:bookmarkEnd w:id="2"/>
      <w:r>
        <w:rPr>
          <w:sz w:val="28"/>
          <w:szCs w:val="28"/>
        </w:rPr>
        <w:t>3) информирование жителей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8013"/>
      <w:bookmarkStart w:id="4" w:name="sub_8014"/>
      <w:bookmarkEnd w:id="3"/>
      <w:r>
        <w:rPr>
          <w:sz w:val="28"/>
          <w:szCs w:val="28"/>
        </w:rPr>
        <w:t>4) распространение экологической информации, полученной от государственных органов.</w:t>
      </w:r>
      <w:bookmarkEnd w:id="4"/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орматив № 4 – полномочия по решению вопросов местного значения, предусмотренных подпунктом «ж» пункта 19 части 1 статьи 8 и пунктом 5 части 1 статьи 8.1 Закона города Москвы от 6 ноября 2002 года № 56 «Об организации местного самоуправления в городе Москве» </w:t>
      </w:r>
      <w:r>
        <w:rPr>
          <w:color w:val="000000"/>
          <w:sz w:val="28"/>
          <w:szCs w:val="28"/>
        </w:rPr>
        <w:t>в 2017 году составляет 5 171,5 тыс.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Итого, объем расходов в 2017 году составит </w:t>
      </w:r>
      <w:r>
        <w:rPr>
          <w:sz w:val="28"/>
          <w:szCs w:val="28"/>
        </w:rPr>
        <w:t xml:space="preserve">27 330,8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ind w:left="4956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._______.№______СД МОК/16</w:t>
      </w:r>
    </w:p>
    <w:p>
      <w:pPr>
        <w:pStyle w:val="Normal"/>
        <w:ind w:left="5760" w:hanging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бюджета муниципального округа Кунцево на 2017 год</w:t>
      </w:r>
    </w:p>
    <w:p>
      <w:pPr>
        <w:pStyle w:val="Normal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97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40"/>
        <w:gridCol w:w="900"/>
        <w:gridCol w:w="540"/>
        <w:gridCol w:w="756"/>
        <w:gridCol w:w="696"/>
        <w:gridCol w:w="4444"/>
        <w:gridCol w:w="1275"/>
      </w:tblGrid>
      <w:tr>
        <w:trPr>
          <w:trHeight w:val="276" w:hRule="atLeast"/>
          <w:cantSplit w:val="true"/>
        </w:trPr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iCs/>
              </w:rPr>
            </w:pPr>
            <w:r>
              <w:rPr>
                <w:iCs/>
              </w:rPr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76" w:hRule="atLeast"/>
          <w:cantSplit w:val="true"/>
        </w:trPr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30,8</w:t>
            </w:r>
          </w:p>
        </w:tc>
      </w:tr>
      <w:tr>
        <w:trPr>
          <w:trHeight w:val="2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30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30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030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,0</w:t>
            </w:r>
          </w:p>
        </w:tc>
      </w:tr>
      <w:tr>
        <w:trPr>
          <w:trHeight w:val="5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3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5664" w:firstLine="6"/>
        <w:jc w:val="center"/>
        <w:rPr>
          <w:sz w:val="28"/>
          <w:szCs w:val="28"/>
        </w:rPr>
      </w:pPr>
      <w:r>
        <w:rPr>
          <w:sz w:val="28"/>
          <w:szCs w:val="28"/>
        </w:rPr>
        <w:t>от ___._______№__.СД МОК/16</w:t>
      </w:r>
    </w:p>
    <w:p>
      <w:pPr>
        <w:pStyle w:val="Normal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нцево - органов государственной власт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trHeight w:val="6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 и виды (подвиды) доходов</w:t>
            </w:r>
          </w:p>
        </w:tc>
      </w:tr>
      <w:tr>
        <w:trPr>
          <w:trHeight w:val="10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едеральной налоговой службы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. Москве (УФНС России по г. Москве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.______ №____.СД МОК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нцево - органов местного самоуправления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01"/>
        <w:gridCol w:w="6805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 и виды (подвиды) доходов</w:t>
            </w:r>
          </w:p>
        </w:tc>
      </w:tr>
      <w:tr>
        <w:trPr>
          <w:trHeight w:val="7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Совета депутатов муниципального округа Кунце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3030000 13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3031030000 14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2000030000 14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3030030000 14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30030000 18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9999030000 15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 бюджетам внутригородских муниципальных    образований городов 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0010030000 15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</w:t>
            </w:r>
            <w:r>
              <w:rPr>
                <w:color w:val="1F497D"/>
              </w:rPr>
              <w:t xml:space="preserve">ов </w:t>
            </w:r>
            <w:r>
              <w:rPr/>
              <w:t>бюджетной системы Российской Федер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0010030000 15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3000030000 18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внутригородских муниципальных образований городов федерального значения (в бюджеты внутригородских муниципальных образований 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 №_____.СД МОК/16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bCs/>
          <w:sz w:val="36"/>
          <w:szCs w:val="40"/>
        </w:rPr>
      </w:pPr>
      <w:r>
        <w:rPr>
          <w:bCs/>
          <w:sz w:val="36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круга Кунцево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bCs/>
          <w:sz w:val="36"/>
          <w:szCs w:val="40"/>
        </w:rPr>
      </w:pPr>
      <w:r>
        <w:rPr>
          <w:bCs/>
          <w:sz w:val="36"/>
          <w:szCs w:val="4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814"/>
        <w:gridCol w:w="5495"/>
      </w:tblGrid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бюджетной классификации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именование главного администратора  </w:t>
              <w:br/>
              <w:t xml:space="preserve">источников финансирования дефицита    </w:t>
              <w:br/>
              <w:t>бюджета и виды (подвиды)</w:t>
              <w:br/>
              <w:t>источник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лавного  </w:t>
              <w:br/>
              <w:t>админи-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тратора   </w:t>
              <w:br/>
              <w:t>источник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сточников             </w:t>
              <w:br/>
              <w:t xml:space="preserve">финансирования         </w:t>
              <w:br/>
              <w:t>дефицита бюджета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ппарат Совета депутатов муниципального округа Кунцево</w:t>
            </w:r>
          </w:p>
        </w:tc>
      </w:tr>
      <w:tr>
        <w:trPr>
          <w:trHeight w:val="557" w:hRule="atLeast"/>
        </w:trPr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внутреннего финансирования дефицита бюджет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ные источники, администрирование     </w:t>
              <w:br/>
              <w:t xml:space="preserve">которых может осуществляться главными </w:t>
              <w:br/>
              <w:t xml:space="preserve">администраторами источников           </w:t>
              <w:br/>
              <w:t>финансирования дефицита бюджета в пределах их компетен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1 05 00 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bCs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01 05 02 01 03 0000 5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Увеличение прочих остатков денежных средств местного бюджет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01 05 02 01 03 0000 6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Уменьшение прочих остатков денежных средств местного бюджета</w:t>
            </w:r>
          </w:p>
        </w:tc>
      </w:tr>
    </w:tbl>
    <w:p>
      <w:pPr>
        <w:pStyle w:val="Normal"/>
        <w:tabs>
          <w:tab w:val="clear" w:pos="708"/>
          <w:tab w:val="right" w:pos="8100" w:leader="none"/>
          <w:tab w:val="right" w:pos="9000" w:leader="none"/>
          <w:tab w:val="right" w:pos="9072" w:leader="none"/>
          <w:tab w:val="right" w:pos="10080" w:leader="none"/>
          <w:tab w:val="right" w:pos="10980" w:leader="none"/>
          <w:tab w:val="right" w:pos="12240" w:leader="none"/>
          <w:tab w:val="right" w:pos="13500" w:leader="none"/>
          <w:tab w:val="right" w:pos="1476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6480" w:leader="none"/>
          <w:tab w:val="right" w:pos="7380" w:leader="none"/>
          <w:tab w:val="right" w:pos="8460" w:leader="none"/>
          <w:tab w:val="right" w:pos="9900" w:leader="none"/>
          <w:tab w:val="left" w:pos="10440" w:leader="none"/>
          <w:tab w:val="right" w:pos="10800" w:leader="none"/>
        </w:tabs>
        <w:ind w:right="-360" w:hanging="0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tabs>
          <w:tab w:val="clear" w:pos="708"/>
          <w:tab w:val="left" w:pos="360" w:leader="none"/>
          <w:tab w:val="right" w:pos="6480" w:leader="none"/>
          <w:tab w:val="right" w:pos="7380" w:leader="none"/>
          <w:tab w:val="right" w:pos="8460" w:leader="none"/>
          <w:tab w:val="right" w:pos="9900" w:leader="none"/>
          <w:tab w:val="left" w:pos="10440" w:leader="none"/>
          <w:tab w:val="right" w:pos="10800" w:leader="none"/>
        </w:tabs>
        <w:ind w:right="-360" w:hanging="0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._____№____.СД МОК/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муниципального округа Кунцево на 2017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ам и подразделам бюджетной классификации с детализацией отдельных расходов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</w:t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567"/>
        <w:gridCol w:w="6667"/>
        <w:gridCol w:w="1419"/>
      </w:tblGrid>
      <w:tr>
        <w:trPr>
          <w:trHeight w:val="34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БК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330,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69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6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фонд оплаты труд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2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муниципальн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72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фонд оплаты труд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36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1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                                                  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сходным обязательствам муниципальн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4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.______№___.СД МОК/16</w:t>
      </w:r>
    </w:p>
    <w:p>
      <w:pPr>
        <w:pStyle w:val="Normal"/>
        <w:ind w:firstLine="510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муниципального округа 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нцево на 2017 год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850"/>
        <w:gridCol w:w="708"/>
        <w:gridCol w:w="849"/>
        <w:gridCol w:w="1559"/>
        <w:gridCol w:w="849"/>
        <w:gridCol w:w="1275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330,8</w:t>
            </w:r>
          </w:p>
        </w:tc>
      </w:tr>
      <w:tr>
        <w:trPr>
          <w:trHeight w:val="24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669,2</w:t>
            </w:r>
          </w:p>
        </w:tc>
      </w:tr>
      <w:tr>
        <w:trPr>
          <w:trHeight w:val="49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326,9</w:t>
            </w:r>
          </w:p>
        </w:tc>
      </w:tr>
      <w:tr>
        <w:trPr>
          <w:trHeight w:val="21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ительные органы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21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41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72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программные направления деятельности органов государственной власти при реализации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государственной власти, связанные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 в сфере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74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путаты Совета депутатов внутригородского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672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58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администраций внутригородских муниципальных образова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58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36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9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9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23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непрограммные направления деятельности государственной в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71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А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71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А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71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в бюджете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ные органы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И 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сходным обязательствам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  <w:r>
              <w:rPr>
                <w:bCs/>
              </w:rPr>
              <w:t xml:space="preserve">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>
          <w:trHeight w:val="35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4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, вышедшим на пенс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Г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Г010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П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П010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сходным обязательствам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 _____№____.СД МОК/16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</w:t>
      </w:r>
      <w:r>
        <w:rPr>
          <w:bCs/>
          <w:sz w:val="28"/>
          <w:szCs w:val="28"/>
        </w:rPr>
        <w:t>муниципального округа Кунцево на 2017 год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3"/>
        <w:gridCol w:w="850"/>
        <w:gridCol w:w="1559"/>
        <w:gridCol w:w="850"/>
        <w:gridCol w:w="1276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-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330,8</w:t>
            </w:r>
          </w:p>
        </w:tc>
      </w:tr>
      <w:tr>
        <w:trPr>
          <w:trHeight w:val="24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669,2</w:t>
            </w:r>
          </w:p>
        </w:tc>
      </w:tr>
      <w:tr>
        <w:trPr>
          <w:trHeight w:val="49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326,9</w:t>
            </w:r>
          </w:p>
        </w:tc>
      </w:tr>
      <w:tr>
        <w:trPr>
          <w:trHeight w:val="21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ительные органы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21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40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41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72,8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,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программные направления деятельности органов государственной власти при реализации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государственной власти, связанные с общегосударственным управл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74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 в сфере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путаты Совета депутатов внутригородского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672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58,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администраций внутригородских муниципальных образова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58,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36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9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9,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23,2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непрограммные направления деятельности государствен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71,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71,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71,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в бюджете муниципа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ные органы местного самоу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И  КИНЕМАТОГРАФ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сходным обязательствам муниципального ок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  <w:r>
              <w:rPr>
                <w:bCs/>
              </w:rPr>
              <w:t xml:space="preserve">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4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, вышедшим на пенс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Г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П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П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сходным обязательствам муниципального ок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ConsPlusTitle"/>
        <w:ind w:right="3917" w:hanging="0"/>
        <w:jc w:val="both"/>
        <w:rPr/>
      </w:pPr>
      <w:r>
        <w:rPr/>
      </w:r>
    </w:p>
    <w:sectPr>
      <w:headerReference w:type="default" r:id="rId9"/>
      <w:footnotePr>
        <w:numFmt w:val="decimal"/>
      </w:footnotePr>
      <w:type w:val="nextPage"/>
      <w:pgSz w:w="11906" w:h="16838"/>
      <w:pgMar w:left="1418" w:right="991" w:gutter="0" w:header="709" w:top="7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ъем профицита бюджета указывается со знаком «+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1">
    <w:name w:val="Основной текст Знак1"/>
    <w:qFormat/>
    <w:rPr/>
  </w:style>
  <w:style w:type="character" w:styleId="11">
    <w:name w:val="Основной текст с отступом Знак1"/>
    <w:qFormat/>
    <w:rPr/>
  </w:style>
  <w:style w:type="character" w:styleId="12">
    <w:name w:val="Заголовок 1 Знак"/>
    <w:qFormat/>
    <w:rPr>
      <w:sz w:val="28"/>
      <w:szCs w:val="24"/>
    </w:rPr>
  </w:style>
  <w:style w:type="character" w:styleId="21">
    <w:name w:val="Основной текст 2 Знак"/>
    <w:basedOn w:val="Style10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bCs/>
      <w:sz w:val="36"/>
      <w:szCs w:val="4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Grame">
    <w:name w:val="grame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азвание Знак"/>
    <w:qFormat/>
    <w:rPr>
      <w:b/>
      <w:bCs/>
      <w:sz w:val="28"/>
      <w:szCs w:val="4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01">
    <w:name w:val="Знак Знак10"/>
    <w:qFormat/>
    <w:rPr>
      <w:rFonts w:ascii="Times New Roman" w:hAnsi="Times New Roman" w:eastAsia="Times New Roman" w:cs="Times New Roman"/>
      <w:b/>
      <w:bCs w:val="false"/>
      <w:sz w:val="28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tLeast" w:line="360" w:before="240" w:after="240"/>
    </w:pPr>
    <w:rPr>
      <w:sz w:val="29"/>
      <w:szCs w:val="29"/>
    </w:rPr>
  </w:style>
  <w:style w:type="paragraph" w:styleId="Style23">
    <w:name w:val="Знак"/>
    <w:basedOn w:val="Normal"/>
    <w:next w:val="Heading2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yperlink" Target="http://www.kuntsevo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6-11-21T09:49:00Z</cp:lastPrinted>
  <dcterms:modified xsi:type="dcterms:W3CDTF">2017-01-19T10:30:00Z</dcterms:modified>
  <cp:revision>236</cp:revision>
  <dc:subject/>
  <dc:title>                                                                                                               </dc:title>
</cp:coreProperties>
</file>