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  <w:t>23.12.2014                45-2.СД МОК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юджете муниципального</w:t>
      </w:r>
    </w:p>
    <w:p>
      <w:pPr>
        <w:pStyle w:val="Normal"/>
        <w:rPr/>
      </w:pPr>
      <w:r>
        <w:rPr/>
        <w:t>округа Кунцево на 2015 го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от 19.11.2014 №54 «О бюджете города Москвы на 2015 год и плановый период 2016 и 2017 годов», Уставом муниципального округа Кунцево, </w:t>
      </w:r>
      <w:r>
        <w:rPr>
          <w:b/>
        </w:rPr>
        <w:t xml:space="preserve">Совет депутатов муниципального округа Кунцево </w:t>
      </w:r>
      <w:r>
        <w:rPr/>
        <w:t>(далее – Совет депутатов МО Кунцево)</w:t>
      </w:r>
      <w:r>
        <w:rPr>
          <w:b/>
        </w:rPr>
        <w:t xml:space="preserve"> решил: </w:t>
      </w:r>
    </w:p>
    <w:p>
      <w:pPr>
        <w:pStyle w:val="Normal"/>
        <w:ind w:firstLine="720"/>
        <w:rPr/>
      </w:pPr>
      <w:r>
        <w:rPr/>
        <w:t>1. Утвердить бюджет муниципального округа Кунцево на 2015 год.</w:t>
      </w:r>
    </w:p>
    <w:p>
      <w:pPr>
        <w:pStyle w:val="Normal"/>
        <w:ind w:firstLine="720"/>
        <w:jc w:val="both"/>
        <w:rPr/>
      </w:pPr>
      <w:r>
        <w:rPr/>
        <w:t>2. Принять к сведению, что доходы бюджета муниципального округа Кунцево в 2015 году формируются за счёт:</w:t>
      </w:r>
    </w:p>
    <w:p>
      <w:pPr>
        <w:pStyle w:val="Normal"/>
        <w:ind w:firstLine="708"/>
        <w:jc w:val="both"/>
        <w:rPr/>
      </w:pPr>
      <w:r>
        <w:rPr/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0,5618 %, установленному Законом города Москвы «О бюджете города Москвы на 2015 год и плановый период 2016 и 2017 годов»; </w:t>
      </w:r>
    </w:p>
    <w:p>
      <w:pPr>
        <w:pStyle w:val="Normal"/>
        <w:ind w:firstLine="708"/>
        <w:jc w:val="both"/>
        <w:rPr/>
      </w:pPr>
      <w:r>
        <w:rPr/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поступлений от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);</w:t>
      </w:r>
    </w:p>
    <w:p>
      <w:pPr>
        <w:pStyle w:val="Normal"/>
        <w:ind w:firstLine="720"/>
        <w:jc w:val="both"/>
        <w:rPr/>
      </w:pPr>
      <w:r>
        <w:rPr/>
        <w:t xml:space="preserve">- сумм возмещения ущерба по договорам страхования имущества, заключённым аппаратом Совета депутатов МО Кунцево (далее – аппарат СД МО Кунцево); </w:t>
      </w:r>
    </w:p>
    <w:p>
      <w:pPr>
        <w:pStyle w:val="Normal"/>
        <w:ind w:firstLine="720"/>
        <w:jc w:val="both"/>
        <w:rPr/>
      </w:pPr>
      <w:r>
        <w:rPr/>
        <w:t>- прочих неналоговых доходов, зачисляемых в бюджет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Утвердить основные характеристики бюджета муниципального округа Кунцево на 2015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общий объём доходов бюджета муниципального округа Кунцево в сумме 18803,4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общий объём расходов бюджета муниципального округа Кунцево в сумме 18803,4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4. Утвердить доходы бюджета муниципального округа Кунцево на 2015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 Утвердить главного администратора 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аппарат СД МО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Утвердить перечень администраторов доходов бюджета муниципального округа Кунцево на 2015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Утвердить функциональную структуру расходов бюджета муниципального округа Кунцево на 2015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 Утвердить ведомственную структуру расходов бюджета муниципального округа Кунцево на 2015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 Утвердить Среднесрочный финансовый план муниципального округа Кунцево на 2015 год и плановый период 2016 и 2017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0. Утвердить объёмы бюджетных ассигнований на 2015 год (приложение к СФП муниципального округа Кунцево на 2015 и плановый период 2016 и 2017 год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1. Установить, что остатки средств, образующихся в бюджете муниципального округа Кунцево на 01 января 2015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. Установить, что остатки средств, образующихся в бюджете муниципального округа Кунцево на 01 января 2015 года, не должны быть менее 3.00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3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5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4. Установить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5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6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17. </w:t>
      </w:r>
      <w:r>
        <w:rPr/>
        <w:t>Настоящее решение и бюджет муниципального округа Кунцево на 2015 год</w:t>
      </w:r>
      <w:r>
        <w:rPr>
          <w:color w:val="000000"/>
        </w:rPr>
        <w:t xml:space="preserve"> опубликовать в бюллетене «Московский муниципальный вестник» и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</w:rPr>
        <w:t xml:space="preserve"> .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18. </w:t>
      </w:r>
      <w:r>
        <w:rPr>
          <w:color w:val="000000"/>
          <w:sz w:val="24"/>
          <w:szCs w:val="24"/>
          <w:lang w:eastAsia="ru-RU"/>
        </w:rPr>
        <w:t>Направить решение Совета депутатов муниципального округа Кунцево «О бюджете муниципального округа Кунцево на 2015 год» в Контрольно-счетную палату города Моск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9. Настоящее решение вступает в силу с 01 января 2015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0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Глава</w:t>
      </w:r>
    </w:p>
    <w:p>
      <w:pPr>
        <w:pStyle w:val="Heading1"/>
        <w:rPr/>
      </w:pPr>
      <w:r>
        <w:rPr>
          <w:sz w:val="24"/>
        </w:rPr>
        <w:t xml:space="preserve">муниципального округа Кунцево            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footerReference w:type="default" r:id="rId3"/>
      <w:type w:val="nextPage"/>
      <w:pgSz w:w="11906" w:h="16838"/>
      <w:pgMar w:left="126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9:00Z</dcterms:created>
  <dc:creator>ЕНВ</dc:creator>
  <dc:description/>
  <cp:keywords/>
  <dc:language>en-US</dc:language>
  <cp:lastModifiedBy>Paradise</cp:lastModifiedBy>
  <cp:lastPrinted>2014-12-24T08:56:00Z</cp:lastPrinted>
  <dcterms:modified xsi:type="dcterms:W3CDTF">2014-12-24T04:57:00Z</dcterms:modified>
  <cp:revision>26</cp:revision>
  <dc:subject/>
  <dc:title>19</dc:title>
</cp:coreProperties>
</file>