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ind w:left="38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униципального округа Кунцево в городе Москве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13 года №30-2.СД МОК/13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роект решения Совета депутатов муниципального округа Кунцево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/>
        <w:t>О бюджете муниципального</w:t>
      </w:r>
    </w:p>
    <w:p>
      <w:pPr>
        <w:pStyle w:val="Normal"/>
        <w:rPr/>
      </w:pPr>
      <w:r>
        <w:rPr/>
        <w:t>округа Кунцево на 2014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«О бюджете города Москвы на 2014 год и плановый период 2015 и 2016 годов», Уставом муниципального округа Кунцево, </w:t>
      </w:r>
      <w:r>
        <w:rPr>
          <w:b/>
        </w:rPr>
        <w:t xml:space="preserve">Совет депутатов муниципального округа Кунцево </w:t>
      </w:r>
      <w:r>
        <w:rPr/>
        <w:t>(далее – Совет депутатов МО Кунцево)</w:t>
      </w:r>
      <w:r>
        <w:rPr>
          <w:b/>
        </w:rPr>
        <w:t xml:space="preserve"> решил: </w:t>
      </w:r>
    </w:p>
    <w:p>
      <w:pPr>
        <w:pStyle w:val="Normal"/>
        <w:ind w:firstLine="720"/>
        <w:rPr/>
      </w:pPr>
      <w:r>
        <w:rPr/>
        <w:t>1. Утвердить бюджет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/>
        <w:t>2. Принять к сведению, что доходы бюджета муниципального округа Кунцево в 2014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0,5998 %, установленному проектом Закона города Москвы «О бюджете города Москвы на 2014 год и плановый период 2015 и 2016 годов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аппаратом Совета депутатов МО Кунцево (далее – аппарат СД МО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Утвердить основные характеристики бюджета муниципального округа Кунцево на 2014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огнозируемый объём доходов бюджета муниципального округа Кунцево в сумме 18847,3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бщий объём расходов бюджета муниципального округа Кунцево в сумме 18847,3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 Утвердить доходы бюджета муниципального округа Кунцево на 2014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Утвердить главного администратора 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аппарат СД МО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Утвердить перечень администраторов доходов бюджета муниципального округа Кунцево на 2014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Утвердить функциональную структуру расходов бюджета муниципального округа Кунцево на 2014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Утвердить ведомственную структуру расходов бюджета муниципального округа Кунцево на 2014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 Утвердить Среднесрочный финансовый план муниципального округа Кунцево на 2014 год и плановый период 2015 и 2016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 Утвердить объёмы бюджетных ассигнований на 2014 год (приложение к СФП муниципального округа Кунцево на 2014 и плановый период 2015 и 2016 год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Утвердить расходы бюджета муниципального округа Кунцево на 2014 год на финансирование муниципальных проектов и социально значимых мероприятий для на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2. Установить, что остатки средств, образующихся в бюджете муниципального округа Кунцево на 01 января 2014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. Установить, что остатки средств, образующихся в бюджете муниципального округа Кунцево на 01 января 2014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4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4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. Установить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6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7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8. </w:t>
      </w:r>
      <w:r>
        <w:rPr/>
        <w:t>Настоящее решение и бюджет муниципального округа Кунцево на 2014 год</w:t>
      </w:r>
      <w:r>
        <w:rPr>
          <w:color w:val="000000"/>
        </w:rPr>
        <w:t xml:space="preserve">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9. Настоящее решение вступает в силу с 01 января 2014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. Контроль исполнения настоящего решения возложить на главу муниципального округа Кунцево В.А.Кудряшова и Бюджетно – финансовую комиссию Совета депутатов</w:t>
      </w:r>
      <w:r>
        <w:rPr/>
        <w:t xml:space="preserve"> МО Кунцево </w:t>
      </w:r>
      <w:r>
        <w:rPr>
          <w:color w:val="000000"/>
        </w:rPr>
        <w:t>(С.В.Мальцев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footerReference w:type="defaul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9:00Z</dcterms:created>
  <dc:creator>ЕНВ</dc:creator>
  <dc:description/>
  <cp:keywords/>
  <dc:language>en-US</dc:language>
  <cp:lastModifiedBy>Paradise</cp:lastModifiedBy>
  <cp:lastPrinted>2012-12-17T01:58:00Z</cp:lastPrinted>
  <dcterms:modified xsi:type="dcterms:W3CDTF">2013-11-13T05:46:00Z</dcterms:modified>
  <cp:revision>12</cp:revision>
  <dc:subject/>
  <dc:title>19</dc:title>
</cp:coreProperties>
</file>