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МУНИЦИПАЛЬ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 Кунцево в городе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</w:t>
      </w:r>
      <w:r>
        <w:rPr/>
        <w:t>_.12.200</w:t>
      </w:r>
      <w:r>
        <w:rPr>
          <w:lang w:val="en-US"/>
        </w:rPr>
        <w:t>9</w:t>
      </w:r>
      <w:r>
        <w:rPr/>
        <w:t xml:space="preserve">    № _______.МСК/</w:t>
      </w:r>
      <w:r>
        <w:rPr>
          <w:lang w:val="en-US"/>
        </w:rPr>
        <w:t>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Кунцево на 201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Руководителя Муниципалитета Кунцево Н.В.Ермакова и депутата ___________ о проекте бюджета муниципального образования Кунцево на 2010 год, руководствуясь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законами города Москвы от 06.11.2002 №56 «Об организации местного самоуправления в городе Москве», от _________ «О бюджете города Москвы на 2010», от 28.05.2008 №20 «О бюджетном устройстве и бюджетном процессе в городе Москве», Положением о бюджетном процессе в муниципальном образов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10 году формируются за счё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>0,8834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10 год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сумм возмещения ущерба по договорам страхования имущества, заключённым Муниципалитетом Кунцево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>
          <w:sz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/>
      </w:pPr>
      <w:r>
        <w:rPr>
          <w:sz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10 год для осуществления отдельных полномочий города Москвы, переданных муниципальному образованию Кунцево, не учитывают  повышение в 2010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10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color w:val="FF0000"/>
          <w:sz w:val="28"/>
          <w:szCs w:val="28"/>
        </w:rPr>
        <w:t>63.46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color w:val="FF0000"/>
          <w:sz w:val="28"/>
          <w:szCs w:val="28"/>
        </w:rPr>
        <w:t>63.461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10 год по источникам согласно Приложению 1 к настоящему Решению.</w:t>
      </w:r>
    </w:p>
    <w:p>
      <w:pPr>
        <w:pStyle w:val="BodyTextIndent3"/>
        <w:widowControl w:val="false"/>
        <w:spacing w:lineRule="exact" w:line="400"/>
        <w:rPr/>
      </w:pPr>
      <w:r>
        <w:rPr/>
        <w:t xml:space="preserve">5. </w:t>
      </w:r>
      <w:r>
        <w:rPr>
          <w:b/>
        </w:rPr>
        <w:t>Утвердить Перечень администраторов доходов</w:t>
      </w:r>
      <w:r>
        <w:rPr/>
        <w:t xml:space="preserve"> бюджета муниципального образования Кунцево согласно Приложению 2 к настоящему Решению. </w:t>
      </w:r>
      <w:r>
        <w:rPr>
          <w:szCs w:val="24"/>
        </w:rPr>
        <w:t>В случае изменения состава и (или) функций администраторов доходов бюджета муниципального образования Кунцево Муниципалитет Кунцево вправе вносить соответствующие изменения в утвержденный перечень администраторов доходов и в состав закрепленных за ним кодов классификации до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10 год по разделам, подразделам, целевым статьям и видам расходов бюджетной классифик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10 год согласно Приложению 7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Установить расходы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унцево на 2010 год на финансирование муниципальных проект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</w:t>
      </w:r>
      <w:r>
        <w:rPr>
          <w:sz w:val="28"/>
        </w:rPr>
        <w:t>и детям, признанным в установленном порядке нуждающимися в помощи государства,</w:t>
      </w:r>
      <w:r>
        <w:rPr>
          <w:sz w:val="28"/>
          <w:szCs w:val="28"/>
        </w:rPr>
        <w:t xml:space="preserve"> добровольные перечисления граждан и юридических лиц на бюджетный сче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0 настоящего Решения денежных средств, поступавших в местный бюджет в 2004 … 2009 годах в сумме </w:t>
      </w:r>
      <w:r>
        <w:rPr>
          <w:b/>
          <w:color w:val="FF0000"/>
          <w:sz w:val="28"/>
          <w:szCs w:val="28"/>
          <w:u w:val="single"/>
        </w:rPr>
        <w:t>195.47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  </w:t>
      </w:r>
      <w:r>
        <w:rPr>
          <w:b/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о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0 года, кроме средств, указанных в пункте 10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, для покрытия временных кассовых разрывов,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10 года, с представлением муниципальному Собранию Кунцево ежемесячного отчёта об их использ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муниципального учреждения «Центр досуга Кунцево» от оказания платных услуг и иной приносящей доход деятельности в 2010 году зачисляются на внебюджетный счёт, открываемый Финансово-казначейским управлением ЗАО г.Москвы в кредитных организациях на балансовом счёте №40703, учитываются на лицевом счёте, открытом в ФКУ ЗАО г.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8"/>
          <w:szCs w:val="28"/>
        </w:rPr>
        <w:t>подлежат зачислению в бюджет муниципального образования Кунцево</w:t>
      </w:r>
      <w:r>
        <w:rPr>
          <w:sz w:val="28"/>
          <w:szCs w:val="28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0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исполнение контрактов (договоров) на выполнение муниципального заказа производится в пределах доведённых получателям 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еремещением ассигнований между разделами, подразделами целевыми статьями и видами расходов бюджетной классификации расходов в пределах 10% утвержде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10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10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районной газете «Молодо-Зелено» и на сайте «Муниципальное образование Кунцево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</w:p>
    <w:p>
      <w:pPr>
        <w:pStyle w:val="Heading1"/>
        <w:rPr/>
      </w:pPr>
      <w:r>
        <w:rPr/>
        <w:t xml:space="preserve">муниципального образования Кунцево          </w:t>
      </w:r>
    </w:p>
    <w:p>
      <w:pPr>
        <w:pStyle w:val="Heading1"/>
        <w:rPr/>
      </w:pPr>
      <w:r>
        <w:rPr/>
        <w:t xml:space="preserve">в городе Москве                             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27:00Z</dcterms:created>
  <dc:creator>ЕНВ</dc:creator>
  <dc:description/>
  <cp:keywords/>
  <dc:language>en-US</dc:language>
  <cp:lastModifiedBy>Sport 3</cp:lastModifiedBy>
  <cp:lastPrinted>2007-12-24T16:49:00Z</cp:lastPrinted>
  <dcterms:modified xsi:type="dcterms:W3CDTF">2009-10-29T12:58:00Z</dcterms:modified>
  <cp:revision>12</cp:revision>
  <dc:subject/>
  <dc:title>19</dc:title>
</cp:coreProperties>
</file>