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3.06.2009              17-10.МСК/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Руководителя муниципального образования Кунцево</w:t>
      </w:r>
    </w:p>
    <w:p>
      <w:pPr>
        <w:pStyle w:val="Normal"/>
        <w:widowControl w:val="false"/>
        <w:autoSpaceDE w:val="false"/>
        <w:ind w:right="76" w:hanging="0"/>
        <w:jc w:val="both"/>
        <w:rPr/>
      </w:pPr>
      <w:r>
        <w:rPr>
          <w:sz w:val="28"/>
          <w:szCs w:val="28"/>
        </w:rPr>
        <w:t>о  работе  органов  МСУ  муниципального  образования   Кунцево   за</w:t>
      </w:r>
    </w:p>
    <w:p>
      <w:pPr>
        <w:pStyle w:val="Normal"/>
        <w:widowControl w:val="false"/>
        <w:autoSpaceDE w:val="false"/>
        <w:ind w:right="76" w:hanging="0"/>
        <w:jc w:val="both"/>
        <w:rPr/>
      </w:pPr>
      <w:r>
        <w:rPr>
          <w:sz w:val="28"/>
          <w:szCs w:val="28"/>
        </w:rPr>
        <w:t>период   между   заседаниями   муниципального   Собрания   Кунце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 о работе органов МСУ муниципального образования Кунцево за период между заседаниями муниципального Собрания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ьного образования Кунцево В.А.Кудряшова о работе органов МСУ муниципального образования Кунцево за период между заседаниями муниципального Собрания Кунцево </w:t>
      </w:r>
      <w:r>
        <w:rPr>
          <w:color w:val="000000"/>
          <w:sz w:val="28"/>
          <w:szCs w:val="28"/>
        </w:rPr>
        <w:t>(Приложение)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о исполнение Решения муниципального Собрания Кунцево от 15.04.2009 №15-2.МСК/9 о создании муниципального компьютерного класса по месту жительства для жителей муниципального образования Кунцев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править средства в сумме 70000 (Семьдесят тысяч) рублей</w:t>
      </w:r>
      <w:r>
        <w:rPr>
          <w:sz w:val="28"/>
          <w:szCs w:val="28"/>
        </w:rPr>
        <w:t xml:space="preserve"> на приобретение необходимого оборудования и инвентаря для  муниципального компьютерного класса за счёт средств, выделенных муниципальному учреждению «Центр досуга Кунцево» на организацию досуговой и социально-воспитательной работы с населением по месту жительства в 2009 году, уменьшив сумму бюджетных ассигнований по КБК 07 07 431 5001 502 на 70000 рублей, соответственно увеличив сумму бюджетных ассигнований по КБК 07 07 431 5001 501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платить расходы</w:t>
      </w:r>
      <w:r>
        <w:rPr>
          <w:sz w:val="28"/>
          <w:szCs w:val="28"/>
        </w:rPr>
        <w:t xml:space="preserve"> на приобретения оборудования за счёт субвенций по КБК 07 07 431 5001 50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Направить средства в сумме 52000 (Пятьдесят две тысячи)</w:t>
      </w:r>
      <w:r>
        <w:rPr>
          <w:sz w:val="28"/>
          <w:szCs w:val="28"/>
        </w:rPr>
        <w:t xml:space="preserve"> рублей из свободного остатка, образовавшегося в бюджете муниципального образования Кунцево на 01.01.2009 года, на оплату специального выпуска газеты муниципального образования Кунцево «Кунцево» с текстами решений муниципального Собрания Кунцево от 23.12.2008 №№10-6.МСК/8, 10-7.МСК/8, 10-8.МСК/8; от 20.01.2009 №№11-5.МСК/9, 11-6.МСК/9, 11-7.МСК/9; от 10.02.2009 №12-5; от 17.03.2009 №13-4.МСК/9, 13-5.МСК/9; от 19.05.2009 №16-4.МСК/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Внести в соответствии с пунктом 3 настоящего решения изменение</w:t>
      </w:r>
      <w:r>
        <w:rPr>
          <w:sz w:val="28"/>
          <w:szCs w:val="28"/>
        </w:rPr>
        <w:t xml:space="preserve"> в Решение муниципального Собрания Кунцево от 23.12.2008 года                 №10-3.МСК/8 «О бюджете муниципального образования Кунцево на 2009 год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Внести соответствующее измен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оспись</w:t>
      </w:r>
      <w:r>
        <w:rPr>
          <w:sz w:val="28"/>
          <w:szCs w:val="28"/>
        </w:rPr>
        <w:t xml:space="preserve"> доходов и расходов бюджета муниципального образования Кунцево на 2009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</w:t>
      </w:r>
      <w:r>
        <w:rPr/>
        <w:t xml:space="preserve"> муниципального</w:t>
      </w:r>
    </w:p>
    <w:p>
      <w:pPr>
        <w:pStyle w:val="Heading1"/>
        <w:rPr/>
      </w:pPr>
      <w:r>
        <w:rPr/>
        <w:t xml:space="preserve">образования Кунцево </w:t>
      </w:r>
      <w:r>
        <w:rPr>
          <w:szCs w:val="28"/>
        </w:rPr>
        <w:t xml:space="preserve">в городе Москве   </w:t>
      </w:r>
      <w:r>
        <w:rPr/>
        <w:t xml:space="preserve">                                         </w:t>
      </w:r>
      <w:r>
        <w:rPr>
          <w:b/>
          <w:bCs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К.В.А.</cp:lastModifiedBy>
  <cp:lastPrinted>2009-06-24T16:42:00Z</cp:lastPrinted>
  <dcterms:modified xsi:type="dcterms:W3CDTF">2009-06-24T12:42:00Z</dcterms:modified>
  <cp:revision>459</cp:revision>
  <dc:subject/>
  <dc:title>                                                                                                           </dc:title>
</cp:coreProperties>
</file>