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09              22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23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Решение муниципального </w:t>
      </w:r>
    </w:p>
    <w:p>
      <w:pPr>
        <w:pStyle w:val="Normal"/>
        <w:widowControl w:val="false"/>
        <w:autoSpaceDE w:val="false"/>
        <w:ind w:right="223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брания Кунцево от </w:t>
      </w:r>
      <w:r>
        <w:rPr>
          <w:sz w:val="28"/>
          <w:szCs w:val="28"/>
        </w:rPr>
        <w:t>08.09.2009 №19-5.МСК/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внесении изменений в </w:t>
      </w:r>
      <w:r>
        <w:rPr>
          <w:bCs/>
          <w:sz w:val="28"/>
          <w:szCs w:val="28"/>
        </w:rPr>
        <w:t>Решение муниципального Собрания Кунцево от 08.09.2009 года №19-5.МСК/9</w:t>
      </w:r>
      <w:r>
        <w:rPr>
          <w:sz w:val="28"/>
          <w:szCs w:val="28"/>
        </w:rPr>
        <w:t xml:space="preserve">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ести следующие изменения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Решение муниципального Собрания Кунцево от 08</w:t>
      </w:r>
      <w:r>
        <w:rPr>
          <w:sz w:val="28"/>
          <w:szCs w:val="28"/>
        </w:rPr>
        <w:t xml:space="preserve">.09.2009 №19-5.МСК/9 «О внесении изменений в </w:t>
      </w:r>
      <w:r>
        <w:rPr>
          <w:bCs/>
          <w:sz w:val="28"/>
          <w:szCs w:val="28"/>
        </w:rPr>
        <w:t>Решение муниципального Собрания Кунцево от 23.06.2009 года №17-5.МСК/9</w:t>
      </w:r>
      <w:r>
        <w:rPr>
          <w:sz w:val="28"/>
          <w:szCs w:val="28"/>
        </w:rPr>
        <w:t xml:space="preserve"> «О внесении изменений в </w:t>
      </w:r>
      <w:r>
        <w:rPr>
          <w:bCs/>
          <w:sz w:val="28"/>
          <w:szCs w:val="28"/>
        </w:rPr>
        <w:t xml:space="preserve">Решение муниципального Собрания Кунцево от </w:t>
      </w:r>
      <w:r>
        <w:rPr>
          <w:sz w:val="28"/>
          <w:szCs w:val="28"/>
        </w:rPr>
        <w:t>23.12.2008 №10-3.МСК/8 «О бюджете муниципального образования Кунцево на 2009 г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.2 пункта 1 слова «субсидии бюджету города Москвы на приобретение препаратов для вакцинации населения», коду бюджетной классификации – 900 11025280000017 251» изменить на слова «субсидии бюджету города Москвы на финансовое обеспечение бесплатного отпуска лекарственных средств по перечню заболеваний льготных категорий жителей Москвы и (или) на приобретение препаратов для вакцинации», коду бюджетной классификации - 1102 5280000 01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Решение пунктом 2 следующего содержания: «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>Руководителю Муниципалитета Кунцево Н.В.Ермакову, в целях обеспечения исполнения настоящего Решения муниципального Собрания, заключить трансфертное Соглашение с Департаментом здравоохранения города Москвы по предложенному Департаментом типовому образцу» в части, не противоречащей бюджетно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2 считать пунктом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9-06-29T00:48:00Z</cp:lastPrinted>
  <dcterms:modified xsi:type="dcterms:W3CDTF">2009-11-27T07:45:00Z</dcterms:modified>
  <cp:revision>401</cp:revision>
  <dc:subject/>
  <dc:title>                                                                                                           </dc:title>
</cp:coreProperties>
</file>