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5.2009              16-1.МСК/9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  мерах     по    усилению    в    районе    Кунцев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жарной безопасности в летний период 2009 год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</w:t>
      </w:r>
      <w:r>
        <w:rPr>
          <w:sz w:val="28"/>
          <w:szCs w:val="28"/>
        </w:rPr>
        <w:t xml:space="preserve">информацию заместителя начальника 2 РОГПН Управления по ЗАО ГУ МЧС России по городу Москве подполковника внутренней службы Р.П.Горелова, </w:t>
      </w:r>
      <w:r>
        <w:rPr>
          <w:sz w:val="28"/>
        </w:rPr>
        <w:t>главы управы района Кунцево В.В.Говердовского</w:t>
      </w:r>
      <w:r>
        <w:rPr>
          <w:sz w:val="28"/>
          <w:szCs w:val="28"/>
        </w:rPr>
        <w:t xml:space="preserve">, директора ГУП ДЕЗ района Кунцево Д.А.Зиновкина, депутатов А.А.Никитина, И.В.Панкратова о мерах по усилению в районе Кунцево пожарной безопасности в летний период 2009 года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 xml:space="preserve">заместителя начальника 2 РОГПН Управления по ЗАО ГУ МЧС России по городу Москве подполковника внутренней службы Р.П.Горелова, </w:t>
      </w:r>
      <w:r>
        <w:rPr>
          <w:sz w:val="28"/>
        </w:rPr>
        <w:t>главы управы района Кунцево В.В.Говердовского</w:t>
      </w:r>
      <w:r>
        <w:rPr>
          <w:sz w:val="28"/>
          <w:szCs w:val="28"/>
        </w:rPr>
        <w:t xml:space="preserve">, директора ГУП ДЕЗ района Кунцево Д.А.Зиновкина, депутатов А.А.Никитина, И.В.Панкратова о мерах по усилению в районе Кунцево пожарной безопасности в летний период 2008 года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ручить депутатам</w:t>
      </w:r>
      <w:r>
        <w:rPr>
          <w:sz w:val="28"/>
          <w:szCs w:val="28"/>
        </w:rPr>
        <w:t xml:space="preserve"> муниципального Собрания Кунцево, Муниципалитету Кунцево и </w:t>
      </w:r>
      <w:r>
        <w:rPr>
          <w:b/>
          <w:sz w:val="28"/>
          <w:szCs w:val="28"/>
        </w:rPr>
        <w:t>проси</w:t>
      </w:r>
      <w:r>
        <w:rPr>
          <w:b/>
          <w:sz w:val="28"/>
        </w:rPr>
        <w:t>ть управу района Кунцево</w:t>
      </w:r>
      <w:r>
        <w:rPr>
          <w:sz w:val="28"/>
        </w:rPr>
        <w:t xml:space="preserve"> совместно с ГУП ДЕЗ района Кунцево, ГУ ИС района Кунцево регулярно проводить противопожарные мероприятия, агитационную и разъяснительную работу с жителями с использованием наглядных агитационных материалов по предупреждению пожаров в жилых до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05-24T18:08:00Z</cp:lastPrinted>
  <dcterms:modified xsi:type="dcterms:W3CDTF">2009-05-21T18:47:00Z</dcterms:modified>
  <cp:revision>114</cp:revision>
  <dc:subject/>
  <dc:title>                                                                                                               </dc:title>
</cp:coreProperties>
</file>