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09              13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ind w:right="4756" w:hanging="0"/>
        <w:jc w:val="both"/>
        <w:rPr/>
      </w:pPr>
      <w:r>
        <w:rPr>
          <w:sz w:val="28"/>
          <w:szCs w:val="28"/>
        </w:rPr>
        <w:t>О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 (далее - Комиссия по урегулированию конфликтов интересов), в целях реализации статьи 16 Закона города Москвы от 22.10.2008 №50 «О муниципальной службе в городе Москве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Комиссии по урегулированию конфликтов интересов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ложение </w:t>
      </w:r>
      <w:r>
        <w:rPr>
          <w:sz w:val="28"/>
          <w:szCs w:val="28"/>
        </w:rPr>
        <w:t>о Комиссии по урегулированию конфликтов интересов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Комиссии по урегулированию конфликтов интересов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03-18T06:22:00Z</dcterms:modified>
  <cp:revision>360</cp:revision>
  <dc:subject/>
  <dc:title>                                                                                                           </dc:title>
</cp:coreProperties>
</file>