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9              15-6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 1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нести с 01.04.2009 года в структуру</w:t>
      </w:r>
      <w:r>
        <w:rPr>
          <w:sz w:val="28"/>
          <w:szCs w:val="28"/>
        </w:rPr>
        <w:t xml:space="preserve"> Муниципалитета Кунцево </w:t>
      </w:r>
      <w:r>
        <w:rPr>
          <w:b/>
          <w:sz w:val="28"/>
          <w:szCs w:val="28"/>
        </w:rPr>
        <w:t>следую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Упразднить</w:t>
      </w:r>
      <w:r>
        <w:rPr>
          <w:sz w:val="28"/>
          <w:szCs w:val="28"/>
        </w:rPr>
        <w:t xml:space="preserve"> в отделе управления делами Муниципалитета Кунцево должность «юрисконсульт – главный специалист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Образовать</w:t>
      </w:r>
      <w:r>
        <w:rPr>
          <w:sz w:val="28"/>
          <w:szCs w:val="28"/>
        </w:rPr>
        <w:t xml:space="preserve"> юридическую службу в количестве 1 сотрудника – «юрисконсульт – главный специалис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Переименовать</w:t>
      </w:r>
      <w:r>
        <w:rPr>
          <w:sz w:val="28"/>
          <w:szCs w:val="28"/>
        </w:rPr>
        <w:t xml:space="preserve"> отдел управления делами Муниципалитета Кунцево в организационно – кадровый отдел со штатной численностью 5 един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Упразднить</w:t>
      </w:r>
      <w:r>
        <w:rPr>
          <w:sz w:val="28"/>
          <w:szCs w:val="28"/>
        </w:rPr>
        <w:t xml:space="preserve"> должность «помощник Руководителя Муниципалитета Кунцево по финансовым вопроса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5. </w:t>
      </w:r>
      <w:r>
        <w:rPr>
          <w:b/>
          <w:sz w:val="28"/>
          <w:szCs w:val="28"/>
        </w:rPr>
        <w:t>Ввести</w:t>
      </w:r>
      <w:r>
        <w:rPr>
          <w:sz w:val="28"/>
          <w:szCs w:val="28"/>
        </w:rPr>
        <w:t xml:space="preserve"> в отделе бюджетного учёта и отчётности должность «главный специалист», увеличив численность отдела до 4 един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структуру Муниципалитета Кунцево (Приложение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30000 (Двести тридцать тысяч) рублей</w:t>
      </w:r>
      <w:r>
        <w:rPr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09 года </w:t>
      </w:r>
      <w:r>
        <w:rPr>
          <w:b/>
          <w:sz w:val="28"/>
          <w:szCs w:val="28"/>
        </w:rPr>
        <w:t>(за счёт остатка субвенций, предназначавшихся в 2008 году на содержание нежилых помещений),</w:t>
      </w:r>
      <w:r>
        <w:rPr>
          <w:sz w:val="28"/>
          <w:szCs w:val="28"/>
        </w:rPr>
        <w:t xml:space="preserve"> на оплату проектирования и монтажа автоматической пожарной сигнализации и системы оповещения людей о пожаре в переданном Муниципалитету Кунцево в безвозмездное пользование помещении по адресу ул. Полоцкая, дом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нести в соответствии с пунктом 3 настоящего решения изменение</w:t>
      </w:r>
      <w:r>
        <w:rPr>
          <w:sz w:val="28"/>
          <w:szCs w:val="28"/>
        </w:rPr>
        <w:t xml:space="preserve"> в Решение муниципального Собрания Кунцево от 23.12.2008 года №10-3.МСК/8 «О бюджете муниципального образования Кунцево на 2009 го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соответствующее 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09 год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редоставить Руководителю Муниципалитета Кунцево право, с учётом специфики исполнения местного бюджета, устанавливать коды подстатей источников финансирования дефицита бюджета муниципального образования Кунце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9-04-09T10:02:00Z</cp:lastPrinted>
  <dcterms:modified xsi:type="dcterms:W3CDTF">2009-04-19T16:14:00Z</dcterms:modified>
  <cp:revision>429</cp:revision>
  <dc:subject/>
  <dc:title>                                                                                                           </dc:title>
</cp:coreProperties>
</file>