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ubtitle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6.2009              17-9.МСК/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движении кандидатуры в состав окружной избир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выборам депутатов Московской городск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по одномандатному избирательному округу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предложение Руководителя муниципального образования Кунцево В.А.Кудряшова о выдвижении кандидатуры в состав окружной избирательной комиссии по выборам депутатов Московской городской Думы пятого созыва по одномандатному избирательному округу №16, на основании статей 16, 17 Закона города Москвы «Избирательный кодекс города Москвы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ыдвинуть</w:t>
      </w:r>
      <w:r>
        <w:rPr>
          <w:sz w:val="28"/>
          <w:szCs w:val="28"/>
        </w:rPr>
        <w:t xml:space="preserve"> в состав окружной избирательной комиссии по выборам депутатов Московской городской Думы пятого созыва по одномандатному избирательному округу №16 Рыжову Галину Николаевну, 25.06.1942 года рождения, адрес места жительства – город Москва, улица Молодогвардейская, дом 4, квартира 22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Направить </w:t>
      </w:r>
      <w:r>
        <w:rPr>
          <w:sz w:val="28"/>
          <w:szCs w:val="28"/>
        </w:rPr>
        <w:t>данное решение в Московскую городскую избирательную комиссию с приложением заявления Рыжовой Галины Николаевны о согласии на назначение членом окружной избирательной комиссии по выборам депутатов Московской городской Думы пятого созыва по одномандатному избирательному округу № 16 с правом решающе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47:00Z</dcterms:created>
  <dc:creator>.</dc:creator>
  <dc:description/>
  <cp:keywords/>
  <dc:language>en-US</dc:language>
  <cp:lastModifiedBy>К.В.А.</cp:lastModifiedBy>
  <cp:lastPrinted>2005-08-17T14:40:00Z</cp:lastPrinted>
  <dcterms:modified xsi:type="dcterms:W3CDTF">2009-06-23T09:37:00Z</dcterms:modified>
  <cp:revision>37</cp:revision>
  <dc:subject/>
  <dc:title>РЕШЕНИЕ</dc:title>
</cp:coreProperties>
</file>