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11.2009              22-2.МСК/9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исвоении Почётного звания «Почётный житель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Кунцево» Л.Г.Кострыги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предложение Руководителя внутригородского муниципального образования Кунцево в городе Москве В.А.Кудряшова о присвоении Почётного звания «Почётный житель муниципального образования Кунцево» Л.Г.Кострыгину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Присвоить Почётное звание</w:t>
      </w:r>
      <w:r>
        <w:rPr>
          <w:sz w:val="28"/>
          <w:szCs w:val="28"/>
        </w:rPr>
        <w:t xml:space="preserve"> «Почётный житель муниципального образования Кунцево» </w:t>
      </w:r>
      <w:r>
        <w:rPr>
          <w:b/>
          <w:sz w:val="28"/>
          <w:szCs w:val="28"/>
        </w:rPr>
        <w:t>Л.Г.Кострыгину</w:t>
      </w:r>
      <w:r>
        <w:rPr>
          <w:sz w:val="28"/>
          <w:szCs w:val="28"/>
        </w:rPr>
        <w:t xml:space="preserve"> в целях признания его выдающихся заслуг перед населением муниципального образования Кунцево, поощрения личной деятельности, направленной на пользу муниципального образования Кунцево, обеспечение его благополучия и процвета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Опубликовать настоящее решение</w:t>
      </w:r>
      <w:r>
        <w:rPr>
          <w:color w:val="000000"/>
          <w:sz w:val="28"/>
          <w:szCs w:val="28"/>
        </w:rPr>
        <w:t xml:space="preserve"> в газете «Молодо-зелено» и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 сайте муниципального образования Кунцево в Интернете 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образования Кунцево в городе Москве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40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К.В.А.</cp:lastModifiedBy>
  <cp:lastPrinted>2009-11-17T16:50:00Z</cp:lastPrinted>
  <dcterms:modified xsi:type="dcterms:W3CDTF">2009-11-17T13:58:00Z</dcterms:modified>
  <cp:revision>64</cp:revision>
  <dc:subject/>
  <dc:title>                                                                                                               </dc:title>
</cp:coreProperties>
</file>