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1.2009              11-4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в муниципальное Собрание Кунцев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жителей муниципального образования Кунцев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просу строительства «Детской школы искусств»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Руководителя Муниципалитета Кунцево Н.В.Ермакова об обращении группы жителей муниципального образования Кунцево по вопросу строительства «Детской школы искусств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б обращении группы жителей муниципального образования Кунцево по вопросу строительства «Детской школы искусств»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 имени муниципального Собрания Кунцево в ответ на обращение в муниципальное Собрание Кунцево группы жителей </w:t>
      </w:r>
      <w:r>
        <w:rPr>
          <w:b/>
          <w:sz w:val="28"/>
          <w:szCs w:val="28"/>
        </w:rPr>
        <w:t xml:space="preserve">подготовить письмо </w:t>
      </w:r>
      <w:r>
        <w:rPr>
          <w:sz w:val="28"/>
          <w:szCs w:val="28"/>
        </w:rPr>
        <w:t xml:space="preserve">Руководителю департамента культуры города Москвы С.И.Худякову, </w:t>
      </w:r>
      <w:r>
        <w:rPr>
          <w:color w:val="FF0000"/>
          <w:sz w:val="28"/>
          <w:szCs w:val="28"/>
        </w:rPr>
        <w:t>________________________________________________________</w:t>
      </w:r>
      <w:r>
        <w:rPr>
          <w:sz w:val="28"/>
          <w:szCs w:val="28"/>
        </w:rPr>
        <w:t xml:space="preserve"> с просьбой рассмотреть вопрос о внесении в Проект планировки одного из кварталов 45, 46, 47, или 48 района Кунцево строительство нового здания для Детской школы искусств – образовательного учреждения Министерства культуры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ственная</w:t>
      </w:r>
      <w:r>
        <w:rPr>
          <w:sz w:val="28"/>
          <w:szCs w:val="28"/>
        </w:rPr>
        <w:t xml:space="preserve"> – Постоянная комиссия муниципального Собрания Кунцево по досуговой, культурно-массовой, физкультурно-оздоровительной работе (С.В.Мальцев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пию настоящего решения направить</w:t>
      </w:r>
      <w:r>
        <w:rPr>
          <w:sz w:val="28"/>
          <w:szCs w:val="28"/>
        </w:rPr>
        <w:t xml:space="preserve"> заявителям - инициативной группе жител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7-03-29T16:49:00Z</cp:lastPrinted>
  <dcterms:modified xsi:type="dcterms:W3CDTF">2009-01-20T18:16:00Z</dcterms:modified>
  <cp:revision>217</cp:revision>
  <dc:subject/>
  <dc:title>                                                                                                           </dc:title>
</cp:coreProperties>
</file>