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8.09.2009              19-2.МСК/9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036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Молодёжной общественной палаты при муниципальном Собрании Кунцево.</w:t>
      </w:r>
    </w:p>
    <w:p>
      <w:pPr>
        <w:pStyle w:val="Normal"/>
        <w:widowControl w:val="false"/>
        <w:autoSpaceDE w:val="false"/>
        <w:ind w:right="40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едателя Молодёжной общественной палаты при муниципальном Собрании Кунцево С.В.Шароватова, депутата А.Ю.Ховрина о работе Молодёжной общественной палаты при муниципальном Собрании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председателя Молодёжной общественной палаты при муниципальном Собрании Кунцево С.В.Шароватова, депутата А.Ю.Ховрина о работе Молодёжной общественной палаты при муниципальном Собрании Кунцево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знать работу</w:t>
      </w:r>
      <w:r>
        <w:rPr>
          <w:sz w:val="28"/>
          <w:szCs w:val="28"/>
        </w:rPr>
        <w:t xml:space="preserve"> Молодёжной общественной палаты при муниципальном Собрании Кунцево </w:t>
      </w:r>
      <w:r>
        <w:rPr>
          <w:b/>
          <w:sz w:val="28"/>
          <w:szCs w:val="28"/>
        </w:rPr>
        <w:t>удовлетворите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бюджете муниципального образования Кунцево на 2010 год предусмотреть средства на реализацию в 2010 году муниципального молодёжного целевого проекта «Молодёжь: активная жизненная позиц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46:00Z</dcterms:created>
  <dc:creator>Василий</dc:creator>
  <dc:description/>
  <cp:keywords/>
  <dc:language>en-US</dc:language>
  <cp:lastModifiedBy>К.В.А.</cp:lastModifiedBy>
  <cp:lastPrinted>2009-06-02T11:30:00Z</cp:lastPrinted>
  <dcterms:modified xsi:type="dcterms:W3CDTF">2009-09-09T12:29:00Z</dcterms:modified>
  <cp:revision>13</cp:revision>
  <dc:subject/>
  <dc:title>                                                                                                           </dc:title>
</cp:coreProperties>
</file>