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5.2009              16-5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right="45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состав</w:t>
      </w:r>
    </w:p>
    <w:p>
      <w:pPr>
        <w:pStyle w:val="Style15"/>
        <w:ind w:right="45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ёжной общественной палаты</w:t>
      </w:r>
    </w:p>
    <w:p>
      <w:pPr>
        <w:pStyle w:val="Style15"/>
        <w:ind w:right="457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униципальном Собрании Кунце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едателя Молодёжной общественной палаты при МСК С.В.Шароватова, депутатов муниципального Собрания Кунцево А.Ю.Ховрина, М.П.Пыльновой, С.В.Мальцевой, М.А.Мохова о внесении изменений в состав Молодёжной общественной палаты при муниципальном Собрании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sz w:val="28"/>
          <w:szCs w:val="28"/>
        </w:rPr>
        <w:t>Председателя Молодёжной общественной палаты при муниципальном Собрании Кунцево С.В.Шароватова, депутатов муниципального Собрания Кунцево А.Ю.Ховрина, М.П.Пыльновой, С.В.Мальцевой, М.А.Мохова о внесении изменений в состав Молодёжной общественной палаты при муниципальном Собрании Кунцев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нять к сведению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нести в соста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дёжной общественной палаты </w:t>
      </w:r>
      <w:r>
        <w:rPr>
          <w:rFonts w:cs="Times New Roman" w:ascii="Times New Roman" w:hAnsi="Times New Roman"/>
          <w:sz w:val="28"/>
          <w:szCs w:val="28"/>
        </w:rPr>
        <w:t>при муниципальном Собрании Кунце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</w:t>
      </w:r>
      <w:r>
        <w:rPr>
          <w:b/>
          <w:color w:val="000000"/>
          <w:sz w:val="28"/>
          <w:szCs w:val="28"/>
        </w:rPr>
        <w:t xml:space="preserve"> Вывести </w:t>
      </w:r>
      <w:r>
        <w:rPr>
          <w:color w:val="000000"/>
          <w:sz w:val="28"/>
          <w:szCs w:val="28"/>
        </w:rPr>
        <w:t xml:space="preserve">из состава Молодёжной общественной палаты </w:t>
      </w:r>
      <w:r>
        <w:rPr>
          <w:sz w:val="28"/>
          <w:szCs w:val="28"/>
        </w:rPr>
        <w:t>при муниципальном Собрании Кунцево</w:t>
      </w:r>
      <w:r>
        <w:rPr>
          <w:color w:val="000000"/>
          <w:sz w:val="28"/>
          <w:szCs w:val="28"/>
        </w:rPr>
        <w:t xml:space="preserve"> по уважительным причина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убцову Марию Анатольев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сляную Анастасию Алексеев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рхандеева Семена Сергеевич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мага Татьяну Станиславовну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>Ввести в состав</w:t>
      </w:r>
      <w:r>
        <w:rPr>
          <w:sz w:val="28"/>
          <w:szCs w:val="28"/>
        </w:rPr>
        <w:t xml:space="preserve"> Молодёжной общественной палаты при муниципальном Собрании Кунцево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- Савочкина Вадима Викторовича - специалиста отдела потребительского рынка и услуг Управы района Кунце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раброва Алексея Владимировича - ведущего специалиста отдела социального развития Управы района Кунце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Лягаса Алексея Юрьевича - заместителя дублёра префекта ЗАО города Моск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нилина Алексея Александровича - председателя Первичной профсоюзной организации студентов и аспирантов МА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внюка Алексея Вадимовича – заместителя председателя студенческого самоуправления ГОУ СПО Банковский колледж №4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тапову Анастасию Борисовну - методиста народного коллектива студии журналистики «Папарацци» ГУК ДК «Зодчи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арову Диану Александровну - ученицу ГОУ СОШ №106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;Century Gothic" w:hAnsi="Calibri;Century Gothic" w:cs="Calibri;Century Gothic"/>
    </w:rPr>
  </w:style>
  <w:style w:type="character" w:styleId="WW8Num3z0">
    <w:name w:val="WW8Num3z0"/>
    <w:qFormat/>
    <w:rPr>
      <w:rFonts w:ascii="Calibri;Century Gothic" w:hAnsi="Calibri;Century Gothic" w:cs="Calibri;Century Gothic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5-10-21T15:45:00Z</cp:lastPrinted>
  <dcterms:modified xsi:type="dcterms:W3CDTF">2009-05-19T06:43:00Z</dcterms:modified>
  <cp:revision>127</cp:revision>
  <dc:subject/>
  <dc:title>                                                                                                               </dc:title>
</cp:coreProperties>
</file>