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7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03.04.2009              14-1.МСК/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частии муниципального образования Кунцево 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оруме – выставке «Учимся управлять вместе! 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(Молодое поколение и местное самоуправление)»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76" w:firstLine="720"/>
        <w:jc w:val="both"/>
        <w:rPr/>
      </w:pPr>
      <w:r>
        <w:rPr>
          <w:sz w:val="28"/>
          <w:szCs w:val="28"/>
        </w:rPr>
        <w:t xml:space="preserve">Заслушав и обсудив информацию и предложения Руководителя муниципального образования Кунцево В.А.Кудряшова об участии муниципального образования Кунцево в форуме – выставке «Учимся управлять вместе! (Молодое поколение и местное самоуправление)»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Информацию и предложения Руководителя муниципального образования Кунцево В.А.Кудряшова об участии муниципального образования Кунцево в форуме – выставке «Учимся управлять вместе! (Молодое поколение и местное самоуправление)» </w:t>
      </w:r>
      <w:r>
        <w:rPr>
          <w:b/>
          <w:sz w:val="28"/>
          <w:szCs w:val="28"/>
        </w:rPr>
        <w:t>принять к свед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В целях информирования жителей муниципального образования Кунцево о деятельности органов МСУ муниципального образования Кунцево </w:t>
      </w:r>
      <w:r>
        <w:rPr>
          <w:b/>
          <w:sz w:val="28"/>
          <w:szCs w:val="28"/>
        </w:rPr>
        <w:t>признать целесообразным участие</w:t>
      </w:r>
      <w:r>
        <w:rPr>
          <w:sz w:val="28"/>
          <w:szCs w:val="28"/>
        </w:rPr>
        <w:t xml:space="preserve"> муниципального образования Кунцево в общегородском форуме – выставке «Учимся управлять вместе! (Молодое поколение и местное самоуправление)», проводимом 24-25.04.2009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Заключить с пресс-центром префектуры ЗАО г. Москвы (ООО «Сделай мир добрее»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говор на оказание услуг по подготовке материалов о деятельности органов МСУ муниципального образования Кунце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Целевой взнос на участие в форуме – выставке в сумме </w:t>
      </w:r>
      <w:r>
        <w:rPr>
          <w:b/>
          <w:sz w:val="28"/>
          <w:szCs w:val="28"/>
        </w:rPr>
        <w:t>5000 (Пять тысяч)</w:t>
      </w:r>
      <w:r>
        <w:rPr>
          <w:sz w:val="28"/>
          <w:szCs w:val="28"/>
        </w:rPr>
        <w:t xml:space="preserve"> рублей и расходы на подготовку материалов о деятельности органов МСУ муниципального образования Кунцево оплатить за счёт средств, предусмотренных в бюджете муниципального образования Кунцево на 2009 год на информирование жителей о деятельности органов МСУ, по разделу 08 Кодов бюджетной классификации, КБК 08064500000501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К.В.А.</cp:lastModifiedBy>
  <cp:lastPrinted>2009-04-10T14:56:00Z</cp:lastPrinted>
  <dcterms:modified xsi:type="dcterms:W3CDTF">2009-04-10T11:14:00Z</dcterms:modified>
  <cp:revision>427</cp:revision>
  <dc:subject/>
  <dc:title>                                                                                                           </dc:title>
</cp:coreProperties>
</file>