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9              15-2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ind w:right="18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.о. начальника отдела Муниципалитета Кунцево А.А.Голевой, директора МУ «Центр досуга Кунцево» Н.Б.Анохиной, депутата М.П.Пыльновой, членов Молодёжной общественной палаты о работе Муниципалитета Кунцево по исполнению Закона города Москвы от 25.10.2006 года №53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и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Муниципалитета Кунцево А.А.Голевой, директора МУ «Центр досуга Кунцево» Н.Б.Анохиной, депутата М.П.Пыльновой, членов Молодёжной общественной палаты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высокие результаты, достигнутые в организации досуговой, социально – воспитательной, физкультурно – оздоровительной и спортивной работы с населением муниципального образования Кунцево в 2008 году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ить благодарственные письма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Сотрудникам Муниципалитета Кунцево:</w:t>
      </w:r>
    </w:p>
    <w:p>
      <w:pPr>
        <w:pStyle w:val="Normal"/>
        <w:spacing w:lineRule="atLeast" w:line="240"/>
        <w:ind w:right="-11" w:firstLine="720"/>
        <w:jc w:val="both"/>
        <w:rPr/>
      </w:pPr>
      <w:r>
        <w:rPr>
          <w:sz w:val="28"/>
          <w:szCs w:val="28"/>
        </w:rPr>
        <w:t xml:space="preserve">-Кулёву Сергею Николаевичу – начальнику отдела, </w:t>
      </w:r>
    </w:p>
    <w:p>
      <w:pPr>
        <w:pStyle w:val="Normal"/>
        <w:spacing w:lineRule="atLeast" w:line="240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левой Алле Александровне - главному специалисту,</w:t>
      </w:r>
    </w:p>
    <w:p>
      <w:pPr>
        <w:pStyle w:val="Normal"/>
        <w:spacing w:lineRule="atLeast" w:line="240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вереву Николаю Владимировичу– ведущему специалисту,</w:t>
      </w:r>
    </w:p>
    <w:p>
      <w:pPr>
        <w:pStyle w:val="Normal"/>
        <w:spacing w:lineRule="atLeast" w:line="240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везенцевой Асьме Борисовне – ведущему специалисту,</w:t>
      </w:r>
    </w:p>
    <w:p>
      <w:pPr>
        <w:pStyle w:val="Normal"/>
        <w:spacing w:lineRule="atLeast" w:line="240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урамшиной Татьяне Викторовне – специалисту 1 категории,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йленко Елене Викторовне – специалисту 1 категор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охиной Наталье Борисовне – директору МУ «Центр досуга Кунцево»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иректорам школ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Ш №1061 – Пыльновой Маргарите Петровне,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СОШ №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СОШ №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СОШ №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держать инициати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а А.А.Кулешов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принять к с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ь ЦСО «Кунцевский» предоставить помещения, необходимые для организации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ахматного клуба, а также компьютерного класса по месту жительства для жителей муниципального образования Кунцево - людей старшего возраста и людей с ограниченными физическими возможностям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ручить Муниципалитету Кунцево (Н.В.Ермакову) 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зе ЦСО «Кунцевский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шахматный клуб и муниципальный компьютерный класс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жителей муниципального образования Кунцево - людей старшего возраста и людей с ограниченными физическими возможностям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итету Кунцево (Н.В.Ермакову), директору МУ «Центр досуга Кунцево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ить оперативное 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муниципального образования Кунцево о деятельности Муниципалитета Кунцево и МУ «Центр досуга Кунцево»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октябре 200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ходе реализации Муниципалитетом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9-04-10T11:14:00Z</cp:lastPrinted>
  <dcterms:modified xsi:type="dcterms:W3CDTF">2009-04-19T17:08:00Z</dcterms:modified>
  <cp:revision>129</cp:revision>
  <dc:subject/>
  <dc:title>                                                                                                               </dc:title>
</cp:coreProperties>
</file>