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3.МСК/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униципального Собрания Кунцево </w:t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12.2008 года №10-2.МСК/8 «О структуре органов местного </w:t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ого образования Кунцево с учётом</w:t>
      </w:r>
    </w:p>
    <w:p>
      <w:pPr>
        <w:pStyle w:val="Normal"/>
        <w:ind w:right="1156" w:hanging="0"/>
        <w:jc w:val="both"/>
        <w:rPr/>
      </w:pPr>
      <w:r>
        <w:rPr>
          <w:sz w:val="28"/>
          <w:szCs w:val="28"/>
        </w:rPr>
        <w:t xml:space="preserve">переданных      отдельных      полномочий       города       Москвы </w:t>
      </w:r>
    </w:p>
    <w:p>
      <w:pPr>
        <w:pStyle w:val="Normal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>(государственных          полномочий)          на          2009        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и Руководителя Муниципалитета Кунцево Н.В.Ермакова о внесении изменений в решение муниципального Собрания Кунцево от 23.12.2008 года №10-2.МСК/8 «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9 год»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муниципального Собрания Кунцево от 23.12.2008 года №10-2.МСК/8 «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9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ловосочетание «структура органов местного самоуправления» в заголовке, в тексте решения и в Приложении к решению изменить на словосочетание «структура Муниципалитета Кунцево» в соответствующем падеже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9-01-20T18:17:00Z</dcterms:modified>
  <cp:revision>100</cp:revision>
  <dc:subject/>
  <dc:title>                                                                                                               </dc:title>
</cp:coreProperties>
</file>