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2.2009              12-2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тчёте Руководителя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Кунцево   В.А.Кудряшова   о   работе   органов   МСУ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муниципального  образования  Кунцево   в  2008 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ьного образования Кунцево В.А.Кудряшова о работе органов МСУ муниципального образования Кунцево в 2008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органов МСУ муниципального образования Кунцево в 2008 году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органов МСУ муниципального образования Кунцево в 2008 году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9-02-04T11:29:00Z</dcterms:modified>
  <cp:revision>100</cp:revision>
  <dc:subject/>
  <dc:title/>
</cp:coreProperties>
</file>