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2.2009              24-1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Кунцево на 2010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муниципального образования Кунцево В.А.Кудряшова, депутата М.П.Пыльновой о Плане работы муниципального Собрания Кунцево на 2010 год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предложения Руководителя муниципального образования Кунцево В.А.Кудряшова, депутата М.П.Пыльновой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муниципального Собрания Кунцево </w:t>
      </w:r>
      <w:r>
        <w:rPr>
          <w:b/>
          <w:sz w:val="28"/>
          <w:szCs w:val="28"/>
        </w:rPr>
        <w:t>на 2010 год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 xml:space="preserve">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К.В.А.</cp:lastModifiedBy>
  <dcterms:modified xsi:type="dcterms:W3CDTF">2009-12-21T08:41:00Z</dcterms:modified>
  <cp:revision>136</cp:revision>
  <dc:subject/>
  <dc:title/>
</cp:coreProperties>
</file>