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1.2009              11-1.МСК/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Программы социально -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 района  Кунцево  за  2008  год  и  об 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х   Программы   социально - 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       района        Кунцево         на         2009 год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В.В.Говердовского, заместителей главы управы и начальников отделов – по направлениям работы, депутатов А.А.Никитина, М.П.Пыльновой об исполнении Программы социально-экономического развития района Кунцево за 2008 год и об основных направлениях Программы социально-экономического развития района Кунцево на 2009 год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лавы управы района Кунцево В.В.Говердовского, заместителей главы управы района Кунцево и начальников отделов управы района Кунцево – по направлениям работы, депутатов А.А.Никитина, М.П.Пыльновой об исполнении Программы социально-экономического развития района Кунцево за 2008 год и об основных направлениях Программы социально-экономического развития района Кунцево на 2009 год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сить</w:t>
      </w:r>
      <w:r>
        <w:rPr>
          <w:color w:val="000000"/>
          <w:sz w:val="28"/>
          <w:szCs w:val="28"/>
        </w:rPr>
        <w:t xml:space="preserve"> руководство управы района Кунцево после доработки и утверждения Программы социально-экономического развития района Кунцево на 2009 год префектурой ЗАО г. Москвы </w:t>
      </w:r>
      <w:r>
        <w:rPr>
          <w:b/>
          <w:color w:val="000000"/>
          <w:sz w:val="28"/>
          <w:szCs w:val="28"/>
        </w:rPr>
        <w:t>проинформировать</w:t>
      </w:r>
      <w:r>
        <w:rPr>
          <w:color w:val="000000"/>
          <w:sz w:val="28"/>
          <w:szCs w:val="28"/>
        </w:rPr>
        <w:t xml:space="preserve"> муниципальное Собрани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7-03-19T16:35:00Z</cp:lastPrinted>
  <dcterms:modified xsi:type="dcterms:W3CDTF">2009-01-20T18:25:00Z</dcterms:modified>
  <cp:revision>104</cp:revision>
  <dc:subject/>
  <dc:title>                                                                                                               </dc:title>
</cp:coreProperties>
</file>