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5.2009              16-4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орядке списания объектов основных средст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материальных активов, находящихс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лансе Муниципалитета Кунце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Порядке списания объектов основных средств и нематериальных активов, находящихся на балансе Муниципалитета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Порядке списания объектов основных средств и нематериальных активов, находящихся на балансе Муниципалитета Кунцево,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ядок </w:t>
      </w:r>
      <w:r>
        <w:rPr>
          <w:sz w:val="28"/>
          <w:szCs w:val="28"/>
        </w:rPr>
        <w:t>списания объектов основных средств и нематериальных активов, находящихся на балансе Муниципалитета Кунцево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8-05-27T09:18:00Z</cp:lastPrinted>
  <dcterms:modified xsi:type="dcterms:W3CDTF">2009-05-12T11:54:00Z</dcterms:modified>
  <cp:revision>358</cp:revision>
  <dc:subject/>
  <dc:title>                                                                                                           </dc:title>
</cp:coreProperties>
</file>