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6.2009              17-4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 Представлении Кунцевской межрайонной прокуратур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адного  административного  округа  от 01.06.2009 года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Представлении Кунцевской межрайонной прокуратуры Западного административного округа города Москвы от 01.06.2009 года об устранении нарушений закона – ФЗ «О муниципальной службе в Российской Федерации» и ФЗ «О порядке рассмотрения обращений граждан Российской Федерации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огласиться с обоснованность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я</w:t>
      </w:r>
      <w:r>
        <w:rPr>
          <w:sz w:val="28"/>
          <w:szCs w:val="28"/>
        </w:rPr>
        <w:t xml:space="preserve"> Кунцевской межрайонной прокуратуры Западного административного округа города Москвы от 01.06.2009 года об устранении нарушений закона – ФЗ «О муниципальной службе в Российской Федерации» и ФЗ «О порядке рассмотрения обращений граждан Российской Федерации» </w:t>
      </w:r>
      <w:r>
        <w:rPr>
          <w:b/>
          <w:sz w:val="28"/>
          <w:szCs w:val="28"/>
        </w:rPr>
        <w:t>и принять Представление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ручить</w:t>
      </w:r>
      <w:r>
        <w:rPr>
          <w:sz w:val="28"/>
          <w:szCs w:val="28"/>
        </w:rPr>
        <w:t xml:space="preserve"> Постоянной Регламентной комиссии муниципального Собрания Кунцево (председатель – депутат М.П.Пыльнова) к очередному заседанию муниципального Собрания Кунцево, с учётом требований Кунцевской межрайонной прокуратуры Западного административного округа, </w:t>
      </w:r>
      <w:r>
        <w:rPr>
          <w:b/>
          <w:sz w:val="28"/>
          <w:szCs w:val="28"/>
        </w:rPr>
        <w:t>подготовить предложения по изменениям в Устав</w:t>
      </w:r>
      <w:r>
        <w:rPr>
          <w:sz w:val="28"/>
          <w:szCs w:val="28"/>
        </w:rPr>
        <w:t xml:space="preserve"> муниципального образования Кунцево </w:t>
      </w:r>
      <w:r>
        <w:rPr>
          <w:b/>
          <w:sz w:val="28"/>
          <w:szCs w:val="28"/>
        </w:rPr>
        <w:t>и процедуре их принятия</w:t>
      </w:r>
      <w:r>
        <w:rPr>
          <w:sz w:val="28"/>
          <w:szCs w:val="28"/>
        </w:rPr>
        <w:t xml:space="preserve"> после вступления в силу Закона города Москвы «О внесении изменений в Закон города Москвы от 06 ноября 2002 года №56 «Об организации местного самоуправления в городе Моск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пию настоящего Решения направить</w:t>
      </w:r>
      <w:r>
        <w:rPr>
          <w:sz w:val="28"/>
          <w:szCs w:val="28"/>
        </w:rPr>
        <w:t xml:space="preserve"> в Кунцевскую межрайонную прокуратуру Западного административного округа города Моск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Василий</cp:lastModifiedBy>
  <cp:lastPrinted>2009-06-02T11:30:00Z</cp:lastPrinted>
  <dcterms:modified xsi:type="dcterms:W3CDTF">2009-06-18T17:08:00Z</dcterms:modified>
  <cp:revision>12</cp:revision>
  <dc:subject/>
  <dc:title>                                                                                                           </dc:title>
</cp:coreProperties>
</file>