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0.02.2009              12-1.МСК/9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 итогах  работы  ОПОП  района  Кунцево  по  обеспечению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храны   общественного   порядка   и   безопасности   гражда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8 году  и  организации работы,  взаимодействии  сове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ОП  района  Кунцево  с  СУУМ  и  ПДН   ОВД   по  району </w:t>
      </w:r>
    </w:p>
    <w:p>
      <w:pPr>
        <w:pStyle w:val="Normal"/>
        <w:jc w:val="both"/>
        <w:rPr/>
      </w:pPr>
      <w:r>
        <w:rPr>
          <w:sz w:val="28"/>
          <w:szCs w:val="28"/>
        </w:rPr>
        <w:t>Кунцево,    а    также    с    другими    службами    в  2009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заместителя главы управы района Кунцево В.Г.Хихленко, начальника ОВД по району Кунцево И.П.Красных, председателя Совета ОПОП района Кунцево Ю.Е.Маркова, депутатов Н.В.Балтушкина, А.А.Никитина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аместителя главы управы района Кунцево В.Г.Хихленко, начальника ОВД по району Кунцево И.П.Красных, председателя Совета ОПОП района Кунцево Ю.Е.Маркова, депутатов об итогах работы ОПОП района Кунцево по обеспечению охраны общественного порядка и безопасности граждан в 2008 году и организации работы, взаимодействии советов ОПОП района Кунцево с СУУМ и ПДН ОВД по району Кунцево, а также с другими службами в 2009 году </w:t>
      </w:r>
      <w:r>
        <w:rPr>
          <w:b/>
          <w:sz w:val="28"/>
        </w:rPr>
        <w:t>принять к свед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родолжать в 2009 году взаимодействие</w:t>
      </w:r>
      <w:r>
        <w:rPr>
          <w:sz w:val="28"/>
          <w:szCs w:val="28"/>
        </w:rPr>
        <w:t xml:space="preserve"> между органами МСУ муниципального образования Кунцево, управой района Кунцево, советами ОПОП района Кунцево, ОВД по району Кунцево в решении всех вопросов по обеспечению охраны общественного порядка и безопасности граждан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Василий</cp:lastModifiedBy>
  <cp:lastPrinted>2006-11-13T18:19:00Z</cp:lastPrinted>
  <dcterms:modified xsi:type="dcterms:W3CDTF">2009-01-24T17:53:00Z</dcterms:modified>
  <cp:revision>84</cp:revision>
  <dc:subject/>
  <dc:title>                                                                                                               </dc:title>
</cp:coreProperties>
</file>