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06.2009              17-8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876" w:hanging="0"/>
        <w:jc w:val="both"/>
        <w:rPr/>
      </w:pPr>
      <w:r>
        <w:rPr>
          <w:sz w:val="28"/>
          <w:szCs w:val="28"/>
        </w:rPr>
        <w:t>О проектах законов города Москвы «О гарантиях осуществления полномочий депутата муниципального Собрания, члена выборного органа местного самоуправления, Руководителя внутригородского муниципального образования в городе Москве» и «О внесении изменений в Закон города Москвы от 6 ноября 2002 года №56 «Об организации местного самоуправления в городе Моск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проектах законов города Москвы «О гарантиях осуществления полномочий депутата муниципального Собрания, члена выборного органа местного самоуправления, Руководителя внутригородского муниципального образования в городе Москве» и «О внесении изменений в Закон города Москвы от 6 ноября 2002 года №56 «Об организации местного самоуправления в городе Москве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принять к свед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проект закона города Москвы «О гарантиях осуществления полномочий депутата муниципального Собрания, члена выборного органа местного самоуправления, Руководителя внутригородского муниципального образования в городе Москве» внести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5) части 1 статьи 16 слова «</w:t>
      </w:r>
      <w:r>
        <w:rPr>
          <w:iCs/>
          <w:sz w:val="28"/>
          <w:szCs w:val="28"/>
        </w:rPr>
        <w:t>в размере, исчисленном исходя из ежемесячного вознаграждения по последней замещаемой оплачиваемой должности перед прекращением исполнения полномочий в кратности к количеству полных лет на занимаемой должности» изменить на слова «</w:t>
      </w:r>
      <w:r>
        <w:rPr>
          <w:sz w:val="28"/>
          <w:szCs w:val="28"/>
        </w:rPr>
        <w:t>в размере десяти ежемесячных денежных вознаграждений при прекращении исполнения полномочий», как</w:t>
      </w:r>
      <w:r>
        <w:rPr>
          <w:iCs/>
          <w:sz w:val="28"/>
          <w:szCs w:val="28"/>
        </w:rPr>
        <w:t xml:space="preserve"> записано в отменяемом Законе города Москвы </w:t>
      </w:r>
      <w:r>
        <w:rPr>
          <w:sz w:val="28"/>
          <w:szCs w:val="28"/>
        </w:rPr>
        <w:t>от 25 февраля 2004 года №10 «О статусе выборного должностного лица местного самоуправления в городе Москве»</w:t>
      </w:r>
      <w:r>
        <w:rPr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пункте 9) части 1 статьи 16 коэффициенты 0,22 и 0,27 изменить на 0,33 и 0,3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 проекту закона города Москвы «О внесении изменений в Закон города Москвы от 6 ноября 2002 года №56 «Об организации местного самоуправления в городе Москве» замечаний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9-04-09T10:02:00Z</cp:lastPrinted>
  <dcterms:modified xsi:type="dcterms:W3CDTF">2009-06-18T17:15:00Z</dcterms:modified>
  <cp:revision>457</cp:revision>
  <dc:subject/>
  <dc:title>                                                                                                           </dc:title>
</cp:coreProperties>
</file>