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34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rmal"/>
        <w:widowControl/>
        <w:ind w:left="34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муниципального Собрания Кунцево</w:t>
      </w:r>
    </w:p>
    <w:p>
      <w:pPr>
        <w:pStyle w:val="ConsPlusNormal"/>
        <w:widowControl/>
        <w:ind w:left="34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10.02.2009 №12-5.МСК/9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Комиссии муниципального образования Кунцево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 исчислению стажа муниципальной служб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ых служащи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Комиссия муниципального образования Кунцево по исчислению стажа муниципальной службы муниципальных служащих (далее - Комиссия) образована в целях обеспечения единого подхода к исчислению стажа муниципальной службы муниципальных служащих на принципах законности и единства основных требований, предъявляемых к муниципальной службе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 осуществляют исполнение своих полномочий на общественных началах (безвозмездно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миссия в своей деятельности руководствуется Конституцией Российской Федерации, федеральными законами и иными нормативными правовыми актами Российской Федерации, Уставом города Москвы, законами и иными нормативными правовыми актами города Москвы, Уставом муниципального образования Кунцево, а также настоящим Положени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Состав Комиссии утверждается и изменяется муниципальным Собранием Кунцево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став Комиссии входят председатель, заместитель председателя, члены Комиссии, секретарь Комиссии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состав Комиссии - 6 челове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таж муниципальной службы муниципального служащего приравнивается к стажу государственной гражданской службы государственного гражданского служащего и исчисляется в порядке и на условиях, предусмотренных для государственных гражданских служащи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Комиссия по исчислению стажа в исключительных случаях вправе включать в стаж муниципальной службы отдельных муниципальных служащих иные периоды службы (работы) на должностях руководителей и специалистов в учреждениях, организациях и на предприятиях, опыт и знания по которым необходимы для выполнения должностных обязанностей по замещаемым должностям муниципальной службы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продолжительность иных периодов службы (работы) на должностях руководителей и специалистов в указанных учреждениях, организациях, на предприятиях, включаемых в стаж муниципальной службы муниципального служащего, не может превышать 50 процентов имеющегося стажа муниципальной службы и в целом не должна составлять более 5 лет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ериоды службы (работы), включённые по решению комиссии по исчислению стажа в стаж муниципальной службы, учитываются при определении права муниципального служащего на замещение соответствующих должностей муниципальной службы, получение ежемесячной надбавки за выслугу лет, предоставление ежегодного дополнительного оплачиваемого отпуска за выслугу лет, назначение и выплату ежемесячной доплаты к пенсии, а также других государственных гарантий, предусмотренных для муниципальных служащих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Решения Комиссии носят обязательный характер со дня принятия комиссией соответствующего реш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Решения Комиссии оформляются протоколами, подписанными членами Комиссии, и доводятся до сведения заинтересованных лиц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Заседания Комиссии проводятся в начале каждого календарного года для исчисления стажа работающих муниципальных служащих, а также по мере поступления обращений заинтересованных лиц и считаются правомочными, если на них присутствует не менее половины членов Комиссии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заседание комиссии могут быть приглашены представители  кадровой службы, юрист, высококвалифицированные специалисты Муниципалитета Кунцев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Заседаниями Комиссии руководит председатель  Комиссии, а в его отсутствие - заместитель председателя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я Комиссии принимаются большинством голосов присутствующих на её заседании членов путём открытого голосования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венстве голосов решающим считается голос председательствующего на заседан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Комиссия не рассматривает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ставления на лиц, имеющих стаж муниципальной службы менее 1 год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торные обращения в Комисс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я вправе отложить рассмотрение обращений до получения дополнительной информ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Подготовка материалов на заседания Комиссии и контроль  своевременного исполнения принятых решений осуществляется Руководителем Муниципалитета Кунцев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ь Комиссии обеспечивает организацию работы, оформление протоколов её заседаний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териалы, необходимые для заседания Комиссии, доводятся до сведения членов Комиссии не позднее, чем за десять дней до дня заседания Комиссии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Решение Комиссии может быть обжаловано муниципальным служащим или Руководителем Муниципалитета Кунцево в Комиссию по рассмотрению трудовых споров Муниципалитета Кунцево в десятидневный срок с момента принятия решения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08:43:00Z</dcterms:created>
  <dc:creator>К.В.А.</dc:creator>
  <dc:description/>
  <cp:keywords/>
  <dc:language>en-US</dc:language>
  <cp:lastModifiedBy>Василий</cp:lastModifiedBy>
  <dcterms:modified xsi:type="dcterms:W3CDTF">2009-02-04T17:47:00Z</dcterms:modified>
  <cp:revision>17</cp:revision>
  <dc:subject/>
  <dc:title>Приложение 2</dc:title>
</cp:coreProperties>
</file>