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8.09.2009              19-1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жилищного фонда района Кунцево </w:t>
      </w:r>
    </w:p>
    <w:p>
      <w:pPr>
        <w:pStyle w:val="Normal"/>
        <w:jc w:val="both"/>
        <w:rPr/>
      </w:pPr>
      <w:r>
        <w:rPr>
          <w:sz w:val="28"/>
          <w:szCs w:val="28"/>
        </w:rPr>
        <w:t>к зимнему периоду эксплуатации 2009-2010 годов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В.В.Говердовского, директора ГУП ДЕЗ района Кунцево Д.А.Зиновкина, директора ГУ ИС района Кунцево Н.А.Кузьминовой, депутата А.А.Никитина о подготовке жилищного фонда района Кунцево к зимнему периоду эксплуатации 2009-2010 годов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  <w:szCs w:val="28"/>
        </w:rPr>
        <w:t xml:space="preserve"> главы управы района Кунцево В.В.Говердовского, директора ГУП ДЕЗ района Кунцево Д.А.Зиновкина, директора ГУ ИС района Кунцево Н.А.Кузьминовой депутата А.А.Никитина о подготовке жилищного фонда района Кунцево к зимнему периоду эксплуатации 2009-2010 годов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8-09-11T16:10:00Z</cp:lastPrinted>
  <dcterms:modified xsi:type="dcterms:W3CDTF">2009-09-10T11:34:00Z</dcterms:modified>
  <cp:revision>111</cp:revision>
  <dc:subject/>
  <dc:title>                                                                                                               </dc:title>
</cp:coreProperties>
</file>