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10.2009              20-4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980" w:leader="none"/>
          <w:tab w:val="left" w:pos="5940" w:leader="none"/>
        </w:tabs>
        <w:ind w:right="36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тогах работы органов МСУ муниципального образования Кунцево и управы района Кунцево по подготовке и проведению выборов депутатов Московской городской Думы 11.10.2009 года.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Руководителя </w:t>
      </w:r>
      <w:r>
        <w:rPr>
          <w:color w:val="000000"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 В.А.Кудряшова, заместителя главы управы района Кунцево С.К.Котлярова об итогах работы органов МСУ муниципального образования Кунцево и управы района Кунцево по подготовке и проведению выборов депутатов Московской городской Думы 11.10.2009 года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</w:t>
      </w:r>
      <w:r>
        <w:rPr>
          <w:color w:val="000000"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 В.А.Кудряшова, заместителя главы управы района Кунцево С.К.Котлярова об итогах работы органов МСУ муниципального образования Кунцево и управы района Кунцево по подготовке и проведению выборов депутатов Московской городской Думы 11.10.2009 года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 активное участие в организационном обеспечении проведения выборов</w:t>
      </w:r>
      <w:r>
        <w:rPr/>
        <w:t xml:space="preserve"> </w:t>
      </w:r>
      <w:r>
        <w:rPr>
          <w:sz w:val="28"/>
          <w:szCs w:val="28"/>
        </w:rPr>
        <w:t xml:space="preserve">депутатов Московской городской Думы на территории муниципального образования Кунцево 11.10.2009 года </w:t>
      </w:r>
      <w:r>
        <w:rPr>
          <w:b/>
          <w:sz w:val="28"/>
          <w:szCs w:val="28"/>
        </w:rPr>
        <w:t>объявить благодарность и направить благодарственные письма</w:t>
      </w:r>
      <w:r>
        <w:rPr>
          <w:sz w:val="28"/>
          <w:szCs w:val="28"/>
        </w:rPr>
        <w:t xml:space="preserve"> муниципальным служащим Муниципалитета Кунцево Н.В.Ермакову, С.Ю.Зорину, Т.Н.Рыжиковой, И.А.Степановой, Е.А.Логвиненко, Н.С.Сальниковой, Е.В.Алексашенковой, Н.В.Звереву, А.Б.Привезенцевой, Т.В.Курамшиной и директору МУ «Центр досуга «Кунцево» Н.Б.Анохин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внутригородского </w:t>
      </w:r>
      <w:r>
        <w:rPr/>
        <w:t xml:space="preserve">муниципального 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К.В.А.</cp:lastModifiedBy>
  <cp:lastPrinted>2004-12-02T11:48:00Z</cp:lastPrinted>
  <dcterms:modified xsi:type="dcterms:W3CDTF">2009-10-13T10:27:00Z</dcterms:modified>
  <cp:revision>75</cp:revision>
  <dc:subject/>
  <dc:title>                                                                                                           </dc:title>
</cp:coreProperties>
</file>