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09              15-1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грамме по комплексному благоустройству «Мой дво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подъезд», </w:t>
      </w:r>
      <w:r>
        <w:rPr>
          <w:sz w:val="28"/>
        </w:rPr>
        <w:t xml:space="preserve">Конкурсе «Улучшаем своё жилище» </w:t>
      </w:r>
      <w:r>
        <w:rPr>
          <w:sz w:val="28"/>
          <w:szCs w:val="28"/>
        </w:rPr>
        <w:t xml:space="preserve">и пла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жилищного фонда,  благоустро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        района         Кунцево          в         2009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В.В.Говердовского, директора ГУП ДЕЗ района Кунцево Д.А.Зиновкина, директора ГУ ИС района Кунцево Н.А.Кузьминовой, депутатов Н.В.Балтушкина, А.А.Кулешовой о Программе по комплексному благоустройству «Мой двор, мой подъезд», </w:t>
      </w:r>
      <w:r>
        <w:rPr>
          <w:sz w:val="28"/>
        </w:rPr>
        <w:t xml:space="preserve">Конкурсе «Улучшаем своё жилище» </w:t>
      </w:r>
      <w:r>
        <w:rPr>
          <w:sz w:val="28"/>
          <w:szCs w:val="28"/>
        </w:rPr>
        <w:t xml:space="preserve">и плане капитального ремонта жилищного фонда, благоустройства территории района Кунцево в 2009 году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 xml:space="preserve">главы управы района Кунцево В.В.Говердовского, директора ГУП ДЕЗ района Кунцево Д.А.Зиновкина, директора ГУ ИС района Кунцево Н.А.Кузьминовой, депутатов Н.В.Балтушкина, А.А.Кулешовой о Программе по комплексному благоустройству «Мой двор, мой подъезд», </w:t>
      </w:r>
      <w:r>
        <w:rPr>
          <w:sz w:val="28"/>
        </w:rPr>
        <w:t>Конкурсе «Улучшаем своё жилище»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и плане капитального ремонта жилищного фонда, благоустройства территории района Кунцево в 2009 году</w:t>
      </w:r>
      <w:r>
        <w:rPr>
          <w:b/>
          <w:sz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оянной комиссии</w:t>
      </w:r>
      <w:r>
        <w:rPr>
          <w:color w:val="000000"/>
          <w:sz w:val="28"/>
          <w:szCs w:val="28"/>
        </w:rPr>
        <w:t xml:space="preserve"> муниципального Собрания Кунцево по комплексному развитию муниципального образования Кунцево (Н.В.Балтушкин) </w:t>
      </w:r>
      <w:r>
        <w:rPr>
          <w:b/>
          <w:color w:val="000000"/>
          <w:sz w:val="28"/>
          <w:szCs w:val="28"/>
        </w:rPr>
        <w:t>принять активное участие в работе, проводимой управой района Кунцево по исполнению Программы и Конкурса в 2009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5-10-21T15:45:00Z</cp:lastPrinted>
  <dcterms:modified xsi:type="dcterms:W3CDTF">2009-04-17T17:36:00Z</dcterms:modified>
  <cp:revision>90</cp:revision>
  <dc:subject/>
  <dc:title>                                                                                                               </dc:title>
</cp:coreProperties>
</file>