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роектировании   и   строительстве   Молодогвардейск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развязки, включая территорию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тавителей ООО «Управление капитального строительства «СИТИ» и ЗАО «ИНСТИТУТ ПРОМОС» о проектировании и строительстве Молодогвардейской транспортной развязки, включая территорию район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тавителей ООО «Управление капитального строительства «СИТИ» и ЗАО «ИНСТИТУТ ПРОМОС» о проектировании и строительстве Молодогвардейской транспортной развязки, включая территорию района Кунцево,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муниципального Собрания Кунцево по комплексному развитию муниципального образования Кунцево </w:t>
      </w:r>
      <w:r>
        <w:rPr>
          <w:b/>
          <w:sz w:val="28"/>
          <w:szCs w:val="28"/>
        </w:rPr>
        <w:t>(Н.В.Балтушкину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ь активное участие в подготовке и проведении публичных слушаний </w:t>
      </w:r>
      <w:r>
        <w:rPr>
          <w:sz w:val="28"/>
          <w:szCs w:val="28"/>
        </w:rPr>
        <w:t>по вопросу строительства Молодогвардейской транспортной развязки, включая территорию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6-24T16:38:00Z</cp:lastPrinted>
  <dcterms:modified xsi:type="dcterms:W3CDTF">2009-06-24T12:38:00Z</dcterms:modified>
  <cp:revision>363</cp:revision>
  <dc:subject/>
  <dc:title>                                                                                                           </dc:title>
</cp:coreProperties>
</file>