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3.2009              13-1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   ходе       реализации       Программы       комплек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и    кварталов    7,    20,    45-46,    18,    47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ёлка Рублёво района Кунцево на период до 2010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ного инженера ЗАО «Инвестстрой» В.Г.Морозова, руководителя проектов ЗАО «Кунцево-Инвест» Л.Л.Майорова, первого заместителя главы управы района Кунцево А.М.Прищепова, депутатов А.А.Никитина, Н.В.Балтушкина о ходе реализации Программы комплексной реконструкции кварталов 7, 20, 45-46, 18, 47-48 и посёлка Рублёво района Кунцево на период до 2010 год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лавного инженера ЗАО «Инвестстрой» В.Г.Морозова, руководителя проектов ЗАО «Кунцево-Инвест» Л.Л.Майорова, первого заместителя главы управы района Кунцево А.М.Прищепова, депутатов А.А.Никитина, Н.В.Балтушкина о ходе реализации Программы комплексной реконструкции кварталов 7, 20, 45-46, 18, 47-48 и посёлка Рублёво района Кунцево на период до 2010 года,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 октябре 2009 года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заслушать вопрос</w:t>
      </w:r>
      <w:r>
        <w:rPr>
          <w:sz w:val="28"/>
          <w:szCs w:val="28"/>
        </w:rPr>
        <w:t xml:space="preserve"> «О ходе реализации за 9 месяцев 2009 года Программы комплексной реконструкции кварталов 7, 20, 45-46, 18, 47-48 и посёлка Рублёво района Кунцево на период до 2010 год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7-12-27T11:51:00Z</cp:lastPrinted>
  <dcterms:modified xsi:type="dcterms:W3CDTF">2009-03-18T06:19:00Z</dcterms:modified>
  <cp:revision>111</cp:revision>
  <dc:subject/>
  <dc:title>                                                                                                               </dc:title>
</cp:coreProperties>
</file>