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09              15-3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right="6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боте Молодёжной общественной палаты </w:t>
      </w:r>
    </w:p>
    <w:p>
      <w:pPr>
        <w:pStyle w:val="Style15"/>
        <w:ind w:right="61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  муниципальном    Собрании    Кунце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Молодёжной общественной палаты при МСК С.В.Шароватова, депутата А.Ю.Ховрина, членов Молодёжной общественной палаты при муниципальном Собрании Кунцево о работе Молодёжной общественной палаты при муниципальном Собрании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>Председателя Молодёжной общественной палаты при муниципальном Собрании Кунцево С.В.Шароватова, депутата А.Ю.Ховрина, членов Молодёжной общественной палаты при муниципальном Собрании Кунцево о работе Молодёжной общественной палаты при муниципальном Собрании Кунцев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нять к сведению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чередном заседании муниципального Собрания Кунцево 19.05.2009 года рассмотреть вопрос о внесении изменений в состав Молодёжной общественной палаты при муниципальном Собрании Кунцев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5-10-21T15:45:00Z</cp:lastPrinted>
  <dcterms:modified xsi:type="dcterms:W3CDTF">2009-04-17T18:27:00Z</dcterms:modified>
  <cp:revision>123</cp:revision>
  <dc:subject/>
  <dc:title>                                                                                                               </dc:title>
</cp:coreProperties>
</file>