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1.2009              11-5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ей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нцево  как  работодателя  о  фактах  обращения  в  целях  скло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лужащего Муниципалитета Кунцево  к  совершени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ых   правонарушений,   перечне  сведений, содержащихс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     уведомлениях,       организации     проверки      этих    сведений    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рядке                                 регистрации                               уведом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Порядке уведомления представителей муниципального образования Кунцево как работодателя о фактах обращения в целях склонения муниципального служащего Муниципалитета Кунцево к совершению коррупционных правонарушений, перечне сведений, содержащихся в уведомлениях, организации проверки этих сведений и порядке регистрации уведомлений в соответствии с Федеральным Законом от 25.12.2008 года №273-ФЗ «О противодействии коррупции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уведомления представителей муниципального образования Кунцево как работодателя о фактах обращения в целях склонения муниципального служащего Муниципалитета Кунцево к совершению коррупционных правонарушений, перечне сведений, содержащихся в уведомлениях, организации проверки этих сведений и порядке регистрации уведомлений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9-01-20T18:41:00Z</dcterms:modified>
  <cp:revision>359</cp:revision>
  <dc:subject/>
  <dc:title>                                                                                                           </dc:title>
</cp:coreProperties>
</file>