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1.2009              11-6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right="3856" w:hanging="0"/>
        <w:rPr/>
      </w:pPr>
      <w:r>
        <w:rPr>
          <w:sz w:val="28"/>
          <w:szCs w:val="28"/>
        </w:rPr>
        <w:t>О Положении  о проведении аттестации муниципальных служащих органов местного самоуправления, муниципальных органов муниципального образования Кунце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Положении о проведении аттестации муниципальных служащих органов местного самоуправления, муниципальных органов муниципального образования Кунцево, в целях реализации части 7 статьи 22 Закона города Москвы от 22.10.2008 №50           «О муниципальной службе в городе Москве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 Положении о проведении аттестации муниципальных служащих органов местного самоуправления, муниципальных органов муниципального образования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ложение </w:t>
      </w:r>
      <w:r>
        <w:rPr>
          <w:sz w:val="28"/>
          <w:szCs w:val="28"/>
        </w:rPr>
        <w:t xml:space="preserve">о проведении аттестации муниципальных служащих органов местного самоуправления, муниципальных органов муниципального образования Кунцево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09-01-20T18:41:00Z</dcterms:modified>
  <cp:revision>348</cp:revision>
  <dc:subject/>
  <dc:title>                                                                                                           </dc:title>
</cp:coreProperties>
</file>