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5.2009              16-6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 обращении в муниципальное Собрание Кунцево жителей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х на территории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нцево по адресу: Рублевское шоссе, дом 151, корпуса 4, 5, 6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, депутатов территориальной депутатской группы №3 В.М.Заборского, С.В.Мальцевой, И.В.Панкратова, А.Ю.Ховрина об обращении в муниципальное Собрание Кунцево жителей, проживающих на территории муниципального образования Кунцево по адресу: Рублевское шоссе, дом 151, корпуса 4, 5, 6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Признать </w:t>
      </w:r>
      <w:r>
        <w:rPr>
          <w:b/>
          <w:sz w:val="28"/>
          <w:szCs w:val="28"/>
        </w:rPr>
        <w:t>сложившуюся ситуацию</w:t>
      </w:r>
      <w:r>
        <w:rPr>
          <w:sz w:val="28"/>
          <w:szCs w:val="28"/>
        </w:rPr>
        <w:t xml:space="preserve"> по адресу Рублевское шоссе, дом 151, корпуса 4, 5, 6,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ающей жилищные прав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жителей</w:t>
      </w:r>
      <w:r>
        <w:rPr>
          <w:sz w:val="28"/>
          <w:szCs w:val="28"/>
        </w:rPr>
        <w:t xml:space="preserve">, проживающих на территории муниципального образования Кунцево. 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 имени муниципального Собрания Кунцево </w:t>
      </w:r>
      <w:r>
        <w:rPr>
          <w:b/>
          <w:sz w:val="28"/>
          <w:szCs w:val="28"/>
        </w:rPr>
        <w:t>направить обращение</w:t>
      </w:r>
      <w:r>
        <w:rPr>
          <w:sz w:val="28"/>
          <w:szCs w:val="28"/>
        </w:rPr>
        <w:t xml:space="preserve"> Руководителю Федерального агентства по управлению государственным имуществом Петрову Ю.А. (Никольский пер., д. 9, г. Москва, 103685) с просьб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язать ООО «Бона Проджект» заключить дополнительное соглашение, включающее условия о содержании инженерных объектов (трансформаторная подстанция, котельная, насосная станция) в виде обязательств по обеспечению коммунальными услугами жилых домов, расположенных по адресу г. Москва, Рублевское шоссе, д. 151, корпуса 4, 5, 6.</w:t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</w:rPr>
        <w:t xml:space="preserve">В случае невозможности достижения взаимного соглашения с ООО «Бона Проджект» по вышеуказанному предложению, </w:t>
      </w:r>
      <w:r>
        <w:rPr>
          <w:b/>
          <w:sz w:val="28"/>
          <w:szCs w:val="28"/>
        </w:rPr>
        <w:t>предложить</w:t>
      </w:r>
      <w:r>
        <w:rPr>
          <w:sz w:val="28"/>
          <w:szCs w:val="28"/>
        </w:rPr>
        <w:t xml:space="preserve"> Федеральному агентству по управлению государственным имуществом </w:t>
      </w:r>
      <w:r>
        <w:rPr>
          <w:b/>
          <w:sz w:val="28"/>
          <w:szCs w:val="28"/>
        </w:rPr>
        <w:t>рассмотреть вопрос о признании проведённых торгов и заключённой сделки недействительными</w:t>
      </w:r>
      <w:r>
        <w:rPr>
          <w:sz w:val="28"/>
          <w:szCs w:val="28"/>
        </w:rPr>
        <w:t xml:space="preserve"> в связи с нарушением конституционных прав граждан и норм действующего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07-03-29T16:49:00Z</cp:lastPrinted>
  <dcterms:modified xsi:type="dcterms:W3CDTF">2009-05-24T18:20:00Z</dcterms:modified>
  <cp:revision>226</cp:revision>
  <dc:subject/>
  <dc:title>                                                                                                           </dc:title>
</cp:coreProperties>
</file>