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4.07.2009              18-1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4216" w:hanging="0"/>
        <w:jc w:val="both"/>
        <w:rPr/>
      </w:pPr>
      <w:r>
        <w:rPr>
          <w:sz w:val="28"/>
          <w:szCs w:val="28"/>
        </w:rPr>
        <w:t>О согласовании строительства гаражей – стоянок автомобилей в рамках программы «Народный гараж» по адресам: ул. Ельнинская, дом 7, ул. Бобруйская, дом 13, ул. Боженко, владение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В.В.Говердовского, Руководителя муниципального образования Кунцево В.А.Кудряшова о планируемом строительстве гаражей – стоянок автомобилей в рамках программы «Народный гараж» по адресам: ул. Ельнинская, дом 7, ул. Бобруйская, дом 13, ул. Боженко, владение 5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>главы управы района Кунцево В.В.Говердовского, Руководителя муниципального образования Кунцево В.А.Кудряшова о планируемом строительстве гаражей – стоянок автомобилей в рамках программы «Народный гараж» по адресам: ул. Ельнинская, дом 7, ул. Бобруйская, дом 13, ул. Боженко, владение 5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огласовать строительство</w:t>
      </w:r>
      <w:r>
        <w:rPr>
          <w:sz w:val="28"/>
          <w:szCs w:val="28"/>
        </w:rPr>
        <w:t xml:space="preserve"> гаражей – стоянок автомобилей в рамках программы «Народный гараж» по адресам: ул. Ельнинская, дом 7, ул. Бобруйская, дом 13, ул. Боженко, владение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Копии настоящего решения направить</w:t>
      </w:r>
      <w:r>
        <w:rPr>
          <w:color w:val="000000"/>
          <w:sz w:val="28"/>
          <w:szCs w:val="28"/>
        </w:rPr>
        <w:t xml:space="preserve"> в префектуру Западного административного округа города Москвы и в управу района Кунцево.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09-08-03T15:04:00Z</cp:lastPrinted>
  <dcterms:modified xsi:type="dcterms:W3CDTF">2009-08-03T11:04:00Z</dcterms:modified>
  <cp:revision>391</cp:revision>
  <dc:subject/>
  <dc:title>                                                                                                           </dc:title>
</cp:coreProperties>
</file>