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2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 письме   Департамента  финансов  города  Москвы   в   Департамен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х   органов   исполнительной  власти   города   Москв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расходах на содержание органов местного самоуправления на 2009 год»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о письме Департамента финансов города Москвы в Департамент территориальных органов исполнительной власти города Москвы «О расходах на содержание органов местного самоуправления на 2009 год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итету Кунцево (Н.В.Ермакову) до конца 2009 год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оответствии с рекомендациями Департамента финансов города Москвы </w:t>
      </w:r>
      <w:r>
        <w:rPr>
          <w:b/>
          <w:sz w:val="28"/>
          <w:szCs w:val="28"/>
        </w:rPr>
        <w:t>провести сокращение двух штатных единиц</w:t>
      </w:r>
      <w:r>
        <w:rPr>
          <w:sz w:val="28"/>
          <w:szCs w:val="28"/>
        </w:rPr>
        <w:t xml:space="preserve"> центрального аппарата Муниципалитета Кунцево, вакантных по состоянию на 01 июля 2009 года, обеспечив экономию расходов на содержание муниципальных служащих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Сохранить фактическую численность</w:t>
      </w:r>
      <w:r>
        <w:rPr>
          <w:sz w:val="28"/>
          <w:szCs w:val="28"/>
        </w:rPr>
        <w:t xml:space="preserve"> Муниципалитета Кунцево в соответствии с утверждённой решением МСК от 23.12.2008 №10-3.МСК/8 (в редакции решения МСК от 15.04.2009 №15-6.МСК/9) структурой Муниципалитета и его штатным распис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Сохранить бюджетные ассигнования</w:t>
      </w:r>
      <w:r>
        <w:rPr>
          <w:sz w:val="28"/>
          <w:szCs w:val="28"/>
        </w:rPr>
        <w:t xml:space="preserve"> на муниципальные целевые проекты в установленном объё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К.В.А.</cp:lastModifiedBy>
  <cp:lastPrinted>2009-06-24T16:35:00Z</cp:lastPrinted>
  <dcterms:modified xsi:type="dcterms:W3CDTF">2009-06-24T12:35:00Z</dcterms:modified>
  <cp:revision>10</cp:revision>
  <dc:subject/>
  <dc:title>                                                                                                           </dc:title>
</cp:coreProperties>
</file>