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09              13-2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ind w:right="20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    Москвы     в     сфере     опеки     и    попеч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опеки и попечительства Муниципалитета Кунцево Н.Л.Рожковой, депутатов Т.Ю.Бабичевой, Н.Б.Силиной, членов Молодёжной общественной палаты о работе Муниципалитета Кунцево по исполнению Закона города Москвы от 26.12.2007 года №51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опеки и попечительства Муниципалитета Кунцево Н.Л.Рожковой, депутатов Т.Ю.Бабичевой, Н.Б.Силиной, членов Молодёжной общественной палаты 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b/>
          <w:sz w:val="28"/>
          <w:szCs w:val="28"/>
        </w:rPr>
        <w:t>Муниципалитета Кунцево</w:t>
      </w:r>
      <w:r>
        <w:rPr>
          <w:rFonts w:cs="Times New Roman" w:ascii="Times New Roman" w:hAnsi="Times New Roman"/>
          <w:sz w:val="28"/>
          <w:szCs w:val="28"/>
        </w:rPr>
        <w:t xml:space="preserve">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ть удовлетворительн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5-10-21T15:45:00Z</cp:lastPrinted>
  <dcterms:modified xsi:type="dcterms:W3CDTF">2009-03-18T12:34:00Z</dcterms:modified>
  <cp:revision>118</cp:revision>
  <dc:subject/>
  <dc:title>                                                                                                               </dc:title>
</cp:coreProperties>
</file>