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0.02.2009              12-6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муниципального образования Кунцево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о  работе  органов  МСУ  муниципального  образования   Кунцево   за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период   между   заседаниями   муниципального   Собрания  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8-12-29T09:17:00Z</cp:lastPrinted>
  <dcterms:modified xsi:type="dcterms:W3CDTF">2009-02-09T16:59:00Z</dcterms:modified>
  <cp:revision>384</cp:revision>
  <dc:subject/>
  <dc:title>                                                                                                           </dc:title>
</cp:coreProperties>
</file>