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5.02.2013                   14-4.СД/1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>О внесении изменений в Схему размещения нестационарных торговых объектов на территории  района Кунц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 пунктом 18) части 1 статьи 5 Устава муниципального округа Кунцево. заслушав и обсудив информацию и предложения </w:t>
      </w:r>
      <w:r>
        <w:rPr>
          <w:sz w:val="28"/>
          <w:szCs w:val="28"/>
        </w:rPr>
        <w:t xml:space="preserve">заместителя главы управы района Кунцево В.Г.Хихленко о необходимости внесения изменений в Схему размещения нестационарных торговых объектов на территории района Кунцево, </w:t>
      </w: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</w:rPr>
        <w:t>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хему размещения нестационарных торговых объектов на территории района Кунцево согласно приложениям 1,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пию настоящего решения направить в префектуру Западного административного округа города Москвы и в управу района Кунцев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/>
        <w:t xml:space="preserve">муниципального округа Кунцево                                                    </w:t>
      </w:r>
      <w:r>
        <w:rPr>
          <w:b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07-05T08:47:00Z</cp:lastPrinted>
  <dcterms:modified xsi:type="dcterms:W3CDTF">2013-02-06T09:19:00Z</dcterms:modified>
  <cp:revision>167</cp:revision>
  <dc:subject/>
  <dc:title>О внес.изм.в Схему МРТ                                                                              </dc:title>
</cp:coreProperties>
</file>