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5.02.2013                   14-5.СД/1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2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рицательном заключении Кунцевской межрайонной прокуратуры о проверке соответствия Решения муниципального Собрания Кунцево от 21.12.2012 года №12-1.МСК/12 «</w:t>
      </w:r>
      <w:r>
        <w:rPr>
          <w:bCs/>
          <w:sz w:val="28"/>
          <w:szCs w:val="28"/>
        </w:rPr>
        <w:t xml:space="preserve">О внесении изменений и дополнений в Устав внутригородского муниципального образования Кунцево в городе Москв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поступившим в Совет депутатов муниципального округа Кунцево отрицательным заключением Кунцевской межрайонной прокуратуры о проверке соответствия Решения муниципального Собрания Кунцево от 21.12.2012 года №12-1.МСК/12 «</w:t>
      </w:r>
      <w:r>
        <w:rPr>
          <w:bCs/>
          <w:sz w:val="28"/>
          <w:szCs w:val="28"/>
        </w:rPr>
        <w:t xml:space="preserve">О внесении изменений и дополнений в Устав внутригородского муниципального образования Кунцево в городе Москве», </w:t>
      </w:r>
      <w:r>
        <w:rPr>
          <w:b/>
          <w:bCs/>
          <w:sz w:val="28"/>
          <w:szCs w:val="28"/>
        </w:rPr>
        <w:t>Совет депутатов муниципального округа Кунцево 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оручить Постоянной комиссии Совета депутатов муниципального округа Кунцево по организации работы Совета депутатов (председатель – депутат В.М.Заборский) изучить представленные в Заключении выводы и предложения и подготовить предложения Совету депутатов муниципального округа Кунцево и проект ответа в Кунцевскую межрайонную прокурату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6:00Z</dcterms:created>
  <dc:creator>Paradise</dc:creator>
  <dc:description/>
  <cp:keywords/>
  <dc:language>en-US</dc:language>
  <cp:lastModifiedBy>Paradise</cp:lastModifiedBy>
  <cp:lastPrinted>2013-02-06T13:20:00Z</cp:lastPrinted>
  <dcterms:modified xsi:type="dcterms:W3CDTF">2013-02-06T09:21:00Z</dcterms:modified>
  <cp:revision>6</cp:revision>
  <dc:subject/>
  <dc:title>05</dc:title>
</cp:coreProperties>
</file>