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02.2013              15-1.СД МО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528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главы администрации муниципального округа Кунцево Ю.Е.Никольского о работе администрации муниципального округа Кунцево в 2012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8 Устава муниципального округа Кунцево, заслушав и обсудив отчёт главы администрации муниципального округа Кунцево Ю.Е.Никольского о работе администрации муниципального округа Кунцево в 2012 году,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Отчёт </w:t>
      </w:r>
      <w:r>
        <w:rPr>
          <w:sz w:val="28"/>
          <w:szCs w:val="28"/>
        </w:rPr>
        <w:t>главы администрации муниципального округа Кунцево Ю.Е.Никольского о работе администрации муниципального округа Кунцево в 2012 году (Приложение)</w:t>
      </w:r>
      <w:r>
        <w:rPr>
          <w:b/>
          <w:sz w:val="28"/>
          <w:szCs w:val="28"/>
        </w:rPr>
        <w:t xml:space="preserve"> утверд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чё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муниципального округа Кунцево Ю.Е.Никольского о работе администрации муниципального округа Кунцево в 2012 году</w:t>
      </w:r>
      <w:r>
        <w:rPr>
          <w:b/>
          <w:sz w:val="28"/>
          <w:szCs w:val="28"/>
        </w:rPr>
        <w:t xml:space="preserve"> опубликов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айте муниципального округа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4-06-14T10:17:00Z</cp:lastPrinted>
  <dcterms:modified xsi:type="dcterms:W3CDTF">2013-02-20T07:44:00Z</dcterms:modified>
  <cp:revision>128</cp:revision>
  <dc:subject/>
  <dc:title/>
</cp:coreProperties>
</file>