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2.2013              15-2.СД МО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7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СУ муниципального округа Кунцево за период между заседаниями Совета депутатов муниципального округа Кунцево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информацией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нформацию</w:t>
      </w:r>
      <w:r>
        <w:rPr>
          <w:sz w:val="28"/>
          <w:szCs w:val="28"/>
        </w:rPr>
        <w:t xml:space="preserve"> главы муниципального округа Кунцево В.А.Кудряшова о работе органов МСУ муниципального округа Кунцево за период между заседаниями Совета депутатов муниципального округа Кунцево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 целях приведения расходов бюджетной росписи 2013 года в соответствие с законом города Москвы от 21.11.2012  №59 «О бюджете города Москвы на 2013 год и плановый период 2014 и 2015 годов» и в связи со сменой</w:t>
      </w:r>
      <w:r>
        <w:rPr>
          <w:bCs/>
          <w:sz w:val="28"/>
          <w:szCs w:val="28"/>
        </w:rPr>
        <w:t xml:space="preserve"> КБК 0707 33А0113 на КБК 0707 09Е0901 и с КБК 1102 10А0310 на КБК 1102 10А0301 </w:t>
      </w:r>
      <w:r>
        <w:rPr>
          <w:sz w:val="28"/>
          <w:szCs w:val="28"/>
        </w:rPr>
        <w:t>внести изменения в решение муниципального Собрания от 21.12.2012 №12-4.МСК/12 «О бюджете внутригородского муниципального образования Кунцево в городе Москве на 2013 год»</w:t>
      </w:r>
      <w:r>
        <w:rPr/>
        <w:t>, П</w:t>
      </w:r>
      <w:r>
        <w:rPr>
          <w:sz w:val="28"/>
          <w:szCs w:val="28"/>
        </w:rPr>
        <w:t>риложение 4 к решению муниципального Собрания от 21.12.2012 №12-4.МСК/12 «О бюджете внутригородского муниципального образования Кунцево в городе Москве на 2013 год», Приложение к СФП ВГМО Кунцево на 2013-2015 г.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епутатам Совета депутатов муниципального округа Кунцево использовать представленную информацию в работе с избир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szCs w:val="28"/>
        </w:rPr>
        <w:t>В.А.Кудряшов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13-02-20T11:47:00Z</cp:lastPrinted>
  <dcterms:modified xsi:type="dcterms:W3CDTF">2013-02-20T07:47:00Z</dcterms:modified>
  <cp:revision>746</cp:revision>
  <dc:subject/>
  <dc:title>                                                                                                           </dc:title>
</cp:coreProperties>
</file>