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2.2013              15-5.СД МОК/13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49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и в решение Совета депутатов муниципального округа Кунцево от 05.02.2013 года №14-1.СД/13 «О структуре администрации муниципального округа Кунцев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круга Кунцево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решение Совета депутатов муниципального округа Кунцево от 05.02.2013 года №14-1.СД/13 «О структуре администрации муниципального округа Кунцево», изложив Приложение к нему в следующей редакции 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3" w:firstLine="709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09-12-08T09:25:00Z</cp:lastPrinted>
  <dcterms:modified xsi:type="dcterms:W3CDTF">2013-02-20T07:54:00Z</dcterms:modified>
  <cp:revision>168</cp:revision>
  <dc:subject/>
  <dc:title>О структуре адм.МОК</dc:title>
</cp:coreProperties>
</file>