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3.2013              17-2.СД МОК/13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начальника Отдела МВД РФ по району Кунцево города Москвы И.П.Красных о работе Отдела в 2012 году.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одпунктом д) пункта 21) части 2 статьи 5 Устава муниципального округа Кунцево, заслушав информацию начальника Отдела МВД РФ по району Кунцево города Москвы И.П.Красных о работе Отдела в 2012 году, </w:t>
      </w:r>
      <w:r>
        <w:rPr>
          <w:b/>
        </w:rPr>
        <w:t>Совет депутатов муниципального округа Кунцево решил</w:t>
      </w:r>
      <w:r>
        <w:rPr/>
        <w:t>: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1. Принять информацию начальника Отдела МВД РФ по району Кунцево города Москвы И.П.Красных о работе Отдела в 2012 году к сведению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20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>3. Направить настоящее решение в Управление МВД РФ по ЗАО города Москвы.</w:t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. Кунцево» и разместить </w:t>
      </w:r>
      <w:r>
        <w:rPr>
          <w:color w:val="000000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3-03-13T04:17:00Z</dcterms:modified>
  <cp:revision>32</cp:revision>
  <dc:subject/>
  <dc:title>Приложение 1</dc:title>
</cp:coreProperties>
</file>