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3.СД МО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>
          <w:sz w:val="28"/>
          <w:szCs w:val="28"/>
        </w:rPr>
        <w:t>Об информации заместителя главного врача ГБУЗ «Городская поликлиника №195 Департамента здравоохранения города Москвы» Л.С.Степановской о работе ГБУЗ «ГП №195 ДЗМ» в 2012 году.</w:t>
      </w:r>
    </w:p>
    <w:p>
      <w:pPr>
        <w:pStyle w:val="TextBodyIndent"/>
        <w:ind w:firstLine="700"/>
        <w:rPr/>
      </w:pPr>
      <w:r>
        <w:rPr/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5)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заместителя главного врача ГБУЗ «Городская поликлиника №195 Департамента здравоохранения города Москвы» Л.С.Степановской о работе ГБУЗ «ГП №195 ДЗМ» в 2012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заместителя главного врача ГБУЗ «Городская поликлиника №195 Департамента здравоохранения города Москвы» Л.С.Степановской о работе ГБУЗ «ГП №195 ДЗМ» в 2012 году к сведению.</w:t>
      </w:r>
    </w:p>
    <w:p>
      <w:pPr>
        <w:pStyle w:val="TextBodyIndent"/>
        <w:ind w:firstLine="70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3-03-13T05:04:00Z</dcterms:modified>
  <cp:revision>30</cp:revision>
  <dc:subject/>
  <dc:title>Приложение 1</dc:title>
</cp:coreProperties>
</file>