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2.03.2013              17-6.СД МОК/13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ектах межевания кварталов района Кунцево.</w:t>
      </w:r>
    </w:p>
    <w:p>
      <w:pPr>
        <w:pStyle w:val="TextBodyIndent"/>
        <w:ind w:right="76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76" w:firstLine="700"/>
        <w:rPr/>
      </w:pPr>
      <w:r>
        <w:rPr>
          <w:szCs w:val="28"/>
        </w:rPr>
        <w:t xml:space="preserve">В соответствии с пунктом 16) части 1 статьи 9 Устава </w:t>
      </w:r>
      <w:r>
        <w:rPr>
          <w:color w:val="000000"/>
          <w:szCs w:val="28"/>
        </w:rPr>
        <w:t>муниципального округа Кунцево,</w:t>
      </w:r>
      <w:r>
        <w:rPr>
          <w:szCs w:val="28"/>
        </w:rPr>
        <w:t xml:space="preserve"> </w:t>
      </w:r>
      <w:r>
        <w:rPr>
          <w:b/>
          <w:szCs w:val="28"/>
        </w:rPr>
        <w:t>Совет депутатов муниципального округа Кунцево решил:</w:t>
      </w:r>
    </w:p>
    <w:p>
      <w:pPr>
        <w:pStyle w:val="Normal"/>
        <w:ind w:right="7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 Согласовать проекты межевания кварталов района Кунцево, ограниченных: 1).Улицами Академика Павлова, Партизанской, Ярцевской, Бобруйской (1-й этап); 2).Улицами Оршанской, Ярцевской, Партизанской, Академика Павлова (1-й этап); 3).Улицей Молодогвардейской, Рублевским шоссе, улицей Молдавской (1-й этап); 4).Улицами Молодогвардейской, Полоцкой, Ельнинской (1-й этап); 5).Улицами Ярцевской, Партизанской, Молодогвардейской (1-й этап); 6). Рублевским шоссе, улицами Молодогвардейской, Ельнинской, Истринской (1-й этап); 7).ООО Природным парком «Москворецкий», улицей Маршала Тимошенко (1-й этап).</w:t>
      </w:r>
    </w:p>
    <w:p>
      <w:pPr>
        <w:pStyle w:val="TextBodyIndent"/>
        <w:ind w:right="76" w:firstLine="70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ind w:right="76" w:firstLine="700"/>
        <w:rPr/>
      </w:pPr>
      <w:r>
        <w:rPr>
          <w:iCs/>
          <w:szCs w:val="28"/>
        </w:rPr>
        <w:t>2</w:t>
      </w:r>
      <w:r>
        <w:rPr>
          <w:szCs w:val="28"/>
        </w:rPr>
        <w:t xml:space="preserve">. Направить настоящее решение в Окружную комиссию по вопросам градостроительства, землепользования и застройки при Правительстве Москвы Западного административного округа города Москвы, управу района Кунцево города Москвы.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газете «На западе Москвы. Кунцево» и разместить на официальном сайте муниципального округа Кунцево в сети Интернет -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 и Постоянную комиссию Совета депутатов муниципального округа Кунцево по комплексному развитию муниципального округа Кунц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08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Sport4</cp:lastModifiedBy>
  <cp:lastPrinted>2006-11-13T18:19:00Z</cp:lastPrinted>
  <dcterms:modified xsi:type="dcterms:W3CDTF">2013-03-25T06:27:00Z</dcterms:modified>
  <cp:revision>52</cp:revision>
  <dc:subject/>
  <dc:title>                                                                                                               </dc:title>
</cp:coreProperties>
</file>