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3.2013              17-7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ланировки участка линейного объекта улично – дорожной сети – Балаклавский проспект – Рублевское шоссе (направленная эстакада с Рублевского шоссе на Можайское шоссе). 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16) части 1 статьи 9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1. Согласовать проект планировки участка линейного объекта улично – дорожной сети – Балаклавский проспект – Рублевское шоссе (направленная эстакада с Рублевского шоссе на Можайское шоссе). 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</w:t>
      </w:r>
      <w:r>
        <w:rPr>
          <w:b/>
          <w:sz w:val="26"/>
          <w:szCs w:val="26"/>
        </w:rPr>
        <w:t>в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3-03-25T06:28:00Z</dcterms:modified>
  <cp:revision>54</cp:revision>
  <dc:subject/>
  <dc:title>                                                                                                               </dc:title>
</cp:coreProperties>
</file>