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.04.2013                   19-2.СДМОК/13</w:t>
      </w:r>
    </w:p>
    <w:p>
      <w:pPr>
        <w:pStyle w:val="Normal"/>
        <w:ind w:right="40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080" w:hanging="0"/>
        <w:jc w:val="both"/>
        <w:rPr/>
      </w:pPr>
      <w:r>
        <w:rPr>
          <w:sz w:val="28"/>
          <w:szCs w:val="28"/>
        </w:rPr>
        <w:t>О работе Молодёжной общественной палаты при Совете депутатов муниципального округа Кунцево.</w:t>
      </w:r>
    </w:p>
    <w:p>
      <w:pPr>
        <w:pStyle w:val="Normal"/>
        <w:widowControl w:val="false"/>
        <w:autoSpaceDE w:val="false"/>
        <w:ind w:right="40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ланом работы Совета депутатов муниципального округа Кунцево на 2013 год, заслушав и обсудив информацию председателя Молодёжной общественной палаты при Совете депутатов муниципального округа Кунцево А.А.Данилина о работе Молодёжной общественной палаты при Совете депутатов муниципального округа Кунцево,</w:t>
      </w:r>
      <w:r>
        <w:rPr>
          <w:b/>
          <w:sz w:val="28"/>
          <w:szCs w:val="28"/>
        </w:rPr>
        <w:t xml:space="preserve"> 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едседателя Молодёжной общественной палаты при Совете депутатов муниципального округа Кунцево А.А.Данилина о работе Молодёжной общественной палаты при Совете депутатов муниципального округа Кунцево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Молодёжной общественной палаты при Совете депутатов муниципального округа Кунцево 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бюджете муниципального округа Кунцево на 2014 год предусмотреть средства на продолжение реализации в 2014 году муниципального молодёжного целевого проекта «Молодёжь: активная жизненная позиц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6:00Z</dcterms:created>
  <dc:creator>Василий</dc:creator>
  <dc:description/>
  <cp:keywords/>
  <dc:language>en-US</dc:language>
  <cp:lastModifiedBy>Sport4</cp:lastModifiedBy>
  <cp:lastPrinted>2009-06-02T11:30:00Z</cp:lastPrinted>
  <dcterms:modified xsi:type="dcterms:W3CDTF">2013-04-11T06:35:00Z</dcterms:modified>
  <cp:revision>35</cp:revision>
  <dc:subject/>
  <dc:title>                                                                                                           </dc:title>
</cp:coreProperties>
</file>