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13                   19-6.МСК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годовому отчёту 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роведении публичных слушаний в муниципальном округе Кунцево, в целях реализации прав граждан на участие в обсуждении годового отчёта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2 год»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2 год» на 16.00 часов 07.05.2013 года и провести их в помещении администрации муниципального округа Кунцево по адресу: Рублевское шоссе, дом 16, корпус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рабочую группу по организации и проведению публичных слушаний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2 год» в составе: В.А.Кудряшов – председатель рабочей группы; М.В.Бывальцева – докладчик; С.В.Мальцева, В.А.Губченко, Ю.М.Удотов, Т.Н.Рыжикова - члены рабочей групп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роект решения Совета депутатов муниципального округа Кунцево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2 год», объявление о назначении публичных слушаний в газете «На западе Москвы. Кунцево» и разместить в Интернете на официальном сайте муниципального округа Кунцево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untse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чёт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2 год» заслушать на заседании Совета депутатов муниципального округа Кунцево 14.05.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8:00Z</dcterms:created>
  <dc:creator>Василий</dc:creator>
  <dc:description/>
  <cp:keywords/>
  <dc:language>en-US</dc:language>
  <cp:lastModifiedBy>Paradise</cp:lastModifiedBy>
  <cp:lastPrinted>2013-04-08T16:25:00Z</cp:lastPrinted>
  <dcterms:modified xsi:type="dcterms:W3CDTF">2013-04-11T07:03:00Z</dcterms:modified>
  <cp:revision>126</cp:revision>
  <dc:subject/>
  <dc:title>О пуб слуш.</dc:title>
</cp:coreProperties>
</file>