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4.2013                   19-8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7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приведения расходов бюджетной росписи 2013 года в соответствие с законом города Москвы от 21.11.2012  №59 "О бюджете города Москвы на 2013 год и плановый период 2014 и 2015 годов", письмом Департамента финансов города Москвы от 02.04.2013 г. №100-35-20/13 «О бюджетной классификации» внести изменение в  решение муниципального округа Кунцево от 21.12.2012 №12-4.СДМОК/12 «О бюджете муниципального округа Кунцево на 2013 год»</w:t>
      </w:r>
      <w:r>
        <w:rPr/>
        <w:t xml:space="preserve">, </w:t>
      </w:r>
      <w:r>
        <w:rPr>
          <w:sz w:val="28"/>
          <w:szCs w:val="28"/>
        </w:rPr>
        <w:t>заменив</w:t>
      </w:r>
      <w:r>
        <w:rPr>
          <w:bCs/>
          <w:sz w:val="28"/>
          <w:szCs w:val="28"/>
        </w:rPr>
        <w:t xml:space="preserve"> КБК 0104 33А0111 на КБК 0104 33А0101; КБК 0104 33А0112 на КБК 0104 33А0102; КБК 0104 33А0114 на КБК 0104 33А010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екомендовать Президиуму Совета муниципальных образований включить депутата Совета депутатов муниципального округа Кунцево Ю.М.Удотова в состав </w:t>
      </w:r>
      <w:r>
        <w:rPr>
          <w:color w:val="000000"/>
          <w:sz w:val="28"/>
          <w:szCs w:val="28"/>
        </w:rPr>
        <w:t>рабочей группы по вопросам реформирования системы местного самоуправления в городе Моск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04-11T10:44:00Z</cp:lastPrinted>
  <dcterms:modified xsi:type="dcterms:W3CDTF">2013-04-11T06:45:00Z</dcterms:modified>
  <cp:revision>760</cp:revision>
  <dc:subject/>
  <dc:title>                                                                                                           </dc:title>
</cp:coreProperties>
</file>