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18.06.2013                22-1.СД МО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2155" w:hanging="0"/>
        <w:jc w:val="both"/>
        <w:rPr/>
      </w:pPr>
      <w:r>
        <w:rPr>
          <w:sz w:val="26"/>
          <w:szCs w:val="26"/>
        </w:rPr>
        <w:t>Об информации руководителей ГУ «Серебряноборское лесничество» и ГПБУ «Управление ООПТ по ЗАО» о работе по охране, содержанию и использованию особо охраняемых природных территорий Серебряноборского лесничества и Парка «Москворецкий», расположенных на территории муниципального округа Кунцево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подпунктом 7) пункта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руководителей ГУ «Серебряноборское лесничество» и ГПБУ «Управление ООПТ по ЗАО» о работе по охране, содержанию и использованию особо охраняемой природной территории Серебряноборского лесничества и Парка «Москворецкий», расположенных на территории муниципального округа Кунцево, </w:t>
      </w:r>
      <w:r>
        <w:rPr>
          <w:b/>
          <w:sz w:val="26"/>
          <w:szCs w:val="26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1. Принять информацию к сведению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2. Подготовить совместное с управой района Кунцево обращение в префектуру Западного административного округа по упорядочению уборки мусора на особо охраняемых природных территориях, расположенных на территории муниципального округа Кунцево (срок – до 1 июля 2013 года, ответственный – депутат Ю.М.Удотов)</w:t>
      </w:r>
    </w:p>
    <w:p>
      <w:pPr>
        <w:pStyle w:val="TextBodyIndent"/>
        <w:ind w:firstLine="70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4. Направить настоящее решение в Институт лесоведения АН РФ, Департамент природопользования и охраны окружающей среды города Москвы, Департамент территориальных органов исполнительной власти города Москвы, префектуру Западного административного округа города Москвы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настоящее решение в газете «На западе Москвы. Кунцево» и разместить </w:t>
      </w:r>
      <w:r>
        <w:rPr>
          <w:color w:val="000000"/>
          <w:sz w:val="26"/>
          <w:szCs w:val="26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untse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округа Кунцево                                                          </w:t>
      </w:r>
      <w:r>
        <w:rPr>
          <w:b/>
          <w:sz w:val="26"/>
          <w:szCs w:val="26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Василий</dc:creator>
  <dc:description/>
  <cp:keywords/>
  <dc:language>en-US</dc:language>
  <cp:lastModifiedBy>Paradise</cp:lastModifiedBy>
  <cp:lastPrinted>2013-06-17T16:26:00Z</cp:lastPrinted>
  <dcterms:modified xsi:type="dcterms:W3CDTF">2013-06-19T09:16:00Z</dcterms:modified>
  <cp:revision>30</cp:revision>
  <dc:subject/>
  <dc:title>Инф.рук.-й Серебр.л.и Парка Москвор.</dc:title>
</cp:coreProperties>
</file>