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06.2013                   22-2.СД МОК/13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/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третий квартал 2013 года.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третий квартал 2013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ня 2013 года № 22-2.СД МОК/13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703"/>
        <w:gridCol w:w="61"/>
        <w:gridCol w:w="1790"/>
        <w:gridCol w:w="2004"/>
        <w:gridCol w:w="1696"/>
        <w:gridCol w:w="2159"/>
      </w:tblGrid>
      <w:tr>
        <w:trPr>
          <w:trHeight w:val="13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 (контактный телефон)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/>
              </w:rPr>
              <w:t>III</w:t>
            </w:r>
            <w:r>
              <w:rPr>
                <w:b/>
                <w:sz w:val="40"/>
                <w:szCs w:val="40"/>
              </w:rPr>
              <w:t xml:space="preserve"> квартал 2013 года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 – просветительская, досуговая работа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юл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</w:rPr>
              <w:t>Организация игрового пространства в дни летних каникул для детей Кунце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/>
                <w:b/>
                <w:color w:val="000000"/>
                <w:kern w:val="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графику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адемика Павлова 5/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1" w:hanging="0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вечер для супружеских пар проживших 50, 60, 65 лет совместной жизни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июля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Василия Ботылева 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</w:rPr>
              <w:t>Организация игрового пространства в дни летних каникул для детей Кунце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/>
                <w:b/>
                <w:color w:val="000000"/>
                <w:kern w:val="2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графику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адемика Павлова 5/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440-39-78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 снова вместе!». День открытых  дверей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сент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цкая 8</w:t>
            </w:r>
          </w:p>
          <w:p>
            <w:pPr>
              <w:pStyle w:val="Normal"/>
              <w:jc w:val="center"/>
              <w:rPr/>
            </w:pPr>
            <w:r>
              <w:rPr/>
              <w:t>(дворовая площадка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Времена года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0 сент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цкая 8</w:t>
            </w:r>
          </w:p>
          <w:p>
            <w:pPr>
              <w:pStyle w:val="Normal"/>
              <w:jc w:val="center"/>
              <w:rPr/>
            </w:pPr>
            <w:r>
              <w:rPr/>
              <w:t>(ГБУ «ЦДК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юбимый город!». Праздничное мероприятия для жителей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/>
              <w:t>12.00-14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 Молодогвардейская 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суговое мероприятие для жителей района «Золотая осень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7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/>
              <w:t>14.00-2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перед кинотеатром «Брест» </w:t>
            </w:r>
          </w:p>
          <w:p>
            <w:pPr>
              <w:pStyle w:val="Normal"/>
              <w:jc w:val="center"/>
              <w:rPr/>
            </w:pPr>
            <w:r>
              <w:rPr/>
              <w:t>Ярцевская 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12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суговое мероприятие для жителей района «Золотая осень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7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/>
              <w:t>14.00-2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перед ДК «Рублево» </w:t>
            </w:r>
          </w:p>
          <w:p>
            <w:pPr>
              <w:pStyle w:val="Normal"/>
              <w:jc w:val="center"/>
              <w:rPr/>
            </w:pPr>
            <w:r>
              <w:rPr/>
              <w:t>Василия Ботылева 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Любимый город!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аздничное мероприятие для жителей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8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12.00-18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ка пере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м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8 Ивана Франко 28- 2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8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оцкая  21,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584 Рублевское шоссе 24 к.3-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-495-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развлекательная программа для жителей района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8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00-18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ки перед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МГПП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Василия Ботылева 3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управой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 11 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школой № 731 </w:t>
            </w:r>
            <w:r>
              <w:rPr>
                <w:color w:val="000000"/>
                <w:sz w:val="22"/>
                <w:szCs w:val="22"/>
              </w:rPr>
              <w:t>Новорублевская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школой № 6 Екатерины Будановой 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  <w:p>
            <w:pPr>
              <w:pStyle w:val="Normal"/>
              <w:jc w:val="center"/>
              <w:rPr/>
            </w:pPr>
            <w:r>
              <w:rPr/>
              <w:t>8-499-727-18-45</w:t>
            </w:r>
          </w:p>
        </w:tc>
      </w:tr>
      <w:tr>
        <w:trPr>
          <w:trHeight w:val="27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развлекательная программа для жителей района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8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00-18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ка пере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м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9                              Ельнинская 2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ьнинская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0, 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д. 30, к.1-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Зодчие»</w:t>
            </w:r>
          </w:p>
          <w:p>
            <w:pPr>
              <w:pStyle w:val="Normal"/>
              <w:jc w:val="center"/>
              <w:rPr/>
            </w:pPr>
            <w:r>
              <w:rPr/>
              <w:t>8-499-140-00-1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Игровая программа «Осенний калейдоскоп»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8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00-18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перед:</w:t>
            </w:r>
          </w:p>
          <w:p>
            <w:pPr>
              <w:pStyle w:val="Normal"/>
              <w:rPr/>
            </w:pPr>
            <w:r>
              <w:rPr/>
              <w:t>-школой № 389</w:t>
            </w:r>
          </w:p>
          <w:p>
            <w:pPr>
              <w:pStyle w:val="Normal"/>
              <w:rPr/>
            </w:pPr>
            <w:r>
              <w:rPr/>
              <w:t>Партизанская 3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ВР «Синегория»</w:t>
            </w:r>
          </w:p>
          <w:p>
            <w:pPr>
              <w:pStyle w:val="Normal"/>
              <w:rPr/>
            </w:pPr>
            <w:r>
              <w:rPr/>
              <w:t>Партизанская 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ВР «Синегория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-499-140-81-86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ультурно-развлекательная программа для жителей района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8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00-18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уйская 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ПО КСУ № 44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воспитательная работа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Июл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Август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42" w:hanging="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 «Контакт». Информационно-профилактические занятия/тренинги для детей, подростков и молодёжи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2-30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молодёжного дискуссионного клуба «Тебе слово!». Дискуссии, встречи по духовно-нравственному, патриотическому  воспитанию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2-30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 «Центр досуга Кунцево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 495- 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rPr>
                <w:b/>
                <w:b/>
              </w:rPr>
            </w:pPr>
            <w:r>
              <w:rPr>
                <w:color w:val="000000"/>
              </w:rPr>
              <w:t>«Светел град на 7-ми холмах» - интерактивное игровое действи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 xml:space="preserve">6 </w:t>
            </w:r>
            <w:r>
              <w:rPr>
                <w:color w:val="000000"/>
              </w:rPr>
              <w:t>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.00-18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Кунцево»</w:t>
            </w:r>
          </w:p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Кунцевская 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БУ ЦСПСиД «Кунцево»</w:t>
            </w:r>
          </w:p>
        </w:tc>
      </w:tr>
      <w:tr>
        <w:trPr>
          <w:trHeight w:val="316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– оздоровительная работа</w:t>
            </w:r>
          </w:p>
        </w:tc>
      </w:tr>
      <w:tr>
        <w:trPr>
          <w:trHeight w:val="161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юль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color w:val="000000"/>
              </w:rPr>
              <w:t xml:space="preserve">портивный летний праздник </w:t>
            </w:r>
            <w:r>
              <w:rPr/>
              <w:t>среди детей, подростков и взрослого населения района Кунцев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а отдыха Рубле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ортивный летний праздник </w:t>
            </w:r>
            <w:r>
              <w:rPr/>
              <w:t>среди детей, подростков и взрослого населения района Кунцев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а отдыха Рубле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5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</w:t>
            </w:r>
            <w:r>
              <w:rPr>
                <w:color w:val="000000"/>
              </w:rPr>
              <w:t xml:space="preserve">портивный летний праздник, посвящённый Дню Физкультурника, </w:t>
            </w:r>
            <w:r>
              <w:rPr/>
              <w:t>среди детей, подростков и взрослого населения района Кунцев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а отдыха Рубле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3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6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о – </w:t>
            </w:r>
            <w:r>
              <w:rPr/>
              <w:t xml:space="preserve">массовые мероприятия, </w:t>
            </w:r>
            <w:r>
              <w:rPr>
                <w:color w:val="000000"/>
              </w:rPr>
              <w:t>посвящённые Дню города: настольный теннис и веселые старт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ент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цевская 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8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о – </w:t>
            </w:r>
            <w:r>
              <w:rPr/>
              <w:t xml:space="preserve">массовые мероприятия, </w:t>
            </w:r>
            <w:r>
              <w:rPr>
                <w:color w:val="000000"/>
              </w:rPr>
              <w:t>посвящённые Дню города: шашки и домин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ент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цевская 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о – </w:t>
            </w:r>
            <w:r>
              <w:rPr/>
              <w:t xml:space="preserve">массовое мероприятие, </w:t>
            </w:r>
            <w:r>
              <w:rPr>
                <w:color w:val="000000"/>
              </w:rPr>
              <w:t>посвящённое Дню города: мини – гольф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ент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цевская 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волейболу</w:t>
            </w:r>
            <w:r>
              <w:rPr/>
              <w:t xml:space="preserve">, </w:t>
            </w:r>
            <w:r>
              <w:rPr>
                <w:color w:val="000000"/>
              </w:rPr>
              <w:t>посвящённый  Дню города, среди взрослого населе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сентябр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левское шоссе </w:t>
            </w:r>
            <w:r>
              <w:rPr>
                <w:sz w:val="22"/>
                <w:szCs w:val="22"/>
              </w:rPr>
              <w:t>д. 24, к. 3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Ш № 17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футболу среди детских команд района Кунцев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8 сентября</w:t>
            </w:r>
            <w:r>
              <w:rPr/>
              <w:t xml:space="preserve"> 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левское шоссе </w:t>
            </w:r>
            <w:r>
              <w:rPr>
                <w:sz w:val="22"/>
                <w:szCs w:val="22"/>
              </w:rPr>
              <w:t>д. 24, к. 3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584-178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</w:rPr>
              <w:t>Соревнования по армрестлингу и стрельбе</w:t>
            </w:r>
            <w:r>
              <w:rPr/>
              <w:t xml:space="preserve"> среди </w:t>
            </w:r>
            <w:r>
              <w:rPr>
                <w:color w:val="000000"/>
              </w:rPr>
              <w:t>подростков</w:t>
            </w:r>
            <w:r>
              <w:rPr/>
              <w:t xml:space="preserve"> </w:t>
            </w:r>
            <w:r>
              <w:rPr>
                <w:color w:val="000000"/>
              </w:rPr>
              <w:t>района Кунцево.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8 сентября</w:t>
            </w:r>
            <w:r>
              <w:rPr/>
              <w:t xml:space="preserve"> 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/>
              <w:t>Маршала Тимошенко 36-2</w:t>
            </w:r>
          </w:p>
          <w:p>
            <w:pPr>
              <w:pStyle w:val="Normal"/>
              <w:ind w:left="-108" w:right="-71" w:hanging="0"/>
              <w:jc w:val="center"/>
              <w:rPr/>
            </w:pPr>
            <w:r>
              <w:rPr/>
              <w:t>ГБОУ СПО КФКС «Спарт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футболу среди детских команд района Кунцев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8 сентября</w:t>
            </w:r>
            <w:r>
              <w:rPr/>
              <w:t xml:space="preserve"> 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изанская 11</w:t>
            </w:r>
          </w:p>
          <w:p>
            <w:pPr>
              <w:pStyle w:val="Normal"/>
              <w:jc w:val="center"/>
              <w:rPr/>
            </w:pPr>
            <w:r>
              <w:rPr/>
              <w:t>СОШ № 7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футболу среди юноше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ала Тимошенко 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 по стритболу</w:t>
            </w:r>
            <w:r>
              <w:rPr/>
              <w:t xml:space="preserve"> среди взрослого населения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ёвское шоссе 24-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СОШ № 15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ревнования по настольному теннису</w:t>
            </w:r>
            <w:r>
              <w:rPr/>
              <w:t xml:space="preserve"> среди взрослого населения</w:t>
            </w:r>
            <w:r>
              <w:rPr>
                <w:color w:val="000000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0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П № 11 ВОС</w:t>
            </w:r>
          </w:p>
          <w:p>
            <w:pPr>
              <w:pStyle w:val="NormalWeb"/>
              <w:tabs>
                <w:tab w:val="clear" w:pos="708"/>
                <w:tab w:val="left" w:pos="10206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гвардейская 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сенний туристический слет среди детей и подростк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в Ромашко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е по военно-спортивному многоборью среди дворовых команд.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ала Тимошенко 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гкоатлетический кросс «Золотая осень» среди детей и подростков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ала Тимошенко 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  <w:tr>
        <w:trPr>
          <w:trHeight w:val="2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урнир по шахматам среди инвал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изанская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О «КУНЦЕВСКИ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права района Кунцево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8-499-140-11-9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8"/>
      <w:szCs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План"/>
    <w:basedOn w:val="BodyText2"/>
    <w:qFormat/>
    <w:pPr>
      <w:spacing w:lineRule="auto" w:line="240" w:before="0" w:after="0"/>
    </w:pPr>
    <w:rPr>
      <w:rFonts w:ascii="Courier New" w:hAnsi="Courier New" w:cs="Courier New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18:00Z</dcterms:created>
  <dc:creator>Василий</dc:creator>
  <dc:description/>
  <cp:keywords/>
  <dc:language>en-US</dc:language>
  <cp:lastModifiedBy>дим</cp:lastModifiedBy>
  <cp:lastPrinted>2009-06-02T11:30:00Z</cp:lastPrinted>
  <dcterms:modified xsi:type="dcterms:W3CDTF">2013-07-24T19:18:00Z</dcterms:modified>
  <cp:revision>2</cp:revision>
  <dc:subject/>
  <dc:title>                                                                                                           </dc:title>
</cp:coreProperties>
</file>