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5.06.2013                23-1.СД МОК/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22" w:leader="none"/>
        </w:tabs>
        <w:ind w:right="33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частии органов МСУ муниципального округа Кунцево в организационном обеспечении проведения выборов Мэра Москвы 08.09.2013 года.</w:t>
      </w:r>
    </w:p>
    <w:p>
      <w:pPr>
        <w:pStyle w:val="Normal"/>
        <w:widowControl w:val="false"/>
        <w:autoSpaceDE w:val="false"/>
        <w:ind w:right="33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3 Устава муниципального округа Кунцево, в связи с информацией и предложениями главы управы района Кунцево С.В.Козлова, главы муниципального округа Кунцево В.А.Кудряшова об участии органов МСУ муниципального округа Кунцево в организационном обеспечении проведения выборов Мэра Москвы 08.09.2013 года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формацию и предложения</w:t>
      </w:r>
      <w:r>
        <w:rPr>
          <w:sz w:val="28"/>
          <w:szCs w:val="28"/>
        </w:rPr>
        <w:t xml:space="preserve"> главы управы района Кунцево С.В.Козлова, главы муниципального округа Кунцево В.А.Кудряшова об участии органов МСУ муниципального округа Кунцево в организационном обеспечении проведения выборов Мэра Москвы 08.09.2013 года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ам МСУ муниципального округа Кунцево вместе с управой района Кунцево принять активное участие в организационном обеспечении проведения выборов Мэра Москвы 08.09.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а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16:00Z</dcterms:created>
  <dc:creator>Василий</dc:creator>
  <dc:description/>
  <cp:keywords/>
  <dc:language>en-US</dc:language>
  <cp:lastModifiedBy>Paradise</cp:lastModifiedBy>
  <cp:lastPrinted>2013-05-21T08:30:00Z</cp:lastPrinted>
  <dcterms:modified xsi:type="dcterms:W3CDTF">2013-06-26T05:15:00Z</dcterms:modified>
  <cp:revision>8</cp:revision>
  <dc:subject/>
  <dc:title>                                                                                                           </dc:title>
</cp:coreProperties>
</file>