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17.09.2013                   26-1.СД МОК/1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>О согласовании проекта градостроительного плана земельного участка под строительство автозаправочной станции ООО «Газпромнефть–Центр» по адресу: улица Ивана Франко, вл. 2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подпунктом 2 пункта 4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овать </w:t>
      </w:r>
      <w:r>
        <w:rPr>
          <w:rFonts w:cs="Times New Roman" w:ascii="Times New Roman" w:hAnsi="Times New Roman"/>
          <w:sz w:val="28"/>
          <w:szCs w:val="28"/>
        </w:rPr>
        <w:t>проект градостроительного плана земельного участка под строительство автозаправочной станции ООО «Газпромнефть–Центр» по адресу: улица Ивана Франко, вл. 2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2. Направить настоящее решение в Департамент территориальных органов исполнительной власти города Москвы, префектуру Западного административного округа города Москвы, управу района Кунце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3. Опубликовать настоящее решение в газете «На Западе Москвы.Кунцево» и разместить </w:t>
      </w:r>
      <w:r>
        <w:rPr>
          <w:sz w:val="28"/>
          <w:szCs w:val="28"/>
        </w:rPr>
        <w:t>на официальном сайте муниципального округа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В. А. 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 Кунцево     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Sport4</cp:lastModifiedBy>
  <cp:lastPrinted>2011-03-22T14:04:00Z</cp:lastPrinted>
  <dcterms:modified xsi:type="dcterms:W3CDTF">2013-09-11T10:13:00Z</dcterms:modified>
  <cp:revision>79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