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09.2013                   26-2.СД МОК/1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sz w:val="28"/>
          <w:szCs w:val="28"/>
        </w:rPr>
        <w:t>О согласовании проекта схемы размещения сезонного летнего кафе ООО Конрад-Экспресс» по адресу: улица Ярцевская, дом 21, стр.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подпунктом 2 пункта 5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овать </w:t>
      </w:r>
      <w:r>
        <w:rPr>
          <w:rFonts w:cs="Times New Roman" w:ascii="Times New Roman" w:hAnsi="Times New Roman"/>
          <w:sz w:val="28"/>
          <w:szCs w:val="28"/>
        </w:rPr>
        <w:t>проект схемы размещения сезонного летнего кафе ООО Конрад-Экспресс» по адресу: улица Ярцевская, дом 21, стр.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3. Опубликовать настоящее решение в «На Западе Москвы.Кунцево» и разместить </w:t>
      </w:r>
      <w:r>
        <w:rPr>
          <w:sz w:val="28"/>
          <w:szCs w:val="28"/>
        </w:rPr>
        <w:t>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 А. 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3-09-11T10:15:00Z</dcterms:modified>
  <cp:revision>80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