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09.2013                   26-3.СД МОК/13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596" w:hanging="0"/>
        <w:jc w:val="both"/>
        <w:rPr/>
      </w:pPr>
      <w:r>
        <w:rPr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четвёртый квартал 2013 года.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унктом 3) части 7 статьи 1 Закона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</w:t>
      </w:r>
      <w:r>
        <w:rPr>
          <w:b/>
          <w:sz w:val="28"/>
          <w:szCs w:val="28"/>
        </w:rPr>
        <w:t xml:space="preserve"> 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>
          <w:sz w:val="28"/>
          <w:szCs w:val="28"/>
        </w:rPr>
        <w:t>1. Согласовать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четвёртый квартал 2013 год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пию настоящего решения направить в Департамент территориальных органов исполнительной власти города Москвы, префектуру Западного административного округа города Москвы и в управу район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50" w:gutter="0" w:header="708" w:top="1079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86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703"/>
        <w:gridCol w:w="61"/>
        <w:gridCol w:w="1790"/>
        <w:gridCol w:w="2004"/>
        <w:gridCol w:w="1696"/>
        <w:gridCol w:w="2951"/>
      </w:tblGrid>
      <w:tr>
        <w:trPr>
          <w:trHeight w:val="1116" w:hRule="atLeast"/>
        </w:trPr>
        <w:tc>
          <w:tcPr>
            <w:tcW w:w="147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103" w:firstLine="579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5103" w:firstLine="5791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  <w:p>
            <w:pPr>
              <w:pStyle w:val="Normal"/>
              <w:shd w:fill="FFFFFF" w:val="clear"/>
              <w:ind w:left="5103" w:firstLine="5791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депутатов </w:t>
            </w:r>
          </w:p>
          <w:p>
            <w:pPr>
              <w:pStyle w:val="Normal"/>
              <w:shd w:fill="FFFFFF" w:val="clear"/>
              <w:ind w:left="5103" w:firstLine="5791"/>
              <w:rPr>
                <w:color w:val="000000"/>
              </w:rPr>
            </w:pPr>
            <w:r>
              <w:rPr>
                <w:color w:val="000000"/>
              </w:rPr>
              <w:t>муниципального округа Кунцево</w:t>
            </w:r>
          </w:p>
          <w:p>
            <w:pPr>
              <w:pStyle w:val="Normal"/>
              <w:shd w:fill="FFFFFF" w:val="clear"/>
              <w:ind w:left="5103" w:firstLine="5791"/>
              <w:rPr/>
            </w:pPr>
            <w:r>
              <w:rPr>
                <w:color w:val="000000"/>
                <w:spacing w:val="-1"/>
              </w:rPr>
              <w:t>от 17.09.</w:t>
            </w:r>
            <w:r>
              <w:rPr>
                <w:color w:val="000000"/>
              </w:rPr>
              <w:t>2013 №26-3.СД МОК/13</w:t>
            </w:r>
          </w:p>
          <w:p>
            <w:pPr>
              <w:pStyle w:val="Normal"/>
              <w:ind w:firstLine="579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дный районный календарный пл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осуговой, социально-воспитательной, физкультурно-оздоровительной и спортивной работ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с населением по месту жительства на четвёртый квартал 2013 года</w:t>
            </w:r>
          </w:p>
        </w:tc>
      </w:tr>
      <w:tr>
        <w:trPr>
          <w:trHeight w:val="11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ое число участник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, проводящие мероприятия (контактный телефон)</w:t>
            </w:r>
          </w:p>
        </w:tc>
      </w:tr>
      <w:tr>
        <w:trPr>
          <w:trHeight w:val="14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но – просветительская, досуговая работа</w:t>
            </w:r>
          </w:p>
        </w:tc>
      </w:tr>
      <w:tr>
        <w:trPr>
          <w:trHeight w:val="14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1" w:hanging="0"/>
              <w:jc w:val="center"/>
              <w:rPr/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От всей души!». Праздничный концерт, приуроченный Дню старшего  поколения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ктябр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бруйская ул., д.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актовый зал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 495- 440-39-78</w:t>
            </w:r>
          </w:p>
        </w:tc>
      </w:tr>
      <w:tr>
        <w:trPr>
          <w:trHeight w:val="14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Руси основы возрождая!». Праздничное мероприятие, приуроченное Дню народного единства.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вер ул. Молодогвардейская, д.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 495- 440-39-78</w:t>
            </w:r>
          </w:p>
        </w:tc>
      </w:tr>
      <w:tr>
        <w:trPr>
          <w:trHeight w:val="14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вездие Кунцево. Смотр-конкурс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тизанская 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г. Москвы «ДК «Зодчие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-499-141-23-29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о-спортивное соревнование «Герои былых времён» среди учащихся школ, колледжей, вузов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екабр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шанская 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ШИ № 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499-141-45-01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выставка «Времена года». Тема: «Зимушка - зима»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цкая ул., д.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 495- 440-39-78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овогодняя карусель». Дворовый праздник для жителей района  Кунцево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вер ул. Молодогвардейская, д.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 495- 440-39-78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Новогодние представления для детей Кунцево от 6 до 10 лет и от 11 до 17 лет. 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бруйская ул., д.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актовый за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 495- 440-39-78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огодние представления для самых маленьких детей Кунцево. 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бруйская ул., д.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актовый за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 495- 440-39-7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 – воспитательная работа</w:t>
            </w:r>
          </w:p>
        </w:tc>
      </w:tr>
      <w:tr>
        <w:trPr>
          <w:trHeight w:val="14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ктябрь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 «Контакт». Информационно-профилактические занятия/тренинги для детей, подростков и молодёжи района  Кунцево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учреждения райо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БУ «Центр досуга Кунцево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- 495- 440-39-78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молодёжного дискуссионного клуба «Тебе слово!». Дискуссии, встречи по духовно-нравственному, патриотическому  воспитанию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color w:val="000000"/>
              </w:rPr>
            </w:pPr>
            <w:r>
              <w:rPr/>
              <w:t>ок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 райо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БУ «Центр досуга Кунцево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- 495- 440-39-78</w:t>
            </w:r>
          </w:p>
        </w:tc>
      </w:tr>
      <w:tr>
        <w:trPr>
          <w:trHeight w:val="14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Ноябрь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ект  «Контакт». Информационно-профилактические занятия/тренинги для детей, подростков и молодёжи района Кунцево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color w:val="000000"/>
              </w:rPr>
            </w:pPr>
            <w:r>
              <w:rPr/>
              <w:t>но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 райо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 495- 440-39-78</w:t>
            </w:r>
          </w:p>
        </w:tc>
      </w:tr>
      <w:tr>
        <w:trPr>
          <w:trHeight w:val="14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ект  «Контакт». Информационно-профилактические занятия/тренинги для детей, подростков и молодёжи района Кунцево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color w:val="000000"/>
              </w:rPr>
            </w:pPr>
            <w:r>
              <w:rPr/>
              <w:t>дека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 райо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 495- 440-39-78</w:t>
            </w:r>
          </w:p>
        </w:tc>
      </w:tr>
      <w:tr>
        <w:trPr>
          <w:trHeight w:val="316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– оздоровительная работа</w:t>
            </w:r>
          </w:p>
        </w:tc>
      </w:tr>
      <w:tr>
        <w:trPr>
          <w:trHeight w:val="161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ревнования по стритболу</w:t>
            </w:r>
            <w:r>
              <w:rPr/>
              <w:t xml:space="preserve"> среди взрослого населени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ёвское шосс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-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мназия 158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о шахматам среди детей и подростк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тизанская 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7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</w:rPr>
              <w:t>8-499-140-11-94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идентские состязания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тизанская 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7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о шашкам среди инвалид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ЦСО «Кунцев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тизанская 7-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ый праздник в дни осенних каникул среди детей и  подрост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шала Тимошенко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ной массив «Меди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 по плаванию среди детей и подростк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ров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 по спортивной аэробике среди детей и подростк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ьнинская 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65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о шашкам среди детей и подростк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тябр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олодогвардейская 19-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енний турнир по мини - футболу «Осенний мяч» среди дворовых команд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ноябр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тизанская 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7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о шахматам среди инвалид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ЦСО «Кунцев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тизанская 7-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портивный праздник в дни осенних каникул среди детей и  подростк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шала Тимошенко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ной массив «Меди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 по подвижным играм «Сильные, смелые, ловкие» среди детей и подростк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о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тизанская 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7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урнир по мини-футболу в зале среди девочек 2000-200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ьчиков 2000-2001 г.р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тизанская 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7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диционный турнир по греко – римской борьбе среди юношей памяти ЗМС</w:t>
            </w:r>
            <w:r>
              <w:rPr>
                <w:color w:val="000000"/>
              </w:rPr>
              <w:t xml:space="preserve"> Марушкина С.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0 ноябр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шала Тимошенко 36-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ОУ СПО КФКС «Спарт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импиада по физической культуре и спорту среди детей и подростк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артизанская 30-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о шашкам среди инвалид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ЦСО «Кунцев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тизанская 7-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урнир по волейболу среди </w:t>
            </w:r>
            <w:r>
              <w:rPr/>
              <w:t>взрослого населени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ноябр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лёвское шоссе 24-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имназия 178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 по настольному теннис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и детей и подростк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но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тизанская 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7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урнир по мини-гольфу среди  </w:t>
            </w:r>
            <w:r>
              <w:rPr/>
              <w:t>подростков</w:t>
            </w:r>
            <w:r>
              <w:rPr>
                <w:color w:val="000000"/>
              </w:rPr>
              <w:t xml:space="preserve">  и взрослого населения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ров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3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о мини-футболу в зале среди мальчиков 1998-1999 г.р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дека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тизанская 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7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о шахматам среди инвалид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дека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ЦСО «Кунцев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тизанская 7-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урнир по шашкам среди  юношей и девушек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ека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тизанская 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7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урнир по волейболу среди юношей и девушек: 1996-199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9-2000г.р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дека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дека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тизанская 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7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о шахматам среди инвалид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 дека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ЦСО «Кунцев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тизанская 7-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ый праздник «Зимние забавы»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дека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шала Тимошенко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ной массив «Меди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имний турнир по мини-футболу «Зимний мяч»</w:t>
            </w:r>
            <w:r>
              <w:rPr>
                <w:color w:val="000000"/>
              </w:rPr>
              <w:t xml:space="preserve"> среди дворовых команд</w:t>
            </w:r>
            <w:r>
              <w:rPr/>
              <w:t>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декабр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тизанская 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7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годний спортивный праздни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лыжная эстафет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еселые старт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ини – гольф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дека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шала Тимошенко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ной массив «Меди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 по хоккею «Золотая шайба» среди дворовых команд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 18, 19 дека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рублёвская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7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о шашкам среди детей и подростк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абр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олодогвардейская 19-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годняя лыжная гонк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абр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ной массив Ромашко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енно-спортивное соревнование среди дворовых команд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азначе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ыжная гонка среди детей и подростк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абр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шала Тимошенко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ной массив «Меди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-499-140-11-94</w:t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077" w:right="107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46:00Z</dcterms:created>
  <dc:creator>Василий</dc:creator>
  <dc:description/>
  <cp:keywords/>
  <dc:language>en-US</dc:language>
  <cp:lastModifiedBy>Sport4</cp:lastModifiedBy>
  <cp:lastPrinted>2009-06-02T11:30:00Z</cp:lastPrinted>
  <dcterms:modified xsi:type="dcterms:W3CDTF">2013-09-23T13:00:00Z</dcterms:modified>
  <cp:revision>47</cp:revision>
  <dc:subject/>
  <dc:title>                                                                                                           </dc:title>
</cp:coreProperties>
</file>