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10.2013                   28-5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42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229" w:hanging="0"/>
        <w:jc w:val="both"/>
        <w:rPr/>
      </w:pP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>адресном перечне многоквартирных домов, где будет производиться ремонт подъездов, в районе Кунцево</w:t>
      </w:r>
      <w:r>
        <w:rPr>
          <w:sz w:val="28"/>
          <w:szCs w:val="28"/>
        </w:rPr>
        <w:t xml:space="preserve"> в 2014 году.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 xml:space="preserve">1. Информацию об адресном перечне многоквартирных домов, </w:t>
      </w:r>
      <w:r>
        <w:rPr>
          <w:bCs/>
          <w:szCs w:val="28"/>
        </w:rPr>
        <w:t>где будет производиться ремонт подъездов, в районе Кунцево</w:t>
      </w:r>
      <w:r>
        <w:rPr>
          <w:szCs w:val="28"/>
        </w:rPr>
        <w:t xml:space="preserve"> в 2014 году</w:t>
      </w:r>
      <w:r>
        <w:rPr>
          <w:iCs/>
        </w:rPr>
        <w:t xml:space="preserve"> (приложение) принять к сведению. 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управу района Кунцево города Москв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17"/>
        <w:ind w:left="385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28-5.СД МОК/13</w:t>
      </w:r>
      <w:bookmarkStart w:id="0" w:name="_GoBack"/>
      <w:bookmarkEnd w:id="0"/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многоквартирных дом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районе Кунцево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де будет производиться ремонт подъездов </w:t>
      </w:r>
      <w:r>
        <w:rPr>
          <w:rFonts w:cs="Times New Roman" w:ascii="Times New Roman" w:hAnsi="Times New Roman"/>
          <w:b/>
          <w:sz w:val="28"/>
          <w:szCs w:val="28"/>
        </w:rPr>
        <w:t>в 2014 году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08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58"/>
        <w:gridCol w:w="1229"/>
        <w:gridCol w:w="1984"/>
        <w:gridCol w:w="1134"/>
        <w:gridCol w:w="851"/>
      </w:tblGrid>
      <w:tr>
        <w:trPr>
          <w:trHeight w:val="1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 построй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ия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эта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подъездов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4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35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4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10/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14/16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23/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29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29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109, к.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20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24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81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85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89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шала ул., д.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20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шала ул., д.3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93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 Ивана ул., д.40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ылева Василия ул., д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ановой Екатерин ул., д.4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2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2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ублевская 2-я ул., д.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ублевская 2-я ул., д.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ублевская ул., д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ул., д.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ул., д.8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ул., д.2/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12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21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о ул., д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о ул., д.7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ая ул., д.10/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вская ул., д.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ейская ул., д.28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ейская ул., д.39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ылева Василия ул., д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о ул., д.12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11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1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7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9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11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4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инская ул., д.8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ул., д.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26, к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5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35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1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 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инская ул., д.10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ая ул., д.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ва Академика ул., д.21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ейская ул., д.2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ейская ул., д.35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ейская ул., д.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ублевская 2-я ул., д.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ное ш., д.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40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20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4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8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35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ая ул., д.51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-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учанская ул., д.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о ул., д.7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1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1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шала ул., д.2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20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шала ул., д.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шала ул., д.4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.при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 Ивана ул., д.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 Ивана ул., д.38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 29, к. 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7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цевская ул., д.4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инская ул., д.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ейская ул., д.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 Ивана ул., д.32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Академика ул., д.5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7, к.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 29, к. 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7, к.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юбинского ул., д.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14/16, к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 Ивана ул., д. 30, к. 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ул., д.5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12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16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22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ое ш., д.99, к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Маршала ул., д.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209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ановой Ек. ул., д.20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ая ул., д.27, к.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8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о ул., д.7, к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енко ул., д.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 Ивана ул., д.32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1, к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ая ул., д.18, к.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</w:t>
      </w:r>
      <w:r>
        <w:rPr/>
        <w:tab/>
        <w:tab/>
        <w:tab/>
        <w:tab/>
        <w:t xml:space="preserve">               </w:t>
        <w:tab/>
        <w:t xml:space="preserve">                      </w:t>
      </w:r>
      <w:r>
        <w:rPr>
          <w:b/>
          <w:sz w:val="28"/>
          <w:szCs w:val="28"/>
        </w:rPr>
        <w:t>ИТОГО   311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sectPr>
      <w:type w:val="nextPage"/>
      <w:pgSz w:w="11906" w:h="16838"/>
      <w:pgMar w:left="1440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Baskerville Old Face" w:hAnsi="Baskerville Old Face" w:cs="Baskerville Old Face"/>
    </w:rPr>
  </w:style>
  <w:style w:type="paragraph" w:styleId="Xl66">
    <w:name w:val="xl66"/>
    <w:basedOn w:val="Normal"/>
    <w:qFormat/>
    <w:pPr>
      <w:spacing w:before="280" w:after="280"/>
    </w:pPr>
    <w:rPr>
      <w:rFonts w:ascii="Baskerville Old Face" w:hAnsi="Baskerville Old Face" w:cs="Baskerville Old Fac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17T17:47:00Z</cp:lastPrinted>
  <dcterms:modified xsi:type="dcterms:W3CDTF">2013-10-17T13:47:00Z</dcterms:modified>
  <cp:revision>34</cp:revision>
  <dc:subject/>
  <dc:title>                                                                                                               </dc:title>
</cp:coreProperties>
</file>