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0.2013            28-6.СД МОК/13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245" w:hanging="0"/>
        <w:jc w:val="both"/>
        <w:rPr/>
      </w:pPr>
      <w:r>
        <w:rPr>
          <w:sz w:val="28"/>
          <w:szCs w:val="28"/>
        </w:rPr>
        <w:t>О внесении изменений в Решение муниципального Собрания Кунцево от 16.10.2012 №8-9 «О проведении дополнительных мероприятий по социально-экономическому развитию в 2013 году района Кунцево города Москвы».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>11.07.2012 года №39 «О наделении органов местного самоуправления муниципальных округов в городе Москве отдельными полномочиями города Москвы» и принимая во внимание согласование</w:t>
      </w:r>
      <w:r>
        <w:rPr>
          <w:sz w:val="28"/>
          <w:szCs w:val="28"/>
        </w:rPr>
        <w:t xml:space="preserve"> исполняющего обязанности главы управы района Кунцево В.И.Стеблий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риложение к Решению </w:t>
      </w:r>
      <w:r>
        <w:rPr>
          <w:sz w:val="28"/>
          <w:szCs w:val="28"/>
        </w:rPr>
        <w:t>муниципального Собрания Кунцево от 16.10.2012 №8-9 «О проведении дополнительных мероприятий по социально-экономическому развитию в 2013 году района Кунцево города Москвы»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 городе Москве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6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6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28-6.СД МОК/13</w:t>
      </w:r>
      <w:bookmarkStart w:id="0" w:name="_GoBack"/>
      <w:bookmarkEnd w:id="0"/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экономическому развитию в 2013 год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нцево города Москв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2 года №484–ПП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1"/>
        <w:gridCol w:w="3775"/>
        <w:gridCol w:w="32"/>
        <w:gridCol w:w="5138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ункт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сумма (в тыс.руб.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квартир инвалидов, ветеранов Великой Отечественной войны,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 Ремонт квартир инвалидов, ветеранов ВОВ  – 1000,0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</w:rPr>
              <w:t>2. Ремонт квартир детей – сирот и детей, оставшихся без попечения родителей - 1500,0.</w:t>
            </w:r>
          </w:p>
        </w:tc>
      </w:tr>
      <w:tr>
        <w:trPr>
          <w:trHeight w:val="531" w:hRule="atLeast"/>
        </w:trPr>
        <w:tc>
          <w:tcPr>
            <w:tcW w:w="101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ункту 1: 2500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ункт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сумма (в тыс.руб.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материальной помощи льготным категориям граждан, проживающим на территории муниципального округа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 Материальная помощь – 2000,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Приобретение товаров первой необходимости – 3000,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риобретение товаров длительного пользования - 1500,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риобретение билетов для малообеспеченных семей – 1000,0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Оказание социально – бытовых услуг льготным категориям – 600,0.</w:t>
            </w:r>
          </w:p>
          <w:p>
            <w:pPr>
              <w:pStyle w:val="Normal"/>
              <w:ind w:right="-1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 Приобретение продовольственных наборов– 2500,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Благотворительные обеды – 457,7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101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о по пункту 2: 11057,7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мероприятий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умма (в тыс.руб.)</w:t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агоустройство дворовых территорий общего пользования, в том числе дворовых территорий, парков, скверов и иных объектов благоустройства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Благоустройство территории по адресу: Улица Ельнинская, дом 20, кор.1 и кор.2 - 15283,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а крытого подиума для МБУ «Центр досуга Кунцево»  по адресу: улица Полоцкая, дом 8 – 500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</w:rPr>
              <w:t>Разработка проекта благоустройства территории по адресу: улица Молдавская, дома 6 и 8 – 500.</w:t>
            </w:r>
          </w:p>
        </w:tc>
      </w:tr>
      <w:tr>
        <w:trPr/>
        <w:tc>
          <w:tcPr>
            <w:tcW w:w="101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ункту 3   16283,2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борочный капитальный ремонт многоквартирных домов, ремонт нежилых помещений, спортивных площадок и иных объектов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монт спортивной площадки – 8100,0: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ул. Ельнинская, 18;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2-я Новорублевская ,6;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Кунцевская 19/3;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Ярцевская,4/2;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Оршанская, 9;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Академика Павлова,23;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Партизанская,36;</w:t>
            </w:r>
          </w:p>
          <w:p>
            <w:pPr>
              <w:pStyle w:val="Normal"/>
              <w:ind w:left="3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Рублевское шоссе, 26, корп.4;</w:t>
            </w:r>
          </w:p>
          <w:p>
            <w:pPr>
              <w:pStyle w:val="Normal"/>
              <w:ind w:left="33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Кунцевская, д.8, корп. 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квартирные дома:</w:t>
            </w:r>
          </w:p>
          <w:p>
            <w:pPr>
              <w:pStyle w:val="Normal"/>
              <w:ind w:left="69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Ярцевская ул., дом 11, кор.2: прокладка обратного трубопровода горячей воды - 3200.</w:t>
            </w:r>
          </w:p>
          <w:p>
            <w:pPr>
              <w:pStyle w:val="Normal"/>
              <w:ind w:left="330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Бобруйская ул., дом 10, кор.3:ремонт мягкой кровли – 1970.</w:t>
            </w:r>
          </w:p>
          <w:p>
            <w:pPr>
              <w:pStyle w:val="Normal"/>
              <w:ind w:left="330" w:right="-143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Партизанская ул., дом 35, кор.1: ремонт мягкой кровли – 1889,6.</w:t>
            </w:r>
          </w:p>
          <w:p>
            <w:pPr>
              <w:pStyle w:val="Normal"/>
              <w:ind w:left="330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 Партизанская ул., дом 49, кор.3: ремонт мягкой кровли – 1432,8.</w:t>
            </w:r>
          </w:p>
          <w:p>
            <w:pPr>
              <w:pStyle w:val="Normal"/>
              <w:ind w:left="330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 Партизанская ул., д. 33, кор.2: ремонт- мягкой кровли – 1876,6.</w:t>
            </w:r>
          </w:p>
          <w:p>
            <w:pPr>
              <w:pStyle w:val="Normal"/>
              <w:ind w:left="330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 2-ая Новорублевская улица, дом 3: ремонт мягкой кровли – 1420,2.</w:t>
            </w:r>
          </w:p>
          <w:p>
            <w:pPr>
              <w:pStyle w:val="Normal"/>
              <w:ind w:left="330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Ул. Академика Павлова, дом 11, кор.2: ремонт мягкой кровли – 1418,5.</w:t>
            </w:r>
          </w:p>
          <w:p>
            <w:pPr>
              <w:pStyle w:val="Normal"/>
              <w:ind w:left="330" w:right="-143" w:hanging="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Молодогвардейская ул., дом31, к.2: ремонт металлической кровли – 944,6.</w:t>
            </w:r>
          </w:p>
          <w:p>
            <w:pPr>
              <w:pStyle w:val="Normal"/>
              <w:ind w:left="330" w:right="-143" w:hanging="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- Молодогвардейская ул., дом 35, к.2: ремонт металлической кровли – 838,2.</w:t>
            </w:r>
          </w:p>
          <w:p>
            <w:pPr>
              <w:pStyle w:val="Normal"/>
              <w:ind w:left="33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- Рублевское шоссе, дом 83, кор.4: герметизация межпанельных швов – 3010.</w:t>
            </w:r>
          </w:p>
          <w:p>
            <w:pPr>
              <w:pStyle w:val="Normal"/>
              <w:ind w:left="33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 Бобруйская ул., дом 20,:</w:t>
            </w:r>
          </w:p>
          <w:p>
            <w:pPr>
              <w:pStyle w:val="Normal"/>
              <w:ind w:left="69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замена батарей отопления;</w:t>
            </w:r>
          </w:p>
          <w:p>
            <w:pPr>
              <w:pStyle w:val="Normal"/>
              <w:ind w:left="69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-ремонт полов – </w:t>
            </w:r>
          </w:p>
          <w:p>
            <w:pPr>
              <w:pStyle w:val="Normal"/>
              <w:ind w:left="690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43,301.</w:t>
            </w:r>
          </w:p>
        </w:tc>
      </w:tr>
      <w:tr>
        <w:trPr/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ункту 4   26843,8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33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75"/>
        <w:gridCol w:w="5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умма (в тыс.руб.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ование средств на реализацию дополнительных мероприятий в сфере переданных органам местного самоуправления муниципальных округов отдельных полномочий города Москвы, а также на приобретение и содержание имущества, необходимого для реализации органами местного самоуправления муниципальных округов отдельных полномочий города Москвы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Реализация социально – значимых проектов для жителей района Кунцево – 7400,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Приобретение и содержание имущества, необходимого для реализации органами местного самоуправления муниципальных округов отдельных полномочий города Москвы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547,3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ункту 5:   9947,3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унктам 1, 2, 3, 4, 5   66632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17T11:11:00Z</cp:lastPrinted>
  <dcterms:modified xsi:type="dcterms:W3CDTF">2013-10-28T15:08:00Z</dcterms:modified>
  <cp:revision>36</cp:revision>
  <dc:subject/>
  <dc:title>                                                                                                               </dc:title>
</cp:coreProperties>
</file>