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893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0.2013                29-3.СД МОК/13</w:t>
      </w:r>
    </w:p>
    <w:p>
      <w:pPr>
        <w:pStyle w:val="Normal"/>
        <w:ind w:right="318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254" w:hanging="0"/>
        <w:jc w:val="both"/>
        <w:rPr/>
      </w:pPr>
      <w:r>
        <w:rPr>
          <w:sz w:val="28"/>
          <w:szCs w:val="28"/>
        </w:rPr>
        <w:t>Об участии депутатов Совета депутатов муниципального округа Кунцево в работе комиссий, осуществляющих открытие работ и приёмку выполненных работ по благоустройству дворовых территорий, капитальному ремонту многоквартирных домов в 2014 году, а также участии в контроле хода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2 частей 2 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пределить закрепление депутатов Совета депутатов муниципального округа Кунцево за утверждёнными Решениями Совета депутатов муниципального округа Кунцево от 08.10.2013 года №27-1.СД МОК/13, от 08.10.2013 года №27-2.СД МОК/13, от 17.10.2013 №28-3.СД МОК/13, от 17.10.2013 года №28-4.СД МОК/13 объектами адресных перечней по благоустройству дворовых территорий и адресных перечней по </w:t>
      </w:r>
      <w:r>
        <w:rPr>
          <w:sz w:val="28"/>
          <w:szCs w:val="28"/>
        </w:rPr>
        <w:t xml:space="preserve">капитальному ремонту </w:t>
      </w:r>
      <w:r>
        <w:rPr>
          <w:bCs/>
          <w:sz w:val="28"/>
          <w:szCs w:val="28"/>
        </w:rPr>
        <w:t>многоквартирных домов в 2014 году</w:t>
      </w:r>
      <w:r>
        <w:rPr/>
        <w:t xml:space="preserve"> </w:t>
      </w:r>
      <w:r>
        <w:rPr>
          <w:bCs/>
          <w:sz w:val="28"/>
          <w:szCs w:val="28"/>
        </w:rPr>
        <w:t>для</w:t>
      </w:r>
      <w:r>
        <w:rPr/>
        <w:t xml:space="preserve"> </w:t>
      </w:r>
      <w:r>
        <w:rPr>
          <w:bCs/>
          <w:sz w:val="28"/>
          <w:szCs w:val="28"/>
        </w:rPr>
        <w:t>участия депутатов в работе комиссий, осуществляющих открытие работ и приёмку выполненных работ, а также участие в контроле хода выполнения указанных работ (приложения 1 и 2).</w:t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Направить настоящее решение в управу района Кунцево города Москвы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0.2013 года №29-3.СД МОК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ы Совета депутатов муниципального округа Кунцево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полномоченные для участия в работе комиссий, осуществляющ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ие работ по благоустройству дворовых территор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риёмку выполненных работ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для участия в контроле хода выполнения указанных раб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118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из утверждённого адресного переч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бира-тельный окр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ind w:left="-7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Молдавская, д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Е.Куди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ind w:left="-7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Василия Ботылева, д.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Мальце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ind w:left="-7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унцевская, д.2/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Рябк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унцевская, д.4, корп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Рябк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, д.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Е.Куди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, д.23/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Б.Си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, д.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Е.Куди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, д.23, к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Е.Куди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, д.25, к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Е.Кудин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, д.27, к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Белоус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, д.25, к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Белоус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, д.27, к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Белоус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, д.8, к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Рябк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, д.31, к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Белоус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, д.33, к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Б.Си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, д.35, к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Б.Си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вана Франко, д.22, к.1 и к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Б.Си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ное шоссе, д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Мальце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рублевская, д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Мальце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рублевская, д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Мальце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Мальце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22.10.2013 года №29-3.СД МОК/1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путаты Совета депутатов муниципального округа Кунцево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олномоченные для участия в работе комиссий, осуществляющи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крытие работ по </w:t>
      </w:r>
      <w:r>
        <w:rPr>
          <w:b/>
          <w:sz w:val="28"/>
          <w:szCs w:val="28"/>
        </w:rPr>
        <w:t>капитальному ремонту многоквартирных дом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риёмку выполненных работ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 также для участия в контроле хода выполнения указанных работ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25"/>
        <w:gridCol w:w="3543"/>
        <w:gridCol w:w="152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из утверждённого адресного переч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бира-тельный окру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Ельнинская, 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А.Губче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ул. Ярцевская, д.11, корп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Е.Кудин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ул. Ельнинская, д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.М.Удо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ул. Партизанская, д.15, корп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.М.Удо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Рублевское ш., д.1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А.Губче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Молодогвардейская, д.36, к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.М.Удо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женко д.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.В.Панкра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женко д.8 к. 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.В.Панкра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женко д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.В.Панкра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рцевская д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А.Кудряш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тизанская д.49 к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М.Забор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тизанская д.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М.Забор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рцевская д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М.Забор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ая д.10/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А.Кудряш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тизанская д.31/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М.Забор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и Украинки д.12/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.В.Рябк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 д.12 к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А.Губче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 д.14 к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.А.Губчен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26:00Z</dcterms:created>
  <dc:creator>1</dc:creator>
  <dc:description/>
  <cp:keywords/>
  <dc:language>en-US</dc:language>
  <cp:lastModifiedBy>Татьяна</cp:lastModifiedBy>
  <cp:lastPrinted>2013-10-24T15:01:00Z</cp:lastPrinted>
  <dcterms:modified xsi:type="dcterms:W3CDTF">2013-10-24T11:29:00Z</dcterms:modified>
  <cp:revision>25</cp:revision>
  <dc:subject/>
  <dc:title>МУНИЦИПАЛЬНОЕ СОБРАНИЕ</dc:title>
</cp:coreProperties>
</file>