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0.2013            29-4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по подготовке к публичным слушаниям по проекту решения о бюджете муниципального округа Кунцево на 2014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частью 1 статьи 8 Закона города Москвы от 06.11.2002 №56 «Об организации местного самоуправления в городе Москве», подпунктом 1 пункта 2 статьи 3 Устава муниципального округа Кунцево и в связи с информацией главы муниципального округа Кунцево В.А.Кудряшова о работе по подготовке к публичным слушаниям по проекту решения о бюджете муниципального округа Кунцево на 2014 год, </w:t>
      </w:r>
      <w:r>
        <w:rPr>
          <w:b/>
          <w:sz w:val="28"/>
          <w:szCs w:val="28"/>
        </w:rPr>
        <w:t>Совет депутатов муниципального округа Кунце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Информацию главы муниципального округа Кунцево В.А.Кудряшова о работе по подготовке к публичным слушаниям по проекту решения о бюджете муниципального округа Кунцево на 2014 год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разместить </w:t>
      </w:r>
      <w:r>
        <w:rPr>
          <w:sz w:val="28"/>
          <w:szCs w:val="28"/>
        </w:rPr>
        <w:t xml:space="preserve">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3-10-23T17:07:00Z</cp:lastPrinted>
  <dcterms:modified xsi:type="dcterms:W3CDTF">2013-10-23T13:08:00Z</dcterms:modified>
  <cp:revision>141</cp:revision>
  <dc:subject/>
  <dc:title>                                                                                                               </dc:title>
</cp:coreProperties>
</file>