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2.10.2013                29-6.СД МОК/13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28" w:hanging="0"/>
        <w:jc w:val="both"/>
        <w:rPr/>
      </w:pPr>
      <w:r>
        <w:rPr>
          <w:sz w:val="28"/>
          <w:szCs w:val="28"/>
        </w:rPr>
        <w:t>О материалах по обоснованию градостроительного плана земельного участка в целях размещения Детской поликлиники по адресу: улица Академика Павлова, вл.56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1 статьи 8 Закона города Москвы от 06.11.2002 №56 «Об организации местного самоуправления в городе Москве», подпунктом 13 пункта 1 статьи 6 Устава </w:t>
      </w:r>
      <w:r>
        <w:rPr>
          <w:color w:val="000000"/>
          <w:sz w:val="28"/>
          <w:szCs w:val="28"/>
        </w:rPr>
        <w:t>муниципального округа Кунцево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риалы по обоснованию градостроительного плана земельного участка в целях размещения Детской поликлиники по адресу: улица Академика Павлова, вл.56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Депутатам Совета депутатов муниципального округа Кунцево принять участие в подготовке и проведении публичных слушаний по данному вопрос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Направить настоящее решени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</w:t>
      </w:r>
      <w:r>
        <w:rPr>
          <w:rFonts w:cs="Times New Roman" w:ascii="Times New Roman" w:hAnsi="Times New Roman"/>
          <w:sz w:val="28"/>
        </w:rPr>
        <w:t>управу района Кунце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Опубликовать настоящее решение в газете «На западе Москвы. Кунцево» и разместить </w:t>
      </w:r>
      <w:r>
        <w:rPr>
          <w:sz w:val="28"/>
          <w:szCs w:val="28"/>
        </w:rPr>
        <w:t xml:space="preserve">на официальном сайте муниципального округа Кунцево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Татьяна</cp:lastModifiedBy>
  <cp:lastPrinted>2013-10-23T17:14:00Z</cp:lastPrinted>
  <dcterms:modified xsi:type="dcterms:W3CDTF">2013-10-23T13:15:00Z</dcterms:modified>
  <cp:revision>85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