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0.2013                29-9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1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территории, ограниченной ООПТ Природным парком «Москворецкий», ул. Маршала Тимошенко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частью 1 статьи 8 Закона города Москвы от 06.11.2002 №56 «Об организации местного самоуправления в городе Москве»,  подпунктом 13 пункта 1 статьи 6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Поддержать проект межевания территории, ограниченной ООПТ Природным парком «Москворецкий», ул. Маршала Тимошенко.</w:t>
      </w:r>
    </w:p>
    <w:p>
      <w:pPr>
        <w:pStyle w:val="TextBodyIndent"/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3-10-23T17:18:00Z</cp:lastPrinted>
  <dcterms:modified xsi:type="dcterms:W3CDTF">2013-10-23T13:18:00Z</dcterms:modified>
  <cp:revision>61</cp:revision>
  <dc:subject/>
  <dc:title>                                                                                                               </dc:title>
</cp:coreProperties>
</file>