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11.2013                30-1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87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 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.</w:t>
      </w:r>
    </w:p>
    <w:p>
      <w:pPr>
        <w:pStyle w:val="Normal"/>
        <w:ind w:right="259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4 пункта 2 статьи 6 Устава муниципального округа Кунцево и в связи с информацией председателя Совета ОПОП района Кунцево Ю.Е.Маркова,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 xml:space="preserve">председателя Совета ОПОП района Кунцево Ю.Е.Маркова, начальника Отдела МВД РФ по району Кунцево И.П.Красных, депутата С.Е.Кудинова о </w:t>
      </w:r>
      <w:r>
        <w:rPr>
          <w:color w:val="000000"/>
          <w:sz w:val="28"/>
          <w:szCs w:val="28"/>
        </w:rPr>
        <w:t>взаимодействии</w:t>
      </w:r>
      <w:r>
        <w:rPr>
          <w:sz w:val="28"/>
          <w:szCs w:val="28"/>
        </w:rPr>
        <w:t xml:space="preserve"> Советов ОПОП района Кунцево с Отделом МВД РФ по району Кунцево, управой района Кунцево по поддержанию общественного порядка и обеспечению безопасности жителей муниципального округа Кунцево </w:t>
      </w:r>
      <w:r>
        <w:rPr>
          <w:sz w:val="28"/>
        </w:rPr>
        <w:t>принять к сведению, работу признать удовлетвори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одолжать и впредь взаимодействие между органами МСУ муниципального образования Кунцево, управой района Кунцево, советами ОПОП района Кунцево, Отдела МВД РФ по району Кунцево города Москвы в решении всех вопросов по обеспечению охраны общественного порядка и безопасности жителей муниципального округа Кунц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3.</w:t>
      </w:r>
      <w:r>
        <w:rPr>
          <w:color w:val="000000"/>
          <w:sz w:val="28"/>
          <w:szCs w:val="28"/>
        </w:rPr>
        <w:t xml:space="preserve"> Контроль исполнения настоящего решения возложить на главу муниципального округа Кунцево В.А.Кудряшова и </w:t>
      </w:r>
      <w:r>
        <w:rPr>
          <w:sz w:val="28"/>
          <w:szCs w:val="28"/>
        </w:rPr>
        <w:t>Комиссию по развитию муниципального округа Кунцево (Ю.М.Удотов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>муниципального округа</w:t>
      </w:r>
      <w:r>
        <w:rPr/>
        <w:t xml:space="preserve"> Кунцево                                                      </w:t>
      </w:r>
      <w:r>
        <w:rPr>
          <w:b/>
          <w:bCs/>
        </w:rPr>
        <w:t>В.А.Кудря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9:31:00Z</dcterms:created>
  <dc:creator>Василий</dc:creator>
  <dc:description/>
  <cp:keywords/>
  <dc:language>en-US</dc:language>
  <cp:lastModifiedBy>дим</cp:lastModifiedBy>
  <cp:lastPrinted>2006-11-13T18:19:00Z</cp:lastPrinted>
  <dcterms:modified xsi:type="dcterms:W3CDTF">2013-12-26T19:31:00Z</dcterms:modified>
  <cp:revision>2</cp:revision>
  <dc:subject/>
  <dc:title>                                                                                                               </dc:title>
</cp:coreProperties>
</file>