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2.11.2013                30-3.СД МОК/13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2776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дготовке предложений в план работы Совета депутатов</w:t>
      </w:r>
      <w:r>
        <w:rPr>
          <w:sz w:val="28"/>
        </w:rPr>
        <w:t xml:space="preserve"> муниципального округа Кунцево </w:t>
      </w:r>
      <w:r>
        <w:rPr>
          <w:sz w:val="28"/>
          <w:szCs w:val="28"/>
        </w:rPr>
        <w:t>на 2014 год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о статьёй 15 Регламента Совета депутатов муниципального округа Кунцево и в связи с информацией и предложениями главы муниципального округа Кунцево В.А.Кудряшова, заместителя председателя Совета депутатов муниципального округа Кунцево В.М.Заборского о необходимости подготовки предложений в план работы Совета депутатов муниципального округа Кунцево на 2014 год, </w:t>
      </w:r>
      <w:r>
        <w:rPr>
          <w:b/>
          <w:sz w:val="28"/>
          <w:szCs w:val="28"/>
        </w:rPr>
        <w:t>Совет депутатов муниципального округа Кунцево решил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Информацию</w:t>
      </w:r>
      <w:r>
        <w:rPr>
          <w:sz w:val="28"/>
          <w:szCs w:val="28"/>
        </w:rPr>
        <w:t xml:space="preserve"> и предложения главы муниципального округа Кунцево В.А.Кудряшова, заместителя председателя Совета депутатов муниципального округа Кунцево В.М.Заборского о необходимости подготовки предложений в план работы Совета депутатов муниципального округа Кунцево на 2014 год</w:t>
      </w:r>
      <w:r>
        <w:rPr>
          <w:color w:val="000000"/>
          <w:sz w:val="28"/>
          <w:szCs w:val="28"/>
        </w:rPr>
        <w:t xml:space="preserve"> 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Депутатам Совета депутатов муниципального округа Кунцево к следующему заседанию (24.12.2013) подготовить предложения в План работы Совета депутатов муниципального округа Кунцево на 2014 год и представить их в Комиссию по организации работы Совета депутатов муниципального округа Кунцево (В.М.Заборскому) для обобщения и внесения в Совет депутатов муниципального округа Кунцево для рассмотрения и утвержд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. Просить управу района Кунцево в месячный срок дать в Комиссию по организации работы Совета депутатов муниципального округа Кунцево (В.М.Заборскому) свои предложения по включению в План работы Совета депутатов муниципального округа Кунцево на 2014 год вопросов, необходимых для рассмотрения на заседаниях Совета депутатов муниципального округа Кунцев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 xml:space="preserve">Контроль исполнения настоящего решения возложить на главу муниципального округа Кунцево В.А.Кудряшова и </w:t>
      </w:r>
      <w:r>
        <w:rPr>
          <w:sz w:val="28"/>
          <w:szCs w:val="28"/>
        </w:rPr>
        <w:t>Комиссию по организации работы Совета депутатов муниципального округа Кунцево (В.М.Заборский)</w:t>
      </w:r>
      <w:r>
        <w:rPr>
          <w:color w:val="000000"/>
          <w:sz w:val="28"/>
          <w:szCs w:val="28"/>
        </w:rPr>
        <w:t>.</w:t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Cs w:val="28"/>
        </w:rPr>
      </w:pPr>
      <w:r>
        <w:rPr>
          <w:szCs w:val="28"/>
        </w:rPr>
        <w:t>Глава</w:t>
      </w:r>
    </w:p>
    <w:p>
      <w:pPr>
        <w:pStyle w:val="Heading1"/>
        <w:rPr/>
      </w:pPr>
      <w:r>
        <w:rPr>
          <w:szCs w:val="28"/>
        </w:rPr>
        <w:t>муниципального округа</w:t>
      </w:r>
      <w:r>
        <w:rPr/>
        <w:t xml:space="preserve"> Кунцево                                                     </w:t>
      </w:r>
      <w:r>
        <w:rPr>
          <w:b/>
          <w:bCs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8:39:00Z</dcterms:created>
  <dc:creator>Василий</dc:creator>
  <dc:description/>
  <cp:keywords/>
  <dc:language>en-US</dc:language>
  <cp:lastModifiedBy>Paradise</cp:lastModifiedBy>
  <cp:lastPrinted>2008-05-27T09:18:00Z</cp:lastPrinted>
  <dcterms:modified xsi:type="dcterms:W3CDTF">2013-11-13T06:00:00Z</dcterms:modified>
  <cp:revision>360</cp:revision>
  <dc:subject/>
  <dc:title>                                                                                                           </dc:title>
</cp:coreProperties>
</file>