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2.2013                31-3.СД МОК/13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28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согласовании установки</w:t>
      </w:r>
      <w:r>
        <w:rPr>
          <w:bCs/>
          <w:sz w:val="28"/>
          <w:szCs w:val="28"/>
        </w:rPr>
        <w:t xml:space="preserve"> ограждающих устройств для регулирования въезда и (или) выезда транспортных средств на придомовые территории по адресам: ул. Ярцевская, дом 27, корпуса 8 и 9; Рублевское шоссе, дом 109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рядка установки ограждений на придомовых территориях в городе Москве, утверждённого постановлением Правительства Москвы от 02.07.2013 №428-ПП «О Порядке установки ограждений на придомовых территориях в городе Москве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Согласовать установку ограждающих устройств</w:t>
      </w:r>
      <w:r>
        <w:rPr>
          <w:bCs/>
          <w:sz w:val="28"/>
          <w:szCs w:val="28"/>
        </w:rPr>
        <w:t xml:space="preserve"> для регулирования въезда и (или) выезда транспортных средств на придомовые территории по адресам: ул. Ярцевская, дом 27, корпуса 8 и 9; Рублевское шоссе, дом 109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направить в управу района Кунцево.  </w:t>
      </w:r>
    </w:p>
    <w:p>
      <w:pPr>
        <w:pStyle w:val="Normal"/>
        <w:widowControl w:val="false"/>
        <w:autoSpaceDE w:val="false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муниципального округа Кунцево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left="14"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left="14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4" w:hanging="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name</cp:lastModifiedBy>
  <cp:lastPrinted>2013-10-23T16:57:00Z</cp:lastPrinted>
  <dcterms:modified xsi:type="dcterms:W3CDTF">2013-12-02T15:41:00Z</dcterms:modified>
  <cp:revision>476</cp:revision>
  <dc:subject/>
  <dc:title>                                                                                                           </dc:title>
</cp:coreProperties>
</file>