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12.2013                31-4.СД МОК/13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Кунцево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круга Кунцево (далее – муниципальный округ Кунцево), </w:t>
      </w:r>
      <w:r>
        <w:rPr>
          <w:b/>
          <w:sz w:val="28"/>
          <w:szCs w:val="28"/>
        </w:rPr>
        <w:t>Совет депутатов муниципального округа Кунцево (далее – Совет депутатов) реши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rPr/>
      </w:pPr>
      <w:r>
        <w:rPr>
          <w:sz w:val="28"/>
          <w:szCs w:val="28"/>
        </w:rPr>
        <w:t>1. Утвердить бюджет муниципального округа Кунцево на 2014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нять к сведению, что доходы бюджета муниципального округа Кунцево в 2014 году формируются за счё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тчислений от налога на доходы физических лиц с доходов, облагаемых по налоговой ставке, установленной пунктом 1 статьи 224 Налогового кодекса Российской Федерации, зачисляемых по нормативу 0,5998 %, установленному проектом Закона города Москвы «О бюджете города Москвы на 2014 год и плановый период 2015 и 2016 годов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ов от сдачи в аренду имущества, находящегося в собственности муниципального образования Кунцев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уплений от денежных взысканий (штрафов), налагаемых в возмещение ущерба, причиненного в результате незаконного или нецелевого использования бюджетных средств (в части бюджетов внутригородских муниципальных образований городов федерального значения Москвы и Санкт-Петербург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умм возмещения ущерба по договорам страхования имущества, заключённым аппаратом Совета депутатов муниципального округа Кунцево (далее – аппарат СД МО Кунцево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чих неналоговых доходов, зачисляемых в бюджет муниципального округ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Утвердить основные характеристики бюджета муниципального округа Кунцево на 2014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прогнозируемый объём доходов бюджета муниципального округа Кунцево в сумме 18 847,3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ём расходов бюджета муниципального округа Кунцево в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умме 18 847,3 тыс.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Утвердить доходы бюджета муниципального округа Кунцево на 2014 год по источникам согласно Приложению 1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Утвердить главного администратора источников финансирования дефицита местного бюджета в части изменения остатков средств на счетах по учёту средств местного бюджета (КБК 0010105020101030000510 и 0010105020101030000610) – аппарат СД МО Кунцев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перечень администраторов доходов бюджета муниципального округа Кунцево на 2014 год по источникам согласно Приложению 2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 Утвердить функциональную структуру расходов бюджета муниципального округа Кунцево на 2014 год согласно Приложению 3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8. Утвердить ведомственную структуру расходов бюджета муниципального округа Кунцево на 2014 год согласно Приложению 4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9. Утвердить Среднесрочный финансовый план муниципального округа Кунцево на 2014 год и плановый период 2015 и 2016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0. Утвердить объёмы бюджетных ассигнований на 2014 год (приложение к СФП МО Кунцево на 2014 и плановый период 2015 и 2016 годов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расходы бюджета муниципального округа Кунцево на 2014 год на финансирование муниципальных проектов и социально значимых мероприятий для населения согласно Приложению 6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Установить, что полномочия по осуществлению отдельных функций по проведению операций по исполнению местного бюджета, а также обеспечение информационного взаимодействия между территориальным органом Федерального казначейства и администраторами доходов местного бюджета передаются аппаратом СД М Кунцево Департаменту финансов города Москвы и осуществляются в соответствии с заключенным соглашени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3. Установить, что остатки средств, образующихся в бюджете муниципального округа Кунцево на 01 января 2014 года, направляются на финансирование дополнительных расходов бюджета только на основании решений Совета депутатов муниципального округа Кунцево с внесением соответствующих изменений в настоящее Реше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4. Установить, что остатки средств, образующихся в бюджете муниципального округа Кунцево на 01 января 2014 года, не должны быть менее 3.000 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5. Установить, что выплаты по договорам страхования, причитающиеся муниципальному округу Кунцево в качестве возмещения ущерба имуществу, в том числе находящемуся в их безвозмездном пользовании, подлежат зачислению в бюджет муниципального округа Кунцево. Указанные средства по решению аппарата СД МО Кунцево могут направляться на ремонт и приобретение соответствующего имущества сверх сумм, утверждённых ведомственной структурой расходов местного бюджета на 2014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6. Установить, что исполнение контрактов (договоров) на выполнение муниципального заказа производится в пределах доведённых получателям средств местного бюджета лимитов бюджетных обязательств в соответствии с ведомственной, функциональной и экономической классификацией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7. Предоставить аппарату СД МО Кунцево право вносить изменения в бюджетные показатели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м дополнительных средств из бюджета города Москв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ми перечислениями граждан и юридических лиц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м средств резервного фон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целевым использованием бюджетных средств их получател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м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расходованием дополнительных доходов в порядке, определённом настоящим Решением и Положением о бюджетном процессе в муниципальном округе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8. Предоставить аппарату СД МО Кунцево право вносить изменения в ведомственную структуру расходов бюджета муниципального округа Кунцево, вызванные следующими обстоятельств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еремещением ассигнований между разделами, подразделами, целевыми статьями и видами расходов бюджетной классификации расходов в пределах 10% утверждённых расходов разде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в иных случаях, предусмотренных бюджетным законодательством Российской Федерации, города Москвы и Положением о бюджетном процессе в муниципальном округе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9. </w:t>
      </w:r>
      <w:r>
        <w:rPr>
          <w:sz w:val="28"/>
          <w:szCs w:val="28"/>
        </w:rPr>
        <w:t>Настоящее решение и бюджет муниципального образования Кунцево на 2014 год</w:t>
      </w:r>
      <w:r>
        <w:rPr>
          <w:color w:val="000000"/>
          <w:sz w:val="28"/>
          <w:szCs w:val="28"/>
        </w:rPr>
        <w:t xml:space="preserve"> опубликовать в газетах «На Западе Москвы» и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. Настоящее Решение вступает в силу с 01 января 2014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Контроль исполнения настоящего решения возложить на главу муниципального округа Кунцево В.А.Кудряшова и Бюджетно – финансовую комиссию Совета депутатов</w:t>
      </w:r>
      <w:r>
        <w:rPr>
          <w:sz w:val="28"/>
          <w:szCs w:val="28"/>
        </w:rPr>
        <w:t xml:space="preserve"> муниципального округа Кунцево </w:t>
      </w:r>
      <w:r>
        <w:rPr>
          <w:color w:val="000000"/>
          <w:sz w:val="28"/>
          <w:szCs w:val="28"/>
        </w:rPr>
        <w:t>(С.В.Мальцева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09:00Z</dcterms:created>
  <dc:creator>ЕНВ</dc:creator>
  <dc:description/>
  <cp:keywords/>
  <dc:language>en-US</dc:language>
  <cp:lastModifiedBy>Татьяна</cp:lastModifiedBy>
  <cp:lastPrinted>2013-12-24T16:32:00Z</cp:lastPrinted>
  <dcterms:modified xsi:type="dcterms:W3CDTF">2013-12-24T12:33:00Z</dcterms:modified>
  <cp:revision>16</cp:revision>
  <dc:subject/>
  <dc:title>19</dc:title>
</cp:coreProperties>
</file>