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2.2013                31-5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депутатов муниципального </w:t>
      </w:r>
      <w:r>
        <w:rPr>
          <w:sz w:val="28"/>
        </w:rPr>
        <w:t>округа Кунцево</w:t>
      </w:r>
      <w:r>
        <w:rPr>
          <w:sz w:val="28"/>
          <w:szCs w:val="28"/>
        </w:rPr>
        <w:t xml:space="preserve"> на 2014 год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В соответствии со статьёй 15 Регламента Совета депутатов муниципального округа Кунцево, заслушав и обсудив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депутата В.М.Заборского о Плане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4 год</w:t>
      </w:r>
      <w:r>
        <w:rPr>
          <w:sz w:val="28"/>
        </w:rPr>
        <w:t xml:space="preserve">, </w:t>
      </w:r>
      <w:r>
        <w:rPr>
          <w:b/>
          <w:sz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и предложения главы муниципального округа Кунцево В.А.Кудряшова, депутата В.М.Заборского </w:t>
      </w:r>
      <w:r>
        <w:rPr>
          <w:sz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4 год утвердить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лан работы </w:t>
      </w:r>
      <w:r>
        <w:rPr>
          <w:sz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на 2014 год направить каждому депутату, в аппарат Совета депутатов, а также в территориальные органы исполнительной власти (префектуру Западного административного округа города Москвы и управу района Кунцево города Москвы) для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4. План работы</w:t>
      </w:r>
      <w:r>
        <w:rPr>
          <w:sz w:val="28"/>
        </w:rPr>
        <w:t xml:space="preserve"> Совета депутатов муниципального округа Кунцево</w:t>
      </w:r>
      <w:r>
        <w:rPr>
          <w:sz w:val="28"/>
          <w:szCs w:val="28"/>
        </w:rPr>
        <w:t xml:space="preserve"> на 2014 год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2.2013 №31-5.СД МОК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круга Кунце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28 января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нформации руководителя ГБУ «Территориальный центр социального обслуживания населения №28, отделение «Кунцевское» о работе Центра в 2013 году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О.В.Рябкин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б информации руководителя ГКУ «ИС района Кунцево» о работе ГКУ «ИС района Кунцево» в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о работе Центра в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В.А.Губч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работе постоянных комиссий Совета депутатов муниципального округа Кунцево в 2013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В.М.Забор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тчёт главы муниципального округа Кунцево В.А.Кудряшова о работе органов МСУ муниципального округа Кунцево в 2013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В.М.Заборский, Н.Б.Силин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18 февра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б информации руководителя ГБУЗ «Городская поликлиника №195 Департамента здравоохранения Москвы» о работе ГБУЗ «ГП №195 ДЗМ» в районе Кунцево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И.В.Панк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руководителя ГБУЗ «Детская городская поликлиника №130 Департамента здравоохранения Москвы» о работе ГБУЗ «ДГП №130 ДЗМ» в районе Кунцево в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А.В.Белоусов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18 марта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отчёте главы управы района Кунцево В.И.Стеблий о результатах деятельности управы района Кунцево города Москвы в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второй квартал 2014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 информации начальника Отдела МВД РФ по району Кунцево города Москвы И.П.Красных о работе Отдела в 2013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опрос готовит депутат С.Е.Куд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первый квартал 2014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5 апр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назначении публичных слушаний по проекту решения Совета депутатов муниципального округа Кунцево «Об исполнении бюджета муниципального округа Кунцево за 2013 год»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работе Молодёжной общественной палаты при Совете депутатов муниципального округа Кунцево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редседателя МОП при Совете депутатов муниципального округа Кунцево А.А.Данилина.</w:t>
      </w:r>
    </w:p>
    <w:p>
      <w:pPr>
        <w:pStyle w:val="TextBody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3 м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 исполнении Программы социально-экономического развития района Кунцево за 2013 год и о проекте Программы социально-экономического развития района Кунцево н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и глава управы района Кунцево В.И.Стеблий, заместители главы управы и начальники отделов – по направлениям работы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Ю.М.Удотов, И.В.Панкрат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мерах по усилению в районе Кунцево пожарной безопасности в летний период 2014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начальник 2-го Регионального отдела государственной надзорной деятельности Управления по ЗАО ГУ МЧС России по городу Москве М.А.Кашковский, глава управы района Кунцево В.И.Стебл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результатах внешней проверки исполнения бюджета муниципального округа Кунцево за 2013 год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б исполнении бюджета муниципального округа Кунцево за 201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7 июн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4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ых молодёжных целевых проектов и местных праздников Домами культуры «Зодчие» и «Рублёво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начальника организационного отдела аппарата Совета депутатов муниципального округа Кунцево Т.Н.Рыжиково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С.В.Мальцева, Н.Б.Сил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второй квартал 2014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6 сентяб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подготовке жилищного фонда района Кунцево к зимнему периоду эксплуатации 2013-2014 годов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Ю.М.Удотов, С.Е.Куди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ёртый квартал 2014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третий квартал 2014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Heading3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3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4 октя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проведении дополнительных мероприятий по социально-экономическому развитию в 2015 году района Кунцево города Москвы.</w:t>
      </w:r>
    </w:p>
    <w:p>
      <w:pPr>
        <w:pStyle w:val="Normal"/>
        <w:widowControl w:val="false"/>
        <w:autoSpaceDE w:val="false"/>
        <w:ind w:firstLine="459"/>
        <w:jc w:val="both"/>
        <w:rPr/>
      </w:pPr>
      <w:r>
        <w:rPr>
          <w:sz w:val="28"/>
          <w:szCs w:val="28"/>
          <w:u w:val="single"/>
        </w:rPr>
        <w:t>Докладчик исполняющий обязанности главы управы района Кунцево В.И.Стеблий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</w:t>
      </w:r>
      <w:r>
        <w:rPr>
          <w:b/>
          <w:bCs/>
          <w:sz w:val="28"/>
          <w:szCs w:val="28"/>
        </w:rPr>
        <w:t>согласовании адресного перечня дворовых территорий для проведения работ по благоустройству дворовых территорий в муниципальном округе Кунцево</w:t>
      </w:r>
      <w:r>
        <w:rPr>
          <w:b/>
          <w:sz w:val="28"/>
          <w:szCs w:val="28"/>
        </w:rPr>
        <w:t xml:space="preserve"> в 2015 го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согласовании адресного перечня дворовых территорий для проведения работ по капитальному ремонту домов в муниципальном округе Кунцево</w:t>
      </w:r>
      <w:r>
        <w:rPr>
          <w:b/>
          <w:sz w:val="28"/>
          <w:szCs w:val="28"/>
        </w:rPr>
        <w:t xml:space="preserve"> в 2015 году. 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согласовании адресного перечня многоквартирных домов, где будет производиться ремонт подъездов, в районе Кунцево</w:t>
      </w:r>
      <w:r>
        <w:rPr>
          <w:b/>
          <w:sz w:val="28"/>
          <w:szCs w:val="28"/>
        </w:rPr>
        <w:t xml:space="preserve"> в 2015 году. 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исполняющий обязанности главы управы района Кунцево В.И.Стеб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опрос готовит депутат Ю.М.Удотов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 участии депутатов Совета депутатов муниципального округа Кунцево в работе комиссий, осуществляющих открытие работ и приёмку выполненных работ по благоустройству дворовых территорий, капитальному ремонту многоквартирных домов в 2015 году в районе Кунцево, а также участии в контроле хода выполнения указан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Ю.М.Удотова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8 ноябр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О работе ОПОП района Кунцево по обеспечению охраны общественного порядка и безопасности граждан в 2014 году и организации работы, взаимодействии советов ОПОП района Кунцево с СУУП и ОДН Отдела МВД РФ по району Кунцево города Москвы, а также с другими службами в 2015 год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редседателя Совета ОПОП района Кунцево Ю.Е.Марко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ит депутат С.Е.Куд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 проекте бюджета муниципального округа Кунцево на 2015 год (первое чтение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одготовке предложений в План работы Совета депутатов муниципального округа Кунцево на 2015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и глава муниципального округа Кунцево В.А.Кудряшов, заместитель Председателя Совета депутатов муниципального округа Кунцево В.М.Заборский.</w:t>
      </w:r>
    </w:p>
    <w:p>
      <w:pPr>
        <w:pStyle w:val="Heading3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3"/>
        <w:rPr/>
      </w:pPr>
      <w:r>
        <w:rPr>
          <w:i/>
          <w:szCs w:val="28"/>
          <w:u w:val="single"/>
        </w:rPr>
        <w:t>16 декабр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5 года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 глава управы района Кунцево В.И.Стеблий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готовят депутаты Н.Б.Силина, А.В.Белоус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 бюджете муниципального округа Кунцево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ладчик глава муниципального округа Кунцево В.А.Кудряш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 готовят депутаты С.В.Мальцева, В.А.Губ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 Плане работы Совета депутатов муниципального округа Кунцево на 2015 год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 поощрении депутатов Совета депутатов муниципального округа Кунцево за четвёртый квартал 2014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главы муниципального округа Кунцево В.А.Кудряшова, депутата В.М.Заборског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Татьяна</cp:lastModifiedBy>
  <dcterms:modified xsi:type="dcterms:W3CDTF">2013-12-25T09:14:00Z</dcterms:modified>
  <cp:revision>161</cp:revision>
  <dc:subject/>
  <dc:title/>
</cp:coreProperties>
</file>