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7.12.2013                31-6.СД МОК/13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right="42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8"/>
        <w:ind w:right="354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змещения сведений о доходах, расходах, об имуществе и обязательствах имущественного характера главы муниципального округа Кунцево и членов </w:t>
      </w:r>
      <w:r>
        <w:rPr>
          <w:bCs/>
          <w:sz w:val="28"/>
          <w:szCs w:val="28"/>
        </w:rPr>
        <w:t xml:space="preserve">его семьи </w:t>
      </w:r>
      <w:r>
        <w:rPr>
          <w:sz w:val="28"/>
          <w:szCs w:val="28"/>
        </w:rPr>
        <w:t>на официальном сайте муниципального округа Кунцево и предоставления этих сведений общероссийским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8 июля 2013 года №613 «Вопросы противодействия коррупции», </w:t>
      </w:r>
      <w:r>
        <w:rPr>
          <w:b/>
          <w:bCs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орядок размещения сведений о доходах, расходах, об имуществе и обязательствах имущественного характера главы муниципального округа Кунцево и членов </w:t>
      </w:r>
      <w:r>
        <w:rPr>
          <w:bCs/>
          <w:sz w:val="28"/>
          <w:szCs w:val="28"/>
        </w:rPr>
        <w:t xml:space="preserve">его семьи </w:t>
      </w:r>
      <w:r>
        <w:rPr>
          <w:sz w:val="28"/>
          <w:szCs w:val="28"/>
        </w:rPr>
        <w:t>на официальном сайте муниципального округа Кунцево и предоставления этих сведений общероссийским средствам массовой информации для опубликова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бюллетене «Московский муниципальный вестник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 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bCs/>
          <w:sz w:val="28"/>
          <w:szCs w:val="28"/>
        </w:rPr>
        <w:t>В.А.Кудряшов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2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2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spacing w:lineRule="auto" w:line="220"/>
        <w:ind w:left="4320" w:hanging="0"/>
        <w:jc w:val="center"/>
        <w:rPr/>
      </w:pPr>
      <w:r>
        <w:rPr>
          <w:sz w:val="28"/>
          <w:szCs w:val="28"/>
        </w:rPr>
        <w:t>от 17 декабря 2013 года №31-6.СД МОК/13</w:t>
      </w:r>
    </w:p>
    <w:p>
      <w:pPr>
        <w:pStyle w:val="Normal"/>
        <w:spacing w:lineRule="auto" w:line="22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главы муниципального округа Кунцево и членов </w:t>
      </w:r>
      <w:r>
        <w:rPr>
          <w:b/>
          <w:bCs/>
          <w:sz w:val="28"/>
          <w:szCs w:val="28"/>
        </w:rPr>
        <w:t>его семь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официальном сайте муниципального округа Кунцево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м Порядком регулируются вопросы размещения сведений о доходах, расходах, об имуществе и обязательствах имущественного характера главы муниципального округа Кунцево, осуществляющего свои полномочия на постоянной основе (далее – глава муниципального округа), его супруги (супруга) и несовершеннолетних детей в информационно-телекоммуникационной сети «Интернет» на официальном сайте муниципального округа Кунцево (далее – официальный сайт) </w:t>
      </w:r>
      <w:r>
        <w:rPr>
          <w:sz w:val="28"/>
          <w:szCs w:val="28"/>
        </w:rPr>
        <w:t>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 официальном сайте размещаются и </w:t>
      </w:r>
      <w:r>
        <w:rPr>
          <w:sz w:val="28"/>
          <w:szCs w:val="28"/>
        </w:rPr>
        <w:t xml:space="preserve">общероссийским </w:t>
      </w:r>
      <w:r>
        <w:rPr>
          <w:bCs/>
          <w:sz w:val="28"/>
          <w:szCs w:val="28"/>
        </w:rPr>
        <w:t>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муниципального округа, а также сведений о доходах, расходах, об имуществе и обязательствах имущественного характера его супруги (супруга) и несовершеннолетних дет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чень объектов недвижимого имущества, принадлежащих главе муниципального округ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) перечень транспортных средств с указанием вида и марки, принадлежащих на праве собственности главе муниципального округа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) декларированный годовой доход главы муниципального округа, его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муниципального округа и его супруги (супруга) за три последних года, предшествующих совершению сдел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а) иные сведения, кроме указанных в пункте 2 настоящего Порядка, о доходах главы муниципального округ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б) персональные данные супруги (супруга), детей и иных членов семьи главы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главы муниципального округа,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г) данные, позволяющие определить местонахождение объектов недвижимого имущества, принадлежащих главы муниципального округ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, указанные в пункте 2 настоящего Порядка, за весь период осуществления </w:t>
      </w:r>
      <w:r>
        <w:rPr>
          <w:bCs/>
          <w:sz w:val="28"/>
          <w:szCs w:val="28"/>
        </w:rPr>
        <w:t>главой муниципального округа</w:t>
      </w:r>
      <w:r>
        <w:rPr>
          <w:sz w:val="28"/>
          <w:szCs w:val="28"/>
        </w:rPr>
        <w:t xml:space="preserve"> своих полномочий на постоянной основе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5. Размещение на официальном сайте и предоставление общероссийским средствам массовой информации для опубликования сведений о доходах, расходах,  об имуществе и обязательствах имущественного характера, указанных в пункте 2 настоящего Порядка, обеспечивается </w:t>
      </w:r>
      <w:r>
        <w:rPr>
          <w:sz w:val="28"/>
          <w:szCs w:val="28"/>
        </w:rPr>
        <w:t>муниципальным служащим аппарата Совета депутатов муниципального округа Кунцево, к должностным обязанностям которого отнесено ведение кадровой работы (далее – муниципальный служащий по кадровой работ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Муниципальный служащий по кадровой работ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) в течение 3 рабочих дней со дня поступления запроса от общероссийского средства массовой информации сообщает о нем главе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) в течение 7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Муниципальный служащий по кадровой работе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46" w:gutter="0" w:header="0" w:top="993" w:footer="930" w:bottom="98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08:00Z</dcterms:created>
  <dc:creator>Василий</dc:creator>
  <dc:description/>
  <cp:keywords/>
  <dc:language>en-US</dc:language>
  <cp:lastModifiedBy>Paradise</cp:lastModifiedBy>
  <cp:lastPrinted>2013-12-18T14:28:00Z</cp:lastPrinted>
  <dcterms:modified xsi:type="dcterms:W3CDTF">2013-12-18T10:28:00Z</dcterms:modified>
  <cp:revision>69</cp:revision>
  <dc:subject/>
  <dc:title>Об антикоррупц.актах</dc:title>
</cp:coreProperties>
</file>